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SECTION 06402- CARPENTRY AND TRIM WORK - LEAD-BASED PAINT</w:t>
      </w:r>
    </w:p>
    <w:p>
      <w:pPr>
        <w:pStyle w:val="Normal"/>
        <w:widowControl w:val="false"/>
        <w:tabs>
          <w:tab w:val="clear" w:pos="720"/>
          <w:tab w:val="left" w:pos="864" w:leader="none"/>
          <w:tab w:val="left" w:pos="1872" w:leader="none"/>
          <w:tab w:val="left" w:pos="273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PART 1 - GENERAL</w:t>
      </w:r>
    </w:p>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1.1</w:t>
        <w:tab/>
        <w:t>RELATED DOCUMENTS</w:t>
      </w:r>
    </w:p>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w:t>
        <w:tab/>
        <w:t>Drawings and general provisions of the Contract,</w:t>
      </w:r>
    </w:p>
    <w:p>
      <w:pPr>
        <w:pStyle w:val="Normal"/>
        <w:widowControl w:val="false"/>
        <w:tabs>
          <w:tab w:val="clear" w:pos="720"/>
          <w:tab w:val="left" w:pos="864" w:leader="none"/>
          <w:tab w:val="left" w:pos="1872" w:leader="none"/>
          <w:tab w:val="left" w:pos="2736" w:leader="none"/>
        </w:tabs>
        <w:autoSpaceDE w:val="false"/>
        <w:spacing w:before="0" w:after="480"/>
        <w:ind w:left="1872" w:hanging="0"/>
        <w:rPr>
          <w:rFonts w:ascii="Courier New;Courier New" w:hAnsi="Courier New;Courier New" w:cs="Courier New;Courier New"/>
        </w:rPr>
      </w:pPr>
      <w:r>
        <w:rPr>
          <w:rFonts w:cs="Courier New;Courier New" w:ascii="Courier New;Courier New" w:hAnsi="Courier New;Courier New"/>
        </w:rPr>
        <w:t>including General and Supplementary Conditions and Division 1 Specification Sections, apply to this Section.</w:t>
      </w:r>
    </w:p>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1.2</w:t>
        <w:tab/>
        <w:t>SUMMARY OF WORK</w:t>
      </w:r>
    </w:p>
    <w:p>
      <w:pPr>
        <w:pStyle w:val="Normal"/>
        <w:widowControl w:val="false"/>
        <w:tabs>
          <w:tab w:val="clear" w:pos="720"/>
          <w:tab w:val="left" w:pos="864" w:leader="none"/>
          <w:tab w:val="left" w:pos="1872" w:leader="none"/>
          <w:tab w:val="left" w:pos="273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w:t>
        <w:tab/>
        <w:t>This Section includes the following:</w:t>
      </w:r>
    </w:p>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1.</w:t>
        <w:tab/>
        <w:t>Replacement of standing and running trim and rails</w:t>
      </w:r>
    </w:p>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b/>
        <w:t>2.</w:t>
        <w:tab/>
        <w:t>Removal and replacement of lead-based painted</w:t>
      </w:r>
    </w:p>
    <w:p>
      <w:pPr>
        <w:pStyle w:val="Normal"/>
        <w:widowControl w:val="false"/>
        <w:tabs>
          <w:tab w:val="clear" w:pos="720"/>
          <w:tab w:val="left" w:pos="864" w:leader="none"/>
          <w:tab w:val="left" w:pos="1872" w:leader="none"/>
          <w:tab w:val="left" w:pos="273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windows</w:t>
      </w:r>
    </w:p>
    <w:p>
      <w:pPr>
        <w:pStyle w:val="Normal"/>
        <w:widowControl w:val="false"/>
        <w:tabs>
          <w:tab w:val="clear" w:pos="720"/>
          <w:tab w:val="left" w:pos="864" w:leader="none"/>
          <w:tab w:val="left" w:pos="1872" w:leader="none"/>
          <w:tab w:val="left" w:pos="273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3.</w:t>
        <w:tab/>
        <w:t>Removal and replacement of lead-based painted doors</w:t>
      </w:r>
    </w:p>
    <w:p>
      <w:pPr>
        <w:pStyle w:val="Normal"/>
        <w:widowControl w:val="false"/>
        <w:tabs>
          <w:tab w:val="clear" w:pos="720"/>
          <w:tab w:val="left" w:pos="864" w:leader="none"/>
          <w:tab w:val="left" w:pos="1872" w:leader="none"/>
          <w:tab w:val="left" w:pos="273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4.</w:t>
        <w:tab/>
        <w:t>Removal and replacement of cabinetry</w:t>
      </w:r>
    </w:p>
    <w:p>
      <w:pPr>
        <w:pStyle w:val="Normal"/>
        <w:widowControl w:val="false"/>
        <w:tabs>
          <w:tab w:val="clear" w:pos="720"/>
          <w:tab w:val="left" w:pos="864" w:leader="none"/>
          <w:tab w:val="left" w:pos="1872" w:leader="none"/>
          <w:tab w:val="left" w:pos="2736" w:leader="none"/>
        </w:tabs>
        <w:autoSpaceDE w:val="false"/>
        <w:spacing w:before="0" w:after="480"/>
        <w:rPr>
          <w:rFonts w:ascii="Courier New;Courier New" w:hAnsi="Courier New;Courier New" w:cs="Courier New;Courier New"/>
        </w:rPr>
      </w:pPr>
      <w:r>
        <w:rPr>
          <w:rFonts w:cs="Courier New;Courier New" w:ascii="Courier New;Courier New" w:hAnsi="Courier New;Courier New"/>
        </w:rPr>
        <w:tab/>
        <w:tab/>
        <w:t>5.</w:t>
        <w:tab/>
        <w:t>Removal and replacement of stair components</w:t>
      </w:r>
    </w:p>
    <w:p>
      <w:pPr>
        <w:pStyle w:val="Normal"/>
        <w:widowControl w:val="false"/>
        <w:tabs>
          <w:tab w:val="clear" w:pos="720"/>
          <w:tab w:val="left" w:pos="864" w:leader="none"/>
          <w:tab w:val="left" w:pos="1872" w:leader="none"/>
          <w:tab w:val="left" w:pos="273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1.3</w:t>
        <w:tab/>
        <w:t>RELATED WORK SPECIFIED ELSEWHERE</w:t>
      </w:r>
    </w:p>
    <w:p>
      <w:pPr>
        <w:pStyle w:val="Normal"/>
        <w:widowControl w:val="false"/>
        <w:tabs>
          <w:tab w:val="clear" w:pos="720"/>
          <w:tab w:val="left" w:pos="864" w:leader="none"/>
          <w:tab w:val="left" w:pos="1872" w:leader="none"/>
          <w:tab w:val="left" w:pos="2736" w:leader="none"/>
        </w:tabs>
        <w:autoSpaceDE w:val="false"/>
        <w:rPr>
          <w:rFonts w:ascii="Courier New;Courier New" w:hAnsi="Courier New;Courier New" w:cs="Courier New;Courier New"/>
        </w:rPr>
      </w:pPr>
      <w:r>
        <w:rPr>
          <w:rFonts w:cs="Courier New;Courier New" w:ascii="Courier New;Courier New" w:hAnsi="Courier New;Courier New"/>
        </w:rPr>
        <w:tab/>
        <w:t>A.</w:t>
        <w:tab/>
        <w:t>Section 01505 - Exterior Regulated Areas - Lead-Based</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Paint</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B.</w:t>
        <w:tab/>
        <w:t>Section 01506 - Work Area Containment - Lead-Based Paint</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C.</w:t>
        <w:tab/>
        <w:t>Section 01555 - Worker Protection - Lead-Based Paint</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D.</w:t>
        <w:tab/>
        <w:t>Section 01556 - Respiratory Protection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E.</w:t>
        <w:tab/>
        <w:t>Section 02067 - Disposal Of Waste Materials - Lead-Based</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Paint</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F.</w:t>
        <w:tab/>
        <w:t>Section 09951 - Chemical Stripping of Lead-Based Paint</w:t>
      </w:r>
    </w:p>
    <w:p>
      <w:pPr>
        <w:pStyle w:val="Normal"/>
        <w:widowControl w:val="false"/>
        <w:tabs>
          <w:tab w:val="clear" w:pos="720"/>
          <w:tab w:val="left" w:pos="864" w:leader="none"/>
          <w:tab w:val="left" w:pos="1872" w:leader="none"/>
          <w:tab w:val="left" w:pos="2736" w:leader="none"/>
        </w:tabs>
        <w:autoSpaceDE w:val="false"/>
        <w:spacing w:lineRule="atLeast" w:line="480" w:before="0" w:after="960"/>
        <w:rPr>
          <w:rFonts w:ascii="Courier New;Courier New" w:hAnsi="Courier New;Courier New" w:cs="Courier New;Courier New"/>
        </w:rPr>
      </w:pPr>
      <w:r>
        <w:rPr>
          <w:rFonts w:cs="Courier New;Courier New" w:ascii="Courier New;Courier New" w:hAnsi="Courier New;Courier New"/>
        </w:rPr>
        <w:tab/>
        <w:t>G.</w:t>
        <w:tab/>
        <w:t>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1.4</w:t>
        <w:tab/>
        <w:t>QUALITY ASSURANCE</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Installer Qualifications:  Arrange for installation of</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finish carpentry by a firm that can demonstrate successful experience in installing finish carpentry items similar in type and quality to those required for this Project.</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1.5</w:t>
        <w:tab/>
        <w:t>DELIVERY, STORAGE, AND HANDLING</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Delivery and Storage:  Keep materials under cover and</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dry.  Protect against exposure to weather and contact with damp or wet surfaces.  Stack lumber, plywood and other panels.  Provide for air circulation within and around stacks and under temporary coverings including</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polyethylene and similar material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Do not deliver interior finish carpentry materials until</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environmental conditions meet requirements specified for installation areas.  If finish carpentry must be stored in other than installation areas, store only in areas where environmental conditions meet requirements specified for installation areas.   Complete cleaning and decontamination requirements of section 01715 prior to delivery of materials.</w:t>
      </w:r>
    </w:p>
    <w:p>
      <w:pPr>
        <w:pStyle w:val="Normal"/>
        <w:widowControl w:val="false"/>
        <w:tabs>
          <w:tab w:val="clear" w:pos="720"/>
          <w:tab w:val="left" w:pos="864" w:leader="none"/>
          <w:tab w:val="left" w:pos="1872" w:leader="none"/>
          <w:tab w:val="left" w:pos="2736" w:leader="none"/>
        </w:tabs>
        <w:autoSpaceDE w:val="false"/>
        <w:spacing w:lineRule="atLeast" w:line="240" w:before="0" w:after="480"/>
        <w:rPr>
          <w:rFonts w:ascii="Courier New;Courier New" w:hAnsi="Courier New;Courier New" w:cs="Courier New;Courier New"/>
        </w:rPr>
      </w:pPr>
      <w:r>
        <w:rPr>
          <w:rFonts w:cs="Courier New;Courier New" w:ascii="Courier New;Courier New" w:hAnsi="Courier New;Courier New"/>
        </w:rPr>
        <w:t>PART 2 - PRODUCTS (NOT APPLICABLE)</w:t>
      </w:r>
    </w:p>
    <w:p>
      <w:pPr>
        <w:pStyle w:val="Normal"/>
        <w:widowControl w:val="false"/>
        <w:tabs>
          <w:tab w:val="clear" w:pos="720"/>
          <w:tab w:val="left" w:pos="864" w:leader="none"/>
          <w:tab w:val="left" w:pos="1872" w:leader="none"/>
          <w:tab w:val="left" w:pos="2736" w:leader="none"/>
        </w:tabs>
        <w:autoSpaceDE w:val="false"/>
        <w:spacing w:lineRule="atLeast" w:line="240" w:before="0" w:after="480"/>
        <w:rPr>
          <w:rFonts w:ascii="Courier New;Courier New" w:hAnsi="Courier New;Courier New" w:cs="Courier New;Courier New"/>
        </w:rPr>
      </w:pPr>
      <w:r>
        <w:rPr>
          <w:rFonts w:cs="Courier New;Courier New" w:ascii="Courier New;Courier New" w:hAnsi="Courier New;Courier New"/>
        </w:rPr>
        <w:t>PART 3 - EXECUTION</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1</w:t>
        <w:tab/>
        <w:t>EXAMINATION</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Examine substrates for compliance with requirements for</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installation tolerances and other conditions affecting installation and performance of finish carpentry.  Do not proceed with installation until unsatisfactory conditions have been corrected.</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2</w:t>
        <w:tab/>
        <w:t>PREPARATION</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Clean substrates of projections and substances</w:t>
      </w:r>
    </w:p>
    <w:p>
      <w:pPr>
        <w:pStyle w:val="Normal"/>
        <w:widowControl w:val="false"/>
        <w:tabs>
          <w:tab w:val="clear" w:pos="720"/>
          <w:tab w:val="left" w:pos="864" w:leader="none"/>
          <w:tab w:val="left" w:pos="1872" w:leader="none"/>
          <w:tab w:val="left" w:pos="2736" w:leader="none"/>
        </w:tabs>
        <w:autoSpaceDE w:val="false"/>
        <w:spacing w:lineRule="atLeast" w:line="240" w:before="0" w:after="720"/>
        <w:rPr>
          <w:rFonts w:ascii="Courier New;Courier New" w:hAnsi="Courier New;Courier New" w:cs="Courier New;Courier New"/>
        </w:rPr>
      </w:pPr>
      <w:r>
        <w:rPr>
          <w:rFonts w:cs="Courier New;Courier New" w:ascii="Courier New;Courier New" w:hAnsi="Courier New;Courier New"/>
        </w:rPr>
        <w:tab/>
        <w:tab/>
        <w:t>detrimental to application.</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Condition finish carpentry to average prevailing humidity</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conditions in installation areas before installation for a minimum of 24 hours unless longer conditioning recommended by manufacturer.</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Backprime lumber for painted finish exposed on the</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exterior.  Comply with requirements for surface preparation and application appropriate sections.</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3</w:t>
        <w:tab/>
        <w:t xml:space="preserve"> INSTALLATION, GENERAL</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Do not use finish carpentry materials that are unsound,</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warped, bowed, twisted, improperly treated or finished, not adequately seasoned, or too small to fabricate with proper jointing arrangement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1.</w:t>
        <w:tab/>
        <w:t>Do not use manufactured units with defective</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surfaces, sizes, or pattern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Install finish carpentry plumb, level, true, and aligned</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with adjacent materials.  Use concealed shims where required for alignme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1.</w:t>
        <w:tab/>
        <w:t>Scribe and cut finish carpentry to fit adjoining</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2736" w:hanging="0"/>
        <w:rPr>
          <w:rFonts w:ascii="Courier New;Courier New" w:hAnsi="Courier New;Courier New" w:cs="Courier New;Courier New"/>
        </w:rPr>
      </w:pPr>
      <w:r>
        <w:rPr>
          <w:rFonts w:cs="Courier New;Courier New" w:ascii="Courier New;Courier New" w:hAnsi="Courier New;Courier New"/>
        </w:rPr>
        <w:t>work.  Refinish and seal cuts as recommended by manufacturer.</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2.</w:t>
        <w:tab/>
        <w:t>Install to tolerance of 1/8 inch in 8 feet for</w:t>
      </w:r>
    </w:p>
    <w:p>
      <w:pPr>
        <w:pStyle w:val="Normal"/>
        <w:widowControl w:val="false"/>
        <w:tabs>
          <w:tab w:val="clear" w:pos="720"/>
          <w:tab w:val="left" w:pos="864" w:leader="none"/>
          <w:tab w:val="left" w:pos="1872" w:leader="none"/>
          <w:tab w:val="left" w:pos="2736" w:leader="none"/>
        </w:tabs>
        <w:autoSpaceDE w:val="false"/>
        <w:spacing w:lineRule="atLeast" w:line="240"/>
        <w:ind w:left="2736" w:hanging="0"/>
        <w:rPr>
          <w:rFonts w:ascii="Courier New;Courier New" w:hAnsi="Courier New;Courier New" w:cs="Courier New;Courier New"/>
        </w:rPr>
      </w:pPr>
      <w:r>
        <w:rPr>
          <w:rFonts w:cs="Courier New;Courier New" w:ascii="Courier New;Courier New" w:hAnsi="Courier New;Courier New"/>
        </w:rPr>
        <w:t>plumb and level.  Install adjoining finish carpentry with 1/16 inch maximum offset for flush installation and 1/8 inch maximum offset for reveal installation.</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3.</w:t>
        <w:tab/>
        <w:t>Coordinate finish carpentry with materials and</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2736" w:hanging="0"/>
        <w:rPr>
          <w:rFonts w:ascii="Courier New;Courier New" w:hAnsi="Courier New;Courier New" w:cs="Courier New;Courier New"/>
        </w:rPr>
      </w:pPr>
      <w:r>
        <w:rPr>
          <w:rFonts w:cs="Courier New;Courier New" w:ascii="Courier New;Courier New" w:hAnsi="Courier New;Courier New"/>
        </w:rPr>
        <w:t>systems that may be in or adjacent to standing and running trim and rails.  Provide cutouts for mechanical and electrical items that penetrate exposed surfaces of trim and rails.</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C.</w:t>
        <w:tab/>
        <w:t>Finish in accordance with specified requirement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Refer to Division 9 Sections for final finishing of</w:t>
      </w:r>
    </w:p>
    <w:p>
      <w:pPr>
        <w:pStyle w:val="Normal"/>
        <w:widowControl w:val="false"/>
        <w:tabs>
          <w:tab w:val="clear" w:pos="720"/>
          <w:tab w:val="left" w:pos="864" w:leader="none"/>
          <w:tab w:val="left" w:pos="1872" w:leader="none"/>
          <w:tab w:val="left" w:pos="2736" w:leader="none"/>
        </w:tabs>
        <w:autoSpaceDE w:val="false"/>
        <w:spacing w:lineRule="atLeast" w:line="240" w:before="0" w:after="480"/>
        <w:rPr>
          <w:rFonts w:ascii="Courier New;Courier New" w:hAnsi="Courier New;Courier New" w:cs="Courier New;Courier New"/>
        </w:rPr>
      </w:pPr>
      <w:r>
        <w:rPr>
          <w:rFonts w:cs="Courier New;Courier New" w:ascii="Courier New;Courier New" w:hAnsi="Courier New;Courier New"/>
        </w:rPr>
        <w:tab/>
        <w:tab/>
        <w:t>finish carpentry.</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4</w:t>
        <w:tab/>
        <w:t xml:space="preserve"> STANDING AND RUNNING TRIM AND RAIL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Install with minimum number of joints practical, using</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full-length pieces from maximum lengths of lumber available.  Stagger joints in adjacent and related standing and running trim and rails.  Cope at returns and miter at corners to produce tight-fitting joints with full-surface contact throughout length of joint.  Use scarf joints for end-to-end joints.  Plane back of casings to provide uniform thickness across joints if required.</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1.</w:t>
        <w:tab/>
        <w:t>Match color and grain pattern across joint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2.</w:t>
        <w:tab/>
        <w:t>Install trim after drywall joint finishing</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ab/>
        <w:t>operations are completed.</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3.</w:t>
        <w:tab/>
        <w:t>Drill pilot holes in hardwood prior to nailing or</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2736" w:hanging="0"/>
        <w:rPr>
          <w:rFonts w:ascii="Courier New;Courier New" w:hAnsi="Courier New;Courier New" w:cs="Courier New;Courier New"/>
        </w:rPr>
      </w:pPr>
      <w:r>
        <w:rPr>
          <w:rFonts w:cs="Courier New;Courier New" w:ascii="Courier New;Courier New" w:hAnsi="Courier New;Courier New"/>
        </w:rPr>
        <w:t>fastening to prevent splitting.  Fasten to prevent movement or warping.  Countersink nail heads on exposed carpentry work and fill hole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4.</w:t>
        <w:tab/>
        <w:t>Fit exterior joints to exclude water.  Apply flat</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ab/>
        <w:t>grain lumber with bark side exposed to weather.               3.5</w:t>
        <w:tab/>
        <w:t>WINDOWS:</w:t>
        <w:tab/>
        <w:t>Replacement/repair options for typical double-hung</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ab/>
        <w:t>wooden window unit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Remove, package in 6 mil plastic, and dispose of sash,</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b/>
        <w:t>stop and parting beads, jamb, interior sill (stool),</w:t>
      </w:r>
    </w:p>
    <w:p>
      <w:pPr>
        <w:sectPr>
          <w:type w:val="nextPage"/>
          <w:pgSz w:w="12240" w:h="15840"/>
          <w:pgMar w:left="1800" w:right="432" w:gutter="0" w:header="0" w:top="1440" w:footer="0" w:bottom="1440"/>
          <w:pgNumType w:fmt="decimal"/>
          <w:formProt w:val="false"/>
          <w:textDirection w:val="lrTb"/>
          <w:docGrid w:type="default" w:linePitch="360" w:charSpace="0"/>
        </w:sectPr>
      </w:pP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apron and casing.  Provide and install new jamb and window unit to match original.  Install new trim to match original for sill, apron and casing.   Apply one coat of primer in accordance with section 09954 - Painting </w:t>
        <w:softHyphen/>
        <w:t>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Remove, package in 6 mil plastic, and dispose of sash,</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stop and parting beads, interior sill (stool), apron and casing.  Provide and install a prefabricated double-hung vinyl replacement window.  Wrap exterior frame and sill with aluminum coil stock.  Apply back caulk and nail 6' (1.83 m) on center 1/4" (6 mm) from the edge.  Caulk the edges to seal.  Retrim with 1 x 6s (25 x 152 mm) (or smaller as permitted) for sill, apron and casing.  Prep for paint.  Apply one coat of primer in accordance with 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Remove, package in 6 mil plastic, and dispose of inside</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 xml:space="preserve">stop and parting beads.  Remove carefully, label and package in 6 mil plastic the sashes, apron and inner casing for off-site stripping.  Remove paint from jamb, sill (stool) and exterior frame using on-site paint removal methods in accordance with section 09951 </w:t>
        <w:softHyphen/>
        <w:t>Chemical Stripping of Lead-Based Paint.  Neutralize</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chemically (caustics) stripped components in accordance with manufacturer's recommendations.   Wash down. Reinstall treated sash and casing.  Replace inside stop and parting beads with new comparable components.  Prep for paint.  Apply one coat of primer in accordance with 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Remove, package in 6 mil plastic, and dispose of inside</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stop and parting beads, sill (stool), and lower sash; replace with comparable components.  Fix upper sash in place by nailing into jamb or attaching corner braces beneath sash and attached to jamb.  Stabilize deteriorated paint inside and out with wet scraping; clean and degloss surface with wet detergent wash solution; reglaze as necessary; spot prime bare wood with primer; enclose window well and exterior sill with aluminum cap.</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E.</w:t>
        <w:tab/>
        <w:t>Remove, package in 6 mil plastic, and dispose of inside</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 xml:space="preserve">stop and parting beads; remove and set aside existing sashes.  Cut chains/ropes attached to weights/balances; remove or drive in existing pulleys.  Stabilize deteriorated paint inside and out by wet scraping; clean and degloss surface with wet detergent wash solution; repair and reglaze as necessary; spot prime with primer; apply one finish coat paint encapsulate window well and exterior sill with aluminum cap, install window channels, sealing with adhesive; reinstall original sashes; replace inside stop bead; prime in accordance with section 09954 - Painting - Lead-Based Paint. </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6</w:t>
        <w:tab/>
        <w:t>DOORS:  Replaceme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Remove, package in 6 mil plastic, and dispose of door</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stop, jamb and casing.  Hardware shall be removed and set aside or disposed of prior to packaging.  Provide and install new jamb, stop, door and casing to match original.  Prep for paint.  Apply one coat of primer in accordance with section 09954 - Painting - Lead-Based Paint.  Install new or saved hardware.</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Remove, label, and package in 6 mil plastic door and</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casing for off-site stripping.  Hardware shall be removed, set aside and disposed prior to packaging. Remove, package in 6 mil plastic, and dispose of door stop; remove paint from jamb using on-site paint removal methods; neutralize chemically stripped (caustics) jamb as necessary; wash down jamb; reinstall hardware, treated door and casing; replace door stop with comparable components; prep for paint/sealant; apply one coat of primer in accordance with section 09954 - Painting </w:t>
        <w:softHyphen/>
        <w:t>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Remove, package in 6 mil plastic.  and dispose of door,</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stop, and casing.  Stabilize deteriorated paint on jamb with wet scraping; provide and install a pre-hung door unit, including new hardware.  Retrim for casing with 2</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x 6s (51 x 152 mm) (or smaller as permitted).  Prep for paint.  Caulk to seal edges of door unit and trim.  Apply one coat of primer in accordance with 09954 - Painting </w:t>
        <w:softHyphen/>
        <w:t>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Check door for all friction points.  Remove, package in</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6 mil plastic, and dispose of door stop.  Rework hardware as needed,  Plane friction points and repair existing components as needed to minimize friction.  Stabilize all deteriorated paint with wet scraping; clean and degloss</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surface with wet detergent wash solution; replace door stop with comparable component; prep for paint, spot prime bare wood with primer in accordance with 09954 </w:t>
        <w:softHyphen/>
        <w:t xml:space="preserve">Painting - Lead-Based Paint.  </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E.</w:t>
        <w:tab/>
        <w:t>Stabilize deteriorated paint with wet scraping; clean and</w:t>
      </w:r>
    </w:p>
    <w:p>
      <w:pPr>
        <w:pStyle w:val="Normal"/>
        <w:widowControl w:val="false"/>
        <w:tabs>
          <w:tab w:val="clear" w:pos="720"/>
          <w:tab w:val="left" w:pos="864" w:leader="none"/>
          <w:tab w:val="left" w:pos="1872" w:leader="none"/>
          <w:tab w:val="left" w:pos="2736" w:leader="none"/>
        </w:tabs>
        <w:autoSpaceDE w:val="false"/>
        <w:spacing w:lineRule="atLeast" w:line="480" w:before="0" w:after="480"/>
        <w:ind w:left="1872" w:hanging="0"/>
        <w:rPr>
          <w:rFonts w:ascii="Courier New;Courier New" w:hAnsi="Courier New;Courier New" w:cs="Courier New;Courier New"/>
        </w:rPr>
      </w:pPr>
      <w:r>
        <w:rPr>
          <w:rFonts w:cs="Courier New;Courier New" w:ascii="Courier New;Courier New" w:hAnsi="Courier New;Courier New"/>
        </w:rPr>
        <w:t xml:space="preserve">degloss surface with wet detergent wash solution; prep for paint.  Spot prime all bare wood with primer in accordance with 09954 - Painting - Lead-Based Paint. </w:t>
      </w:r>
    </w:p>
    <w:p>
      <w:pPr>
        <w:pStyle w:val="Normal"/>
        <w:widowControl w:val="false"/>
        <w:tabs>
          <w:tab w:val="clear" w:pos="720"/>
          <w:tab w:val="left" w:pos="864" w:leader="none"/>
          <w:tab w:val="left" w:pos="1872" w:leader="none"/>
          <w:tab w:val="left" w:pos="273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3.7</w:t>
        <w:tab/>
        <w:t xml:space="preserve"> CABINETRY:</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Remove, package in 6 mil plastic, and dispose of cabinets</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in accordance with Section 02067.  Install new lead free cabinets.  </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For cabinet to remain, check doors/drawers for all</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friction points.  Plane friction points and repair existing components to minimize friction.  Stabilize all deteriorated paint with wet scraping; clean and degloss surface with wet detergent wash solution; prep for paint; spot prime with oil based paint.  Apply one coat of primer in accordance with section 09954 - Painting </w:t>
        <w:softHyphen/>
        <w:t xml:space="preserve">Lead-Based Paint. </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Stabilize all deteriorated paint with wet scraping; clean</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and degloss surface with wet detergent wash solution; prep for paint; spot prime.  Apply one coat of primer in accordance with 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8</w:t>
        <w:tab/>
        <w:t xml:space="preserve"> STAIR SYSTEMS</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 xml:space="preserve">Tread and Riser:  Wet scrape any loose or flaking paint. </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Remove foreign material by washing down substrate with wet detergent wash solution.  Laminate treads with 1/8" (3 mm) vinyl composition tile secured with manufacturer's recommended adhesive.    Install metal bullnose and fasten.  Laminate riser with 1/4" (6 mm) luan or equivalent, secure with finish nails.  Caulk all edges to seal.  Apply one coat primer to riser in accordance with 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Tread and Riser:  Remove foreign material by washing down</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 xml:space="preserve">substrate with a wet detergent wash solution.  Laminate treads with commercial grade tread guards.  Secure with manufacturer's recommended adhesive and fasteners. Install metal bullnose and fasten.  Laminate riser with </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 xml:space="preserve">1/4" (6 mm) luan or equivalent, secure with finish nails. Caulk all edges to seal.  Prep for paint.  Apply one coat primer in accordance with section 09954 - Painting </w:t>
        <w:softHyphen/>
        <w:t>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Posts/Bannister/Spindles:  Remove, package in 6 mil</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plastic, and dispose of components.  Install new components.  Prep for paint.  Apply one coat of primer in accordance with 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Posts/Bannister/Spindles:  Secure existing components as</w:t>
      </w:r>
    </w:p>
    <w:p>
      <w:pPr>
        <w:pStyle w:val="Normal"/>
        <w:widowControl w:val="false"/>
        <w:tabs>
          <w:tab w:val="clear" w:pos="720"/>
          <w:tab w:val="left" w:pos="864" w:leader="none"/>
          <w:tab w:val="left" w:pos="1872" w:leader="none"/>
          <w:tab w:val="left" w:pos="2736" w:leader="none"/>
        </w:tabs>
        <w:autoSpaceDE w:val="false"/>
        <w:spacing w:lineRule="atLeast" w:line="240"/>
        <w:ind w:left="1872" w:hanging="0"/>
        <w:rPr>
          <w:rFonts w:ascii="Courier New;Courier New" w:hAnsi="Courier New;Courier New" w:cs="Courier New;Courier New"/>
        </w:rPr>
      </w:pPr>
      <w:r>
        <w:rPr>
          <w:rFonts w:cs="Courier New;Courier New" w:ascii="Courier New;Courier New" w:hAnsi="Courier New;Courier New"/>
        </w:rPr>
        <w:t>needed.  Box posts with 1/4" luan plywood, attaching 1x nailer to back of posts.</w:t>
      </w:r>
    </w:p>
    <w:p>
      <w:pPr>
        <w:sectPr>
          <w:type w:val="nextPage"/>
          <w:pgSz w:w="12240" w:h="15840"/>
          <w:pgMar w:left="1800" w:right="1872" w:gutter="0" w:header="0" w:top="1440" w:footer="0" w:bottom="1440"/>
          <w:pgNumType w:fmt="decimal"/>
          <w:formProt w:val="false"/>
          <w:textDirection w:val="lrTb"/>
          <w:docGrid w:type="default" w:linePitch="360" w:charSpace="0"/>
        </w:sectPr>
      </w:pP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E.</w:t>
        <w:tab/>
        <w:t>Entire, Except Treads, Risers, and Bannister:  Stabilize</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deteriorated paint with wet scraping; remove foreign materials; clean and degloss using a wet detergent wash solution.  Apply acrylic/latex elastomeric per manufacturer's instructions.  (Note:  Flexible encapsulant can only be used after a successful patch test demonstrates the proper adherence of product to surface).</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F.</w:t>
        <w:tab/>
        <w:t>Stringer/Carriage:  Remove paint from components using</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 xml:space="preserve">on-site paint removal methods in accordance with section 09951 - Chemical Stripping of Lead-Based Paint. Neutralize components as recommended by chemical removal manufacturer's recommendation.  Prep for paint.  Apply one coat primer in accordance with section 09954 </w:t>
        <w:softHyphen/>
        <w:t>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G.</w:t>
        <w:tab/>
        <w:t>Entire System:  Remove paint from entire system with on-</w:t>
      </w:r>
    </w:p>
    <w:p>
      <w:pPr>
        <w:pStyle w:val="Normal"/>
        <w:widowControl w:val="false"/>
        <w:tabs>
          <w:tab w:val="clear" w:pos="720"/>
          <w:tab w:val="left" w:pos="864" w:leader="none"/>
          <w:tab w:val="left" w:pos="1872" w:leader="none"/>
          <w:tab w:val="left" w:pos="2736" w:leader="none"/>
        </w:tabs>
        <w:autoSpaceDE w:val="false"/>
        <w:spacing w:lineRule="atLeast" w:line="240" w:before="0" w:after="240"/>
        <w:ind w:left="1872" w:hanging="0"/>
        <w:rPr>
          <w:rFonts w:ascii="Courier New;Courier New" w:hAnsi="Courier New;Courier New" w:cs="Courier New;Courier New"/>
        </w:rPr>
      </w:pPr>
      <w:r>
        <w:rPr>
          <w:rFonts w:cs="Courier New;Courier New" w:ascii="Courier New;Courier New" w:hAnsi="Courier New;Courier New"/>
        </w:rPr>
        <w:t>site paint removal methods in accordance with Section 09951 - Chemical Stripping of Lead-Based Paint.  Prep for paint.  Apply one coat of primer in accordance with section 09954 - 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H.</w:t>
        <w:tab/>
        <w:t>Entire except treads and risers:  Stabilize deteriorated</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 xml:space="preserve">paint with wet scraping.  Remove foreign material and degloss with wet wash solution.  Prep for paint.  Prime bare wood with primer in accordance with section 09954 </w:t>
        <w:softHyphen/>
        <w:t>Painting - Lead-Based Paint.</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9</w:t>
        <w:tab/>
        <w:t>ADJUSTING</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Repair damaged or defective finish carpentry where</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possible to eliminate functional or visual defects. Where not possible to repair, replace finish carpentry. Adjust joinery for uniform appearance.</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10</w:t>
        <w:tab/>
        <w:tab/>
        <w:t>CLEANING</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Clean finish carpentry on exposed and semi-exposed</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surfaces.  Touch up factory-applied finishes to restore damaged or soiled areas.</w:t>
      </w:r>
    </w:p>
    <w:p>
      <w:pPr>
        <w:pStyle w:val="Normal"/>
        <w:widowControl w:val="false"/>
        <w:tabs>
          <w:tab w:val="clear" w:pos="720"/>
          <w:tab w:val="left" w:pos="864" w:leader="none"/>
          <w:tab w:val="left" w:pos="1872" w:leader="none"/>
          <w:tab w:val="left" w:pos="2736"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3.11</w:t>
        <w:tab/>
        <w:tab/>
        <w:t>PROTECTION</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Provide final protection and maintain conditions that</w:t>
      </w:r>
    </w:p>
    <w:p>
      <w:pPr>
        <w:pStyle w:val="Normal"/>
        <w:widowControl w:val="false"/>
        <w:tabs>
          <w:tab w:val="clear" w:pos="720"/>
          <w:tab w:val="left" w:pos="864" w:leader="none"/>
          <w:tab w:val="left" w:pos="1872" w:leader="none"/>
          <w:tab w:val="left" w:pos="2736" w:leader="none"/>
        </w:tabs>
        <w:autoSpaceDE w:val="false"/>
        <w:spacing w:lineRule="atLeast" w:line="240" w:before="0" w:after="480"/>
        <w:ind w:left="1872" w:hanging="0"/>
        <w:rPr>
          <w:rFonts w:ascii="Courier New;Courier New" w:hAnsi="Courier New;Courier New" w:cs="Courier New;Courier New"/>
        </w:rPr>
      </w:pPr>
      <w:r>
        <w:rPr>
          <w:rFonts w:cs="Courier New;Courier New" w:ascii="Courier New;Courier New" w:hAnsi="Courier New;Courier New"/>
        </w:rPr>
        <w:t>ensure finish carpentry is without damage or deterioration at time of Substantial Completion.</w:t>
      </w:r>
    </w:p>
    <w:p>
      <w:pPr>
        <w:pStyle w:val="Normal"/>
        <w:widowControl w:val="false"/>
        <w:tabs>
          <w:tab w:val="clear" w:pos="720"/>
          <w:tab w:val="left" w:pos="864" w:leader="none"/>
          <w:tab w:val="left" w:pos="1872" w:leader="none"/>
          <w:tab w:val="left" w:pos="273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END OF SECTION 06402</w:t>
      </w:r>
    </w:p>
    <w:sectPr>
      <w:type w:val="nextPage"/>
      <w:pgSz w:w="12240" w:h="15840"/>
      <w:pgMar w:left="1800"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1:01:00Z</dcterms:created>
  <dc:creator>Pam Towns</dc:creator>
  <dc:description/>
  <dc:language>en-US</dc:language>
  <cp:lastModifiedBy>Pam Towns</cp:lastModifiedBy>
  <dcterms:modified xsi:type="dcterms:W3CDTF">2000-03-10T21:01:00Z</dcterms:modified>
  <cp:revision>2</cp:revision>
  <dc:subject/>
  <dc:title>SECTION 06402- CARPENTRY AND TRIM WORK - LEAD-BASED PAINT</dc:title>
</cp:coreProperties>
</file>