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SECTION 01711 - PROJECT DECONTAMIN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 xml:space="preserve"> - GENER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IS SECTION DETAILS THE DECONTAMINATION PROCEDURES TO BE FOLLOWED DURING THE REMOVAL OF SHEET PLASTIC ENCLOSURES ISOLATING A WORK AREA.  THE PROCEDURES DIFFERENTIATE BETWEEN A SITUATION SUCH AS A DAMAGED FRIABLE ARCHITECTURAL FINISH, WHERE IT MUST BE PRESUMED THAT THE ROOM IS CONTAM</w:t>
              <w:softHyphen/>
              <w:t>INATED BEFORE ANY ABATEMENT WORK BEGINS, AND UNDAMAGED, INTACT MATERIALS SUCH AS INTACT PIPE INSULATION, THAT WILL NOT HAVE CONTAMINATED THE SPACE BEFORE ABATEMENT WORK DISTURBED THEM.</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SUMMAR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Work of This Section</w:t>
      </w:r>
      <w:r>
        <w:rPr>
          <w:sz w:val="22"/>
          <w:szCs w:val="22"/>
        </w:rPr>
        <w:t xml:space="preserve"> includes the decontamination of air in the Work Area which has been, or may have been, contaminated by the elevated airborne asbestos fiber levels generated during abatement activities, or which may previously have had elevated fiber levels due to friable asbestos-containing materials (ACM) in the spa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Work of This Section</w:t>
      </w:r>
      <w:r>
        <w:rPr>
          <w:sz w:val="22"/>
          <w:szCs w:val="22"/>
        </w:rPr>
        <w:t xml:space="preserve"> includes the cleaning, decontamination, and removal of temporary facilities installed prior to abatement work, includ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1</w:t>
      </w:r>
      <w:r>
        <w:rPr>
          <w:sz w:val="22"/>
          <w:szCs w:val="22"/>
        </w:rPr>
        <w:fldChar w:fldCharType="end"/>
      </w:r>
      <w:r>
        <w:rPr>
          <w:sz w:val="22"/>
          <w:szCs w:val="22"/>
        </w:rPr>
        <w:t>.</w:t>
        <w:tab/>
        <w:t>Primary and Critical Barriers erected by work of Section 01526</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2</w:t>
      </w:r>
      <w:r>
        <w:rPr>
          <w:sz w:val="22"/>
          <w:szCs w:val="22"/>
        </w:rPr>
        <w:fldChar w:fldCharType="end"/>
      </w:r>
      <w:r>
        <w:rPr>
          <w:sz w:val="22"/>
          <w:szCs w:val="22"/>
        </w:rPr>
        <w:t>.</w:t>
        <w:tab/>
        <w:t>Decontamination Unit erected by work of Section 01563</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3</w:t>
      </w:r>
      <w:r>
        <w:rPr>
          <w:sz w:val="22"/>
          <w:szCs w:val="22"/>
        </w:rPr>
        <w:fldChar w:fldCharType="end"/>
      </w:r>
      <w:r>
        <w:rPr>
          <w:sz w:val="22"/>
          <w:szCs w:val="22"/>
        </w:rPr>
        <w:t>.</w:t>
        <w:tab/>
        <w:t>Pressure Differential System installed by work of Section 01513</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THE FOLLOWING PARAGRAPH IF THE WORK IS INVOLVED ONLY WITH NON-FRIABLE INTACT MATERIAL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Work of This Section</w:t>
      </w:r>
      <w:r>
        <w:rPr>
          <w:sz w:val="22"/>
          <w:szCs w:val="22"/>
        </w:rPr>
        <w:t xml:space="preserve"> includes the cleaning, and decontamination of all surfaces (ceiling, walls, floor) of the Work Area, and all furniture or equipment in the Work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RELATED DOCU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Drawings and general provisions of the Contract</w:t>
      </w:r>
      <w:r>
        <w:rPr>
          <w:sz w:val="22"/>
          <w:szCs w:val="22"/>
        </w:rPr>
        <w:t>, including General and Supple</w:t>
        <w:softHyphen/>
        <w:t>mentary Conditions and other Division 1 Specification Sections, apply to work of this s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DESCRIPTION OF REQUIRE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General:</w:t>
      </w:r>
      <w:r>
        <w:rPr>
          <w:sz w:val="22"/>
          <w:szCs w:val="22"/>
        </w:rPr>
        <w:t xml:space="preserve">  Decontamination of the Work Area following asbestos abate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FOLLOWING TWO PARAGRAPHS CALL FOR TWO CLEANINGS OF THE PLASTIC AS A PREFERABLE PROCEDURE TO SPRAYING THE SHEET WITH AN ENCAPSULANT PRIOR TO REMOVING IT.  THIS IS PREFERABLE BECAUSE NOT ONLY DO ENCAPSULANTS ADHERE POORLY TO SHEET PLASTIC, BUT THEY ALSO CAN BECOME BRITTLE WHEN DRY AND FLAKE OFF DURING MOVEMENT OF THE PLASTIC.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O EDIT THE FOLLOWING PARAGRAPH THE PROJECT DESIGNER HAS TO MAKE A DETERMINATION ABOUT MATERIALS CONSIDERED "DAMAGED OR FRIABLE."  UNLESS A SPECIFIC DESIGNATION IS MADE ON THE PLANS OR IN A SCOPE OF WORK SECTION ALL MATERIALS ARE CONSIDERED "DAMAGED OR FRIABLE" BY THE FOLLOWING.</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THE FOLLOWING IF THE WORK IS ON ONLY NON-FRIABLE UNDAMAGED MATERIALS SUCH AS UNDAMAGED PIPE INSULA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If the asbestos abatement work is on damaged or friable materials</w:t>
      </w:r>
      <w:r>
        <w:rPr>
          <w:sz w:val="22"/>
          <w:szCs w:val="22"/>
        </w:rPr>
        <w:t xml:space="preserve"> the work is a four step procedure with two cleanings of the Primary Barrier plastic prior to its removal and two cleanings of the room surfaces to remove any new or existing contamination.  Unless specifically indicated otherwise all materials are considered damaged or friable for purposes of this s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THE FOLLOWING IF THE WORK IS ON ONLY DAMAGED OR FRIABLE MATER</w:t>
              <w:softHyphen/>
              <w:t>IALS, PARTICULARLY ARCHITECTURAL FINISHE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If the asbestos abatement work is on undamaged</w:t>
      </w:r>
      <w:r>
        <w:rPr>
          <w:sz w:val="22"/>
          <w:szCs w:val="22"/>
        </w:rPr>
        <w:t xml:space="preserve"> </w:t>
      </w:r>
      <w:r>
        <w:rPr>
          <w:b/>
          <w:bCs/>
          <w:sz w:val="22"/>
          <w:szCs w:val="22"/>
        </w:rPr>
        <w:t>and non-friable mater</w:t>
        <w:softHyphen/>
        <w:t>ials</w:t>
      </w:r>
      <w:r>
        <w:rPr>
          <w:sz w:val="22"/>
          <w:szCs w:val="22"/>
        </w:rPr>
        <w:t xml:space="preserve"> the decontamination procedure is a two step procedure with two cleanings of the Primary Barrier plastic to remove contamination, thus preventing contamination of the building when the Work Area isolation barriers are remov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EDIT THE FOLLOWING IF EITHER OF THE ABOVE ARE DELET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In both cases</w:t>
      </w:r>
      <w:r>
        <w:rPr>
          <w:sz w:val="22"/>
          <w:szCs w:val="22"/>
        </w:rPr>
        <w:t xml:space="preserve"> operation of the pressure differential system is used to remove airborne fibers generated by the abatement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4</w:t>
      </w:r>
      <w:r>
        <w:rPr>
          <w:sz w:val="22"/>
          <w:b/>
          <w:szCs w:val="22"/>
          <w:bCs/>
        </w:rPr>
        <w:fldChar w:fldCharType="end"/>
      </w:r>
      <w:r>
        <w:rPr>
          <w:b/>
          <w:bCs/>
          <w:sz w:val="22"/>
          <w:szCs w:val="22"/>
        </w:rPr>
        <w:tab/>
        <w:t>RELATED WORK SPECIFIED ELSEWHER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Removal of Gross Debris</w:t>
      </w:r>
      <w:r>
        <w:rPr>
          <w:sz w:val="22"/>
          <w:szCs w:val="22"/>
        </w:rPr>
        <w:t xml:space="preserve">  is integral with the performance of abatement work and as such is specified in the appropriate work section(s) of these specific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EDIT FOLLOWING TO MATCH WORK SPECIFI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1</w:t>
      </w:r>
      <w:r>
        <w:rPr>
          <w:sz w:val="22"/>
          <w:szCs w:val="22"/>
        </w:rPr>
        <w:fldChar w:fldCharType="end"/>
      </w:r>
      <w:r>
        <w:rPr>
          <w:sz w:val="22"/>
          <w:szCs w:val="22"/>
        </w:rPr>
        <w:t>.</w:t>
        <w:tab/>
        <w:t>Section 02081 Removal of Asbestos-Containing Materi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2</w:t>
      </w:r>
      <w:r>
        <w:rPr>
          <w:sz w:val="22"/>
          <w:szCs w:val="22"/>
        </w:rPr>
        <w:fldChar w:fldCharType="end"/>
      </w:r>
      <w:r>
        <w:rPr>
          <w:sz w:val="22"/>
          <w:szCs w:val="22"/>
        </w:rPr>
        <w:t>.</w:t>
        <w:tab/>
        <w:t>Section 02082 Removal of Asbestos-Contaminated Soi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3</w:t>
      </w:r>
      <w:r>
        <w:rPr>
          <w:sz w:val="22"/>
          <w:szCs w:val="22"/>
        </w:rPr>
        <w:fldChar w:fldCharType="end"/>
      </w:r>
      <w:r>
        <w:rPr>
          <w:sz w:val="22"/>
          <w:szCs w:val="22"/>
        </w:rPr>
        <w:t>.</w:t>
        <w:tab/>
        <w:t>Section 09251 Gypsum Drywall - Asbestos Enclosur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4</w:t>
      </w:r>
      <w:r>
        <w:rPr>
          <w:sz w:val="22"/>
          <w:szCs w:val="22"/>
        </w:rPr>
        <w:fldChar w:fldCharType="end"/>
      </w:r>
      <w:r>
        <w:rPr>
          <w:sz w:val="22"/>
          <w:szCs w:val="22"/>
        </w:rPr>
        <w:t>.</w:t>
        <w:tab/>
        <w:t>Section 09805 Encapsulation of Asbestos-Containing Materi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5</w:t>
      </w:r>
      <w:r>
        <w:rPr>
          <w:sz w:val="22"/>
          <w:b/>
          <w:szCs w:val="22"/>
          <w:bCs/>
        </w:rPr>
        <w:fldChar w:fldCharType="end"/>
      </w:r>
      <w:r>
        <w:rPr>
          <w:b/>
          <w:bCs/>
          <w:sz w:val="22"/>
          <w:szCs w:val="22"/>
        </w:rPr>
        <w:tab/>
        <w:t xml:space="preserve">CLEARANCE AIR SAMPLING BY THE OWNER: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To determine</w:t>
      </w:r>
      <w:r>
        <w:rPr>
          <w:sz w:val="22"/>
          <w:szCs w:val="22"/>
        </w:rPr>
        <w:t xml:space="preserve"> if the elevated airborne asbestos structure concentration  encountered during abatement operations has been reduced to the specified level, the Owner will secure samples and analyze them according to the following procedur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CHOOSE ONE OF THE FOLLOWING SEQUENCE OF PROCEDURES AND DELETE THE OTHER.  THE FIRST IS BASED UPON SEQUENTIAL SAMPLING FIRST BY PCM FOLLOWED BY TEM.  THE SECOND IS BASED UPON SIMULTANEOUS SAMPLING WITH CLEARANCE BY PCM REQUIRED BEFORE TEM SAMPLES ARE ANALYZ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1</w:t>
      </w:r>
      <w:r>
        <w:rPr>
          <w:sz w:val="22"/>
          <w:szCs w:val="22"/>
        </w:rPr>
        <w:fldChar w:fldCharType="end"/>
      </w:r>
      <w:r>
        <w:rPr>
          <w:sz w:val="22"/>
          <w:szCs w:val="22"/>
        </w:rPr>
        <w:t>.</w:t>
        <w:tab/>
        <w:t>Aggressive sampling procedures as described below will be follow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2</w:t>
      </w:r>
      <w:r>
        <w:rPr>
          <w:sz w:val="22"/>
          <w:szCs w:val="22"/>
        </w:rPr>
        <w:fldChar w:fldCharType="end"/>
      </w:r>
      <w:r>
        <w:rPr>
          <w:sz w:val="22"/>
          <w:szCs w:val="22"/>
        </w:rPr>
        <w:t>.</w:t>
        <w:tab/>
        <w:t>PCM samples will be secured as indicated below.  If the area meets the clearance criteria TEM sampling will proce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3</w:t>
      </w:r>
      <w:r>
        <w:rPr>
          <w:sz w:val="22"/>
          <w:szCs w:val="22"/>
        </w:rPr>
        <w:fldChar w:fldCharType="end"/>
      </w:r>
      <w:r>
        <w:rPr>
          <w:sz w:val="22"/>
          <w:szCs w:val="22"/>
        </w:rPr>
        <w:t>.</w:t>
        <w:tab/>
        <w:t>Aggressive sampling procedures will be repe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4</w:t>
      </w:r>
      <w:r>
        <w:rPr>
          <w:sz w:val="22"/>
          <w:szCs w:val="22"/>
        </w:rPr>
        <w:fldChar w:fldCharType="end"/>
      </w:r>
      <w:r>
        <w:rPr>
          <w:sz w:val="22"/>
          <w:szCs w:val="22"/>
        </w:rPr>
        <w:t>.</w:t>
        <w:tab/>
        <w:t>TEM samples will be secured and analyzed as indicated below.</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5</w:t>
      </w:r>
      <w:r>
        <w:rPr>
          <w:sz w:val="22"/>
          <w:szCs w:val="22"/>
        </w:rPr>
        <w:fldChar w:fldCharType="end"/>
      </w:r>
      <w:r>
        <w:rPr>
          <w:sz w:val="22"/>
          <w:szCs w:val="22"/>
        </w:rPr>
        <w:t>.</w:t>
        <w:tab/>
        <w:t>Work Area Clearance:  upon meeting the TEM Clearance requirements the work of Section 01711 Project Decontamination can continu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PROCEDURE IS BASED UPON PCM AND TEM SAMPLES BEING TAKEN SIMULTANEOUSLY</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6</w:t>
      </w:r>
      <w:r>
        <w:rPr>
          <w:sz w:val="22"/>
          <w:szCs w:val="22"/>
        </w:rPr>
        <w:fldChar w:fldCharType="end"/>
      </w:r>
      <w:r>
        <w:rPr>
          <w:sz w:val="22"/>
          <w:szCs w:val="22"/>
        </w:rPr>
        <w:t>.</w:t>
        <w:tab/>
        <w:t>Aggressive sampling procedures as described below will be follow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7</w:t>
      </w:r>
      <w:r>
        <w:rPr>
          <w:sz w:val="22"/>
          <w:szCs w:val="22"/>
        </w:rPr>
        <w:fldChar w:fldCharType="end"/>
      </w:r>
      <w:r>
        <w:rPr>
          <w:sz w:val="22"/>
          <w:szCs w:val="22"/>
        </w:rPr>
        <w:t>.</w:t>
        <w:tab/>
        <w:t xml:space="preserve">PCM and TEM samples will be secured as indicated below.  PCM samples will be analyzed and TEM samples will be transmitted to the laboratory.  If the area meets the clearance criteria by PCM the TEM analysis will proceed.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8</w:t>
      </w:r>
      <w:r>
        <w:rPr>
          <w:sz w:val="22"/>
          <w:szCs w:val="22"/>
        </w:rPr>
        <w:fldChar w:fldCharType="end"/>
      </w:r>
      <w:r>
        <w:rPr>
          <w:sz w:val="22"/>
          <w:szCs w:val="22"/>
        </w:rPr>
        <w:t>.</w:t>
        <w:tab/>
        <w:t>Work Area Clearance:  upon meeting the TEM Clearance requirements the work of Section 01711 Project Decontamination can continu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6</w:t>
      </w:r>
      <w:r>
        <w:rPr>
          <w:sz w:val="22"/>
          <w:b/>
          <w:szCs w:val="22"/>
          <w:bCs/>
        </w:rPr>
        <w:fldChar w:fldCharType="end"/>
      </w:r>
      <w:r>
        <w:rPr>
          <w:b/>
          <w:bCs/>
          <w:sz w:val="22"/>
          <w:szCs w:val="22"/>
        </w:rPr>
        <w:tab/>
        <w:t>AGGRESSIVE SAMPLING BY THE OWN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AGGRESSIVE SAMPLING IS APPROPRIATE ONLY FOR CLEARANCE OF ABATEMENT PROJECT AREAS THAT ARE ISOLATED FROM SURROUNDING AREAS BY BOTH PHYSICAL BARRIERS (CRITICAL BARRIER) AND A PRESSURE DIFFERENTIAL (DIFFERENTIAL PRESSURE SYSTEM).  AGGRESSIVE SAMPLING SHOULD </w:t>
            </w:r>
            <w:r>
              <w:rPr>
                <w:rFonts w:cs="Arial" w:ascii="Arial" w:hAnsi="Arial"/>
                <w:sz w:val="16"/>
                <w:szCs w:val="16"/>
                <w:u w:val="single"/>
              </w:rPr>
              <w:t>NEVER</w:t>
            </w:r>
            <w:r>
              <w:rPr>
                <w:rFonts w:cs="Arial" w:ascii="Arial" w:hAnsi="Arial"/>
                <w:sz w:val="16"/>
                <w:szCs w:val="16"/>
              </w:rPr>
              <w:t xml:space="preserve"> BE ATTEMPTED IN OCCUPIED OR UN-ISOLATED AREAS.  THE FEW TIMES THIS HAS BEEN ATTEMPTED SERIOUS CONTAMINATION PROBLEMS FOR THE INVOLVED SPACE AND SURROUNDING AREAS HAS RESULTED.  SPECIFIC PROCEDURES FOR SAMPLING MAY HAVE TO BE DEVELOPED FOR SITUATIONS SUCH AS DIRT FLOOR CRAWL SPACES OR ATTICS WITH FIBER GLASS INSULA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All Air Samples</w:t>
      </w:r>
      <w:r>
        <w:rPr>
          <w:sz w:val="22"/>
          <w:szCs w:val="22"/>
        </w:rPr>
        <w:t xml:space="preserve"> will be taken using aggressive sampling techniques as follow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RE ARE NO STANDARDS AVAILABLE FOR FLOW RATE OF LEAF BLOWERS OR LARGE FANS.  HOWEVER THIS INFORMATION IS NOT CRITICAL TO THE SUCCESS OF THE PROCEDURE.</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1</w:t>
      </w:r>
      <w:r>
        <w:rPr>
          <w:sz w:val="22"/>
          <w:szCs w:val="22"/>
        </w:rPr>
        <w:fldChar w:fldCharType="end"/>
      </w:r>
      <w:r>
        <w:rPr>
          <w:sz w:val="22"/>
          <w:szCs w:val="22"/>
        </w:rPr>
        <w:t>.</w:t>
        <w:tab/>
        <w:t>Before sampling pumps are started the exhaust from forced-air equipment (leaf blower with an approximately 1 horsepower (746 watts) electric motor) will be swept against all walls, ceilings, floors, ledges and other surfaces in the room.  This procedure will be continued for 5 minutes per 10,000 (283 cubic meters) cubic feet of room volume.</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2</w:t>
      </w:r>
      <w:r>
        <w:rPr>
          <w:sz w:val="22"/>
          <w:szCs w:val="22"/>
        </w:rPr>
        <w:fldChar w:fldCharType="end"/>
      </w:r>
      <w:r>
        <w:rPr>
          <w:sz w:val="22"/>
          <w:szCs w:val="22"/>
        </w:rPr>
        <w:t>.</w:t>
        <w:tab/>
        <w:t>One 20 inch (508 mm) diameter fan per 10,000 cubic feet (283 cubic meters) of room volume will be mounted in a central location at approximately 6 feet-6 inches (2 meters)  above floor, directed toward ceiling and operated at low speed for the entire period of sample coll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3</w:t>
      </w:r>
      <w:r>
        <w:rPr>
          <w:sz w:val="22"/>
          <w:szCs w:val="22"/>
        </w:rPr>
        <w:fldChar w:fldCharType="end"/>
      </w:r>
      <w:r>
        <w:rPr>
          <w:sz w:val="22"/>
          <w:szCs w:val="22"/>
        </w:rPr>
        <w:t>.</w:t>
        <w:tab/>
        <w:t>Air samples will be collected in areas subject to normal air circulation away from room corners, obstructed locations, and sites near windows, doors of v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4</w:t>
      </w:r>
      <w:r>
        <w:rPr>
          <w:sz w:val="22"/>
          <w:szCs w:val="22"/>
        </w:rPr>
        <w:fldChar w:fldCharType="end"/>
      </w:r>
      <w:r>
        <w:rPr>
          <w:sz w:val="22"/>
          <w:szCs w:val="22"/>
        </w:rPr>
        <w:t>.</w:t>
        <w:tab/>
        <w:t>After air sampling pumps have been shut off,  fans will be shut off.</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5</w:t>
      </w:r>
      <w:r>
        <w:rPr>
          <w:sz w:val="22"/>
          <w:szCs w:val="22"/>
        </w:rPr>
        <w:fldChar w:fldCharType="end"/>
      </w:r>
      <w:r>
        <w:rPr>
          <w:sz w:val="22"/>
          <w:szCs w:val="22"/>
        </w:rPr>
        <w:t>.</w:t>
        <w:tab/>
        <w:t xml:space="preserve">In work areas where a dirt floor or exposed fibrous glass insulation is in the space, but outside the work area, maintain a critical barrier to prevent disturbance of these surfaces during aggressive sampling.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7</w:t>
      </w:r>
      <w:r>
        <w:rPr>
          <w:sz w:val="22"/>
          <w:b/>
          <w:szCs w:val="22"/>
          <w:bCs/>
        </w:rPr>
        <w:fldChar w:fldCharType="end"/>
      </w:r>
      <w:r>
        <w:rPr>
          <w:b/>
          <w:bCs/>
          <w:sz w:val="22"/>
          <w:szCs w:val="22"/>
        </w:rPr>
        <w:tab/>
        <w:t>SCHEDULE OF CLEARANCE AIR SAMPLES BY OWN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CONSULT WITH THE ENVIRONMENTAL CONSULTANT SUPPLYING PROJECT ADMINISTRATORS AND LABORATORY WORK ABOUT THE SPECIFIC EQUIPMENT AND ANALYTICAL METHODS AVAILABLE FOR THE PROJECT.  EDIT THE FOLLOWING TO SUIT SPECIFIC PROJECT REQUIREMENTS AND AVAILABILITY OF ANALYTICAL TOOL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Sample cassettes</w:t>
      </w:r>
      <w:r>
        <w:rPr>
          <w:sz w:val="22"/>
          <w:szCs w:val="22"/>
        </w:rPr>
        <w:t xml:space="preserve">:  Samples will be collected on 25 mm. cassettes as follow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t>PCM:</w:t>
      </w:r>
      <w:r>
        <w:rPr>
          <w:sz w:val="22"/>
          <w:szCs w:val="22"/>
        </w:rPr>
        <w:t xml:space="preserve">  0.8 micrometer mixed cellulose ester.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tab/>
        <w:t>TEM:</w:t>
      </w:r>
      <w:r>
        <w:rPr>
          <w:sz w:val="22"/>
          <w:szCs w:val="22"/>
        </w:rPr>
        <w:t xml:space="preserve">  0.45 micrometer mixed cellulose ester or 0.40 micrometer polycarbonate, with 5.0 micron mixed cellulose ester backing filt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 xml:space="preserve">Number and Volume of Samples:  </w:t>
      </w:r>
      <w:r>
        <w:rPr>
          <w:sz w:val="22"/>
          <w:szCs w:val="22"/>
        </w:rPr>
        <w:t>The number and volume of air samples given in the schedules is approximate.  The exact number and volume of samples collected by the Owner may vary depending upon job conditions and the analytical method us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Sampling sensitivit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t>PCM:</w:t>
      </w:r>
      <w:r>
        <w:rPr>
          <w:sz w:val="22"/>
          <w:szCs w:val="22"/>
        </w:rPr>
        <w:t xml:space="preserve">  Based on a limit of detection (LOD) of 7 fibers/mm</w:t>
      </w:r>
      <w:r>
        <w:rPr>
          <w:sz w:val="22"/>
          <w:szCs w:val="22"/>
          <w:vertAlign w:val="superscript"/>
        </w:rPr>
        <w:t>2</w:t>
      </w:r>
      <w:r>
        <w:rPr>
          <w:sz w:val="22"/>
          <w:szCs w:val="22"/>
        </w:rPr>
        <w:t xml:space="preserve"> on the filter (approximately 5 fiber counted in 100 fields) and a 95% confidence limit, a sample volume of sufficient size that a single sample indicates compliance with the limit values given below.  A sample must be at or below the LOD to indicate that it is at or below the limit value.  Note: This is different from quantifying a concentration which is a stricter requirement and would need a larger sample volum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 xml:space="preserve">Clearance samples - a limit value of 0.01 f/cc.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tab/>
        <w:t>TEM:</w:t>
      </w:r>
      <w:r>
        <w:rPr>
          <w:sz w:val="22"/>
          <w:szCs w:val="22"/>
        </w:rPr>
        <w:t xml:space="preserve">  Analytical Sensitivity as set forth in the analytical method used or the AHERA regul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b/>
          <w:b/>
          <w:bCs/>
          <w:sz w:val="22"/>
          <w:szCs w:val="22"/>
        </w:rPr>
      </w:pPr>
      <w:r>
        <w:rPr>
          <w:b/>
          <w:bCs/>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 xml:space="preserve">PHASE CONTRAST MICROSCOPY: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t>In each  Work Area</w:t>
      </w:r>
      <w:r>
        <w:rPr>
          <w:sz w:val="22"/>
          <w:szCs w:val="22"/>
        </w:rPr>
        <w:t xml:space="preserve"> after completion of all cleaning work, a minimum of 7 samples will be taken and analyzed as follow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r>
    </w:p>
    <w:p>
      <w:pPr>
        <w:pStyle w:val="Normal"/>
        <w:widowControl/>
        <w:tabs>
          <w:tab w:val="clear" w:pos="720"/>
          <w:tab w:val="right" w:pos="9360" w:leader="none"/>
        </w:tabs>
        <w:ind w:left="1008" w:hanging="0"/>
        <w:jc w:val="both"/>
        <w:rPr>
          <w:sz w:val="22"/>
          <w:szCs w:val="22"/>
        </w:rPr>
      </w:pPr>
      <w:r>
        <w:rPr>
          <w:sz w:val="22"/>
          <w:szCs w:val="22"/>
          <w:u w:val="single"/>
        </w:rPr>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7920" w:hanging="6912"/>
        <w:jc w:val="both"/>
        <w:rPr>
          <w:sz w:val="22"/>
          <w:szCs w:val="22"/>
        </w:rPr>
      </w:pPr>
      <w:r>
        <w:rPr>
          <w:sz w:val="22"/>
          <w:szCs w:val="22"/>
        </w:rPr>
        <w:t>Location</w:t>
        <w:tab/>
        <w:tab/>
        <w:tab/>
        <w:t>Number</w:t>
        <w:tab/>
        <w:tab/>
        <w:t>Limit</w:t>
        <w:tab/>
        <w:tab/>
        <w:t>Approx.</w:t>
        <w:tab/>
        <w:t>Rat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8640" w:hanging="7632"/>
        <w:jc w:val="both"/>
        <w:rPr>
          <w:sz w:val="22"/>
          <w:szCs w:val="22"/>
        </w:rPr>
      </w:pPr>
      <w:r>
        <w:rPr>
          <w:sz w:val="22"/>
          <w:szCs w:val="22"/>
        </w:rPr>
        <w:t>Sampled</w:t>
        <w:tab/>
        <w:tab/>
        <w:tab/>
        <w:t>of</w:t>
        <w:tab/>
        <w:tab/>
        <w:tab/>
        <w:t>Value</w:t>
        <w:tab/>
        <w:tab/>
        <w:t>Volume</w:t>
        <w:tab/>
        <w:t>Liter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7920" w:hanging="4608"/>
        <w:jc w:val="both"/>
        <w:rPr>
          <w:sz w:val="22"/>
          <w:szCs w:val="22"/>
        </w:rPr>
      </w:pPr>
      <w:r>
        <w:rPr>
          <w:sz w:val="22"/>
          <w:szCs w:val="22"/>
        </w:rPr>
        <w:t>Samples</w:t>
        <w:tab/>
        <w:tab/>
        <w:t>(Fibers/cc)</w:t>
        <w:tab/>
        <w:t>(Liters)</w:t>
        <w:tab/>
        <w:t>Minute</w:t>
      </w:r>
    </w:p>
    <w:p>
      <w:pPr>
        <w:pStyle w:val="Normal"/>
        <w:widowControl/>
        <w:tabs>
          <w:tab w:val="clear" w:pos="720"/>
          <w:tab w:val="right" w:pos="9360" w:leader="none"/>
        </w:tabs>
        <w:ind w:left="1008" w:hanging="0"/>
        <w:jc w:val="both"/>
        <w:rPr>
          <w:sz w:val="22"/>
          <w:szCs w:val="22"/>
        </w:rPr>
      </w:pPr>
      <w:r>
        <w:rPr>
          <w:sz w:val="22"/>
          <w:szCs w:val="22"/>
          <w:u w:val="single"/>
        </w:rPr>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7920" w:hanging="6912"/>
        <w:jc w:val="both"/>
        <w:rPr/>
      </w:pPr>
      <w:r>
        <w:rPr>
          <w:sz w:val="22"/>
          <w:szCs w:val="22"/>
        </w:rPr>
        <w:t>Each Work Area</w:t>
        <w:tab/>
        <w:tab/>
        <w:t>5</w:t>
        <w:tab/>
        <w:tab/>
        <w:tab/>
        <w:t>0.01</w:t>
        <w:tab/>
        <w:tab/>
      </w:r>
      <w:r>
        <w:rPr>
          <w:i/>
          <w:iCs/>
          <w:sz w:val="22"/>
          <w:szCs w:val="22"/>
        </w:rPr>
        <w:t>&lt;1,000&gt;</w:t>
      </w:r>
      <w:r>
        <w:rPr>
          <w:sz w:val="22"/>
          <w:szCs w:val="22"/>
        </w:rPr>
        <w:tab/>
        <w:t>1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sz w:val="22"/>
          <w:szCs w:val="22"/>
        </w:rPr>
      </w:pPr>
      <w:r>
        <w:rPr>
          <w:sz w:val="22"/>
          <w:szCs w:val="22"/>
        </w:rPr>
        <w:t xml:space="preserve">    </w:t>
      </w:r>
      <w:r>
        <w:rPr>
          <w:sz w:val="22"/>
          <w:szCs w:val="22"/>
        </w:rPr>
        <w:t>o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3312" w:hanging="2304"/>
        <w:jc w:val="both"/>
        <w:rPr>
          <w:sz w:val="22"/>
          <w:szCs w:val="22"/>
        </w:rPr>
      </w:pPr>
      <w:r>
        <w:rPr>
          <w:sz w:val="22"/>
          <w:szCs w:val="22"/>
        </w:rPr>
        <w:t>Each Room of</w:t>
        <w:tab/>
        <w:tab/>
        <w:t xml:space="preserve">1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6480" w:hanging="5472"/>
        <w:jc w:val="both"/>
        <w:rPr/>
      </w:pPr>
      <w:r>
        <w:rPr>
          <w:sz w:val="22"/>
          <w:szCs w:val="22"/>
        </w:rPr>
        <w:t>Work Area</w:t>
        <w:tab/>
        <w:tab/>
        <w:tab/>
        <w:t>(5 min.)</w:t>
        <w:tab/>
        <w:tab/>
        <w:t>0.01</w:t>
        <w:tab/>
        <w:tab/>
      </w:r>
      <w:r>
        <w:rPr>
          <w:i/>
          <w:iCs/>
          <w:sz w:val="22"/>
          <w:szCs w:val="22"/>
        </w:rPr>
        <w:t>&lt;1,000&gt;</w:t>
      </w:r>
      <w:r>
        <w:rPr>
          <w:sz w:val="22"/>
          <w:szCs w:val="22"/>
        </w:rPr>
        <w:tab/>
        <w:t>1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7920" w:hanging="6912"/>
        <w:jc w:val="both"/>
        <w:rPr>
          <w:sz w:val="22"/>
          <w:szCs w:val="22"/>
        </w:rPr>
      </w:pPr>
      <w:r>
        <w:rPr>
          <w:sz w:val="22"/>
          <w:szCs w:val="22"/>
        </w:rPr>
        <w:t>Work Area Blank</w:t>
        <w:tab/>
        <w:tab/>
        <w:t>1</w:t>
        <w:tab/>
        <w:tab/>
        <w:tab/>
        <w:t>0.01</w:t>
        <w:tab/>
        <w:tab/>
        <w:t>0</w:t>
        <w:tab/>
        <w:tab/>
        <w:t>open for 3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7920" w:hanging="0"/>
        <w:jc w:val="both"/>
        <w:rPr>
          <w:sz w:val="22"/>
          <w:szCs w:val="22"/>
        </w:rPr>
      </w:pPr>
      <w:r>
        <w:rPr>
          <w:sz w:val="22"/>
          <w:szCs w:val="22"/>
        </w:rPr>
        <w:t>Second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7920" w:hanging="6912"/>
        <w:jc w:val="both"/>
        <w:rPr>
          <w:sz w:val="22"/>
          <w:szCs w:val="22"/>
        </w:rPr>
      </w:pPr>
      <w:r>
        <w:rPr>
          <w:sz w:val="22"/>
          <w:szCs w:val="22"/>
        </w:rPr>
        <w:t xml:space="preserve">Laboratory Blank </w:t>
        <w:tab/>
        <w:tab/>
        <w:t>1</w:t>
        <w:tab/>
        <w:tab/>
        <w:tab/>
        <w:t>0.01</w:t>
        <w:tab/>
        <w:tab/>
        <w:t>0</w:t>
        <w:tab/>
        <w:tab/>
        <w:t>Do Not Open</w:t>
      </w:r>
    </w:p>
    <w:p>
      <w:pPr>
        <w:pStyle w:val="Normal"/>
        <w:widowControl/>
        <w:tabs>
          <w:tab w:val="clear" w:pos="720"/>
          <w:tab w:val="right" w:pos="9360" w:leader="none"/>
        </w:tabs>
        <w:ind w:left="1008" w:hanging="0"/>
        <w:jc w:val="both"/>
        <w:rPr>
          <w:sz w:val="22"/>
          <w:szCs w:val="22"/>
        </w:rPr>
      </w:pPr>
      <w:r>
        <w:rPr>
          <w:sz w:val="22"/>
          <w:szCs w:val="22"/>
          <w:u w:val="single"/>
        </w:rPr>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GENERALLY RETAIN THE FOLLOWING PARAGRAPH.  THIS PARAGRAPH DESCRIBES THE ANALYTICAL METHOD REQUIRED BY THE AHERA REGULATION FOR PCM CLEARANCE IN SCHOOLS.  OTHER ANALYTICAL METHODS COULD BE USED FOR NON-SCHOOL PROJECTS OR AS PRE-CLEARANCE LEADING TO TEM ANALYSIS.  HOWEVER, THE AHERA REGULATION IS A VERY STRONG STATEMENT FROM THE EPA ON THE STANDARD OF CARE AND ACCEPTABLE METHODS OF ACHIEVING THAT STANDAR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tab/>
        <w:t>Analysis:</w:t>
      </w:r>
      <w:r>
        <w:rPr>
          <w:sz w:val="22"/>
          <w:szCs w:val="22"/>
        </w:rPr>
        <w:t xml:space="preserve">  Fibers on each filter will be measured using the NIOSH Method 7400 entitled "Fibers" published in the NIOSH Manual of Analytical Methods, or the OSHA Reference Method (ORM) (29 CFR 1926.1101 Appendix A).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tab/>
        <w:t xml:space="preserve">Fibers:  </w:t>
      </w:r>
      <w:r>
        <w:rPr>
          <w:sz w:val="22"/>
          <w:szCs w:val="22"/>
        </w:rPr>
        <w:t>referred to in this section include fibers regardless of composition as counted by the phase contrast microscopy method us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tab/>
        <w:t>Split Sample:</w:t>
      </w:r>
      <w:r>
        <w:rPr>
          <w:sz w:val="22"/>
          <w:szCs w:val="22"/>
        </w:rPr>
        <w:t xml:space="preserve">  One Work Area sample will be split and both halves analyzed separately for duplicate analysi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tab/>
        <w:t>Release Criteria:</w:t>
      </w:r>
      <w:r>
        <w:rPr>
          <w:sz w:val="22"/>
          <w:szCs w:val="22"/>
        </w:rPr>
        <w:t xml:space="preserve">  Decontamination of the work site is complete when every Work Area sample is at or below the Detection Limit above.  If any sample is above the Detection Limit then the decontamination is incomplete and recleaning per section 01711 Project Decontamination is requir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8</w:t>
      </w:r>
      <w:r>
        <w:rPr>
          <w:sz w:val="22"/>
          <w:b/>
          <w:szCs w:val="22"/>
          <w:bCs/>
        </w:rPr>
        <w:fldChar w:fldCharType="end"/>
      </w:r>
      <w:r>
        <w:rPr>
          <w:b/>
          <w:bCs/>
          <w:sz w:val="22"/>
          <w:szCs w:val="22"/>
        </w:rPr>
        <w:tab/>
        <w:t xml:space="preserve">TRANSMISSION ELECTRON MICROSCOPY: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DESCRIBES CLEARANCE TESTING AS REQUIRED BY THE AHERA REGULATION FOR SCHOOLS.  THIS IS ALSO BECOMING A DE FACTO STANDARD FOR PUBLIC NON-SCHOOL BUILDINGS.  WORK IN INDUSTRIAL SETTINGS MAY HAVE A DIFFERENT STANDARD THAN THAT FOR A PUBLICLY OCCUPIED BUILDING.</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In each  Work Area</w:t>
      </w:r>
      <w:r>
        <w:rPr>
          <w:sz w:val="22"/>
          <w:szCs w:val="22"/>
        </w:rPr>
        <w:t xml:space="preserve"> after completion of all cleaning work, a minimum of 13 samples will be taken and analyzed as follow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SAMPLE VOLUME GIVEN BELOW IS NOT THE LOWEST REQUIRED BY THE AHERA REGULATION.  IT IS THE LOWEST VOLUME ALLOWED FOR 10 GRID OPENINGS TO GIVE AN ANALYTICAL SENSITIVITY OF 0.005 STRUCTURES/CC.  10 GRID OPENINGS IS THE NUMBER GENERALLY PREFERRED BY LABORATORIES PERFORMING THIS TYPE OF ANALYSIS.  ADHERENCE TO THIS VOLUME MAY GIVE RISE TO GREATER REPRODUCIBILITY OF RESULTS.  THE MINIMUM VOLUME NECESSARY TO AVOID COMPARISON OF INSIDE-TO-OUTSIDE SAMPLES IS 1,199 LITER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right" w:pos="9360" w:leader="none"/>
        </w:tabs>
        <w:ind w:left="1008" w:hanging="0"/>
        <w:jc w:val="both"/>
        <w:rPr>
          <w:sz w:val="22"/>
          <w:szCs w:val="22"/>
        </w:rPr>
      </w:pPr>
      <w:r>
        <w:rPr>
          <w:sz w:val="22"/>
          <w:szCs w:val="22"/>
          <w:u w:val="single"/>
        </w:rPr>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7920" w:hanging="6912"/>
        <w:jc w:val="both"/>
        <w:rPr>
          <w:sz w:val="22"/>
          <w:szCs w:val="22"/>
        </w:rPr>
      </w:pPr>
      <w:r>
        <w:rPr>
          <w:sz w:val="22"/>
          <w:szCs w:val="22"/>
        </w:rPr>
        <w:t>Location</w:t>
        <w:tab/>
        <w:tab/>
        <w:tab/>
        <w:t>Number</w:t>
        <w:tab/>
        <w:tab/>
        <w:t>Analytical</w:t>
        <w:tab/>
        <w:t>Approx.</w:t>
        <w:tab/>
        <w:tab/>
        <w:t>Rat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7920" w:hanging="6912"/>
        <w:jc w:val="both"/>
        <w:rPr>
          <w:sz w:val="22"/>
          <w:szCs w:val="22"/>
        </w:rPr>
      </w:pPr>
      <w:r>
        <w:rPr>
          <w:sz w:val="22"/>
          <w:szCs w:val="22"/>
        </w:rPr>
        <w:t>Sampled</w:t>
        <w:tab/>
        <w:tab/>
        <w:tab/>
        <w:t>of</w:t>
        <w:tab/>
        <w:tab/>
        <w:tab/>
        <w:t>Sensitivity</w:t>
        <w:tab/>
        <w:t>Volume</w:t>
        <w:tab/>
        <w:tab/>
        <w:t>Lit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8640" w:hanging="5328"/>
        <w:jc w:val="both"/>
        <w:rPr>
          <w:sz w:val="22"/>
          <w:szCs w:val="22"/>
        </w:rPr>
      </w:pPr>
      <w:r>
        <w:rPr>
          <w:sz w:val="22"/>
          <w:szCs w:val="22"/>
        </w:rPr>
        <w:t>Samples</w:t>
        <w:tab/>
        <w:tab/>
        <w:t>Struct/cc</w:t>
        <w:tab/>
        <w:t>(Liters)</w:t>
        <w:tab/>
        <w:tab/>
        <w:t>Minute</w:t>
      </w:r>
    </w:p>
    <w:p>
      <w:pPr>
        <w:pStyle w:val="Normal"/>
        <w:widowControl/>
        <w:tabs>
          <w:tab w:val="clear" w:pos="720"/>
          <w:tab w:val="right" w:pos="9360" w:leader="none"/>
        </w:tabs>
        <w:ind w:left="1008" w:hanging="0"/>
        <w:jc w:val="both"/>
        <w:rPr>
          <w:sz w:val="22"/>
          <w:szCs w:val="22"/>
        </w:rPr>
      </w:pPr>
      <w:r>
        <w:rPr>
          <w:sz w:val="22"/>
          <w:szCs w:val="22"/>
          <w:u w:val="single"/>
        </w:rPr>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7920" w:hanging="6912"/>
        <w:jc w:val="both"/>
        <w:rPr>
          <w:sz w:val="22"/>
          <w:szCs w:val="22"/>
        </w:rPr>
      </w:pPr>
      <w:r>
        <w:rPr>
          <w:sz w:val="22"/>
          <w:szCs w:val="22"/>
        </w:rPr>
        <w:t>Each Work Area</w:t>
        <w:tab/>
        <w:tab/>
        <w:t>5</w:t>
        <w:tab/>
        <w:tab/>
        <w:tab/>
        <w:t>0.005</w:t>
        <w:tab/>
        <w:tab/>
        <w:t>1,300-1,800</w:t>
        <w:tab/>
        <w:tab/>
        <w:t>1-1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7920" w:hanging="6912"/>
        <w:jc w:val="both"/>
        <w:rPr>
          <w:sz w:val="22"/>
          <w:szCs w:val="22"/>
        </w:rPr>
      </w:pPr>
      <w:r>
        <w:rPr>
          <w:sz w:val="22"/>
          <w:szCs w:val="22"/>
        </w:rPr>
        <w:t>Outside Each</w:t>
        <w:tab/>
        <w:tab/>
        <w:t>5</w:t>
        <w:tab/>
        <w:tab/>
        <w:tab/>
        <w:t>0.005</w:t>
        <w:tab/>
        <w:tab/>
        <w:t>1,300-1,800</w:t>
        <w:tab/>
        <w:tab/>
        <w:t>1-1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sz w:val="22"/>
          <w:szCs w:val="22"/>
        </w:rPr>
      </w:pPr>
      <w:r>
        <w:rPr>
          <w:sz w:val="22"/>
          <w:szCs w:val="22"/>
        </w:rPr>
        <w:t xml:space="preserve">   </w:t>
      </w:r>
      <w:r>
        <w:rPr>
          <w:sz w:val="22"/>
          <w:szCs w:val="22"/>
        </w:rPr>
        <w:t>Work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right" w:pos="9360" w:leader="none"/>
        </w:tabs>
        <w:ind w:left="7200" w:hanging="6192"/>
        <w:jc w:val="both"/>
        <w:rPr>
          <w:sz w:val="22"/>
          <w:szCs w:val="22"/>
        </w:rPr>
      </w:pPr>
      <w:r>
        <w:rPr>
          <w:sz w:val="22"/>
          <w:szCs w:val="22"/>
        </w:rPr>
        <w:t xml:space="preserve">Work Area Blank </w:t>
        <w:tab/>
        <w:tab/>
        <w:t>1</w:t>
        <w:tab/>
        <w:tab/>
        <w:tab/>
        <w:t>0.005</w:t>
        <w:tab/>
        <w:tab/>
        <w:t>0</w:t>
        <w:tab/>
        <w:t xml:space="preserve"> </w:t>
        <w:tab/>
        <w:t>Open for 30</w:t>
      </w:r>
    </w:p>
    <w:p>
      <w:pPr>
        <w:pStyle w:val="Normal"/>
        <w:widowControl/>
        <w:tabs>
          <w:tab w:val="clear" w:pos="720"/>
          <w:tab w:val="right" w:pos="9360" w:leader="none"/>
        </w:tabs>
        <w:ind w:firstLine="7920"/>
        <w:jc w:val="both"/>
        <w:rPr>
          <w:sz w:val="22"/>
          <w:szCs w:val="22"/>
        </w:rPr>
      </w:pPr>
      <w:r>
        <w:rPr>
          <w:sz w:val="22"/>
          <w:szCs w:val="22"/>
        </w:rPr>
        <w:t xml:space="preserve"> </w:t>
      </w:r>
      <w:r>
        <w:rPr>
          <w:sz w:val="22"/>
          <w:szCs w:val="22"/>
        </w:rPr>
        <w:tab/>
        <w:t xml:space="preserve">Second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right" w:pos="9360" w:leader="none"/>
        </w:tabs>
        <w:ind w:left="6480" w:hanging="5472"/>
        <w:jc w:val="both"/>
        <w:rPr>
          <w:sz w:val="22"/>
          <w:szCs w:val="22"/>
        </w:rPr>
      </w:pPr>
      <w:r>
        <w:rPr>
          <w:sz w:val="22"/>
          <w:szCs w:val="22"/>
        </w:rPr>
        <w:t>Outside Blank</w:t>
        <w:tab/>
        <w:tab/>
        <w:t>1</w:t>
        <w:tab/>
        <w:tab/>
        <w:tab/>
        <w:t>0.005</w:t>
        <w:tab/>
        <w:tab/>
        <w:t>0</w:t>
        <w:tab/>
        <w:tab/>
        <w:t xml:space="preserve"> </w:t>
        <w:tab/>
        <w:t>Open for 30</w:t>
      </w:r>
    </w:p>
    <w:p>
      <w:pPr>
        <w:pStyle w:val="Normal"/>
        <w:widowControl/>
        <w:tabs>
          <w:tab w:val="clear" w:pos="720"/>
          <w:tab w:val="right" w:pos="9360" w:leader="none"/>
        </w:tabs>
        <w:ind w:firstLine="7920"/>
        <w:jc w:val="both"/>
        <w:rPr>
          <w:sz w:val="22"/>
          <w:szCs w:val="22"/>
        </w:rPr>
      </w:pPr>
      <w:r>
        <w:rPr>
          <w:sz w:val="22"/>
          <w:szCs w:val="22"/>
        </w:rPr>
        <w:t xml:space="preserve"> </w:t>
      </w:r>
      <w:r>
        <w:rPr>
          <w:sz w:val="22"/>
          <w:szCs w:val="22"/>
        </w:rPr>
        <w:tab/>
        <w:t xml:space="preserve">Second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right" w:pos="9360" w:leader="none"/>
        </w:tabs>
        <w:ind w:left="4464" w:hanging="3456"/>
        <w:jc w:val="both"/>
        <w:rPr>
          <w:sz w:val="22"/>
          <w:szCs w:val="22"/>
        </w:rPr>
      </w:pPr>
      <w:r>
        <w:rPr>
          <w:sz w:val="22"/>
          <w:szCs w:val="22"/>
        </w:rPr>
        <w:t>Laboratory Blank</w:t>
        <w:tab/>
        <w:tab/>
        <w:t>1</w:t>
        <w:tab/>
        <w:tab/>
        <w:tab/>
        <w:t>0.005</w:t>
        <w:tab/>
        <w:tab/>
        <w:t>0</w:t>
        <w:tab/>
        <w:t xml:space="preserve"> </w:t>
        <w:tab/>
        <w:t>Do Not Open</w:t>
      </w:r>
    </w:p>
    <w:p>
      <w:pPr>
        <w:pStyle w:val="Normal"/>
        <w:widowControl/>
        <w:tabs>
          <w:tab w:val="clear" w:pos="720"/>
          <w:tab w:val="right" w:pos="9360" w:leader="none"/>
        </w:tabs>
        <w:ind w:left="1008" w:hanging="0"/>
        <w:jc w:val="both"/>
        <w:rPr>
          <w:sz w:val="22"/>
          <w:szCs w:val="22"/>
        </w:rPr>
      </w:pPr>
      <w:r>
        <w:rPr>
          <w:sz w:val="22"/>
          <w:szCs w:val="22"/>
          <w:u w:val="single"/>
        </w:rPr>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Analysis</w:t>
      </w:r>
      <w:r>
        <w:rPr>
          <w:sz w:val="22"/>
          <w:szCs w:val="22"/>
        </w:rPr>
        <w:t xml:space="preserve"> will be performed using the analysis method set forth in the AHERA Regulation 40 CFR Part 763 Appendix 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Asbestos Structures</w:t>
      </w:r>
      <w:r>
        <w:rPr>
          <w:sz w:val="22"/>
          <w:szCs w:val="22"/>
        </w:rPr>
        <w:t xml:space="preserve"> referred to in this Section include asbestos fibers, bundles, clusters or matrices, as defined by method of analysi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Release Criteria:</w:t>
      </w:r>
      <w:r>
        <w:rPr>
          <w:sz w:val="22"/>
          <w:szCs w:val="22"/>
        </w:rPr>
        <w:t xml:space="preserve"> Decontamination of the work site is complete if either of the following two sets of conditions are me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sz w:val="22"/>
          <w:szCs w:val="22"/>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t>Work Area Samples are below filter background leve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All Work Area sample volumes are greater than 1,199 liters for a 25 mm. sampling cassett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The average concentration of asbestos of the five Work Area Samples does not exceed the filter background level of 70 structures per square millimeter of filter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sz w:val="22"/>
          <w:szCs w:val="22"/>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tab/>
        <w:t>Work Area Samples are not statistically different from Outside sampl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All sample volumes except for blanks are greater than 560 liters for a 25 mm. sampling cassett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The average asbestos concentration of the three blanks is below the filter background level of 70 structures per square millimeter of filter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c</w:t>
      </w:r>
      <w:r>
        <w:rPr>
          <w:sz w:val="22"/>
          <w:szCs w:val="22"/>
        </w:rPr>
        <w:fldChar w:fldCharType="end"/>
      </w:r>
      <w:r>
        <w:rPr>
          <w:sz w:val="22"/>
          <w:szCs w:val="22"/>
        </w:rPr>
        <w:t>.</w:t>
        <w:tab/>
        <w:t>Average asbestos concentrations in Work Area Samples are not statistically different from Outside samples, as determined by the Z-test calculation found in 40 CFR Part 763, Subpart E, Appendix A (Z is less that or equal to 1.65)</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tab/>
        <w:t xml:space="preserve">If these conditions are not met </w:t>
      </w:r>
      <w:r>
        <w:rPr>
          <w:sz w:val="22"/>
          <w:szCs w:val="22"/>
        </w:rPr>
        <w:t xml:space="preserve">then the decontamination is incomplete, repeat the cleaning procedures of this sectio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F</w:t>
      </w:r>
      <w:r>
        <w:rPr>
          <w:sz w:val="22"/>
          <w:b/>
          <w:szCs w:val="22"/>
          <w:bCs/>
        </w:rPr>
        <w:fldChar w:fldCharType="end"/>
      </w:r>
      <w:r>
        <w:rPr>
          <w:b/>
          <w:bCs/>
          <w:sz w:val="22"/>
          <w:szCs w:val="22"/>
        </w:rPr>
        <w:t>.</w:t>
        <w:tab/>
        <w:t xml:space="preserve">Termination of Analysis:  </w:t>
      </w:r>
      <w:r>
        <w:rPr>
          <w:sz w:val="22"/>
          <w:szCs w:val="22"/>
        </w:rPr>
        <w:t>if the arithmetic mean (average) asbestos concentration on the blank filters exceed 70 structures per square millimeter of filter area the analysis will cease and new samples collec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b/>
          <w:b/>
          <w:bCs/>
          <w:sz w:val="22"/>
          <w:szCs w:val="22"/>
        </w:rPr>
      </w:pPr>
      <w:r>
        <w:rPr>
          <w:b/>
          <w:bCs/>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9</w:t>
      </w:r>
      <w:r>
        <w:rPr>
          <w:sz w:val="22"/>
          <w:b/>
          <w:szCs w:val="22"/>
          <w:bCs/>
        </w:rPr>
        <w:fldChar w:fldCharType="end"/>
      </w:r>
      <w:r>
        <w:rPr>
          <w:b/>
          <w:bCs/>
          <w:sz w:val="22"/>
          <w:szCs w:val="22"/>
        </w:rPr>
        <w:tab/>
        <w:t>LABORATORY TESTING BY THE OWN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Phase Contrast Microscopy by the Own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CHOOSE THE APPROPRIATE PARAGRAPH FROM THE THREE BELOW AND DELETE THE OTHER TWO.  IT IS IMPORTANT TO THE CONTRACTOR TO KNOW HOW IMMEDIATELY AIR SAMPLE RESULTS WILL BE AVAILABLE.</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PARAGRAPH REPRESENTS THE TYPICAL LEVEL OF SERVICE AVAIL</w:t>
              <w:softHyphen/>
              <w:t xml:space="preserve">ABLE IF A MICROSCOPE IS TO BE SET UP AT THE JOB SITE.  TYPICALLY THIS WILL BE DONE IF NIOSH 7400 ANALYSIS IS BEING USED FOR WORK SITE MONITORING USING A SPECIAL SLIDE PREPARATION DEVICE.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t>The services of a testing laboratory</w:t>
      </w:r>
      <w:r>
        <w:rPr>
          <w:sz w:val="22"/>
          <w:szCs w:val="22"/>
        </w:rPr>
        <w:t xml:space="preserve"> will be employed by the Owner to perform laboratory analysis of the air samples.  A microscope and technician will be set up at the job site, so that verbal reports on air samples can be obtained immediately.  A complete record, certified by the testing laboratory, of all air monitoring tests and results will be furnished to the Designer, the Owner and the Contractor.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PARAGRAPH SHOULD BE USED IF THERE WILL BE NO MICROSCOPE AT THE JOB SITE.</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tab/>
        <w:t>The services of a testing laboratory</w:t>
      </w:r>
      <w:r>
        <w:rPr>
          <w:sz w:val="22"/>
          <w:szCs w:val="22"/>
        </w:rPr>
        <w:t xml:space="preserve"> will be employed by the Owner to perform laboratory analysis of the air samples.  A technician will be at the job site, and samples will be sent daily by overnight delivery, so that verbal reports on air samples can be obtained within 24 hours.  A complete record, certified by the testing laboratory, of all air monitoring tests and results will be furnished to the Designer, the Owner and the Contracto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PARAGRAPH IS A CATCH ALL AND DOES NOT PROVIDE THE CONTRAC</w:t>
              <w:softHyphen/>
              <w:t>TOR WITH DETAILED INFORMATION ON HOW THE OWNER INTENDS TO ANALYZE AIR SAMPLE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tab/>
        <w:t>The services of a testing laboratory</w:t>
      </w:r>
      <w:r>
        <w:rPr>
          <w:sz w:val="22"/>
          <w:szCs w:val="22"/>
        </w:rPr>
        <w:t xml:space="preserve"> will be employed by the Owner to perform laboratory analysis of the air samples.  A microscope and technician will be set up at the job site, or samples will be sent daily by overnight mail, so that verbal reports on air samples can be obtained within 24 hours.  A complete record, certified by the testing laboratory, of all air monitoring tests and results will be furnished to the Designer, the Owner and the Contracto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Transmission Electron Microscopy by the Own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IS NECESSARY INFORMATION FOR THE CONTRACTOR TO ESTIMATE THE LENGTH OF TIME THE  EQUIPMENT WILL BE TIED UP WAITING FOR TEM ANALYSIS.  FOLLOWING IS TYPICAL AVAILABILITY OF SERVICE FOR TEM LABS DURING OFF-PEAK TIMES OF THE YEAR.  TYPICAL TURN AROUND TIME FOR VERBAL RESULTS IS 5 TO 10 DAYS.  THIS SECTION SHOULD BE REVISED BASED UPON THE TURN AROUND TIME THE LABORATORY IS ABLE TO PROVIDE.  MOST LABORATORIES CHARGE A PREMIUM FOR WEEKEND/HOLIDAY WORK AND FAST (24 TO 48 HOUR) TURNAROUN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t>Samples will be sent by overnight courier</w:t>
      </w:r>
      <w:r>
        <w:rPr>
          <w:sz w:val="22"/>
          <w:szCs w:val="22"/>
        </w:rPr>
        <w:t xml:space="preserve"> for analysis by Transmission Electron Microscopy.  Samples will not be carried on weekends, so that samples shipped on Friday will arrive on the following Monday.  Verbal results will normally be available during the 5th working day after receipt of samples by the laboratory.  The laboratory is capable of analyzing a maximum of 13 such samples from this project at any one time.   All Transmission Electron Microscopy results will be available to the Contractor.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IS A FAIR METHOD OF DEALING WITH DELAYS IN ANALYSIS.  THIS REQUIRES THE PROJECT DESIGNER TO SECURE UNIT COSTS DURING BIDDING.</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tab/>
        <w:t>Submit with bid unit cost</w:t>
      </w:r>
      <w:r>
        <w:rPr>
          <w:sz w:val="22"/>
          <w:szCs w:val="22"/>
        </w:rPr>
        <w:t xml:space="preserve"> for each day of waiting beyond that set forth in the paragraph abov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1008"/>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0</w:t>
      </w:r>
      <w:r>
        <w:rPr>
          <w:sz w:val="22"/>
          <w:b/>
          <w:szCs w:val="22"/>
          <w:bCs/>
        </w:rPr>
        <w:fldChar w:fldCharType="end"/>
      </w:r>
      <w:r>
        <w:rPr>
          <w:b/>
          <w:bCs/>
          <w:sz w:val="22"/>
          <w:szCs w:val="22"/>
        </w:rPr>
        <w:tab/>
        <w:t>SUBMITT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AS OF THE 1989 EDITION OF THE UL FIRE RESISTANCE DIRECTORY, THE INSTRUCTIONS REQUIRE </w:t>
            </w:r>
            <w:r>
              <w:rPr>
                <w:rFonts w:cs="Arial" w:ascii="Arial" w:hAnsi="Arial"/>
                <w:b/>
                <w:bCs/>
                <w:sz w:val="16"/>
                <w:szCs w:val="16"/>
              </w:rPr>
              <w:t>ALL</w:t>
            </w:r>
            <w:r>
              <w:rPr>
                <w:rFonts w:cs="Arial" w:ascii="Arial" w:hAnsi="Arial"/>
                <w:sz w:val="16"/>
                <w:szCs w:val="16"/>
              </w:rPr>
              <w:t xml:space="preserve"> COMPONENTS, INCLUDING ADDITIVES AND PRIMERS, ARE CONSIDERED TO BE PART OF THE FIREPROOFING SYSTEM AND MUST BE SUBJECTED TO THE E-119 BURN TEST PROCEDURE.  IF AN UNCLASSIFIED SUBSTANCE IS USED TO ENCAPSULATE AN EXISTING FIREPROOFING SYSTEM, OR IS USED AS A POST ABATEMENT LOCK-DOWN, ANY UL RATING THAT WOULD OTHERWISE APPLY</w:t>
            </w:r>
            <w:r>
              <w:rPr>
                <w:rFonts w:cs="Arial" w:ascii="Arial" w:hAnsi="Arial"/>
                <w:b/>
                <w:bCs/>
                <w:sz w:val="16"/>
                <w:szCs w:val="16"/>
              </w:rPr>
              <w:t xml:space="preserve"> IS NULLIFIED</w:t>
            </w:r>
            <w:r>
              <w:rPr>
                <w:rFonts w:cs="Arial" w:ascii="Arial" w:hAnsi="Arial"/>
                <w:sz w:val="16"/>
                <w:szCs w:val="16"/>
              </w:rPr>
              <w: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IS A CATCHALL AND SHOULD BE REPLACED BY SPECIFIC KNOWLEDGE OF PRODUCT COMPATIBILITY BY THE PROJECT DESIGNER.</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Before Start of Work</w:t>
      </w:r>
      <w:r>
        <w:rPr>
          <w:sz w:val="22"/>
          <w:szCs w:val="22"/>
        </w:rPr>
        <w:t xml:space="preserve"> submit the following to the Designer for review.  Do not begin work until these submittals are returned with the Designer's action stamp indicating that the submittal is returned for </w:t>
      </w:r>
      <w:r>
        <w:rPr>
          <w:rFonts w:cs="WP TypographicSymbols" w:ascii="WP TypographicSymbols" w:hAnsi="WP TypographicSymbols"/>
          <w:sz w:val="22"/>
          <w:szCs w:val="22"/>
        </w:rPr>
        <w:t></w:t>
      </w:r>
      <w:r>
        <w:rPr>
          <w:sz w:val="22"/>
          <w:szCs w:val="22"/>
        </w:rPr>
        <w:t>Unrestricted Use</w:t>
      </w:r>
      <w:r>
        <w:rPr>
          <w:rFonts w:cs="WP TypographicSymbols" w:ascii="WP TypographicSymbols" w:hAnsi="WP TypographicSymbols"/>
          <w:sz w:val="22"/>
          <w:szCs w:val="22"/>
        </w:rPr>
        <w:t></w:t>
      </w:r>
      <w:r>
        <w:rPr>
          <w:sz w:val="22"/>
          <w:szCs w:val="22"/>
        </w:rPr>
        <w:t xml:space="preserve"> or </w:t>
      </w:r>
      <w:r>
        <w:rPr>
          <w:rFonts w:cs="WP TypographicSymbols" w:ascii="WP TypographicSymbols" w:hAnsi="WP TypographicSymbols"/>
          <w:sz w:val="22"/>
          <w:szCs w:val="22"/>
        </w:rPr>
        <w:t></w:t>
      </w:r>
      <w:r>
        <w:rPr>
          <w:sz w:val="22"/>
          <w:szCs w:val="22"/>
        </w:rPr>
        <w:t>Final But Restricted Use.</w:t>
      </w:r>
      <w:r>
        <w:rPr>
          <w:rFonts w:cs="WP TypographicSymbols" w:ascii="WP TypographicSymbols" w:hAnsi="WP TypographicSymbols"/>
          <w:sz w:val="22"/>
          <w:szCs w:val="22"/>
        </w:rPr>
        <w:t></w:t>
      </w:r>
      <w:r>
        <w:rPr>
          <w:sz w:val="22"/>
          <w:szCs w:val="22"/>
        </w:rPr>
        <w:t xml:space="preserv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1</w:t>
      </w:r>
      <w:r>
        <w:rPr>
          <w:sz w:val="22"/>
          <w:szCs w:val="22"/>
        </w:rPr>
        <w:fldChar w:fldCharType="end"/>
      </w:r>
      <w:r>
        <w:rPr>
          <w:sz w:val="22"/>
          <w:szCs w:val="22"/>
        </w:rPr>
        <w:t>.</w:t>
        <w:tab/>
        <w:t>Submit test report from an independent testing laboratory on the fire resistance rating of the assembly of the sprayback fireproofing on the lock-back sealer us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Before Start of Work</w:t>
      </w:r>
      <w:r>
        <w:rPr>
          <w:sz w:val="22"/>
          <w:szCs w:val="22"/>
        </w:rPr>
        <w:t xml:space="preserve"> submit the following to the Designer for review.  Do not begin work until these submittals are returned with the Designer's action stamp indicating that the submittal has been</w:t>
      </w:r>
      <w:r>
        <w:rPr>
          <w:rFonts w:cs="WP TypographicSymbols" w:ascii="WP TypographicSymbols" w:hAnsi="WP TypographicSymbols"/>
          <w:sz w:val="22"/>
          <w:szCs w:val="22"/>
        </w:rPr>
        <w:t></w:t>
      </w:r>
      <w:r>
        <w:rPr>
          <w:sz w:val="22"/>
          <w:szCs w:val="22"/>
        </w:rPr>
        <w:t xml:space="preserve"> </w:t>
      </w:r>
      <w:r>
        <w:rPr>
          <w:rFonts w:cs="WP TypographicSymbols" w:ascii="WP TypographicSymbols" w:hAnsi="WP TypographicSymbols"/>
          <w:sz w:val="22"/>
          <w:szCs w:val="22"/>
        </w:rPr>
        <w:t></w:t>
      </w:r>
      <w:r>
        <w:rPr>
          <w:sz w:val="22"/>
          <w:szCs w:val="22"/>
        </w:rPr>
        <w:t>Received - Not Reviewed.</w:t>
      </w:r>
      <w:r>
        <w:rPr>
          <w:rFonts w:cs="WP TypographicSymbols" w:ascii="WP TypographicSymbols" w:hAnsi="WP TypographicSymbols"/>
          <w:sz w:val="22"/>
          <w:szCs w:val="22"/>
        </w:rPr>
        <w:t></w:t>
      </w:r>
      <w:r>
        <w:rPr>
          <w:sz w:val="22"/>
          <w:szCs w:val="22"/>
        </w:rPr>
        <w:t xml:space="preserv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1</w:t>
      </w:r>
      <w:r>
        <w:rPr>
          <w:sz w:val="22"/>
          <w:szCs w:val="22"/>
        </w:rPr>
        <w:fldChar w:fldCharType="end"/>
      </w:r>
      <w:r>
        <w:rPr>
          <w:sz w:val="22"/>
          <w:szCs w:val="22"/>
        </w:rPr>
        <w:t>.</w:t>
        <w:tab/>
        <w:t xml:space="preserve">Material Safety Data Sheet: Submit Material Safety Data Sheets, or equivalent, in accordance with the OSHA Hazard Communication Standard (29 CFR 1910.1200) for the following: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r>
      <w:r>
        <w:rPr>
          <w:rFonts w:cs="WP TypographicSymbols" w:ascii="WP TypographicSymbols" w:hAnsi="WP TypographicSymbols"/>
          <w:sz w:val="22"/>
          <w:szCs w:val="22"/>
        </w:rPr>
        <w:t></w:t>
      </w:r>
      <w:r>
        <w:rPr>
          <w:sz w:val="22"/>
          <w:szCs w:val="22"/>
        </w:rPr>
        <w:t>Lock-Back,</w:t>
      </w:r>
      <w:r>
        <w:rPr>
          <w:rFonts w:cs="WP TypographicSymbols" w:ascii="WP TypographicSymbols" w:hAnsi="WP TypographicSymbols"/>
          <w:sz w:val="22"/>
          <w:szCs w:val="22"/>
        </w:rPr>
        <w:t></w:t>
      </w:r>
      <w:r>
        <w:rPr>
          <w:sz w:val="22"/>
          <w:szCs w:val="22"/>
        </w:rPr>
        <w:t xml:space="preserve"> sealer.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 xml:space="preserve"> - PRODUCTS (NOT APPLICABL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 xml:space="preserve"> - EXECUTIO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START OF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 xml:space="preserve">Previous Work: </w:t>
      </w:r>
      <w:r>
        <w:rPr>
          <w:sz w:val="22"/>
          <w:szCs w:val="22"/>
        </w:rPr>
        <w:t>During completion of the asbestos abatement work specified in other sections, the Secondary Barrier of polyethylene sheeting will have been removed and disposed of along with any gross debris generated by the asbestos abatement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 xml:space="preserve">Visual inspection:   </w:t>
      </w:r>
      <w:r>
        <w:rPr>
          <w:sz w:val="22"/>
          <w:szCs w:val="22"/>
        </w:rPr>
        <w:t xml:space="preserve">Perform visual inspections of the work area along with the Project Administrator at each step of the decontamination proces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1</w:t>
      </w:r>
      <w:r>
        <w:rPr>
          <w:sz w:val="22"/>
          <w:szCs w:val="22"/>
        </w:rPr>
        <w:fldChar w:fldCharType="end"/>
      </w:r>
      <w:r>
        <w:rPr>
          <w:sz w:val="22"/>
          <w:szCs w:val="22"/>
        </w:rPr>
        <w:t>.</w:t>
        <w:tab/>
        <w:t xml:space="preserve">Follow inspection procedures in EPA Purple Book.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SELECT EITHER ABOVE OR BELOW AND DELETE THE OTHER.</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FOLLOWING HAS COMPREHENSIVE REQUIREMENTS FOR VISUAL INSPECTION AND OTHER ASPECTS OF ASBESTOS ABATEMENT MONITORING.  THE DESIGNER SHOULD DETERMINE IF ALL PARTS OF THE STANDARD ARE REQUIRED.  THE STANDARD IS AVAILABLE FROM ASTM , 100 BARR HARBOUR DRIVE, WEST CONSHOHOCKEN, PA 19428-2959.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2</w:t>
      </w:r>
      <w:r>
        <w:rPr>
          <w:sz w:val="22"/>
          <w:szCs w:val="22"/>
        </w:rPr>
        <w:fldChar w:fldCharType="end"/>
      </w:r>
      <w:r>
        <w:rPr>
          <w:sz w:val="22"/>
          <w:szCs w:val="22"/>
        </w:rPr>
        <w:t>.</w:t>
        <w:tab/>
        <w:t>Follow inspection procedures in the American Society for Testing and Material (ASTM) standard for visual inspections, ASTM E1368.</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 xml:space="preserv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Start of Work:</w:t>
      </w:r>
      <w:r>
        <w:rPr>
          <w:sz w:val="22"/>
          <w:szCs w:val="22"/>
        </w:rPr>
        <w:t xml:space="preserve"> Work of this section begins with the cleaning of the Primary Barrier.  At start of work the following will be in pla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EDIT FOLLOWING AS NECESSARY TO MATCH SPECIFICS OF THE PROJ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1</w:t>
      </w:r>
      <w:r>
        <w:rPr>
          <w:sz w:val="22"/>
          <w:szCs w:val="22"/>
        </w:rPr>
        <w:fldChar w:fldCharType="end"/>
      </w:r>
      <w:r>
        <w:rPr>
          <w:sz w:val="22"/>
          <w:szCs w:val="22"/>
        </w:rPr>
        <w:t>.</w:t>
        <w:tab/>
        <w:t>Primary Barrier:  Two layers of polyethylene sheeting on floor and one layer on wal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2</w:t>
      </w:r>
      <w:r>
        <w:rPr>
          <w:sz w:val="22"/>
          <w:szCs w:val="22"/>
        </w:rPr>
        <w:fldChar w:fldCharType="end"/>
      </w:r>
      <w:r>
        <w:rPr>
          <w:sz w:val="22"/>
          <w:szCs w:val="22"/>
        </w:rPr>
        <w:t>.</w:t>
        <w:tab/>
        <w:t>Critical Barrier:  An airtight barrier between the Work Area and other portions of the building or the outsid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3</w:t>
      </w:r>
      <w:r>
        <w:rPr>
          <w:sz w:val="22"/>
          <w:szCs w:val="22"/>
        </w:rPr>
        <w:fldChar w:fldCharType="end"/>
      </w:r>
      <w:r>
        <w:rPr>
          <w:sz w:val="22"/>
          <w:szCs w:val="22"/>
        </w:rPr>
        <w:t>.</w:t>
        <w:tab/>
        <w:t xml:space="preserve">Critical Barrier Sheeting:  Over lighting fixtures and clocks, ventilation openings, doorways, convectors, speakers and other opening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4</w:t>
      </w:r>
      <w:r>
        <w:rPr>
          <w:sz w:val="22"/>
          <w:szCs w:val="22"/>
        </w:rPr>
        <w:fldChar w:fldCharType="end"/>
      </w:r>
      <w:r>
        <w:rPr>
          <w:sz w:val="22"/>
          <w:szCs w:val="22"/>
        </w:rPr>
        <w:t>.</w:t>
        <w:tab/>
        <w:t>Decontamination Units:  For personnel and equipment in operating condi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5</w:t>
      </w:r>
      <w:r>
        <w:rPr>
          <w:sz w:val="22"/>
          <w:szCs w:val="22"/>
        </w:rPr>
        <w:fldChar w:fldCharType="end"/>
      </w:r>
      <w:r>
        <w:rPr>
          <w:sz w:val="22"/>
          <w:szCs w:val="22"/>
        </w:rPr>
        <w:t>.</w:t>
        <w:tab/>
        <w:t>Pressure Differential System:  In oper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FIRST CLEAN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 xml:space="preserve">First Cleaning:  </w:t>
      </w:r>
      <w:r>
        <w:rPr>
          <w:sz w:val="22"/>
          <w:szCs w:val="22"/>
        </w:rPr>
        <w:t>Carry out a first cleaning of all surfaces of the work area including items of remaining sheeting, tools, scaffolding and/or staging by use of damp-cleaning and mopping, and/or a High Efficiency Particulate Air (HEPA) filtered vacuum.  (Note:  A HEPA vacuum may fail if used with wet material.)  Do not perform dry dusting or dry sweeping. Use each surface of a  cleaning cloth one time only and then dispose of as contaminated waste.  Continue this cleaning until there is no visible debris from removed materials or residue on plastic sheeting or other surfaces.</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r>
      <w:r>
        <w:rPr>
          <w:sz w:val="22"/>
          <w:szCs w:val="22"/>
        </w:rPr>
        <w:fldChar w:fldCharType="end"/>
      </w:r>
      <w:r>
        <w:rPr>
          <w:sz w:val="22"/>
          <w:szCs w:val="22"/>
        </w:rPr>
        <w:tab/>
        <w:t>Remove All Filters in Air Handling System(s) and dispose of as asbestos-containing waste in accordance with requirements of Section 02084 Disposal of Regulated Asbestos-Containing Materi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2</w:t>
      </w:r>
      <w:r>
        <w:rPr>
          <w:sz w:val="22"/>
          <w:szCs w:val="22"/>
        </w:rPr>
        <w:fldChar w:fldCharType="end"/>
      </w: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r>
      <w:r>
        <w:rPr>
          <w:sz w:val="22"/>
          <w:szCs w:val="22"/>
        </w:rPr>
        <w:fldChar w:fldCharType="end"/>
      </w:r>
      <w:r>
        <w:rPr>
          <w:sz w:val="22"/>
          <w:szCs w:val="22"/>
        </w:rPr>
        <w:tab/>
        <w:t>After the surfaces have passed a visual inspection verifying that all debris and residue has been removed from the sheet plastic, allow a waiting period that is long enough for the HEPA-filtered fan units operating in the work area to provide 96 air changes to clean air of airborne asbestos fibers. Use oscillating fans as necessary to assure circulation of air in all parts of work areas during this period.   Maintain Pressure Differential System in operation for the entire 96 air change perio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F ABATEMENT WORK IS ON "UNDAMAGED AND NON-FRIABLE" MATERIALS DELETE SECTION ON SECOND CLEANING.</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SECOND CLEAN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 xml:space="preserve">Second Cleaning:  </w:t>
      </w:r>
      <w:r>
        <w:rPr>
          <w:sz w:val="22"/>
          <w:szCs w:val="22"/>
        </w:rPr>
        <w:t xml:space="preserve">Carry out a second cleaning of all surfaces in the work area in the same manner as the first cleaning.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NCLUDE THE FOLLOWING IF THE PROJECT INCLUDES ENCAPSULATION (LOCKBACK) OF A SCRATCH COAT OR OTHER SUBSTRATE TO PREVENT RESIDUAL FIBER RELEASE AFTER THE REMOVAL OF SURFACE-APPLIED ACM.  IF A SPRAYED ON FIREPROOFING OR ACOUSTICAL MATERIAL IS TO BE APPLIED AS A REPLACEMENT TREATMENT THESE MATERIALS FREQUENTLY REQUIRE AN INITIAL COATING OF A SPRAYED-ON ADHESIVE TO INSURE BOND TO THE SUBSTRATE.  THIS ADHESIVE CAN FREQUENTLY BE USED FOR THE LOCKBACK.   IT IS A WISE PRECAUTION TO INVESTIGATE THE FILTER-CLOGGING CHARACTERISTICS OF THE MATERIAL TO BE SPECIFIED FOR LOCKBACK.</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PRACTICE OF COVERING THE SURFACE IN THIS MANNER PRIOR TO FINAL CLEARANCE IS LOOSING FAVOR.  A COATING AT THIS POINT IN THE DECONTAMINATION PROCESS ADVERSELY AFFECTS THE UTILITY OF AGGRESSIVE CLEANING AND SAMPLING.  MORE CURRENT PRACTICE IS TO COMPLETE DECONTAMINATION AND CLEARANCE TESTING BEFORE LOCK-BACK OR SPRAYBACK.</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sz w:val="22"/>
          <w:szCs w:val="22"/>
        </w:rPr>
        <w:fldChar w:fldCharType="begin"/>
      </w:r>
      <w:r>
        <w:rPr>
          <w:sz w:val="22"/>
          <w:szCs w:val="22"/>
        </w:rPr>
        <w:instrText xml:space="preserve"> SEQ 1MASTERSPEC_2 \* ALPHABETIC </w:instrText>
      </w:r>
      <w:r>
        <w:rPr>
          <w:sz w:val="22"/>
          <w:szCs w:val="22"/>
        </w:rPr>
        <w:fldChar w:fldCharType="separate"/>
      </w:r>
      <w:r>
        <w:rPr>
          <w:sz w:val="22"/>
          <w:szCs w:val="22"/>
        </w:rPr>
        <w:t>B</w:t>
      </w:r>
      <w:r>
        <w:rPr>
          <w:sz w:val="22"/>
          <w:szCs w:val="22"/>
        </w:rPr>
        <w:fldChar w:fldCharType="end"/>
      </w: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0</w:t>
      </w:r>
      <w:r>
        <w:rPr>
          <w:sz w:val="22"/>
          <w:szCs w:val="22"/>
        </w:rPr>
        <w:fldChar w:fldCharType="end"/>
      </w:r>
      <w:r>
        <w:rPr>
          <w:sz w:val="22"/>
          <w:szCs w:val="22"/>
        </w:rPr>
        <w:tab/>
      </w:r>
      <w:r>
        <w:rPr>
          <w:b/>
          <w:bCs/>
          <w:sz w:val="22"/>
          <w:szCs w:val="22"/>
        </w:rPr>
        <w:t xml:space="preserve">Visual inspection:   </w:t>
      </w:r>
      <w:r>
        <w:rPr>
          <w:sz w:val="22"/>
          <w:szCs w:val="22"/>
        </w:rPr>
        <w:t xml:space="preserve">Before the application of any sealer to abated surfaces as a lock-back, perform a visual inspection to determine if all ACM including debris and residue has been removed.  Perform visual inspections along with Project Administrator.  When the area is visually clean, and if after sweeping of all surfaces with leaf blower, no debris, residue, dust or other material is found, complete the certification at the end of this section. Visual inspection is not complete until confirmed in writing, on the certification, by Project Administrator.  After this visual inspection is passed, lock-back sealants can be applied and the work area decontamination process can be initiated.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 xml:space="preserve"> Sealing of substrate:</w:t>
      </w:r>
      <w:r>
        <w:rPr>
          <w:sz w:val="22"/>
          <w:szCs w:val="22"/>
        </w:rPr>
        <w:t xml:space="preserve">  Perform sealing of substrate or installation of spray-applied finishes or fireproofing, where required, at this time.  Maintain Pressure Differential System in operation during encapsulation work.  Perform work only after meeting the following require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r>
      <w:r>
        <w:rPr>
          <w:sz w:val="22"/>
          <w:szCs w:val="22"/>
        </w:rPr>
        <w:fldChar w:fldCharType="end"/>
      </w:r>
      <w:r>
        <w:rPr>
          <w:sz w:val="22"/>
          <w:szCs w:val="22"/>
        </w:rPr>
        <w:tab/>
        <w:t>Surfaces to be covered with sealer have met the requirements for a visual inspection in this s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VISE BELOW IF A DIFFERENT METHOD OF ANALYSIS IS TO BE US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2</w:t>
      </w:r>
      <w:r>
        <w:rPr>
          <w:sz w:val="22"/>
          <w:szCs w:val="22"/>
        </w:rPr>
        <w:fldChar w:fldCharType="end"/>
      </w: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r>
      <w:r>
        <w:rPr>
          <w:sz w:val="22"/>
          <w:szCs w:val="22"/>
        </w:rPr>
        <w:fldChar w:fldCharType="end"/>
      </w:r>
      <w:r>
        <w:rPr>
          <w:sz w:val="22"/>
          <w:szCs w:val="22"/>
        </w:rPr>
        <w:tab/>
        <w:t>Airborne fiber counts in the Work Area are at or below 0.01 fibers per cubic centimeter as measured by phase contrast microscop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Removal of Primary Barri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r>
      <w:r>
        <w:rPr>
          <w:sz w:val="22"/>
          <w:szCs w:val="22"/>
        </w:rPr>
        <w:fldChar w:fldCharType="end"/>
      </w:r>
      <w:r>
        <w:rPr>
          <w:sz w:val="22"/>
          <w:szCs w:val="22"/>
        </w:rPr>
        <w:tab/>
        <w:t>Immediately following the second cleaning  of the Primary plastic, remove all Primary Barrier sheeting and Material Decontamination Unit, if there is one, leaving onl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Critical Barrier:  Which forms the sole barrier between the Work Area and other portions of the building or the outsid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Critical Barrier Sheeting:  Over lighting fixtures and clocks, ventila</w:t>
        <w:softHyphen/>
        <w:t>tion openings, doorways, convectors, speakers, and other opening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c</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Decontamination Unit:  For personnel, in operating condi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d</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Pressure Differential System:  Maintain in continuous oper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F ABATEMENT WORK IS ON "UNDAMAGED AND NON-FRIABLE" MATERIALS DELETE SECTION ON THIRD CLEANING.</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4</w:t>
      </w:r>
      <w:r>
        <w:rPr>
          <w:sz w:val="22"/>
          <w:b/>
          <w:szCs w:val="22"/>
          <w:bCs/>
        </w:rPr>
        <w:fldChar w:fldCharType="end"/>
      </w:r>
      <w:r>
        <w:rPr>
          <w:b/>
          <w:bCs/>
          <w:sz w:val="22"/>
          <w:szCs w:val="22"/>
        </w:rPr>
        <w:tab/>
        <w:t>THIRD CLEAN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 xml:space="preserve">Third cleaning:  </w:t>
      </w:r>
      <w:r>
        <w:rPr>
          <w:sz w:val="22"/>
          <w:szCs w:val="22"/>
        </w:rPr>
        <w:t>Carry out a third cleaning of all surfaces in the work area in the same manner as the first cleaning immediately after removal of Primary plastic.  This cleaning is now being applied to existing room surfaces.  Take care to avoid water marks or other damage to surfac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PROCEDURE HELPS TO LOCATE HIDDEN SOURCES OF DUST AND DEBRIS WELL BEFORE FINAL CLEANING STARTS.  THE INTRODUCTION OF THESE TESTING PROCEDURES HELPS TO INSURE A CLEAN ENVIRONMENT AT THE END OF THE ABATEMENT PROCES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Contractor's Testing:</w:t>
      </w:r>
      <w:r>
        <w:rPr>
          <w:sz w:val="22"/>
          <w:szCs w:val="22"/>
        </w:rPr>
        <w:t xml:space="preserve">  At the completion of the above cleaning visually inspect all surfaces.  Reclean if any dust, debris, etc. is found.  At completion of this inspection sweep entire Work Area including walls, ceilings, ledges, floors and other surfaces in the Work Area with exhaust from forced-air equipment (leaf blower with approximately 1 horsepower (745.7 watts ) electric motor or equivalent).  Do not direct forced-air equipment at any seal in any Critical Barrier.  If any debris or dust is found repeat the cleaning.  Continue this process until no debris dust or other material is found while sweeping of all surfaces with forced-air equipment.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F CARPETING IS CONTAMINATED IT IS UNLIKELY THAT CLEANING PROCEDURES SET FORTH IN THIS SECTION WILL REMOVE ALL ASBESTOS FIBERS.  THE FOLLOWING IS AN EFFORT TO PROTECT CLEAN CARPETING FROM BECOMING CONTAMINATED DURING CLEANING OF OTHER SURFACES IN THE WORK AREA.  AGGRESSIVE TESTING WILL NORMALLY FIND A SIGNIFICANT QUANTITY OF DUST AND DEBRIS AT THIS POINT IN THE CLEANING PROCEDURE.</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r>
      <w:r>
        <w:rPr>
          <w:sz w:val="22"/>
          <w:szCs w:val="22"/>
        </w:rPr>
        <w:fldChar w:fldCharType="end"/>
      </w:r>
      <w:r>
        <w:rPr>
          <w:sz w:val="22"/>
          <w:szCs w:val="22"/>
        </w:rPr>
        <w:tab/>
        <w:t>Cover carpeting in the work area with 6 mil (0.15 mm) polyethylene during Contractor's testing procedures.  Seal plastic to baseboards with duct tap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THERE IS NO METHOD THAT IS EFFECTIVE IN REMOVING ALL ASBESTOS FIBERS FROM CARPETING.  THE FOLLOWING PROCEDURE SHOULD BE EFFECTIVE IN REMOVING THOSE FIBERS THAT MIGHT BE RE-ENTRAINED BY CLEANING WITH A NORMAL VACUUM CLEANER.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Cleaning Carpeting:</w:t>
      </w:r>
      <w:r>
        <w:rPr>
          <w:sz w:val="22"/>
          <w:szCs w:val="22"/>
        </w:rPr>
        <w:t xml:space="preserve">  At the completion of cleaning of all surfaces except carpeting, HEPA vacuum carpeting designated to remain in Work Areas using a floor cleaning attachment adjusted so that rubber skirting is in contact with carpet surface.  Use a passive (non-power brush type) floor attachment  with rubber floor seals and adjustable above-floor height.  Completely clean carpeting in one direction with each pass of the floor attachment overlapping the previous pass by one-half the attachment width.  At the completion of one such cleaning, vacuum clean in the same manner in a direction at right angles to the initial cleaning.  Perform a visual inspection of the carpet at the completion of cleaning, in accordance with inspection standards of the American Society for Testing and Material (ASTM) standard for visual inspections, ASTM E1368.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WET CLEANING OR SO CALLED "STEAM CLEANING" ON CARPETS MAY ALSO BE EFFECTIVE PROVIDING THE CLEANING IS A CONTINUOUSLY WET ONE.</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After a visual inspection</w:t>
      </w:r>
      <w:r>
        <w:rPr>
          <w:sz w:val="22"/>
          <w:szCs w:val="22"/>
        </w:rPr>
        <w:t>, again wait for a period of time long enough for the HEPA-filtered fan units operating in the work area to provide 96 air changes to allow HEPA filtered fan units to clean air of airborne asbestos fibers. Use oscillating fans as necessary to assure circulation of air in all parts of work areas during this period.  Maintain pressure differential system in operation for the entire 96 air change perio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5</w:t>
      </w:r>
      <w:r>
        <w:rPr>
          <w:sz w:val="22"/>
          <w:b/>
          <w:szCs w:val="22"/>
          <w:bCs/>
        </w:rPr>
        <w:fldChar w:fldCharType="end"/>
      </w:r>
      <w:r>
        <w:rPr>
          <w:b/>
          <w:bCs/>
          <w:sz w:val="22"/>
          <w:szCs w:val="22"/>
        </w:rPr>
        <w:tab/>
        <w:t>FINAL CLEAN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 xml:space="preserve">Final Cleaning:  </w:t>
      </w:r>
      <w:r>
        <w:rPr>
          <w:sz w:val="22"/>
          <w:szCs w:val="22"/>
        </w:rPr>
        <w:t xml:space="preserve">Carry out a final cleaning of all surfaces in the Work Area in the same manner as the previous cleaning.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PROCEDURE HELPS TO LOCATE ANY REMAINING HIDDEN SOURCES OF DUST AND DEBRIS WELL BEFORE WORK AREA CLEARANCE PROCEDURES STAR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 xml:space="preserve">Contractor's Testing:  </w:t>
      </w:r>
      <w:r>
        <w:rPr>
          <w:sz w:val="22"/>
          <w:szCs w:val="22"/>
        </w:rPr>
        <w:t xml:space="preserve">At the completion of the above cleaning visually inspect all surfaces.  Reclean if any dust, debris, etc. is found.  At completion of this inspection sweep entire Work Area including walls, ceilings, ledges, floors and other surfaces in the Work Area with exhaust from forced air equipment (leaf blower with approximately 1 horsepower electric motor or equivalent).  Do not direct forced air equipment at any seal in any critical barrier.  If any debris or dust is found repeat the final cleaning.  Continue this process until no debris dust or other material is found while sweeping of all surfaces with forced air equipment.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After a visual inspection</w:t>
      </w:r>
      <w:r>
        <w:rPr>
          <w:sz w:val="22"/>
          <w:szCs w:val="22"/>
        </w:rPr>
        <w:t>, again wait for a period of time long enough for the HEPA-filtered fan units operating in the work area to provide 96 air changes to allow HEPA filtered fan units to clean air of airborne asbestos fibers. Use oscillating fans as necessary to assure circulation of air in all parts of Work Areas during this period. Maintain Pressure Differential System in operation for the entire 96 air change period.</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6</w:t>
      </w:r>
      <w:r>
        <w:rPr>
          <w:sz w:val="22"/>
          <w:b/>
          <w:szCs w:val="22"/>
          <w:bCs/>
        </w:rPr>
        <w:fldChar w:fldCharType="end"/>
      </w:r>
      <w:r>
        <w:rPr>
          <w:b/>
          <w:bCs/>
          <w:sz w:val="22"/>
          <w:szCs w:val="22"/>
        </w:rPr>
        <w:tab/>
        <w:t>VISUAL INSP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 xml:space="preserve"> After Final Cleaning Perform a Complete Visual Inspection</w:t>
      </w:r>
      <w:r>
        <w:rPr>
          <w:sz w:val="22"/>
          <w:szCs w:val="22"/>
        </w:rPr>
        <w:t xml:space="preserve"> of the entire Work Area including:  all surfaces, ceiling, walls, floor, decontamination unit, all plastic sheeting, seals over ventilation openings, doorways, windows, and other openings; look for debris from any source, residue on surfaces, dust or other matter.  During visual inspection sweep entire work area including walls, ceilings, ledges, floors, and other surfaces in the room with exhaust from forced air equipment (leaf blower with approximately 1 horsepower electric motor or equivalent).  If any debris, residue, dust or other matter is found repeat final cleaning and continue  decontamination procedure from that point. When the area is visually clean, and if after sweeping of all surfaces with leaf blower, no debris, residue, dust or other material is found, complete the certification at the end of this section. Visual inspection is not complete until confirmed in writing, on the certification, by Project Administrator.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Temporary lighting:</w:t>
      </w:r>
      <w:r>
        <w:rPr>
          <w:sz w:val="22"/>
          <w:szCs w:val="22"/>
        </w:rPr>
        <w:t xml:space="preserve">  Provide a minimum of 100 foot candles (1075 Lumens / sq meter ) of lighting on all surfaces in the areas to be subjected to visual inspection.  Provide hand held lights providing 150 foot candles (1600 lumens / sq meter ) at 4 feet ( 1.25 meter) capable of reaching all locations in work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 xml:space="preserve">Lifts:  </w:t>
      </w:r>
      <w:r>
        <w:rPr>
          <w:sz w:val="22"/>
          <w:szCs w:val="22"/>
        </w:rPr>
        <w:t>Provide ladders, scaffolding, and lifts as required to provide access to all surfaces in the area to be subjected to visual inspection.  Access is to allow touching of all surfac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IS A WORK AREA CLEARANCE PROCEDURE USING TRANSMISSION ELECTRON MICROSCOPY (TEM) PRECEDED BY PHASE CONTRAST MICROSCOPY.  THE TEM IS CURRENTLY BELIEVED TO BE THE MOST RIGOROUS ANALYTICAL TOOL AVAILABLE TO IDENTIFY ASBESTOS FIBERS IN AIR SAMPLES.  IT CAN DISTINGUISH ASBESTOS FROM OTHER FIBERS AND CAN DETECT VERY THIN FIBERS WHICH WOULD BE INVISIBLE TO EITHER PCM OR SEM ANALYSIS.  BEFORE SPECIFYING, THE AVAILABILITY OF SERVICE SHOULD BE VERIFIED AS THE TURN AROUND TIME FOR SAMPLE ANALYSIS CAN BECOME PROLONGED.  DELETE THE FOLLOWING IF TEM ANALYSIS IS NOT GOING TO BE US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7</w:t>
      </w:r>
      <w:r>
        <w:rPr>
          <w:sz w:val="22"/>
          <w:b/>
          <w:szCs w:val="22"/>
          <w:bCs/>
        </w:rPr>
        <w:fldChar w:fldCharType="end"/>
      </w:r>
      <w:r>
        <w:rPr>
          <w:b/>
          <w:bCs/>
          <w:sz w:val="22"/>
          <w:szCs w:val="22"/>
        </w:rPr>
        <w:tab/>
        <w:t>CLEARANCE AIR SAMPLING BY OWNER (TE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ALWAYS PERFORM PCM ANALYSIS PRIOR TO TEM ANALYSIS.  THIS WILL HELP TO REDUCE THE AMOUNT OF UNNECESSARY TEM ANALYSE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 xml:space="preserv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Phase Contrast Microscopy (PCM):</w:t>
      </w:r>
      <w:r>
        <w:rPr>
          <w:sz w:val="22"/>
          <w:szCs w:val="22"/>
        </w:rPr>
        <w:t xml:space="preserve">  After the Work Area is found to be visually clean, air samples will be taken and analyzed by the Owner in accordance with the procedure for Phase Contrast Microscopy set forth in Part 1 of this sectio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r>
      <w:r>
        <w:rPr>
          <w:sz w:val="22"/>
          <w:szCs w:val="22"/>
        </w:rPr>
        <w:fldChar w:fldCharType="end"/>
      </w:r>
      <w:r>
        <w:rPr>
          <w:sz w:val="22"/>
          <w:szCs w:val="22"/>
        </w:rPr>
        <w:tab/>
        <w:t>If Release Criteria are not met, repeat Final Cleaning and continue decontamination procedure from that poi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IN EFFECT THIS ALLOWS THE CONTRACTOR TO LEAVE THE JOB SITE AND RETURN WITH A SMALL CREW TO REMOVE THE CRITICAL BARRIERS AND PRESSURE DIFFERENTIAL SYSTEM AFTER TEM RESULTS ARE BACK.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2</w:t>
      </w:r>
      <w:r>
        <w:rPr>
          <w:sz w:val="22"/>
          <w:szCs w:val="22"/>
        </w:rPr>
        <w:fldChar w:fldCharType="end"/>
      </w: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r>
      <w:r>
        <w:rPr>
          <w:sz w:val="22"/>
          <w:szCs w:val="22"/>
        </w:rPr>
        <w:fldChar w:fldCharType="end"/>
      </w:r>
      <w:r>
        <w:rPr>
          <w:sz w:val="22"/>
          <w:szCs w:val="22"/>
        </w:rPr>
        <w:tab/>
        <w:t>If Release Criteria are met the Owner will continue with the clearance air testing by Transmission Electron Microscop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Transmission Electron Microscopy (TEM):</w:t>
      </w:r>
      <w:r>
        <w:rPr>
          <w:sz w:val="22"/>
          <w:szCs w:val="22"/>
        </w:rPr>
        <w:t xml:space="preserve"> After the work area is found to be visually clean and PCM air sampling completed, TEM air samples will be collected and analyzed by the Owner in accordance with the procedure for Transmission Electron Microscopy set forth in Part 1 of this sectio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r>
      <w:r>
        <w:rPr>
          <w:sz w:val="22"/>
          <w:szCs w:val="22"/>
        </w:rPr>
        <w:fldChar w:fldCharType="end"/>
      </w:r>
      <w:r>
        <w:rPr>
          <w:sz w:val="22"/>
          <w:szCs w:val="22"/>
        </w:rPr>
        <w:tab/>
        <w:t>If Release Criteria are not met, repeat Final Cleaning and continue Decon</w:t>
        <w:softHyphen/>
        <w:t>tamination procedure from that poi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2</w:t>
      </w:r>
      <w:r>
        <w:rPr>
          <w:sz w:val="22"/>
          <w:szCs w:val="22"/>
        </w:rPr>
        <w:fldChar w:fldCharType="end"/>
      </w: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r>
      <w:r>
        <w:rPr>
          <w:sz w:val="22"/>
          <w:szCs w:val="22"/>
        </w:rPr>
        <w:fldChar w:fldCharType="end"/>
      </w:r>
      <w:r>
        <w:rPr>
          <w:sz w:val="22"/>
          <w:szCs w:val="22"/>
        </w:rPr>
        <w:tab/>
        <w:t>If Release Criteria are met, remove work area isolation in accordance with requirements of this s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IS A WORK AREA CLEARANCE PROCEDURE USING PHASE CONTRAST MICRO</w:t>
              <w:softHyphen/>
              <w:t>SCOPY (PCM).  PCM IS THE ANALYTICAL TOOL MOST WIDELY AVAILABLE FOR THE QUANTIFICATION OF FIBERS IN AIR SAMPLES.  IT CANNOT DISTINGUISH ASBESTOS FROM OTHER FIBERS AND CANNOT DETECT EXTREMELY THIN FIBERS TYPICAL OF AIRBORNE ASBESTOS IN BUILDINGS.  RECENT WORK HAS SHOWN THAT MANY AIRBORNE FIBERS GENERATED DURING ABATEMENT ACTIVITIES WILL BE TOO THIN TO BE SEEN BY AN OPTICAL MICROSCOPE (PARTICULARLY IF THE WORK INVOLVES HIGHLY REFINED CHRYSOTILE).  PCM ANALYSIS ASSUMES THAT THESE THIN FIBERS WILL BE AIRBORNE IN APPROXIMATELY THE SAME CONCENTRATION AS THE LARGER FIBERS THE PCM CAN SEE.  THE BIG ADVANTAGE OF THE PCM IS AVAILABILITY.  A PCM CAN EASILY BE SET UP AT THE JOB SITE SO THAT AN ALMOST IMMEDIATE TURNAROUND TIME FOR SAMPLE ANALYSIS IS POSSIBLE.  ALSO PCM HAS THE LONGEST HISTORY AS AN ANALYTICAL METHOD AND AS SUCH HAS THE BEST STATISTICAL BASE OF ANY OF THE AVAIL</w:t>
              <w:softHyphen/>
              <w:t>ABLE METHODS. THE AHERA REGULATION ALLOWS ONLY SMALL WORK AREAS TO BE CLEARED BY PCM ALONE.</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DELETE THE FOLLOWING IF PCM IS NOT TO BE </w:t>
            </w:r>
            <w:bookmarkStart w:id="0" w:name="QuickMark"/>
            <w:bookmarkEnd w:id="0"/>
            <w:r>
              <w:rPr>
                <w:rFonts w:cs="Arial" w:ascii="Arial" w:hAnsi="Arial"/>
                <w:sz w:val="16"/>
                <w:szCs w:val="16"/>
              </w:rPr>
              <w:t>USED ALONE FOR WORK AREA CLEARANCE.</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8</w:t>
      </w:r>
      <w:r>
        <w:rPr>
          <w:sz w:val="22"/>
          <w:b/>
          <w:szCs w:val="22"/>
          <w:bCs/>
        </w:rPr>
        <w:fldChar w:fldCharType="end"/>
      </w:r>
      <w:r>
        <w:rPr>
          <w:b/>
          <w:bCs/>
          <w:sz w:val="22"/>
          <w:szCs w:val="22"/>
        </w:rPr>
        <w:tab/>
        <w:t>FINAL AIR SAMPLING BY OWNER (PC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Work Area Size Limitation:</w:t>
      </w:r>
      <w:r>
        <w:rPr>
          <w:sz w:val="22"/>
          <w:szCs w:val="22"/>
        </w:rPr>
        <w:t xml:space="preserve">  PCM without TEM sampling will be used to clear Work Areas where the ACM involved in the work are less than or equal to 160 square feet (15 sq meters) , or 260  linear feet  (80 linear met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Phase Contrast Microscopy (PCM):</w:t>
      </w:r>
      <w:r>
        <w:rPr>
          <w:sz w:val="22"/>
          <w:szCs w:val="22"/>
        </w:rPr>
        <w:t xml:space="preserve"> After the work area is found to be visually clean, air samples will be taken and analyzed by the Owner in accordance with the procedure for Phase Contrast Microscopy set forth in Part 1 of this sectio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r>
      <w:r>
        <w:rPr>
          <w:sz w:val="22"/>
          <w:szCs w:val="22"/>
        </w:rPr>
        <w:fldChar w:fldCharType="end"/>
      </w:r>
      <w:r>
        <w:rPr>
          <w:sz w:val="22"/>
          <w:szCs w:val="22"/>
        </w:rPr>
        <w:tab/>
        <w:t>If Release Criteria are not met, repeat Final Cleaning and continue Decon</w:t>
        <w:softHyphen/>
        <w:t>tamination Procedure from that poi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2</w:t>
      </w:r>
      <w:r>
        <w:rPr>
          <w:sz w:val="22"/>
          <w:szCs w:val="22"/>
        </w:rPr>
        <w:fldChar w:fldCharType="end"/>
      </w: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r>
      <w:r>
        <w:rPr>
          <w:sz w:val="22"/>
          <w:szCs w:val="22"/>
        </w:rPr>
        <w:fldChar w:fldCharType="end"/>
      </w:r>
      <w:r>
        <w:rPr>
          <w:sz w:val="22"/>
          <w:szCs w:val="22"/>
        </w:rPr>
        <w:tab/>
        <w:t>If Release Criteria are met, proceed to work of this Section on Removal of Work Area Isolation.</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THE FOLLOWING SUBSECTION ON LOCKBACK IF NOT REQUIRED FOR PROJECT.  IF LOCK-BACK OR SIMILAR PROCEDURES ARE USED, SUCH AS SPRAY-BACK, EDIT TO SUIT PROJECT REQUIRE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9</w:t>
      </w:r>
      <w:r>
        <w:rPr>
          <w:sz w:val="22"/>
          <w:b/>
          <w:szCs w:val="22"/>
          <w:bCs/>
        </w:rPr>
        <w:fldChar w:fldCharType="end"/>
      </w:r>
      <w:r>
        <w:rPr>
          <w:b/>
          <w:bCs/>
          <w:sz w:val="22"/>
          <w:szCs w:val="22"/>
        </w:rPr>
        <w:tab/>
        <w:t>LOCK-BAC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NCLUDE THE FOLLOWING IF THE PROJECT INCLUDES ENCAPSULATION (LOCK-BACK) OF A SCRATCH COAT OR OTHER SUBSTRATE TO PREVENT RESIDUAL FIBER RELEASE AFTER THE REMOVAL OF SURFACE-APPLIED ACM.  IF A SPRAYED-ON FIREPROOFING OR ACOUSTICAL MATERIAL IS TO BE APPLIED AS A REPLACEMENT TREATMENT THESE MATERIALS FREQUENTLY REQUIRE AN INITIAL COATING OF A SPRAYED-ON ADHESIVE TO INSURE BOND TO THE SUBSTRATE.  THIS ADHESIVE CAN FREQUENTLY BE USED FOR THE LOCK-BACK.  IT IS A WISE PRECAUTION TO INVESTIGATE THE FILTER-CLOGGING CHARACTERISTICS OF THE MATERIAL TO BE SPECIFIED FOR LOCK-BACK.</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FOLLOWING IS AN EXAMPLE.  REVISE AN NECESSARY TO MEET SPECIFIC PROJECT REQUIREMENTS.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 xml:space="preserve">Encapsulation of substrate:  </w:t>
      </w:r>
      <w:r>
        <w:rPr>
          <w:sz w:val="22"/>
          <w:szCs w:val="22"/>
        </w:rPr>
        <w:t>Perform encapsulation of substrate or installation of spray-applied finishes or fireproofing, where required, before Removal of Work Area Isolation as specified below.  Maintain Pressure Differential System in operation during encapsulation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1008"/>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0</w:t>
      </w:r>
      <w:r>
        <w:rPr>
          <w:sz w:val="22"/>
          <w:b/>
          <w:szCs w:val="22"/>
          <w:bCs/>
        </w:rPr>
        <w:fldChar w:fldCharType="end"/>
      </w:r>
      <w:r>
        <w:rPr>
          <w:b/>
          <w:bCs/>
          <w:sz w:val="22"/>
          <w:szCs w:val="22"/>
        </w:rPr>
        <w:tab/>
        <w:t>REMOVAL OF WORK AREA ISOL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After all requirements of this section</w:t>
      </w:r>
      <w:r>
        <w:rPr>
          <w:sz w:val="22"/>
          <w:szCs w:val="22"/>
        </w:rPr>
        <w:t xml:space="preserve"> </w:t>
      </w:r>
      <w:r>
        <w:rPr>
          <w:b/>
          <w:bCs/>
          <w:sz w:val="22"/>
          <w:szCs w:val="22"/>
        </w:rPr>
        <w:t>and Section 01714 Work Area Clearance</w:t>
      </w:r>
      <w:r>
        <w:rPr>
          <w:sz w:val="22"/>
          <w:szCs w:val="22"/>
        </w:rPr>
        <w:t xml:space="preserve"> have been me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r>
      <w:r>
        <w:rPr>
          <w:sz w:val="22"/>
          <w:szCs w:val="22"/>
        </w:rPr>
        <w:fldChar w:fldCharType="end"/>
      </w:r>
      <w:r>
        <w:rPr>
          <w:sz w:val="22"/>
          <w:szCs w:val="22"/>
        </w:rPr>
        <w:tab/>
        <w:t>Shut down and remove the Pressure Differential System.  Seal HEPA filtered fan units, HEPA vacuums and similar equipment with 6 mil (0.15 mm) polyethylene sheet and duct tape to form a tight seal at intake end before being moved from Work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2</w:t>
      </w:r>
      <w:r>
        <w:rPr>
          <w:sz w:val="22"/>
          <w:szCs w:val="22"/>
        </w:rPr>
        <w:fldChar w:fldCharType="end"/>
      </w: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r>
      <w:r>
        <w:rPr>
          <w:sz w:val="22"/>
          <w:szCs w:val="22"/>
        </w:rPr>
        <w:fldChar w:fldCharType="end"/>
      </w:r>
      <w:r>
        <w:rPr>
          <w:sz w:val="22"/>
          <w:szCs w:val="22"/>
        </w:rPr>
        <w:tab/>
        <w:t>Remove Personnel Decontamination Uni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3</w:t>
      </w:r>
      <w:r>
        <w:rPr>
          <w:sz w:val="22"/>
          <w:szCs w:val="22"/>
        </w:rPr>
        <w:fldChar w:fldCharType="end"/>
      </w: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r>
      <w:r>
        <w:rPr>
          <w:sz w:val="22"/>
          <w:szCs w:val="22"/>
        </w:rPr>
        <w:fldChar w:fldCharType="end"/>
      </w:r>
      <w:r>
        <w:rPr>
          <w:sz w:val="22"/>
          <w:szCs w:val="22"/>
        </w:rPr>
        <w:tab/>
        <w:t>Remove the Critical Barriers separating the Work Area from the rest of the building.  Remove any small quantities of residual material found upon removal of the plastic sheeting with wet wiping, HEPA filtered vacuum cleaners and local area protection.  If significant quantities, as determined by the Designer, are found then the entire area affected shall be decontaminated as specified in Section 01712 Cleaning &amp; Decontamination Procedur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4</w:t>
      </w:r>
      <w:r>
        <w:rPr>
          <w:sz w:val="22"/>
          <w:szCs w:val="22"/>
        </w:rPr>
        <w:fldChar w:fldCharType="end"/>
      </w: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r>
      <w:r>
        <w:rPr>
          <w:sz w:val="22"/>
          <w:szCs w:val="22"/>
        </w:rPr>
        <w:fldChar w:fldCharType="end"/>
      </w:r>
      <w:r>
        <w:rPr>
          <w:sz w:val="22"/>
          <w:szCs w:val="22"/>
        </w:rPr>
        <w:tab/>
        <w:t>Remove all equipment, materials, debris from the work sit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5</w:t>
      </w:r>
      <w:r>
        <w:rPr>
          <w:sz w:val="22"/>
          <w:szCs w:val="22"/>
        </w:rPr>
        <w:fldChar w:fldCharType="end"/>
      </w: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r>
      <w:r>
        <w:rPr>
          <w:sz w:val="22"/>
          <w:szCs w:val="22"/>
        </w:rPr>
        <w:fldChar w:fldCharType="end"/>
      </w:r>
      <w:r>
        <w:rPr>
          <w:sz w:val="22"/>
          <w:szCs w:val="22"/>
        </w:rPr>
        <w:tab/>
        <w:t>Dispose of all asbestos-containing waste material as specified in Section 02084 Disposal of  Regulated  Asbestos Containing  Materi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1008"/>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1</w:t>
      </w:r>
      <w:r>
        <w:rPr>
          <w:sz w:val="22"/>
          <w:b/>
          <w:szCs w:val="22"/>
          <w:bCs/>
        </w:rPr>
        <w:fldChar w:fldCharType="end"/>
      </w:r>
      <w:r>
        <w:rPr>
          <w:b/>
          <w:bCs/>
          <w:sz w:val="22"/>
          <w:szCs w:val="22"/>
        </w:rPr>
        <w:tab/>
        <w:t>SUBSTANTIAL COMPLETION OF ABATEMENT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Asbestos Abatement Work is Substantially Complete</w:t>
      </w:r>
      <w:r>
        <w:rPr>
          <w:sz w:val="22"/>
          <w:szCs w:val="22"/>
        </w:rPr>
        <w:t xml:space="preserve"> upon meeting the requirements of this section including submission of:</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r>
      <w:r>
        <w:rPr>
          <w:sz w:val="22"/>
          <w:szCs w:val="22"/>
        </w:rPr>
        <w:fldChar w:fldCharType="end"/>
      </w:r>
      <w:r>
        <w:rPr>
          <w:sz w:val="22"/>
          <w:szCs w:val="22"/>
        </w:rPr>
        <w:tab/>
        <w:t>Certificate of Visual Inspection</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2</w:t>
      </w:r>
      <w:r>
        <w:rPr>
          <w:sz w:val="22"/>
          <w:szCs w:val="22"/>
        </w:rPr>
        <w:fldChar w:fldCharType="end"/>
      </w: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r>
      <w:r>
        <w:rPr>
          <w:sz w:val="22"/>
          <w:szCs w:val="22"/>
        </w:rPr>
        <w:fldChar w:fldCharType="end"/>
      </w:r>
      <w:r>
        <w:rPr>
          <w:sz w:val="22"/>
          <w:szCs w:val="22"/>
        </w:rPr>
        <w:tab/>
        <w:t>Receipts Documenting proper disposal as required by Section 02084 Disposal of Regulated Asbestos-Containing  Materi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3</w:t>
      </w:r>
      <w:r>
        <w:rPr>
          <w:sz w:val="22"/>
          <w:szCs w:val="22"/>
        </w:rPr>
        <w:fldChar w:fldCharType="end"/>
      </w: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r>
      <w:r>
        <w:rPr>
          <w:sz w:val="22"/>
          <w:szCs w:val="22"/>
        </w:rPr>
        <w:fldChar w:fldCharType="end"/>
      </w:r>
      <w:r>
        <w:rPr>
          <w:sz w:val="22"/>
          <w:szCs w:val="22"/>
        </w:rPr>
        <w:tab/>
        <w:t>Punch list detailing repairs to be made and incomplete item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1008"/>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2</w:t>
      </w:r>
      <w:r>
        <w:rPr>
          <w:sz w:val="22"/>
          <w:b/>
          <w:szCs w:val="22"/>
          <w:bCs/>
        </w:rPr>
        <w:fldChar w:fldCharType="end"/>
      </w:r>
      <w:r>
        <w:rPr>
          <w:b/>
          <w:bCs/>
          <w:sz w:val="22"/>
          <w:szCs w:val="22"/>
        </w:rPr>
        <w:tab/>
        <w:t>CERTIFICATE OF VISUAL INSP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Following this section is a "Certificate of Visual Inspection"</w:t>
      </w:r>
      <w:r>
        <w:rPr>
          <w:sz w:val="22"/>
          <w:szCs w:val="22"/>
        </w:rPr>
        <w:t>.  This certification is to be completed by the Contractor and certified by the Project Administrator.  Submit completed Certificate with Application for Final Payment.  Final payment will not be made until this Certification is execu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END OF SECTION - 01711</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CERTIFICATION OF VISUAL INSPECTIO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In accordance with Section 01711 "Project Decontamination" the Contractor hereby certifies that he has visually inspected the Work Area (all surfaces including pipes, beams, ledges, walls, ceiling and floor, Decontamination Unit, sheet plastic, etc.) and has found no dust, debris or residu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by: (Signature______________________________  Date_______________</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Print Name)________________________________</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Print Title)_______________________________</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pPr>
      <w:r>
        <w:rPr>
          <w:sz w:val="22"/>
          <w:szCs w:val="22"/>
        </w:rPr>
        <w:t>PROJECT ADMINISTRATOR CERTIFIC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pPr>
      <w:r>
        <w:rPr>
          <w:sz w:val="22"/>
          <w:szCs w:val="22"/>
        </w:rPr>
        <w:t>The Project Administrator hereby certifies that he has accompanied the Contractor on  the Contractor</w:t>
      </w:r>
      <w:r>
        <w:rPr>
          <w:rFonts w:cs="WP TypographicSymbols" w:ascii="WP TypographicSymbols" w:hAnsi="WP TypographicSymbols"/>
          <w:sz w:val="22"/>
          <w:szCs w:val="22"/>
        </w:rPr>
        <w:t></w:t>
      </w:r>
      <w:r>
        <w:rPr>
          <w:sz w:val="22"/>
          <w:szCs w:val="22"/>
        </w:rPr>
        <w:t>s visual inspection and verifies that this inspection has been thorough and to the best of their knowledge and belief, the Contractor's Certification above is a true and honest on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by: (Signature)____________________________  Date________________</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Print Name)_______________________________</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Print Title)______________________________</w:t>
      </w:r>
    </w:p>
    <w:sectPr>
      <w:headerReference w:type="default" r:id="rId4"/>
      <w:footerReference w:type="default" r:id="rId5"/>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rPr/>
    </w:pPr>
    <w:r>
      <w:rPr>
        <w:sz w:val="22"/>
        <w:szCs w:val="22"/>
      </w:rPr>
      <w:t>PROJECT DECONTAMINATION</w:t>
      <w:tab/>
      <w:t xml:space="preserve">01711 - </w:t>
    </w:r>
    <w:r>
      <w:rPr>
        <w:sz w:val="22"/>
        <w:szCs w:val="22"/>
      </w:rPr>
      <w:fldChar w:fldCharType="begin"/>
    </w:r>
    <w:r>
      <w:rPr>
        <w:sz w:val="22"/>
        <w:szCs w:val="22"/>
      </w:rPr>
      <w:instrText xml:space="preserve"> PAGE </w:instrText>
    </w:r>
    <w:r>
      <w:rPr>
        <w:sz w:val="22"/>
        <w:szCs w:val="22"/>
      </w:rPr>
      <w:fldChar w:fldCharType="separate"/>
    </w:r>
    <w:r>
      <w:rPr>
        <w:sz w:val="22"/>
        <w:szCs w:val="22"/>
      </w:rPr>
      <w:t>17</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2"/>
        <w:szCs w:val="22"/>
      </w:rPr>
    </w:pPr>
    <w:r>
      <w:rPr>
        <w:b/>
        <w:bCs/>
        <w:sz w:val="22"/>
        <w:szCs w:val="22"/>
      </w:rPr>
      <w:t>MODEL ASBESTOS ABATEMENT GUIDE SPECIFICATION</w:t>
      <w:tab/>
      <w:t>1996</w:t>
    </w:r>
  </w:p>
  <w:p>
    <w:pPr>
      <w:pStyle w:val="Normal"/>
      <w:rPr/>
    </w:pPr>
    <w:r>
      <w:rPr>
        <w:rFonts w:cs="WP TypographicSymbols" w:ascii="WP TypographicSymbols" w:hAnsi="WP TypographicSymbols"/>
        <w:sz w:val="22"/>
        <w:szCs w:val="22"/>
      </w:rPr>
      <w:t></w:t>
    </w:r>
    <w:r>
      <w:rPr>
        <w:sz w:val="22"/>
        <w:szCs w:val="22"/>
      </w:rPr>
      <w:t xml:space="preserve"> </w:t>
    </w:r>
    <w:r>
      <w:rPr>
        <w:sz w:val="22"/>
        <w:szCs w:val="22"/>
      </w:rPr>
      <w:t>1996 National Institute of Building Sciences</w:t>
    </w:r>
  </w:p>
  <w:p>
    <w:pPr>
      <w:pStyle w:val="Normal"/>
      <w:spacing w:lineRule="exact" w:line="240"/>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2:52:00Z</dcterms:created>
  <dc:creator>Pam Towns</dc:creator>
  <dc:description/>
  <dc:language>en-US</dc:language>
  <cp:lastModifiedBy>Pam Towns</cp:lastModifiedBy>
  <dcterms:modified xsi:type="dcterms:W3CDTF">2000-04-12T12:52:00Z</dcterms:modified>
  <cp:revision>2</cp:revision>
  <dc:subject/>
  <dc:title>SECTION 01711 - PROJECT DECONTAMINATION</dc:title>
</cp:coreProperties>
</file>