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701 - CONTRACT CLOSEOUT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ASED ON SECTION 01700 "CONTRACT CLOSEOUT" FROM MASTERSPEC</w:t>
            </w:r>
            <w:r>
              <w:rPr>
                <w:rFonts w:cs="WP TypographicSymbols" w:ascii="WP TypographicSymbols" w:hAnsi="WP TypographicSymbols"/>
                <w:sz w:val="16"/>
                <w:szCs w:val="16"/>
                <w:vertAlign w:val="superscript"/>
              </w:rPr>
              <w:t></w:t>
            </w:r>
            <w:r>
              <w:rPr>
                <w:rFonts w:cs="Arial" w:ascii="Arial" w:hAnsi="Arial"/>
                <w:sz w:val="16"/>
                <w:szCs w:val="16"/>
              </w:rPr>
              <w:t xml:space="preserve"> TEXT COPYRIGHTED IN 1994 BY  AIA, THE AMERICAN INSTITUTE OF ARCHIT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HAS BEEN COMPLETELY REVISED TO INCORPORATE CHANGES IN THE REVISED MASTERSPEC SECTION ON PROJECT CLOSEOU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USES THE TERM  DESIGNER.  CHANGE THIS TERM AS NECESSARY TO MATCH THE ACTUAL TERM USED TO IDENTIFY THE DESIGN PROFESSIONAL AS DEFINED IN THE GENERAL AND SUPPLEMENTARY CONDI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rawings and general provisions of the Contract, including General and Supplementary Conditions and other Division 1 Specification Sections, apply to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MMA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is Section includes</w:t>
      </w:r>
      <w:r>
        <w:rPr>
          <w:sz w:val="22"/>
          <w:szCs w:val="22"/>
        </w:rPr>
        <w:t xml:space="preserve"> administrative and procedural requirements for contract closeout including, but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Inspection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Project record document submitt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ubmittal of warran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Final clea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loseout requirements</w:t>
      </w:r>
      <w:r>
        <w:rPr>
          <w:sz w:val="22"/>
          <w:szCs w:val="22"/>
        </w:rPr>
        <w:t xml:space="preserve"> for specific construction activities are included in the appropriate Sections in Divisions 2 through 1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UBSTANTIAL COMPLE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eliminary Procedures:</w:t>
      </w:r>
      <w:r>
        <w:rPr>
          <w:sz w:val="22"/>
          <w:szCs w:val="22"/>
        </w:rPr>
        <w:t xml:space="preserve">  Before requesting inspection for certification of Substantial Completion, complete the following.  List exceptions in the reque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ITEMS FROM LIST BELOW THAT ARE NOT APPLICABLE OR MODIFY ITEMS RETAINED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In the Application for Payment that coincides with, or first follows, the date Substantial Completion is claimed, show 100 percent completion for the portion of the Work claimed as substantially comple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Include supporting documentation for completion as indicated in these Contract Documents and a statement showing an accounting of changes to the Contract Sum.</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If 100 percent completion cannot be shown, include a list of incomplete items, the value of incomplete construction, and reasons the Work is not comple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dvise the Owner of pending insurance changeover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ubmit specific warranties, workmanship bonds, maintenance agreements, final certifications, and similar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Obtain and submit releases enabling the Owner unrestricted use of the Work and access to services and utilities.  Include occupancy permits, operating certificates, and similar releas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SUBPARAGRAPHS BELOW IF SUBMITTAL OF THIS MATERIAL IS DELAYED UNTIL FINAL ACCEPTANC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Submit record drawings, maintenance manuals, final project photographs, damage or settlement surveys, property surveys, and similar final record inform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Make final changeover of permanent locks and transmit keys to the Owner.  Advise the Owner's personnel of changeover in security provis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200" w:hanging="6192"/>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Complete startup testing of systems and instruction of the Owner's operation and maintenance personnel.  Discontinue and remove temporary facilities from the site, along with mockups, construction tools, and similar elements.</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2 SUBPARAGRAPHS BELOW IF PROJECT DOES NOT INCLUDE THESE ITEMS OR IF THEY ARE DELAYED UNTIL FINAL ACCEPTANC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Complete final cleanup requirements, including touch up pain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Touch up and otherwise repair and restore marred, exposed finish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PARAGRAPH BELOW TO COMPLY WITH OFFICE POLICY AND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Inspection Procedures:</w:t>
      </w:r>
      <w:r>
        <w:rPr>
          <w:sz w:val="22"/>
          <w:szCs w:val="22"/>
        </w:rPr>
        <w:t xml:space="preserve">  On receipt of a request for inspection, the Designer will either proceed with inspection or advise the Contractor of unfilled requirements.  The Designer will prepare the Certificate of Substantial Completion following inspection or advise the Contractor of construction that must be completed or corrected before the certificate will be issu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he Designer will repeat inspection when requested and assured that the Work is substantially comple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Results of the completed inspection will form the basis of requirements for final accept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FINAL ACCEPT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Preliminary Procedures:  </w:t>
      </w:r>
      <w:r>
        <w:rPr>
          <w:sz w:val="22"/>
          <w:szCs w:val="22"/>
        </w:rPr>
        <w:t>Before requesting final inspection for certification of final acceptance and final payment, complete the following.  List exceptions in the reque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SUBPARAGRAPHS BELOW TO MATCH THE SUPPLEMENTARY CONDI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ubmit the final payment request with releases and supporting documentation not previously submitted and accepted.  Include insurance certificates for products and completed operations where 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ubmit an updated final statement, accounting for final additional changes to the Contract S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ubmit a certified copy of the Designer's final inspection list of items to be completed or corrected, endorsed and dated by the Designer.  The certified copy of the list shall state that each item has been completed or otherwise resolved for acceptance and shall be endorsed and dated by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Submit final meter readings for utilities, a measured record of stored fuel, and similar data as of the date of Substantial Completion or when the Owner took possession of and assumed responsibility for corresponding elements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Submit consent of surety to final pay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Submit a final liquidated damages settlement st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DELETE THE FOLLOWING.  IT IS WISE TO SEEK THE ADVICE OF OWNER'S COUNSEL AND AN INSURANCE CONSULTA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Submit evidence of final, continuing insurance coverage complying with insurance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THE NEXT PARAGRAPH TO COMPLY WITH OFFICE POLICY AND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inspection Procedure:</w:t>
      </w:r>
      <w:r>
        <w:rPr>
          <w:sz w:val="22"/>
          <w:szCs w:val="22"/>
        </w:rPr>
        <w:t xml:space="preserve">  The Designer will reinspect the Work upon receipt of notice that the Work, including inspection list items from earlier inspections, has been completed, except for items whose completion is delayed under circumstances acceptable to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Upon completion of reinspection, the Designer will prepare a certificate of final acceptance.  If the Work is incomplete, the Designer will advise the Contractor of Work that is incomplete or of obligations that have not been fulfilled but are required for final accept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If necessary, reinspection will be repe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NEXT ARTICLE IF PROJECT USES DIVISION 1 SUPPLEMENTAL SECTION "PROJECT RECORD DOCU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RECORD DOCUMENT 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RTICLE 3.11 OF AIA DOCUMENT A201 INCLUDES GENERAL PROVISIONS FOR RECORD DOCUMENTS.  PARAGRAPHS IN THIS ARTICLE EXPAND ON THOSE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Do not use record documents for construction purposes.  Protect record documents from deterioration and loss in a secure, fire-resistant location.  Provide access to record documents for the Designer's reference during normal working hou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DIVISION 1 SUPPLEMENTAL SECTION "PRODUCT RECORD DOCUMENTS" WHEN SPECIAL PROCEDURES, SUCH AS CORRECTED, REPRODUCIBLE COPIES OF CONTRACT DRAWINGS, ARE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cord Drawings:</w:t>
      </w:r>
      <w:r>
        <w:rPr>
          <w:sz w:val="22"/>
          <w:szCs w:val="22"/>
        </w:rPr>
        <w:t xml:space="preserve">  Maintain a clean, undamaged set of blue or black line white-prints of Contract Drawings and Shop Drawings.  Mark the set to show the actual installation where the installation varies substantially from the Work as originally shown.  Mark which drawing is most capable of showing conditions fully and accurately.  Where Shop Drawings are used, record a cross-reference at the corresponding location on the Contract Drawings.  Give particular attention to concealed elements that would be difficult to measure and record at a later d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Mark record sets with red erasable pencil.  Use other colors to distinguish between variations in separate categories of th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Mark new information that is important to the Owner but was not shown on Contract Drawings or Shop Draw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Note related change-order numbers where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Organize record drawing sheets into manageable sets.  Bind sets with durable-paper cover sheets; print suitable titles, dates, and other identification on the cover of each s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NSIDER DELETING PARAGRAPH BELOW ON SMALL PROJ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Record Specifications:</w:t>
      </w:r>
      <w:r>
        <w:rPr>
          <w:sz w:val="22"/>
          <w:szCs w:val="22"/>
        </w:rPr>
        <w:t xml:space="preserve">  Maintain one complete copy of the Project Manual, including addenda.  Include with the Project Manual one copy of other written construction documents, such as Change Orders and modifications issued in printed form during constru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Mark these documents to show substantial variations in actual Work performed in comparison with the text of the Specifications and modific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Give particular attention to substitutions and selection of options and information on concealed construction that cannot otherwise be readily discerned later by direct observ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Note related record drawing information and Product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Upon completion of the Work, submit record Specifications to the Designer for the Owner's reco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NSIDER DELETING PARAGRAPH BELOW ON SMALL PROJECTS.  IF CHANGE-ORDER PROPOSALS INCLUDE RESUBMITTAL OF UPDATED PRODUCT DATA, THE NEED TO MARK UP THE PREVIOUS SUBMITTAL IS ELIMINA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Record Product Data:</w:t>
      </w:r>
      <w:r>
        <w:rPr>
          <w:sz w:val="22"/>
          <w:szCs w:val="22"/>
        </w:rPr>
        <w:t xml:space="preserve">  Maintain one copy of each Product Data submittal.  Note related Change Orders and markup of record drawings and Specific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Mark these documents to show significant variations in actual Work performed in comparison with information submitted.  Include variations in products delivered to the site and from the manufacturer's installation instructions and recommendation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Give particular attention to concealed products and portions of the Work that cannot otherwise be readily discerned later by direct observ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Upon completion of markup, submit complete set of record Product Data to the Designer for the Owner's reco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ARAGRAPH BELOW CONTAINS REQUIREMENTS FOR HANDLING MISCELLANEOUS RECORD SUBMITTALS, SUCH AS LANDFILL RECEIPTS, LOGS, ETC.  IF MORE DETAILED REQUIREMENTS ARE NECESSARY, ADD A SUMMARY OF MISCELLANEOUS RECORD SUBMITTAL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Miscellaneous Record Submittals:  </w:t>
      </w:r>
      <w:r>
        <w:rPr>
          <w:sz w:val="22"/>
          <w:szCs w:val="22"/>
        </w:rPr>
        <w:t>Refer to other Specification Sections for requirements of miscellaneous record keeping and submittals in connection with actual performance of the Work.  Immediately prior to the date or dates of Substantial Completion, complete miscellaneous records and place in good order.  Identify miscellaneous records properly and bind or file, ready for continued use and reference.  Submit to the Designer for the Owner's reco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r>
        <w:rPr>
          <w:sz w:val="22"/>
          <w:szCs w:val="22"/>
        </w:rPr>
        <w:t xml:space="preserve">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FINAL CLEA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DELETE OR REVISE THIS SECTION IF THE ASBESTOS ABATEMENT PROJECT IS THE DEMOLITION PORTION OF A RENOVATION PROJECT.  IN THIS INSTANCE THE WORK SITE DOES NOT NEED TO BE CLEANED FOR RE-OCCUPANC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CLEANING DIFFERS FROM PROJECT DECONTAMINATION.  THIS IS A GENERAL HOUSECLEANING BEFORE TURNING THE SITE BACK TO THE OWNER.  DELETE THIS ARTICLE WHEN USING DIVISION 1 SUPPLEMENTAL SECTION "FINAL CLEANING" OR IF OWNERS PREFER TO USE THEIR OWN FORCES.  CLEANING PROVISIONS IN THE GENERAL CONDITIONS ARE LIMITED TO RUBBISH REMOVAL AND SIMILAR ACTIVITI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The General Conditions require general cleaning during construction.  Regular site cleaning is included in Division 1 Section "Construction Facilities and Temporary Controls."  The cleaning in this Section is in addition to cleaning which is part of decontamination work.  This section is intended to return the facility to the Owner in presentable condi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leaning:</w:t>
      </w:r>
      <w:r>
        <w:rPr>
          <w:sz w:val="22"/>
          <w:szCs w:val="22"/>
        </w:rPr>
        <w:t xml:space="preserve">  Employ experienced workers or professional cleaners for final cleaning.  Clean each surface or unit to the condition expected in a normal, commercial building cleaning and maintenance program.  Comply with manufacturer's instru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FINAL CLEANING IS DELAYED UNTIL FINAL ACCEPTANCE, MODIFY SUBPARAGRAPH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omplete the following cleaning operations before requesting inspection for certification of Substantial Completion.</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ELOW IS A SAMPLE LIST OF FINAL-CLEANING REQUIREMENTS.  MODIFY TO SUIT PROJECT.  IF LIST IS EXTENSIVE, USE DIVISION 1 SUPPLEMENTAL SECTION "FINAL CLEAN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Remove labels that are not permanent labe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Clean transparent materials, including mirrors and glass in doors and windows.  Remove glazing compounds and other substances that are noticeable vision-obscuring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Replace chipped or broken glass and other damaged transparent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Clean exposed exterior and interior hard-surfaced finishes to a dust-free condition, free of stains, films, and similar foreign substances.  Restore reflective surfaces to their original condition.  Leave concrete floors broom clean.  Vacuum carpeted surfa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Wipe surfaces of mechanical and electrical equipment.  Remove excess lubrication and other substances.  Clean plumbing fixtures to a sanitary condition.  Clean light fixtures and lam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Clean the site, including landscape development areas, of rubbish, litter, and other foreign substances.  Sweep paved areas broom clean; remove stains, spills, and other foreign deposits.  Rake grounds that are neither paved nor planted to a smooth, even-textured surf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NEXT TWO PARAGRAPHS BELOW REPRESENT THE END OF WORK SPECIFIED IN DIVISION 1 SECTION " TEMPORARY FACILITIES - ASBESTOS ABATEMENT  ."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Removal of Protection:</w:t>
      </w:r>
      <w:r>
        <w:rPr>
          <w:sz w:val="22"/>
          <w:szCs w:val="22"/>
        </w:rPr>
        <w:t xml:space="preserve">  Remove temporary protection and facilities installed for protection of the Work during constru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Compliance:  </w:t>
      </w:r>
      <w:r>
        <w:rPr>
          <w:sz w:val="22"/>
          <w:szCs w:val="22"/>
        </w:rPr>
        <w:t>Comply with regulations of authorities having jurisdiction and safety standards for cleaning.  Do not burn waste materials.  Do not bury debris or excess materials on the Owner's property.  Do not discharge volatile, harmful, or dangerous materials into drainage systems.  Remove waste materials from the site and dispose of lawful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Where extra materials of value remain after completion of associated Work, they become the Owner's property.  Dispose of these materials as directed by the Ow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bookmarkStart w:id="0" w:name="QuickMark"/>
      <w:bookmarkEnd w:id="0"/>
      <w:r>
        <w:rPr>
          <w:b/>
          <w:bCs/>
          <w:sz w:val="22"/>
          <w:szCs w:val="22"/>
        </w:rPr>
        <w:t>END OF SECTION 01701</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CONTRACT CLOSEOUT - ASBESTOS ABATEMENT</w:t>
      <w:tab/>
      <w:t xml:space="preserve">01701 - </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22"/>
        <w:szCs w:val="22"/>
      </w:rPr>
    </w:pPr>
    <w:r>
      <w:rPr>
        <w:b/>
        <w:bCs/>
        <w:sz w:val="22"/>
        <w:szCs w:val="22"/>
      </w:rPr>
      <w:t>MODEL ASBESTOS ABATEMENT GUIDE SPECIFICATION</w:t>
      <w:tab/>
      <w:t>1996</w:t>
    </w:r>
  </w:p>
  <w:p>
    <w:pPr>
      <w:pStyle w:val="Normal"/>
      <w:rPr>
        <w:b/>
        <w:b/>
        <w:bCs/>
        <w:sz w:val="22"/>
        <w:szCs w:val="22"/>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b/>
        <w:b/>
        <w:bCs/>
        <w:sz w:val="22"/>
        <w:szCs w:val="22"/>
      </w:rPr>
    </w:pPr>
    <w:r>
      <w:rPr>
        <w:b/>
        <w:bCs/>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2:00Z</dcterms:created>
  <dc:creator>Pam Towns</dc:creator>
  <dc:description/>
  <dc:language>en-US</dc:language>
  <cp:lastModifiedBy>Pam Towns</cp:lastModifiedBy>
  <dcterms:modified xsi:type="dcterms:W3CDTF">2000-04-12T12:52:00Z</dcterms:modified>
  <cp:revision>2</cp:revision>
  <dc:subject/>
  <dc:title>SECTION 01701 - CONTRACT CLOSEOUT - ASBESTOS ABATEMENT</dc:title>
</cp:coreProperties>
</file>