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t xml:space="preserve">SECTION 01046 </w:t>
        <w:noBreakHyphen/>
        <w:t xml:space="preserve"> CUTTING AND PATCHING - ASBESTOS-CONTAINING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rPr>
                <w:sz w:val="22"/>
                <w:szCs w:val="22"/>
              </w:rPr>
            </w:pPr>
            <w:r>
              <w:rPr>
                <w:rFonts w:cs="Arial" w:ascii="Arial" w:hAnsi="Arial"/>
                <w:sz w:val="16"/>
                <w:szCs w:val="16"/>
              </w:rPr>
              <w:t xml:space="preserve">REFER TO SECTION 01045 - </w:t>
            </w:r>
            <w:r>
              <w:rPr>
                <w:rFonts w:cs="WP TypographicSymbols" w:ascii="WP TypographicSymbols" w:hAnsi="WP TypographicSymbols"/>
                <w:sz w:val="16"/>
                <w:szCs w:val="16"/>
              </w:rPr>
              <w:t></w:t>
            </w:r>
            <w:r>
              <w:rPr>
                <w:rFonts w:cs="Arial" w:ascii="Arial" w:hAnsi="Arial"/>
                <w:sz w:val="16"/>
                <w:szCs w:val="16"/>
              </w:rPr>
              <w:t>CUTTING AND PATCHING</w:t>
            </w:r>
            <w:r>
              <w:rPr>
                <w:rFonts w:cs="WP TypographicSymbols" w:ascii="WP TypographicSymbols" w:hAnsi="WP TypographicSymbols"/>
                <w:sz w:val="16"/>
                <w:szCs w:val="16"/>
              </w:rPr>
              <w:t></w:t>
            </w:r>
            <w:r>
              <w:rPr>
                <w:rFonts w:cs="Arial" w:ascii="Arial" w:hAnsi="Arial"/>
                <w:sz w:val="16"/>
                <w:szCs w:val="16"/>
              </w:rPr>
              <w:t xml:space="preserve"> FROM MASTERSPEC</w:t>
            </w:r>
            <w:r>
              <w:rPr>
                <w:rFonts w:cs="WP TypographicSymbols" w:ascii="WP TypographicSymbols" w:hAnsi="WP TypographicSymbols"/>
                <w:sz w:val="16"/>
                <w:szCs w:val="16"/>
                <w:vertAlign w:val="superscript"/>
              </w:rPr>
              <w:t></w:t>
            </w:r>
            <w:r>
              <w:rPr>
                <w:rFonts w:cs="Arial" w:ascii="Arial" w:hAnsi="Arial"/>
                <w:sz w:val="16"/>
                <w:szCs w:val="16"/>
              </w:rPr>
              <w:t xml:space="preserve"> TEXT COPYRIGHTED IN 1994 BY  AIA, THE AMERICAN INSTITUTE OF ARCHITECT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w:t>
        <w:noBreakHyphen/>
        <w:t xml:space="preserve"> 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THIS SECTION APPLIES ONLY TO CLASS III ASBESTOS WORK.  THIS  INCLUDES REPAIR AND MAINTENANCE OPERATIONS, WHERE ACM,  INCLUDING THERMAL</w:t>
            </w:r>
            <w:bookmarkStart w:id="0" w:name="QuickMark"/>
            <w:bookmarkEnd w:id="0"/>
            <w:r>
              <w:rPr>
                <w:rFonts w:cs="Arial" w:ascii="Arial" w:hAnsi="Arial"/>
                <w:sz w:val="16"/>
                <w:szCs w:val="16"/>
              </w:rPr>
              <w:t xml:space="preserve"> INSULATION AND SURFACING MATERIAL OR NON FRIABLE MATERIALS THAT GENERATES NO MORE WASTE THAN ONE DISPOSAL BAG, ARE LIKELY TO BE DISTURBED.  USE THE APPROPRIATE GUIDE SPECIFICATION SECTIONS FOR OTHER TYPES OF WORK.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rawings and general provisions of Contract, including General and Supple</w:t>
        <w:softHyphen/>
        <w:t xml:space="preserve">mentary Conditions and other Division </w:t>
        <w:noBreakHyphen/>
        <w:t xml:space="preserve"> 1 Specification Sections, apply to work of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RELATED WORK SPECIFIED ELSEWHER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 xml:space="preserve">EDIT FOLLOWING TO MATCH WORK SPECIFIED.  IN CLASS III WORK INVOLVING THE </w:t>
            </w:r>
            <w:r>
              <w:rPr>
                <w:rFonts w:cs="WP TypographicSymbols" w:ascii="WP TypographicSymbols" w:hAnsi="WP TypographicSymbols"/>
                <w:sz w:val="16"/>
                <w:szCs w:val="16"/>
              </w:rPr>
              <w:t></w:t>
            </w:r>
            <w:r>
              <w:rPr>
                <w:rFonts w:cs="Arial" w:ascii="Arial" w:hAnsi="Arial"/>
                <w:sz w:val="16"/>
                <w:szCs w:val="16"/>
              </w:rPr>
              <w:t>DRILLING, CUTTING, ABRADING, ETC</w:t>
            </w:r>
            <w:r>
              <w:rPr>
                <w:rFonts w:cs="WP TypographicSymbols" w:ascii="WP TypographicSymbols" w:hAnsi="WP TypographicSymbols"/>
                <w:sz w:val="16"/>
                <w:szCs w:val="16"/>
              </w:rPr>
              <w:t></w:t>
            </w:r>
            <w:r>
              <w:rPr>
                <w:rFonts w:cs="Arial" w:ascii="Arial" w:hAnsi="Arial"/>
                <w:sz w:val="16"/>
                <w:szCs w:val="16"/>
              </w:rPr>
              <w:t xml:space="preserve"> OF TSI OR SURFACING MATERIAL, A GLOVEBAG OR MINI ENCLOSURE IS NEEDED.  IF THE WORK DOES NOT INVOLVE TSI OR SURFACING MATERIAL, BUT THERE IS NO NEGATIVE EXPOSURE ASSESSMENT, OR ACTUAL MONITORING SHOWS THAT THE PEL IS EXCEEDED, ENCLOSURES ARE ALSO REQUIRED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Procedures for building small containment areas are specified in Section 01529 Mini Enclosures and Gloveba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Procedures for sealing exposed edges are specified in Section 09805 Encapsulation of Asbestos-Containing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r>
      <w:r>
        <w:rPr>
          <w:sz w:val="22"/>
          <w:szCs w:val="22"/>
        </w:rPr>
        <w:tab/>
        <w:t xml:space="preserve">Procedures for disposal of waste are specified in Section 02084 Disposal of Regulated Asbestos Containing Material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the Start of Work:</w:t>
      </w:r>
      <w:r>
        <w:rPr>
          <w:sz w:val="22"/>
          <w:szCs w:val="22"/>
        </w:rPr>
        <w:t xml:space="preserve">  Submit Product Data Sheets for the following to the Designer for review.  Begin no work until these submittals are returned with Designer's action stamp indicating that the submittal is </w:t>
      </w:r>
      <w:r>
        <w:rPr>
          <w:rFonts w:cs="WP TypographicSymbols" w:ascii="WP TypographicSymbols" w:hAnsi="WP TypographicSymbols"/>
          <w:sz w:val="22"/>
          <w:szCs w:val="22"/>
        </w:rPr>
        <w:t></w:t>
      </w:r>
      <w:r>
        <w:rPr>
          <w:sz w:val="22"/>
          <w:szCs w:val="22"/>
        </w:rPr>
        <w:t>Received-Not Reviewed.</w:t>
      </w:r>
      <w:r>
        <w:rPr>
          <w:rFonts w:cs="WP TypographicSymbols" w:ascii="WP TypographicSymbols" w:hAnsi="WP TypographicSymbols"/>
          <w:sz w:val="22"/>
          <w:szCs w:val="22"/>
        </w:rPr>
        <w:t></w:t>
      </w:r>
      <w:r>
        <w:rPr>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ools:  equipped with HEPA vacuum dust collection attach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w:t>
        <w:noBreakHyphen/>
        <w:t xml:space="preserve">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w:t>
        <w:tab/>
        <w:t>EQUIP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Provide local exhaust ventilation systems that comply with ANSI Z9.2</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w:t>
        <w:tab/>
        <w:t>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008"/>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Products for encapsulation are specified in Section 09805.</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WORK PRACTI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432"/>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Before beginning work of this section, comply with:</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Section 01527 </w:t>
        <w:noBreakHyphen/>
        <w:t xml:space="preserve"> </w:t>
        <w:softHyphen/>
        <w:t>Regulated Area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Section 01561 </w:t>
        <w:noBreakHyphen/>
        <w:t xml:space="preserve"> Worker Protection </w:t>
        <w:noBreakHyphen/>
        <w:t xml:space="preserve"> Repair &amp; Mainten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Section 01562 </w:t>
        <w:noBreakHyphen/>
        <w:t xml:space="preserve"> Respiratory Prot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Perform cutting, drilling, abrading, or otherwise penetrating any asbestos-</w:t>
        <w:softHyphen/>
        <w:t>containing material in a manner that will minimize the dispersal of asbestos fibers into the ai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sz w:val="22"/>
          <w:szCs w:val="22"/>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r>
      <w:r>
        <w:rPr>
          <w:sz w:val="22"/>
          <w:szCs w:val="22"/>
        </w:rPr>
        <w:tab/>
        <w:t xml:space="preserve">Provide adequate local exhaust to capture fibers produced by cutting, drilling, or abrading by means of an approved High Efficiency Particulate Absolute (HEPA) filter vacuum.  Use specialized equipment such as drills or saws having integral ventilation hoods which are connected to a HEPA vacuum with a flexible hose.  Handle and dispose of HEPA filters as contaminated material in accordance with requirements of Section 02084 </w:t>
      </w:r>
      <w:r>
        <w:rPr>
          <w:rFonts w:cs="WP TypographicSymbols" w:ascii="WP TypographicSymbols" w:hAnsi="WP TypographicSymbols"/>
          <w:sz w:val="22"/>
          <w:szCs w:val="22"/>
        </w:rPr>
        <w:t></w:t>
      </w:r>
      <w:r>
        <w:rPr>
          <w:sz w:val="22"/>
          <w:szCs w:val="22"/>
        </w:rPr>
        <w:t>Disposal of Regulated Asbestos-Containing Material.</w:t>
      </w:r>
      <w:r>
        <w:rPr>
          <w:rFonts w:cs="WP TypographicSymbols" w:ascii="WP TypographicSymbols" w:hAnsi="WP TypographicSymbols"/>
          <w:sz w:val="22"/>
          <w:szCs w:val="22"/>
        </w:rPr>
        <w: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r>
      <w:r>
        <w:rPr>
          <w:sz w:val="22"/>
          <w:szCs w:val="22"/>
        </w:rPr>
        <w:tab/>
        <w:t>Thoroughly saturate absorbent surfaces of asbestos</w:t>
        <w:noBreakHyphen/>
        <w:t>containing material to be penetrated with a penetrating type encapsulant.  Allow encapsulant to penetrate to substrate before working on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r>
      <w:r>
        <w:rPr>
          <w:sz w:val="22"/>
          <w:szCs w:val="22"/>
        </w:rPr>
        <w:tab/>
        <w:t>Seal edges of asbestos</w:t>
        <w:noBreakHyphen/>
        <w:t>containing material exposed by cutting, drilling, or abrading, etc. with two (2) coats of an approved penetrating encapsulant applied in accordance with manufacturers' printed instruction for use of the encapsulant as an asbestos coating and requirements of Section 09805.</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b/>
          <w:b/>
          <w:bCs/>
          <w:sz w:val="22"/>
          <w:szCs w:val="22"/>
        </w:rPr>
      </w:pPr>
      <w:r>
        <w:rPr>
          <w:b/>
          <w:bCs/>
          <w:sz w:val="22"/>
          <w:szCs w:val="22"/>
        </w:rPr>
        <w:t xml:space="preserve">END OF SECTION </w:t>
        <w:noBreakHyphen/>
        <w:t xml:space="preserve"> 01046</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 xml:space="preserve">CUTTING AND PATCHING </w:t>
      <w:noBreakHyphen/>
      <w:t xml:space="preserve"> ASBESTOS-CONTAINING MATERIALS</w:t>
      <w:tab/>
      <w:t xml:space="preserve">01046 </w:t>
      <w:noBreakHyphen/>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39:00Z</dcterms:created>
  <dc:creator>Pam Towns</dc:creator>
  <dc:description/>
  <dc:language>en-US</dc:language>
  <cp:lastModifiedBy>Pam Towns</cp:lastModifiedBy>
  <dcterms:modified xsi:type="dcterms:W3CDTF">2000-04-12T12:39:00Z</dcterms:modified>
  <cp:revision>2</cp:revision>
  <dc:subject/>
  <dc:title>SECTION 01046 ﷓ CUTTING AND PATCHING - ASBESTOS-CONTAINING MATERIALS</dc:title>
</cp:coreProperties>
</file>