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SECTION 01097 </w:t>
        <w:noBreakHyphen/>
        <w:t xml:space="preserve"> REFERENCE STANDARDS AND DEFINITIONS </w:t>
        <w:noBreakHyphen/>
        <w:t xml:space="preserve">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ASED ON SECTION 01095 "REFERENCE STANDARDS AND DEFINITIONS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USES THE TERM DESIGNER.  CHANGE THIS TERM AS NECESSARY TO MATCH THE ACTUAL TERM USED TO IDENTIFY THE DESIGN PROFESSIONAL AS DEFINED IN THE GENERAL AND SUPPLEMENTARY CONDIT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the Contract, including General and Supplementary Conditions and other Division 1 Specification Sections,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FIN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ERMS DEFINED BELOW ARE NOT DEFINED IN THE AIA OR EJCDC STANDARD GENERAL CONDITIONS.  THE DEFINITIONS BELOW COULD BE INCLUDED HERE OR IN SUPPLEMENTARY CONDIT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ENTIRE ARTICLE OR SELECTED PARAGRAPHS IN THE ARTICLE IF DEFINITIONS BELOW ARE INCLUDED ELSEWHERE IN THE PROJECT MANUAL OR ARE NOT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Basic contract definitions are included in the Conditions of the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Indicated":  The term "indicated" refers to graphic representations, notes, or schedules on the Drawings, or other paragraphs or Schedules in the Specifications, and similar requirements in the Contract Documents.  Terms such as "shown," "noted," "scheduled," and "specified" are used to help the reader locate the reference.  Location is not limi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2 PARAGRAPHS CLARIFY THE MEANING OF A NUMBER OF TERMS COMMONLY USED IN WRITING SPECIFICATIONS.  THESE PARAGRAPHS SERVE MORE AS AN EXPLANATION OF INTENT THAN A DEFINITION OF TERMS.  WHEN USING THESE TERMS BE AWARE OF THE FOLLOWING PARAGRAPHS, AND DO NOT EXTEND THE  DESIGNER</w:t>
            </w:r>
            <w:r>
              <w:rPr>
                <w:rFonts w:cs="WP TypographicSymbols" w:ascii="WP TypographicSymbols" w:hAnsi="WP TypographicSymbols"/>
                <w:sz w:val="16"/>
                <w:szCs w:val="16"/>
              </w:rPr>
              <w:t></w:t>
            </w:r>
            <w:r>
              <w:rPr>
                <w:rFonts w:cs="Arial" w:ascii="Arial" w:hAnsi="Arial"/>
                <w:sz w:val="16"/>
                <w:szCs w:val="16"/>
              </w:rPr>
              <w:t>S RESPONSIBILITY INTO THE CONTRACTOR'S AREA OF MEANS, METHODS, AND TECHNIQUES OF CONSTRU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irected":  Terms such as "directed," "requested," "authorized," "selected," "approved," "required," and "permitted" mean directed by the  Designer, requested by the Designer, and similar phra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pproved":  The term "approved," when used in conjunction with the Designer's action on the Contractor's submittals, applications, and requests, is limited to the Designer's duties and responsibilities as stated in the Conditions of the Contract.</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Regulations":  The term "regulations" includes laws, ordinances, statutes, and lawful orders issued by authorities having jurisdiction, as well as rules, conventions, and agreements within the construction industry that control performance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VOID MODIFYING 3 PARAGRAPHS BELOW BECAUSE OF THE WIDESPREAD ACCEPTANCE AND UNDERSTANDING OF THE TERMS AS DEFI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Furnish":  The term "furnish" means supply and deliver to the Project Site, ready for unloading, unpacking, assembly, installation, and similar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Install":  The term "install" describes operations at the Project Site including the actual unloading, unpacking, assembly, erecting, placing, anchoring, applying, working to dimension, finishing, curing, protecting, cleaning, and similar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Provide":  The term "provide" means to furnish and install, complete and ready for the intend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TAIN PARAGRAPH BELOW WHERE "QUALITY ASSURANCE" ARTICLES IN OTHER SECTIONS INCLUDE PARAGRAPHS SPECIFYING INSTALLER QUALIFICATIONS.  DELETE IF USE OF THE TERM IS PROHIBIT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Installer":  An installer is the Contractor or another entity engaged by the Contractor, either as an employee, subcontractor, or contractor of lower tier, to perform a particular construction activity, including installation, erection, application, or similar operations.  Installers are required to be experienced in the operations they are engaged to perfor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NUMBER OF PROJECTS IN SUBPARAGRAPH BELOW TO SUIT OFFICE POLICY AND OWNER'S REQUIREMENTS.  DELETE IF EXPERIENCE REQUIREMENTS ARE INCLUDED IN INDIVIDUAL SECTIONS OF THE SPECIFIC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The term "experienced," when used with the term "installer," means having a minimum of 5 previous projects similar in size and scope to this Project, being familiar with the special requirements indicated, and having complied with requirements of authorities having jurisdi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RETAIN SUBPARAGRAPH BELOW.  IT IS HELPFUL TO AVOID UNREASONABLE CLAI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Trades:  Using terms such as "carpentry" does not imply that certain construction activities must be performed by accredited or unionized individuals of a corresponding generic name, such as "carpenter."  It also does not imply that requirements specified apply exclusively to trades persons of the corresponding generic na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SUBPARAGRAPH BELOW UNLESS OTHER SPECIFICATION SECTIONS ASSIGN CERTAIN ITEMS OF WORK TO PRESELECTED CONTRACTORS (SPECIALISTS).  MODIFY IF NECESSARY TO SUIT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Assigning Specialists:  Certain Sections of the Specifications require that specific construction activities shall be performed by specialists who are recognized experts in those operations.  The specialists must be engaged for those activities, and their assignments are requirements over which the Contractor has no option.  However, the ultimate responsibility for fulfilling contract requirements remains with the 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1</w:t>
      </w:r>
      <w:r>
        <w:rPr>
          <w:sz w:val="22"/>
          <w:szCs w:val="22"/>
        </w:rPr>
        <w:fldChar w:fldCharType="end"/>
      </w:r>
      <w:r>
        <w:rPr>
          <w:sz w:val="22"/>
          <w:szCs w:val="22"/>
        </w:rPr>
        <w:t>)</w:t>
        <w:tab/>
        <w:t>This requirement shall not be interpreted to conflict with enforcing building codes and similar regulations governing the Work.  It is also not intended to interfere with local trade-union jurisdictional settlements and similar conven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GENERALLY RETAIN PARAGRAPH BELOW BUT MODIFY TO SUIT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Project Site" is the space available to the Contractor for performing construction activities, either exclusively or in conjunction, with others performing other work as part of the Project.  The extent of the Project Site is shown on the Drawings and may or may not be identical with the description of the land on which the Project is to be buil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Testing Agencies":  A testing agency is an independent entity engaged to perform specific inspections or tests, either at the Project Site or elsewhere, and to report on and, if required, to interpret results of those inspections or tes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CLARIFIES THE DESIGNERS ROLE IN THE PROJECT.  IF ASBESTOS ABATEMENT WORK IS PART OF A LARGER PROJECT WHERE THERE ARE SPECIFICATION SECTIONS THAT REFER TO THE ARCHITECT OR ENGINEER, THIS DEFINITION SHOULD BE FURTHER CLARIFIED.  EDIT THE DEFINITIONS BELOW TO SUIT THE REQUIREMENTS OF THE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Designer":  This is the entity described as the "Architect" in AIA Document A201 "General Conditions of the Contract for Construction," or is the entity described as "Engineer" in Engineers Joint Contract Document Committee (EJCDC) Document 1910-8 "Standard General Conditions of the Construction Contract."  All references to Architect or Engineer in the Contract Documents in all cases refer to the Designer.  The Designer will represent the Owner during construction and until final payment is due.  The Designer will advise and consult with the Owner.  The Owner's instructions to the Contractor will be forwarded through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E FOLLOWING DEFINES THE PROJECT ADMINISTRATOR AS AN AGENT OF THE OWNER RATHER THAN THE DESIGNER.  THIS FOLLOWS NORMAL CONSTRUCTION PRACTICE AND BECOMES PARTICULARLY IMPORTANT WHEN A STOP WORK ORDER IS ISSUED.  THIS DOES INVOLVE THE OWNER IN A MUCH MORE PRO-ACTIVE ROLE IN THE CONSTRUCTION PROCESS THAN IS NORMAL FOR ORDINARY CONSTRUCTION.  IF THE DESIGNER AGREES TO ACCEPT THIS RESPONSIBILITY THE FOLLOWING WILL HAVE TO BE REVISED.  THIS DEFINITION SHOULD BE REVIEWED BY COUNSEL.  REFER TO THE DISCUSSION ON </w:t>
            </w:r>
            <w:r>
              <w:rPr>
                <w:rFonts w:cs="WP TypographicSymbols" w:ascii="WP TypographicSymbols" w:hAnsi="WP TypographicSymbols"/>
                <w:sz w:val="16"/>
                <w:szCs w:val="16"/>
              </w:rPr>
              <w:t></w:t>
            </w:r>
            <w:r>
              <w:rPr>
                <w:rFonts w:cs="Arial" w:ascii="Arial" w:hAnsi="Arial"/>
                <w:sz w:val="16"/>
                <w:szCs w:val="16"/>
              </w:rPr>
              <w:t>STOP WORK</w:t>
            </w:r>
            <w:r>
              <w:rPr>
                <w:rFonts w:cs="WP TypographicSymbols" w:ascii="WP TypographicSymbols" w:hAnsi="WP TypographicSymbols"/>
                <w:sz w:val="16"/>
                <w:szCs w:val="16"/>
              </w:rPr>
              <w:t></w:t>
            </w:r>
            <w:r>
              <w:rPr>
                <w:rFonts w:cs="Arial" w:ascii="Arial" w:hAnsi="Arial"/>
                <w:sz w:val="16"/>
                <w:szCs w:val="16"/>
              </w:rPr>
              <w:t xml:space="preserve"> IN SECTION 01013 AND IN THE INTRODUC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Project Administrator":  This is the entity described as the "Project Representa</w:t>
        <w:softHyphen/>
        <w:t xml:space="preserve">tive" in AIA Document A201 "General Conditions of the Contract for Construction," or is the entity described as "Engineer" in Engineers Joint Contract Document Committee (EJCDC) Document 1910-8 "Standard General Conditions of the Construction Contract."  The Project Administrator is a full time representative of the Owner at the job site with authority to stop the work upon written or verbal order if requirements of the Contract Documents are not met, or if in the sole judgement of the Project Administrator, Designer, or Owner, the interests of the Owner, safety of any person or the Owner's property are jeopardized by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r>
      <w:r>
        <w:rPr>
          <w:rFonts w:cs="WP TypographicSymbols" w:ascii="WP TypographicSymbols" w:hAnsi="WP TypographicSymbols"/>
          <w:sz w:val="22"/>
          <w:szCs w:val="22"/>
        </w:rPr>
        <w:t></w:t>
      </w:r>
      <w:r>
        <w:rPr>
          <w:sz w:val="22"/>
          <w:szCs w:val="22"/>
        </w:rPr>
        <w:t>Stop Work Order</w:t>
      </w:r>
      <w:r>
        <w:rPr>
          <w:rFonts w:cs="WP TypographicSymbols" w:ascii="WP TypographicSymbols" w:hAnsi="WP TypographicSymbols"/>
          <w:sz w:val="22"/>
          <w:szCs w:val="22"/>
        </w:rPr>
        <w:t></w:t>
      </w:r>
      <w:r>
        <w:rPr>
          <w:sz w:val="22"/>
          <w:szCs w:val="22"/>
        </w:rPr>
        <w:t xml:space="preserve">: is a written order to cease asbestos removal, encapsulation or enclosure activities.  The Contractor must maintain work area enclosure, pressure differential isolation and ventilation of the work area, and decontamination units during the period that a Stop Work Order is in affec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EDIT THE DEFINITION BELOW TO SUIT PROJECT.  ON LARGE ABATEMENT JOBS THE GENERAL SUPERINTENDENT COULD BE AN ADMINISTRATIVE POSITION, AND THERE MAY NEED TO BE A NUMBER OF </w:t>
            </w:r>
            <w:r>
              <w:rPr>
                <w:rFonts w:cs="WP TypographicSymbols" w:ascii="WP TypographicSymbols" w:hAnsi="WP TypographicSymbols"/>
                <w:sz w:val="16"/>
                <w:szCs w:val="16"/>
              </w:rPr>
              <w:t></w:t>
            </w:r>
            <w:r>
              <w:rPr>
                <w:rFonts w:cs="Arial" w:ascii="Arial" w:hAnsi="Arial"/>
                <w:sz w:val="16"/>
                <w:szCs w:val="16"/>
              </w:rPr>
              <w:t>COMPETENT PERSONS</w:t>
            </w:r>
            <w:r>
              <w:rPr>
                <w:rFonts w:cs="WP TypographicSymbols" w:ascii="WP TypographicSymbols" w:hAnsi="WP TypographicSymbols"/>
                <w:sz w:val="16"/>
                <w:szCs w:val="16"/>
              </w:rPr>
              <w:t></w:t>
            </w:r>
            <w:r>
              <w:rPr>
                <w:rFonts w:cs="Arial" w:ascii="Arial" w:hAnsi="Arial"/>
                <w:sz w:val="16"/>
                <w:szCs w:val="16"/>
              </w:rPr>
              <w:t xml:space="preserve"> FOR EACH CREW OR WORK AREA.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General Superintendent":  This is the Contractor's Representative at the work site.  This person must be a Competent Person as defined by OSHA in 29 CFR 192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efinitions Relative to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DEFINITIONS BELOW TO SUIT THE REQUIREMENTS OF THE PROJECT.  DELETE ALL DEFINITIONS THAT DO NOT RELATE TO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r>
      <w:r>
        <w:rPr>
          <w:rFonts w:cs="WP TypographicSymbols" w:ascii="WP TypographicSymbols" w:hAnsi="WP TypographicSymbols"/>
          <w:sz w:val="22"/>
          <w:szCs w:val="22"/>
        </w:rPr>
        <w:t></w:t>
      </w:r>
      <w:r>
        <w:rPr>
          <w:sz w:val="22"/>
          <w:szCs w:val="22"/>
        </w:rPr>
        <w:t>Adequately Wet</w:t>
      </w:r>
      <w:r>
        <w:rPr>
          <w:rFonts w:cs="WP TypographicSymbols" w:ascii="WP TypographicSymbols" w:hAnsi="WP TypographicSymbols"/>
          <w:sz w:val="22"/>
          <w:szCs w:val="22"/>
        </w:rPr>
        <w:t></w:t>
      </w:r>
      <w:r>
        <w:rPr>
          <w:sz w:val="22"/>
          <w:szCs w:val="22"/>
        </w:rPr>
        <w:t xml:space="preserve"> means to sufficiently mix or penetrate with liquid to prevent the release of particulates.  If visible emissions are observed coming from the asbestos-containing material (ACM), then that material has not been adequately wetted.  However, the absence of visible emissions is not sufficient evidence of being adequately wett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Asbestos": The asbestiform varieties of chrysotile (serpentine), amosite (cummingtonite-grunerite), crocidolite (riebeckite), tremolite, anthophyllite, actinolite, and any of these minerals that has been chemically treated and/or altered.  For purposes of the contract documents materials described in the contract documents as asbestos are to be considered as asbesto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sbestos</w:t>
        <w:noBreakHyphen/>
        <w:t>Containing Material (ACM)":  Any material containing more than 1%  asbestos  as determined using the methods specified in appendix A, subpart F, 40 CFR part 763, section 1, Polarized Light Microscop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Asbestos</w:t>
        <w:noBreakHyphen/>
        <w:t>Containing Waste Material":  any waste that contains asbestos.  This term includes filters or other materials contaminated with asbestos.  This term also includes regulated asbestos</w:t>
        <w:noBreakHyphen/>
        <w:t>containing material waste and materials contaminated with asbestos including disposable equipment and cloth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Asbestos debris":  pieces of ACM that can be identified by color, texture, or composition, or  dust, if the dust is determined by an accredited inspector to be 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Certified Industrial Hygienist (C.I.H.)":  one certified in the  practice of industrial hygiene by the American Board of Industrial Hygi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Competent person" : an individual who meets the requirements of OSHA as a </w:t>
      </w:r>
      <w:r>
        <w:rPr>
          <w:rFonts w:cs="WP TypographicSymbols" w:ascii="WP TypographicSymbols" w:hAnsi="WP TypographicSymbols"/>
          <w:sz w:val="22"/>
          <w:szCs w:val="22"/>
        </w:rPr>
        <w:t></w:t>
      </w:r>
      <w:r>
        <w:rPr>
          <w:sz w:val="22"/>
          <w:szCs w:val="22"/>
        </w:rPr>
        <w:t>competent person</w:t>
      </w:r>
      <w:r>
        <w:rPr>
          <w:rFonts w:cs="WP TypographicSymbols" w:ascii="WP TypographicSymbols" w:hAnsi="WP TypographicSymbols"/>
          <w:sz w:val="22"/>
          <w:szCs w:val="22"/>
        </w:rPr>
        <w:t></w:t>
      </w:r>
      <w:r>
        <w:rPr>
          <w:sz w:val="22"/>
          <w:szCs w:val="22"/>
        </w:rPr>
        <w:t xml:space="preserve"> for the specific activity involved in the work.  The </w:t>
      </w:r>
      <w:r>
        <w:rPr>
          <w:rFonts w:cs="WP TypographicSymbols" w:ascii="WP TypographicSymbols" w:hAnsi="WP TypographicSymbols"/>
          <w:sz w:val="22"/>
          <w:szCs w:val="22"/>
        </w:rPr>
        <w:t></w:t>
      </w:r>
      <w:r>
        <w:rPr>
          <w:sz w:val="22"/>
          <w:szCs w:val="22"/>
        </w:rPr>
        <w:t>competent person</w:t>
      </w:r>
      <w:r>
        <w:rPr>
          <w:rFonts w:cs="WP TypographicSymbols" w:ascii="WP TypographicSymbols" w:hAnsi="WP TypographicSymbols"/>
          <w:sz w:val="22"/>
          <w:szCs w:val="22"/>
        </w:rPr>
        <w:t></w:t>
      </w:r>
      <w:r>
        <w:rPr>
          <w:sz w:val="22"/>
          <w:szCs w:val="22"/>
        </w:rPr>
        <w:t xml:space="preserve"> must meet the requirements of 29 CFR 1926.32(f), and 29 CFR 1926.1101.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Filter":  A media component used to remove solid or liquid particles from  air and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 xml:space="preserve">"Friable Asbestos": any asbestos-containing material that when dry, can be crumbled, pulverized, or reduced to powder by hand pres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Grinding" : to reduce to powder or small fragments and includes manual or mechanical chipping or dril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HEPA Filter":  A High Efficiency Particulate Air (HEPA) filter capable of trapping and retaining 99.97% of all mono-dispersed particles of 0.3 microns in diame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HEPA Filter Vacuum Collection Equipment (or vacuum cleaner)":  High efficiency particulate air filtered vacuum collection equipment with a HEPA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Intact" : that the ACM has not crumbled, been pulverized, or otherwise deteriorated so that the asbestos  is no longer likely to be bound with its matrix.</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Leak</w:t>
        <w:noBreakHyphen/>
        <w:t>tight" : that solids or liquids cannot escape or spill out.  It also means dust</w:t>
        <w:noBreakHyphen/>
        <w:t>tigh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r>
      <w:r>
        <w:rPr>
          <w:sz w:val="22"/>
          <w:szCs w:val="22"/>
        </w:rPr>
        <w:tab/>
        <w:t>"Negative Pressure Enclosure (NPE) ":  A pressure differential and ventilation system where the work area is maintained at a negative pressure relative to air pressure outside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r>
      <w:r>
        <w:rPr>
          <w:sz w:val="22"/>
          <w:szCs w:val="22"/>
        </w:rPr>
        <w:tab/>
        <w:t>"Nonfriable  Material" : any material  that, when dry, cannot be crumbled, pulverized, or reduced to powder by hand pressure and has not been rendered fri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r>
      <w:r>
        <w:rPr>
          <w:sz w:val="22"/>
          <w:szCs w:val="22"/>
        </w:rPr>
        <w:tab/>
        <w:t>"Personal Monitoring":  Sampling of the asbestos fiber concentrations within the breathing zone of an employe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8</w:t>
      </w:r>
      <w:r>
        <w:rPr>
          <w:sz w:val="22"/>
          <w:b/>
          <w:szCs w:val="22"/>
          <w:bCs/>
        </w:rPr>
        <w:fldChar w:fldCharType="end"/>
      </w:r>
      <w:r>
        <w:rPr>
          <w:b/>
          <w:bCs/>
          <w:sz w:val="22"/>
          <w:szCs w:val="22"/>
        </w:rPr>
        <w:t>.</w:t>
      </w:r>
      <w:r>
        <w:rPr>
          <w:sz w:val="22"/>
          <w:szCs w:val="22"/>
        </w:rPr>
        <w:tab/>
        <w:t>"Surfacing material" : material that is sprayed, troweled</w:t>
        <w:noBreakHyphen/>
        <w:t>on or otherwise applied to surfaces (such as acoustical plaster on ceilings and fireproofing materials on structural members, or other materials on surfaces for acoustical, fireproofing, and other purpo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9</w:t>
      </w:r>
      <w:r>
        <w:rPr>
          <w:sz w:val="22"/>
          <w:b/>
          <w:szCs w:val="22"/>
          <w:bCs/>
        </w:rPr>
        <w:fldChar w:fldCharType="end"/>
      </w:r>
      <w:r>
        <w:rPr>
          <w:b/>
          <w:bCs/>
          <w:sz w:val="22"/>
          <w:szCs w:val="22"/>
        </w:rPr>
        <w:t>.</w:t>
      </w:r>
      <w:r>
        <w:rPr>
          <w:sz w:val="22"/>
          <w:szCs w:val="22"/>
        </w:rPr>
        <w:tab/>
        <w:t xml:space="preserve">"Thermal system insulation (TSI)" :  insulation  applied to pipes, fittings, boilers, breeching, tanks, ducts or other  components to prevent heat loss or gai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0</w:t>
      </w:r>
      <w:r>
        <w:rPr>
          <w:sz w:val="22"/>
          <w:b/>
          <w:szCs w:val="22"/>
          <w:bCs/>
        </w:rPr>
        <w:fldChar w:fldCharType="end"/>
      </w:r>
      <w:r>
        <w:rPr>
          <w:b/>
          <w:bCs/>
          <w:sz w:val="22"/>
          <w:szCs w:val="22"/>
        </w:rPr>
        <w:t>.</w:t>
      </w:r>
      <w:r>
        <w:rPr>
          <w:sz w:val="22"/>
          <w:szCs w:val="22"/>
        </w:rPr>
        <w:tab/>
        <w:t>"Time Weighted Average (TWA)":  The average concentration of a contaminant in air during a specific time period as determined by the method prescribed in Appendix A of 29 CFR part 1926.1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1</w:t>
      </w:r>
      <w:r>
        <w:rPr>
          <w:sz w:val="22"/>
          <w:b/>
          <w:szCs w:val="22"/>
          <w:bCs/>
        </w:rPr>
        <w:fldChar w:fldCharType="end"/>
      </w:r>
      <w:r>
        <w:rPr>
          <w:b/>
          <w:bCs/>
          <w:sz w:val="22"/>
          <w:szCs w:val="22"/>
        </w:rPr>
        <w:t>.</w:t>
      </w:r>
      <w:r>
        <w:rPr>
          <w:sz w:val="22"/>
          <w:szCs w:val="22"/>
        </w:rPr>
        <w:tab/>
        <w:t>"Visible Emissions":  Any emissions containing particulate  material that are visually detectable without the aid of instruments.  This does not include condensed uncombined water vap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BELOW DEFINITION IS USED FOR NESHAP</w:t>
            </w:r>
            <w:bookmarkStart w:id="0" w:name="QuickMark"/>
            <w:bookmarkEnd w:id="0"/>
            <w:r>
              <w:rPr>
                <w:rFonts w:cs="Arial" w:ascii="Arial" w:hAnsi="Arial"/>
                <w:sz w:val="16"/>
                <w:szCs w:val="16"/>
              </w:rPr>
              <w:t xml:space="preserve"> NOTIFICATION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2</w:t>
      </w:r>
      <w:r>
        <w:rPr>
          <w:sz w:val="22"/>
          <w:b/>
          <w:szCs w:val="22"/>
          <w:bCs/>
        </w:rPr>
        <w:fldChar w:fldCharType="end"/>
      </w:r>
      <w:r>
        <w:rPr>
          <w:b/>
          <w:bCs/>
          <w:sz w:val="22"/>
          <w:szCs w:val="22"/>
        </w:rPr>
        <w:t>.</w:t>
      </w:r>
      <w:r>
        <w:rPr>
          <w:sz w:val="22"/>
          <w:szCs w:val="22"/>
        </w:rPr>
        <w:tab/>
        <w:t>"Working Day" : Monday through Friday and includes holidays that fall on any of the days Monday through Friday as indicated in the notification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PECIFICATION FORMAT AND CONTENT EXPLA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THIS ARTICLE OR PORTIONS OF THIS ARTICLE IF INFORMATION IS UNNECESSARY.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XPAND PARAGRAPH BELOW IF A MORE DETAILED EXPLANATION OF THE FORMAT USED IS REQUIRED.  DELETE OR REVISE ENTIRELY IF CSRF'S 16-DIVISION FORMAT IS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Specification Format:  </w:t>
      </w:r>
      <w:r>
        <w:rPr>
          <w:sz w:val="22"/>
          <w:szCs w:val="22"/>
        </w:rPr>
        <w:t>These Specifications are organized into Divisions and Sections based on CSRF's 16-Division format and MasterFormat's numbering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NECESSARY, INSERT PARAGRAPHS EXPLAINING THE SECTION-NUMBERING AND PAGE-NUMBERING SYSTEMS USED.  IF NECESSARY, ADD AN EXPLANATION OF LINE-NUMBERING OR ALPHANUMERIC PARAGRAPH-OUTLINE SYSTEM USED IN THE SPECIFICATION AND THE METHOD OF TEXT SUBORDIN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Specification Content:  </w:t>
      </w:r>
      <w:r>
        <w:rPr>
          <w:sz w:val="22"/>
          <w:szCs w:val="22"/>
        </w:rPr>
        <w:t>This Specification uses certain conventions regarding the style of language and the intended meaning of certain terms, words, and phrases when used in particular situations or circumstances.  These conventions are explained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Abbreviated Language:</w:t>
      </w:r>
      <w:r>
        <w:rPr>
          <w:sz w:val="22"/>
          <w:szCs w:val="22"/>
        </w:rPr>
        <w:t xml:space="preserve">  Language used in Specifications and other Contract Documents is abbreviated.  Words and meanings shall be interpreted as appropriate.  Words implied, but not stated, shall be interpolated as the sense requires.  Singular words will be interpreted as plural and plural words interpreted as singular where applicable as the context of the Contract Documents indicat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treamlined Language:</w:t>
      </w:r>
      <w:r>
        <w:rPr>
          <w:sz w:val="22"/>
          <w:szCs w:val="22"/>
        </w:rPr>
        <w:t xml:space="preserve">  The Specifications generally use the imperative mood and streamlined language.  Requirements expressed in the imperative mood are to be performed by the Contractor.  At certain locations in the Text, subjective language is used for clarity to describe responsibilities that must be fulfilled indirectly by the Contractor or by others when so no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AN ARTICLE ON SPECIAL COMPLIANCE WITH A GOVERNING CODE ONLY IF NECESSARY.  PROVISIONS OF THIS NATURE BELONG IN SUPPLEMENTARY COND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OSSIBLY INSERT ARTICLE ON SPECIAL OR UNIQUE GENERAL COMPLIANCE WITH A GOVERNING CODE.  PROVISIONS OF THIS NATURE BELONG IN SUPPLEMENTARY CONDITIONS; CONSULT OWNER'S COUNSE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INDUSTRY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pplicability of Standards:</w:t>
      </w:r>
      <w:r>
        <w:rPr>
          <w:sz w:val="22"/>
          <w:szCs w:val="22"/>
        </w:rPr>
        <w:t xml:space="preserve">  Except where the Contract Documents include more stringent requirements, applicable construction industry standards have the same force and effect as if bound or copied directly into the Contract Documents to the extent referenced.  Such standards are made a part of the Contract Documents by refer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UNLESS THE ENTIRE SPECIFICATION IS EDITED TO INSERT DATES (THOUGH THIS IS NOT RECOMMENDED) AND UNREFERENCED STANDARDS ARE NOT APPLICABLE.  REVISE THE DATE ESTABLISHED BELOW TO COMPLY WITH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Publication Dates:  </w:t>
      </w:r>
      <w:r>
        <w:rPr>
          <w:sz w:val="22"/>
          <w:szCs w:val="22"/>
        </w:rPr>
        <w:t>Comply with the standards in effect as of the date of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ARAGRAPHS BELOW MAY RESOLVE PROBLEMS THAT SOMETIMES ARISE USING REFERENCE STANDAR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Conflicting Requirements:  </w:t>
      </w:r>
      <w:r>
        <w:rPr>
          <w:sz w:val="22"/>
          <w:szCs w:val="22"/>
        </w:rPr>
        <w:t>Where compliance with 2 or more standards is specified and the standards establish different or conflicting requirements for minimum quantities or quality levels, comply with the most stringent requirement.  Refer to the Designer before proceeding for a decision on requirements that are different but apparently equal, and where it is uncertain which requirement is the most stringen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Minimum Quantity or Quality Levels:</w:t>
      </w:r>
      <w:r>
        <w:rPr>
          <w:sz w:val="22"/>
          <w:szCs w:val="22"/>
        </w:rPr>
        <w:t xml:space="preserve">  The quantity or quality level shown or specified shall be the minimum acceptable.  The actual installation may comply exactly with the minimum quantity or quality specified, or it may exceed the minimum within reasonable limits.  To comply with these requirements, indicated numeric values are minimum or maximum, as appropriate, for the context of the requirements.  Refer uncertainties to the Designer for a decision before procee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Copies of Standards:</w:t>
      </w:r>
      <w:r>
        <w:rPr>
          <w:sz w:val="22"/>
          <w:szCs w:val="22"/>
        </w:rPr>
        <w:t xml:space="preserve">  Each entity engaged in construction on the Project is required to be familiar with industry standards applicable to its construction activity.  Copies of applicable standards are not bound with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here copies of standards are needed to perform a required construction activity, the Contractor shall obtain copies directly from the publication sour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Standards:</w:t>
      </w:r>
      <w:r>
        <w:rPr>
          <w:sz w:val="22"/>
          <w:szCs w:val="22"/>
        </w:rPr>
        <w:t xml:space="preserve">  which apply to asbestos abatement work or hauling and disposal of asbestos waste material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LWAYS INCLUDE THE FOLLOWING AS THESE SET FORTH THE STANDARDS FOR HEPA FILTERED FAN UNITS (SOMETIMES REFERRED TO AS NEGATIVE AIR MACHINES), HEPA VACUUMS AND RESPIRATORY PROT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merican National Standards Institute (ANSI)</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1430 Broad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New York, New York  1001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212)354-33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Fundamentals Governing the Design and Operation of Local Exhaust Systems Publication Z9.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Practices for Respiratory Protection Publication Z88.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merican Society for Testing and Materials (AST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100 Bar Harbor Dr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West Conshocken, PA 19428-295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464" w:hanging="2880"/>
        <w:jc w:val="both"/>
        <w:rPr>
          <w:sz w:val="22"/>
          <w:szCs w:val="22"/>
        </w:rPr>
      </w:pPr>
      <w:r>
        <w:rPr>
          <w:sz w:val="22"/>
          <w:szCs w:val="22"/>
        </w:rPr>
        <w:t>(610) 832-9585</w:t>
        <w:tab/>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afety and Health Requirements Relating to Occupational Exposure to Asbestos E 84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RE IS NO ENCAPSULATION IN TH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ASTM Standard Practice for Encapsulants for Spray-or-Trowel-Applied Friable Asbestos-Containing Building Materials E149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STANDARD HAS BE REGARDED BY SOME TO BE TOO COMPREHENSIVE FOR MOST ABATEMENT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ASTM Standard Practice for Visual Inspection of Asbestos Abatement Projects E136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Abbreviations and Names:</w:t>
      </w:r>
      <w:r>
        <w:rPr>
          <w:sz w:val="22"/>
          <w:szCs w:val="22"/>
        </w:rPr>
        <w:t xml:space="preserve">  Trade association names and titles of general standards are frequently abbreviated.  Where such acronyms or abbreviations are used in the Specifications or other Contract Documents, they mean the recognized name of the trade association, standards-generating organization, authorities having jurisdiction, or other entity applicable to the context of the text provision.  Refer to Gale Research Co.'s "Encyclopedia of Associations," available in most libra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PARAGRAPH ABOVE OR BELOW.  IF PARAGRAPH BELOW IS DELETED, ALSO DELETE LIST OF ACRONYMS THAT FOLLOWS IT.  THE SPECIFICATION TEXT  ASSUMES LIST IS RETAI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Abbreviations and Names:  </w:t>
      </w:r>
      <w:r>
        <w:rPr>
          <w:sz w:val="22"/>
          <w:szCs w:val="22"/>
        </w:rPr>
        <w:t>Trade association names and titles of general standards are frequently abbreviated.  The following acronyms or abbreviations, as referenced in the Contract Documents, are defined to mean the associated names.  Names and addresses are subject to change and are believed, but are not assured, to be accurate and up-to-date as of the date of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NTRIES BELOW NOT REFERENCED IN THE SPECIFICATION.  INSERT ACRONYMS AND NAMES USED IN THE SPECIFICATION OR ADDED TO THE OFFICE MASTER.  A LIST OF FEDERAL AGENCIES THAT ALSO PRODUCE STANDARDS FOLLOWS THIS LIS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ACI </w:t>
        <w:tab/>
        <w:tab/>
        <w:t>American Concrete Institu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P.O. Box 1915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Detroit, MI 48219</w:t>
        <w:tab/>
        <w:t>(313) 532-26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ACIL </w:t>
        <w:tab/>
        <w:t>American Council of Independent  Laborato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1629 K St., N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006</w:t>
        <w:tab/>
        <w:t>(202) 887-587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ACPA </w:t>
        <w:tab/>
        <w:t>American Concrete Pipe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8300 Boone Blvd., Suite 4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Vienna, VA 22182</w:t>
        <w:tab/>
        <w:t>(703) 821-199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ACGIH </w:t>
        <w:tab/>
        <w:t>American Conference of Governmental Industrial Hygienis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1330 Kemper Meadow D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 xml:space="preserve">Cincinnati, OH 45240 </w:t>
        <w:tab/>
        <w:t>(513) 742-202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AIA</w:t>
        <w:tab/>
        <w:tab/>
        <w:t>The American Institute of Archite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1735 New York Ave., N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006</w:t>
        <w:tab/>
        <w:t>(202) 626-73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AIHA</w:t>
        <w:tab/>
        <w:t>American Industrial Hygiene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2700 Prosperity Ave., Suite 25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Fairfax, VA 22031</w:t>
        <w:tab/>
        <w:t>(703) 849-888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ANSI</w:t>
        <w:tab/>
        <w:tab/>
        <w:t>American National Standards Institu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11 West 42nd St., 13th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New York, NY 10036</w:t>
        <w:tab/>
        <w:t>(212) 642-49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ASHRAE</w:t>
        <w:tab/>
        <w:t>American Society of He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Refrigerating and Air-Conditioning Engine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1791 Tullie Circle, 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Atlanta, GA 30329</w:t>
        <w:tab/>
        <w:t>(404) 636-84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ASME</w:t>
        <w:tab/>
        <w:t>American Society of Mechanical Engine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345 East 47th 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New York, NY 10017</w:t>
        <w:tab/>
        <w:t>(212) 705-772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ASPE</w:t>
        <w:tab/>
        <w:t>American Society of Plumbing Engine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3617 Thousand Oaks Blvd., Suite 2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estlake, CA 91362</w:t>
        <w:tab/>
        <w:t>(805) 495-712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ASTM</w:t>
        <w:tab/>
        <w:t>American Society for Testing and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100 Barr Harbor Dr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West Conshohocken, PA 19428-2959 (610) 832-958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CGA</w:t>
        <w:tab/>
        <w:tab/>
        <w:t>Compressed Gas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1725 Jefferson Davis Highway, Suite 100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Arlington, VA 22202-4100</w:t>
        <w:tab/>
        <w:t>(703) 412-09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FM</w:t>
        <w:tab/>
        <w:tab/>
        <w:t>Factory Mutual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1151 Boston-Providence Turnpik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P.O. Box 910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Norwood, MA 02062</w:t>
        <w:tab/>
        <w:t>(617) 762-43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GA</w:t>
        <w:tab/>
        <w:tab/>
        <w:t>Gypsum Associ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810 First St., NE, Suite 5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002</w:t>
        <w:tab/>
        <w:t>(202) 289-544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r>
      <w:r>
        <w:rPr>
          <w:sz w:val="22"/>
          <w:szCs w:val="22"/>
        </w:rPr>
        <w:tab/>
        <w:t>IEEE</w:t>
        <w:tab/>
        <w:tab/>
        <w:t>Institute of Electrical and Electronic Engine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345 E. 47th 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New York, NY 10017</w:t>
        <w:tab/>
        <w:t>(212) 705-79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r>
      <w:r>
        <w:rPr>
          <w:sz w:val="22"/>
          <w:szCs w:val="22"/>
        </w:rPr>
        <w:tab/>
        <w:t>IETA</w:t>
        <w:tab/>
        <w:tab/>
        <w:t>International Electrical Testing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P.O. Box 68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Morrison, CO 80465</w:t>
        <w:tab/>
        <w:t>(303) 697-844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r>
      <w:r>
        <w:rPr>
          <w:sz w:val="22"/>
          <w:szCs w:val="22"/>
        </w:rPr>
        <w:tab/>
        <w:t>IRI</w:t>
        <w:tab/>
        <w:tab/>
        <w:t>Industrial Risk Insur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 Box 50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85 Woodland 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Hartford, CT 06102-5010</w:t>
        <w:tab/>
        <w:t>(203) 520-73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8</w:t>
      </w:r>
      <w:r>
        <w:rPr>
          <w:sz w:val="22"/>
          <w:b/>
          <w:szCs w:val="22"/>
          <w:bCs/>
        </w:rPr>
        <w:fldChar w:fldCharType="end"/>
      </w:r>
      <w:r>
        <w:rPr>
          <w:b/>
          <w:bCs/>
          <w:sz w:val="22"/>
          <w:szCs w:val="22"/>
        </w:rPr>
        <w:t>.</w:t>
      </w:r>
      <w:r>
        <w:rPr>
          <w:sz w:val="22"/>
          <w:szCs w:val="22"/>
        </w:rPr>
        <w:tab/>
        <w:t>ISA</w:t>
        <w:tab/>
        <w:tab/>
        <w:t>Instrument Society of Americ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P.O. Box 1227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67 Alexander D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Research Triangle Park, NC 27709</w:t>
        <w:tab/>
        <w:t>(919) 549-841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9</w:t>
      </w:r>
      <w:r>
        <w:rPr>
          <w:sz w:val="22"/>
          <w:b/>
          <w:szCs w:val="22"/>
          <w:bCs/>
        </w:rPr>
        <w:fldChar w:fldCharType="end"/>
      </w:r>
      <w:r>
        <w:rPr>
          <w:b/>
          <w:bCs/>
          <w:sz w:val="22"/>
          <w:szCs w:val="22"/>
        </w:rPr>
        <w:t>.</w:t>
      </w:r>
      <w:r>
        <w:rPr>
          <w:sz w:val="22"/>
          <w:szCs w:val="22"/>
        </w:rPr>
        <w:tab/>
        <w:t xml:space="preserve">ISO </w:t>
        <w:tab/>
        <w:tab/>
        <w:t>International Standards Organiz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0</w:t>
      </w:r>
      <w:r>
        <w:rPr>
          <w:sz w:val="22"/>
          <w:b/>
          <w:szCs w:val="22"/>
          <w:bCs/>
        </w:rPr>
        <w:fldChar w:fldCharType="end"/>
      </w:r>
      <w:r>
        <w:rPr>
          <w:b/>
          <w:bCs/>
          <w:sz w:val="22"/>
          <w:szCs w:val="22"/>
        </w:rPr>
        <w:t>.</w:t>
      </w:r>
      <w:r>
        <w:rPr>
          <w:sz w:val="22"/>
          <w:szCs w:val="22"/>
        </w:rPr>
        <w:tab/>
        <w:t>NEC</w:t>
        <w:tab/>
        <w:tab/>
        <w:t>National Electrical Code (from NF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1</w:t>
      </w:r>
      <w:r>
        <w:rPr>
          <w:sz w:val="22"/>
          <w:b/>
          <w:szCs w:val="22"/>
          <w:bCs/>
        </w:rPr>
        <w:fldChar w:fldCharType="end"/>
      </w:r>
      <w:r>
        <w:rPr>
          <w:b/>
          <w:bCs/>
          <w:sz w:val="22"/>
          <w:szCs w:val="22"/>
        </w:rPr>
        <w:t>.</w:t>
      </w:r>
      <w:r>
        <w:rPr>
          <w:sz w:val="22"/>
          <w:szCs w:val="22"/>
        </w:rPr>
        <w:tab/>
        <w:t>NECA</w:t>
        <w:tab/>
        <w:t>National Electrical Contractors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3 Bethesda Metro Center, Suite 11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Bethesda, MD 20814</w:t>
        <w:tab/>
        <w:t>(301) 657-31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2</w:t>
      </w:r>
      <w:r>
        <w:rPr>
          <w:sz w:val="22"/>
          <w:b/>
          <w:szCs w:val="22"/>
          <w:bCs/>
        </w:rPr>
        <w:fldChar w:fldCharType="end"/>
      </w:r>
      <w:r>
        <w:rPr>
          <w:b/>
          <w:bCs/>
          <w:sz w:val="22"/>
          <w:szCs w:val="22"/>
        </w:rPr>
        <w:t>.</w:t>
      </w:r>
      <w:r>
        <w:rPr>
          <w:sz w:val="22"/>
          <w:szCs w:val="22"/>
        </w:rPr>
        <w:tab/>
        <w:t>NEMA</w:t>
        <w:tab/>
        <w:t>National Electrical Manufacturers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2101 L St., NW, Suite 3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037</w:t>
        <w:tab/>
        <w:t>(202) 457-84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NFPA</w:t>
        <w:tab/>
        <w:t>National Fire Protection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One Batterymarch Pa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 Box 9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Quincy, MA 02269-9101</w:t>
        <w:tab/>
        <w:t>(617) 770-3000 (800) 344-355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NRCA</w:t>
        <w:tab/>
        <w:t>National Roofing Contractors Asso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10255 W. Higgins Rd., Suite 6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Rosemont, IL 60018-5607</w:t>
        <w:tab/>
        <w:t>(708) 299-907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FCI</w:t>
        <w:tab/>
        <w:tab/>
        <w:t>Resilient Floor Covering Institu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966 Hungerford Dr., Suite 12-B</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Rockville, MD 20805</w:t>
        <w:tab/>
        <w:t>(301) 340-858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UL</w:t>
        <w:tab/>
        <w:tab/>
        <w:t>Underwriters Laborato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333 Pfingsten 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Northbrook, IL 60062</w:t>
        <w:tab/>
        <w:t>(708) 272-88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hite Lung Associ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PO Box 148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Baltimore, MD 2120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LIST OF FEDERAL AGENCIES BELOW IF LIST OF ASSOCIATION ACRONYMS ABOVE IS DELETED.  THE TEXT OF SPECIFICATION SECTIONS ASSUMES LIST IS RETAI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ederal Government Agencies:</w:t>
      </w:r>
      <w:r>
        <w:rPr>
          <w:sz w:val="22"/>
          <w:szCs w:val="22"/>
        </w:rPr>
        <w:t xml:space="preserve">  Names and titles of federal government standard- or Specification-producing agencies are often abbreviated.  The following acronyms or abbreviations referenced in the Contract Documents indicate names of standard- or Specification-producing agencies of the federal government.  Names and addresses are subject to change and are believed, but are not assured, to be accurate and up-to-date as of the date of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ACRONYMS AND NAMES OF GOVERNMENT AGENCIES IN LIST BELOW NOT REFERENCED IN THE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E</w:t>
        <w:tab/>
        <w:tab/>
        <w:t>Corps of Engine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U.S. Department of the Arm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Chief of Engineers - Refer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ashington, DC 20314</w:t>
        <w:tab/>
        <w:t>(202) 272-066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FR</w:t>
        <w:tab/>
        <w:tab/>
        <w:t>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vailable from the Government Printing Off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N. Capitol St. between G and H St., N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402</w:t>
        <w:tab/>
        <w:t>(202) 783-323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Material is usually first published in the "Federal Regis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PSC</w:t>
        <w:tab/>
        <w:t>Consumer Product Safety Commis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5401 Westbard A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Bethesda, MD 20207</w:t>
        <w:tab/>
        <w:t>(800) 638-277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S</w:t>
        <w:tab/>
        <w:tab/>
        <w:t>Commercial Stand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U.S. Department of Commer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Government Printing Off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ashington, DC 20402</w:t>
        <w:tab/>
        <w:t>(202) 783-323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DOC</w:t>
        <w:tab/>
        <w:tab/>
        <w:t>Department of Commer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14th St. and Constitution Ave., N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ashington, DC 20230</w:t>
        <w:tab/>
        <w:t>(202) 482-2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DOT</w:t>
        <w:tab/>
        <w:tab/>
        <w:t>Department of Transpor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400 Seventh St., S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590</w:t>
        <w:tab/>
        <w:t>(202) 366-4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EPA</w:t>
        <w:tab/>
        <w:tab/>
        <w:t>Environmental Protection Agenc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401 M St., S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460</w:t>
        <w:tab/>
        <w:t>(202) 260-209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S</w:t>
        <w:tab/>
        <w:tab/>
        <w:t>Federal Specification (from GS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Specifications Unit (WFS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7th and D St., S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ashington, DC 20407</w:t>
        <w:tab/>
        <w:t>(202) 708-920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GSA</w:t>
        <w:tab/>
        <w:tab/>
        <w:t>General Services Administ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F St. and 18th St., N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405</w:t>
        <w:tab/>
        <w:t>(202) 708-508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IL</w:t>
        <w:tab/>
        <w:tab/>
        <w:t>Military Standardization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U.S. Department of Defen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Naval Publications and Forms Cen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5801 Tabor A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hiladelphia, PA 1912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NIST</w:t>
        <w:tab/>
        <w:tab/>
        <w:t>National Institute of Standards and Technolog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U.S. Department of Commer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Gaithersburg, MD 20899</w:t>
        <w:tab/>
        <w:t>(301) 975-2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SHA</w:t>
        <w:tab/>
        <w:t>Occupational Safety and Health Administ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U.S. Department of Lab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200 Constitution Ave., N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210</w:t>
        <w:tab/>
        <w:t>(202) 219-609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S</w:t>
        <w:tab/>
        <w:tab/>
        <w:t>Product Standard of NB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U.S. Department of Commer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Government Printing Off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ashington, DC 20402</w:t>
        <w:tab/>
        <w:t>(202) 783-323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USPS</w:t>
        <w:tab/>
        <w:t>U.S. Postal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475 L'Enfant Plaza, S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Washington, DC 20260-0010</w:t>
        <w:tab/>
        <w:t>(202) 268-2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ADDING STATE AND LOCAL STANDARDS-PRODUCING AGENCIES, SUCH AS STATE HIGHWAY DEPARTMENTS, SOIL CONSERVATION AGENCIES, AND SIMILAR ENVIRONMENTAL DEPART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VIEW THE FOLLOWING PARAGRAPH WITH THE OWNER'S COUNSEL AND DELETE OR MODIFY AS APPROPRIATE FOR BOTH THE PROJECT AND THE LOCATION.  THIS PARAGRAPH IS BELIEVED TO BE THE BARE INDUSTRY CONSENSUS ON THE "PROCEDURAL" GENERAL REQUIREMENTS FOR THIS SUB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rade Union Jurisdictions:</w:t>
      </w:r>
      <w:r>
        <w:rPr>
          <w:sz w:val="22"/>
          <w:szCs w:val="22"/>
        </w:rPr>
        <w:t xml:space="preserve">  The Contractor shall maintain, and require subcontractors to maintain, complete current information on jurisdictional matters, regulations and pending actions, as applicable to construction activities.  The manner in which Contract Documents have been organized and subdivided is not intended to be indicative of trade union or jurisdictional agreeme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Discuss new developments at project meetings at the earliest feasible dates.  Record relevant information and actions agreed up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ssign and subcontract construction activities, and employ tradesmen and laborers in a manner that will not unduly risk jurisdictional disputes that could result in conflicts, delays, claims and los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r>
        <w:rPr>
          <w:sz w:val="22"/>
          <w:szCs w:val="22"/>
        </w:rPr>
        <w:t xml:space="preserve">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r>
        <w:rPr>
          <w:sz w:val="22"/>
          <w:szCs w:val="22"/>
        </w:rPr>
        <w:t xml:space="preserve">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0109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 xml:space="preserve">REFERENCE STANDARDS AND DEFINITIONS </w:t>
      <w:tab/>
      <w:t xml:space="preserve">01097 </w:t>
      <w:noBreakHyphen/>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0:00Z</dcterms:created>
  <dc:creator>Pam Towns</dc:creator>
  <dc:description/>
  <dc:language>en-US</dc:language>
  <cp:lastModifiedBy>Pam Towns</cp:lastModifiedBy>
  <dcterms:modified xsi:type="dcterms:W3CDTF">2000-04-12T12:40:00Z</dcterms:modified>
  <cp:revision>2</cp:revision>
  <dc:subject/>
  <dc:title>SECTION 01097 ﷓ REFERENCE STANDARDS AND DEFINITIONS ﷓ ASBESTOS ABATEMENT</dc:title>
</cp:coreProperties>
</file>