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880" w:hanging="2880"/>
        <w:rPr>
          <w:sz w:val="24"/>
        </w:rPr>
      </w:pPr>
      <w:r>
        <w:rPr>
          <w:rFonts w:cs="Arial" w:ascii="Arial" w:hAnsi="Arial"/>
          <w:b/>
          <w:bCs/>
          <w:sz w:val="32"/>
          <w:szCs w:val="32"/>
        </w:rPr>
        <w:t>SECTION 01301 -</w:t>
        <w:tab/>
        <w:t>SUBMITTALS - ASBESTOS ABATEMENT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SUBMITTAL CHECKLIS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following is a listing of the submittals required by each section.  Determine what submittals are actually desired and edit the individual sections as necessary to eliminate unnecessary submittal requirements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013 Summary of Work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lan of Actio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e-construction Inspectio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028  Application for Payment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chedule of Value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fer to section for specific requirements for Payment Reques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043  Project Coordination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ntractors Construction Schedul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ntingency Plan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lephone Number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otifications sent to other entities at the work site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otifications sent to emergency service agenci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sume:  of general superintendent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ccreditation: Certificate of accreditation of general superintendent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taff Names: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aily Log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vent Repor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ccident Repor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iscovered Condition Repor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046  Cutting &amp; Patching - Asbestos-Containing Material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duct Data on Tool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098  Codes, Regulations and Standards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tate Regulation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ocal Regulation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icense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otification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ermit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301  Submittal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ubmittal Schedul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gress photograph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cord Documen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03  Temporary Facilities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caffolding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ot water heater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econtamination Unit Sub-panel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Ground Fault Circuit Interrupters (GFCI)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amps and Light Fixture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mporary Heating Uni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mporary Cooling Uni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lf Contained Toilet Units: Product Data, Sub-contractor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First Aid Supplie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Fire Extinguishers:  product data, location schedule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13  Temporary Pressure Differential &amp; Air Circulation System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essure Differential System Desig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PA Filtered Fan Units: Product dat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onitoring Equipment: Product dat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uxiliary Generator: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wer Switch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uxiliary Power System: Shop Drawing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Pressure Differential Monitoring Resul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26  Temporary Enclosure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trippable Coatings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trippable Coatings:  Test report on ASTM E84 test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trippable Coatings:  Manufacturer's installation instructions.  Strippable Coatings:  Material Safety Data Shee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pray Cement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pray Cement:  Manufacturer's installation instructions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pray Cement:  Material Safety Data Sheet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heet Plastic:  Test reports on NFPA 701 test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igns:  Samples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aulking: Product Dat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aulking: Material Safety Data Shee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pection report prior to applying strippable coating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hotograph of existing damage prior to applying coating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est Patches of strippable coating.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27  Regulated Area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EPA Filtered Vacuum Cleaners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igns:  sampl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arning Tape:  sampl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28  Entry Into Controlled Area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istoric Airborne Fiber Dat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720"/>
        <w:rPr>
          <w:sz w:val="22"/>
          <w:szCs w:val="22"/>
        </w:rPr>
      </w:pPr>
      <w:r>
        <w:rPr>
          <w:b/>
          <w:bCs/>
          <w:sz w:val="22"/>
          <w:szCs w:val="22"/>
        </w:rPr>
        <w:t>01529</w:t>
        <w:tab/>
        <w:t>Mini Enclosures and Glovebag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urfactant: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emoval Encapsulant: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ESHAP Certification on surfactant or removal encapsulant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terial Safety Data Sheet for each surfactant and encapsula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istoric Airborne Fiber Dat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pray Cement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 xml:space="preserve">Spray Cement:  Manufacturer's installation instructions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pray Cement:  Material Safety Data Sheet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heet Plastic:  test reports on NFPA 701 test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Glovebags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igns:  sampl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ini-enclosure:  shop drawing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60  Worker Protection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HERA Accreditation:  for each worker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tate and Local License:  for each worker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istoric Airborne Fiber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ertificate Worker Acknowledgment:  for each worker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raining Program:  course outline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port from Medical Examination:  of each worker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otarized Certification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ersonnel Air Samples for Analysi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rea Air Samples for Analysi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61  Worker Protection - Repair &amp; Maintenanc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HERA Accreditation:  for each worker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tate and Local License:  for each worker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istoric Airborne Fiber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ertificate Worker Acknowledgment:  for each worker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raining Program:  course outline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port from Medical Examination:  of each worker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otarized Certification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ersonnel Air Samples for Analysi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rea Air Samples for Analysi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62  Respiratory Protectio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IOSH and MSHA Certification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ype "C":  System Diagram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Type "C":  Operating Instruction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espiratory Protection Program:  written manual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spiratory Protection Program:  form at end of section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Historic Airborne Fiber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esume information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563  Decontamination Uni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ersonnel Decontamination Unit:  shop drawing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quipment Decontamination Unit:  shop drawing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hower Pan: shop drawing.      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hower Walls: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hower Head and Controls: 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ilters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ilters:  shop drawing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Hose Bib: 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ash Station Shower Stall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ash Station Shower Stall: shop drawing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lastomeric membrane: 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Lumber:  product data on fire resistance treatment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ump Pump: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igns:  sampl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601  Materials and Equipment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duct List Schedule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632  Substitutions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fer to section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fer to sectio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701  Project Closeout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fer to sectio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1711  Project Decontaminatio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Fire Test on Lock Back Encapsulants us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2061  Building Component Demolition - Asbestos Abateme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urfactant: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emoval Encapsulant: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ESHAP Certification: on surfactant or removal encapsulant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terial Safety Data Sheet:  for each surfactant and encapsula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py of pre-demolition / renovation notification sent to the Regional EPA Office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2062 Non-Asbestos Demolition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chedul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ports of Inspection for Existing Damag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hotographs of Existing Damag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2081 Removal of Asbestos-Containing Material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urfactant: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emoval Encapsulant: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ESHAP Certification: on surfactant or removal encapsulant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terial Safety Data Sheet:  for each surfactant and encapsulan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2083 Disturbance of ACM During O&amp;M Work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Documentation on Initial and Negative Exposure Assessments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2084 Disposal of Regulated Asbestos-Containing Material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aste Hauler State Licens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aste Hauler Local Licens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ame and address of landfill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andfill contact person and telephone number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ame and address of processor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cessor contact person and telephone number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duct data on process to be used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PA letter on process as a NESHAP alternative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rocess parameters or operating conditions.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hain of Custody form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Waste Manifest Form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isposal Bag:  sampl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abel Sampl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On a weekly basis:  copies of manifests and disposal site receipt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720"/>
        <w:rPr>
          <w:sz w:val="22"/>
          <w:szCs w:val="22"/>
        </w:rPr>
      </w:pPr>
      <w:r>
        <w:rPr>
          <w:b/>
          <w:bCs/>
          <w:sz w:val="22"/>
          <w:szCs w:val="22"/>
        </w:rPr>
        <w:t>02085</w:t>
        <w:tab/>
        <w:t>Resilient Floor Covering Manufacturers' Recommended Work Practice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Documentation on Initial and Negative Exposure Assessmen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9251 Gypsum Drywall - Asbestos Enclosure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duct Dat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09805  Encapsulation of Asbestos-Containing Material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nstallation Instruction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erformance Warranty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ertification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aterial Safety Data Sheet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eriodically During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otification of unsatisfactory substrate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15254  Repair of Insulation and Lagging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Before Start of Work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Mineral Wool Insulating Cement: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Waterproof Cement: 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onwoven Fibrous Glass Mat:  product data.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Open Weave Glass Fiber Mat:  product data.   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lastic Jackets:  product data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Labels: sample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D OF SUBMITTAL CHECKLIST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360" w:type="dxa"/>
      <w:jc w:val="left"/>
      <w:tblInd w:w="-8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/>
      <w:tc>
        <w:tcPr>
          <w:tcW w:w="9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napToGrid w:val="false"/>
            <w:spacing w:lineRule="exact" w:line="120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58"/>
            <w:rPr>
              <w:rFonts w:ascii="Arial" w:hAnsi="Arial" w:cs="Arial"/>
              <w:sz w:val="24"/>
            </w:rPr>
          </w:pPr>
          <w:r>
            <w:rPr>
              <w:b/>
              <w:bCs/>
              <w:sz w:val="22"/>
              <w:szCs w:val="22"/>
            </w:rPr>
            <w:t>SUBMITTALS - ASBESTOS ABATEMENT</w:t>
            <w:tab/>
            <w:t>01301-</w:t>
          </w:r>
          <w:r>
            <w:rPr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</w:rPr>
            <w:instrText xml:space="preserve"> PAGE </w:instrText>
          </w:r>
          <w:r>
            <w:rPr>
              <w:sz w:val="22"/>
              <w:b/>
              <w:szCs w:val="22"/>
              <w:bCs/>
            </w:rPr>
            <w:fldChar w:fldCharType="separate"/>
          </w:r>
          <w:r>
            <w:rPr>
              <w:sz w:val="22"/>
              <w:b/>
              <w:szCs w:val="22"/>
              <w:bCs/>
            </w:rPr>
            <w:t>3</w:t>
          </w:r>
          <w:r>
            <w:rPr>
              <w:sz w:val="22"/>
              <w:b/>
              <w:szCs w:val="22"/>
              <w:bCs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/>
      <w:tc>
        <w:tcPr>
          <w:tcW w:w="9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snapToGrid w:val="false"/>
            <w:spacing w:lineRule="exact" w:line="120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58"/>
            <w:rPr>
              <w:rFonts w:ascii="Arial" w:hAnsi="Arial" w:cs="Arial"/>
              <w:sz w:val="24"/>
            </w:rPr>
          </w:pPr>
          <w:r>
            <w:rPr>
              <w:b/>
              <w:bCs/>
              <w:sz w:val="22"/>
              <w:szCs w:val="22"/>
            </w:rPr>
            <w:t xml:space="preserve">NIBS GUIDE SPECIFICATION EVALUATIONS </w:t>
            <w:tab/>
            <w:t>1996</w:t>
          </w:r>
        </w:p>
      </w:tc>
    </w:tr>
  </w:tbl>
  <w:p>
    <w:pPr>
      <w:pStyle w:val="Normal"/>
      <w:rPr>
        <w:rFonts w:ascii="Arial" w:hAnsi="Arial" w:cs="Arial"/>
        <w:sz w:val="24"/>
      </w:rPr>
    </w:pPr>
    <w:r>
      <w:rPr>
        <w:rFonts w:cs="WP TypographicSymbols" w:ascii="WP TypographicSymbols" w:hAnsi="WP TypographicSymbols"/>
        <w:sz w:val="16"/>
        <w:szCs w:val="16"/>
      </w:rPr>
      <w:t></w:t>
    </w:r>
    <w:r>
      <w:rPr>
        <w:sz w:val="16"/>
        <w:szCs w:val="16"/>
      </w:rPr>
      <w:t xml:space="preserve"> </w:t>
    </w:r>
    <w:r>
      <w:rPr>
        <w:sz w:val="16"/>
        <w:szCs w:val="16"/>
      </w:rPr>
      <w:t>1996 National Institute of Building Sciences</w:t>
    </w:r>
  </w:p>
  <w:p>
    <w:pPr>
      <w:pStyle w:val="Normal"/>
      <w:spacing w:lineRule="exact" w:line="24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2:41:00Z</dcterms:created>
  <dc:creator>Pam Towns</dc:creator>
  <dc:description/>
  <dc:language>en-US</dc:language>
  <cp:lastModifiedBy>Pam Towns</cp:lastModifiedBy>
  <dcterms:modified xsi:type="dcterms:W3CDTF">2000-04-12T12:41:00Z</dcterms:modified>
  <cp:revision>2</cp:revision>
  <dc:subject/>
  <dc:title>SECTION 01301 -</dc:title>
</cp:coreProperties>
</file>