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9251 - GYPSUM BOARD - ASBESTOS ENCL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Contract</w:t>
      </w:r>
      <w:r>
        <w:rPr>
          <w:sz w:val="22"/>
          <w:szCs w:val="22"/>
        </w:rPr>
        <w:t xml:space="preserve">, including General and Supplementary Conditions and Division-1 Specification sections, apply to work of this s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DESCRIPTION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Types of work include </w:t>
      </w:r>
      <w:r>
        <w:rPr>
          <w:sz w:val="22"/>
          <w:szCs w:val="22"/>
        </w:rPr>
        <w:t>enclosure of Asbestos-Containing Materials (ACM) by the following metho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sz w:val="16"/>
                <w:szCs w:val="16"/>
              </w:rPr>
              <w:t>ADJUST LISTING BELOW TO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Gypsum board including screw-type metal support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Gypsum board directly applied to solid (continuous) substrat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Gypsum board applied to wood framing and furr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Drywall finishing (joint tape-and-compound treat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Wood framing and furring are specified in Division 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 xml:space="preserve">DEFINITIO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 xml:space="preserve">"Enclosur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An air</w:t>
        <w:noBreakHyphen/>
        <w:t>tight, impermeable, permanent barrier around asbestos</w:t>
        <w:noBreakHyphen/>
        <w:t>containing material to control the release of asbestos fibers into the ai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A space, within which asbestos abatement operations are performed, whose limits are defined by rigid or non-rigid barriers for the purpose of controlling access and limiting fiber escap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QUALITY ASSUR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Fire-Resistance Rating:  </w:t>
      </w:r>
      <w:r>
        <w:rPr>
          <w:sz w:val="22"/>
          <w:szCs w:val="22"/>
        </w:rPr>
        <w:t>Where gypsum board systems with fire-resistance ratings are indicated, provide materials and installations which are identical with those of applicable assemblies tested per ASTM E 119 by fire testing laboratories acceptable to authorities having jurisdi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sz w:val="16"/>
                <w:szCs w:val="16"/>
              </w:rPr>
              <w:t>DELETE OR REVISE BELOW IF NOT APPLICABLE TO ASSEM</w:t>
              <w:softHyphen/>
              <w:t>BLIES INDICATED.  COORDINATE WITH INDICATIONS ON DRAWING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rovide fire-resistance rated assemblies identical to those indicated by reference to GA File Nos. in GA "Fire Resistance Design Manual" or to design designations in UL "Fire Resistance Directory" or in test reports of other testing and agencies acceptable to authorities having jurisdi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Gypsum Board Terminology Standard: </w:t>
      </w:r>
      <w:r>
        <w:rPr>
          <w:sz w:val="22"/>
          <w:szCs w:val="22"/>
        </w:rPr>
        <w:t xml:space="preserve"> GA-505 by Gypsum Associ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roduct Data:</w:t>
      </w:r>
      <w:r>
        <w:rPr>
          <w:sz w:val="22"/>
          <w:szCs w:val="22"/>
        </w:rPr>
        <w:t xml:space="preserve"> Submit manufacturer's product literature for each gypsum board component, including other data as may be required to show compliance with these specific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DELIVERY, STORAGE AND HANDL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eliver materials</w:t>
      </w:r>
      <w:r>
        <w:rPr>
          <w:sz w:val="22"/>
          <w:szCs w:val="22"/>
        </w:rPr>
        <w:t xml:space="preserve"> in original packages, containers or bundles bearing  brand  name and identification of manufacturer or suppli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Store materials</w:t>
      </w:r>
      <w:r>
        <w:rPr>
          <w:sz w:val="22"/>
          <w:szCs w:val="22"/>
        </w:rPr>
        <w:t xml:space="preserve"> inside under cover and in manner to keep them dry, pro</w:t>
        <w:softHyphen/>
        <w:t>tected from weather, direct sunlight, surface contamination, corrosion and damage from construction traffic and other causes. Neatly stack gypsum boards flat to prevent sagg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Handle gypsum boards</w:t>
      </w:r>
      <w:r>
        <w:rPr>
          <w:sz w:val="22"/>
          <w:szCs w:val="22"/>
        </w:rPr>
        <w:t xml:space="preserve"> to prevent damage to edges, ends or surfaces.  Protect metal corner beads and trim from being bent or damag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PROJECT CONDI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Environmental Requirements</w:t>
      </w:r>
      <w:r>
        <w:rPr>
          <w:sz w:val="22"/>
          <w:szCs w:val="22"/>
        </w:rPr>
        <w:t>, General:  Comply with requirements of referenced gypsum board application standards and recommendations of gypsum board manufacturer, for environmental conditions before, during and after application of gypsum bo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Cold Weather Protection:  </w:t>
      </w:r>
      <w:bookmarkStart w:id="0" w:name="QuickMark"/>
      <w:bookmarkEnd w:id="0"/>
      <w:r>
        <w:rPr>
          <w:sz w:val="22"/>
          <w:szCs w:val="22"/>
        </w:rPr>
        <w:t>When ambient outdoor temperatures are below 50 degrees F (10 degrees C) maintain continuous, uniform, comfortable building working temperatures of not less than 50 degrees F (10 degrees C) for a minimum period of 48 hours prior to, during and following application of gypsum board and joint treatment materials or bonding of adhesiv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Ventilation:</w:t>
      </w:r>
      <w:r>
        <w:rPr>
          <w:sz w:val="22"/>
          <w:szCs w:val="22"/>
        </w:rPr>
        <w:t xml:space="preserve">  Ventilate building spaces as required to remove water in excess of that required for drying of joint treatment material immediately after its application.  Avoid drafts during dry, hot weather to prevent too rapid dry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Use HEPA filtered fan units as described in section 01513 for ventilation if required prior to clearance of work area in accordance with Section 0171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METAL SUPPORT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Ceiling Support Materials and Syste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IS SUB-ARTICLE IF NO SUSPENSION OR FURRING MEMBERS REQU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General: Size ceiling support components to comply with ASTM C 754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Main Runners: Steel channels with rust-inhibitive finish, hot or cold-roll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ABOVE IF CEILING CAN BE DIRECTLY FURRED TO STRUCTURAL MEMBERS (BAR JOISTS, ETC.) OR DIRECT SUSPENSION SYSTEM IS SELEC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Hanger Wire: ASTM A 641, soft, Class 1 galvaniz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UALLY RETAIN ABOVE WHICH COVERS 8 THROUGH 16 GAGE WIRE. DELETE ABOVE AND RETAIN BELOW WHERE REQUIRED BY LOCAL BUILDING CODE OR BY LOAD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Hanger Rods and Flats: Mild steel with zinc or equally rust inhibitive coating for rods and zinc or rust-inhibitive paint finish for fla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Hanger Anchorage Devices: Screws, clips, bolts, or other devices applicable to the indicated method of structural anchorage for ceiling hangers and whose suitability for use intended has been proven through standard construction practices or by certified test data.  Size devices for 3 x calculated load supported except size direct pull-out concrete inserts for 5 x calculated loa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ABOVE ONLY IF HANGERS ARE INDICATED TO BE DIRECTLY TIED TO STRUCTURAL MEMBERS OR CONCRETE REINFORC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Furring Members:  ASTM C 645; 0.0179 inch (0.455 mm) min. thickness of base metal, hat-shap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Where shown as "Resilient", provide manufacturer's special type designed to reduce sound transmiss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BOVE HAS A SINGLE OR DOUBLE FLANGE, WHICH MUST BE NAILED/SCREWED TO STRUCTURAL JOIST, ETC. (NOT DIRECTLY TO 25 GAGE STUD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Furring Members: ASTM C 645; 0.0179 inch (0.455 mm) min. thickness of base metal, C-shaped stu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BOVE USED FOR SPANS OF MORE THAN FOUR (4) FEET (1200 MM)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Furring Anchorages: 16 gage galvanized wire ties, manufacturer's standard wire-type clips, bolts, nails or screws as recommended by furring manufacturer and complying with ASTM C 75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Direct Suspension Systems:  Manufacturer's standard zinc-coated or painted steel system of furring runners, furring tees, and accessories designed for concealed support of gypsum board ceilings; of proper type for use intend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HECK MANUFACTURER'S LITERATURE FOR TYPES AND FINISHES AVAILABL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Wall/Partition Support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b/>
                <w:b/>
                <w:bCs/>
                <w:sz w:val="22"/>
                <w:szCs w:val="22"/>
              </w:rPr>
            </w:pPr>
            <w:r>
              <w:rPr>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IS SUB-ARTICLE IF NO STEEL STUDS OR FURRING REQU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tuds: ASTM C 645; 0.0179 inch (0.455 mm) min. thickness of base metal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ABOVE AND BELOW AS DESIRED.  COORDINATE WITH CONTRACT DRAWINGS, 1-5/8 INCH (40 MM) OR 2-1/2 INCH (63.5 MM)  MAY ALSO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Depth of Section: 3-5/8 inch (90 mm), except a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Runners:  Match studs; type recommended by stud manufacturer for floor and ceiling support of studs, and for vertical abutment of drywall work at other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Furring Members:  ASTM C 645; 0.0179 inch (0.455 mm) min. thickness of base metal, hat-shap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Where shown as "Resilient," provide manufacturer's special type designed to reduce sound transmiss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BOVE HAS A SINGLE OR DOUBLE FLANGE, WHICH MUST BE NAILED/SCREWED TO STRUCTURAL JOIST, ETC.</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Fasteners for Furring Members:  Type and size recommended by furring manufacturer for substrate and application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GYPSUM BOARD PRODU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ARE TYPICAL MATERIALS AND CHOIC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Gypsum Wallboard: </w:t>
      </w:r>
      <w:r>
        <w:rPr>
          <w:sz w:val="22"/>
          <w:szCs w:val="22"/>
        </w:rPr>
        <w:t xml:space="preserve"> ASTM C 36, of types, edge configuration and thickness indicated below; in maximum lengths available to minimize end-to-end butt joi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YPES BELOW NOT REQUIRED.  INDICATE ON DRAWINGS WHERE FOIL-BACKED AND FIRE-RESISTANT TYPES OCCU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Type:  Regular,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Type:  Foil-backed wher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Type:  Type X for fire-resistant rated assemblies and wher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tab/>
      </w:r>
      <w:r>
        <w:rPr>
          <w:sz w:val="22"/>
          <w:szCs w:val="22"/>
        </w:rPr>
        <w:t>Edges:  Tape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Edges:  Tapered and featured (rounded or beveled) for prefill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ONE REQUIREMENT FOR EDGE (ABOVE) AND THICKNESS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Thickness:  5/8 inch (16 mm),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 xml:space="preserve">Thickness:  </w:t>
      </w:r>
      <w:r>
        <w:rPr>
          <w:rFonts w:cs="WP TypographicSymbols" w:ascii="WP TypographicSymbols" w:hAnsi="WP TypographicSymbols"/>
          <w:sz w:val="22"/>
          <w:szCs w:val="22"/>
        </w:rPr>
        <w:t></w:t>
      </w:r>
      <w:r>
        <w:rPr>
          <w:sz w:val="22"/>
          <w:szCs w:val="22"/>
        </w:rPr>
        <w:t xml:space="preserve"> inch (13 mm),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Thickness:  3/8 inch (10 mm),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Thickness:  as indicated, or if not otherwise indicated, as required to comply with ASTM C 840 for application system and support spacing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BELOW IF NO MULTI-LAYER APPLIC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Gypsum Backing Board for Multi-Layer Applications</w:t>
      </w:r>
      <w:r>
        <w:rPr>
          <w:sz w:val="22"/>
          <w:szCs w:val="22"/>
        </w:rPr>
        <w:t>:  ASTM C 442 or, where backing board is not available from manufacturer, gypsum wallboard, ASTM C 36, of type, edge configuration and thickness indicated below; in maximum lengths available to minimize end-to-end joi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YPES BELOW NOT REQUIRED.  INDICATE ON DRAWINGS WHERE FOIL-BACKED AND TYPE X BOARDS OCCU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Type:  Regular,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Type:  Foil-backed wher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Type: Type X for fire-resistance rated assemblies and wher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Edges:  Manufacturer's stand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ABOVE OR BELOW.  BELOW BEST FOR LAMINATED APPLICATION BUT GENERALLY ONLY PRODUCED IN ASTM C 442 MATERIAL.  VERIFY AVAILABILIT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Edges:  Square, non-tapered; or V-tongue and groov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ONE THICKNESS REQUIREMENT FROM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Thickness:  5/8 inch (16 mm),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 xml:space="preserve">Thickness:  </w:t>
      </w:r>
      <w:r>
        <w:rPr>
          <w:rFonts w:cs="WP TypographicSymbols" w:ascii="WP TypographicSymbols" w:hAnsi="WP TypographicSymbols"/>
          <w:sz w:val="22"/>
          <w:szCs w:val="22"/>
        </w:rPr>
        <w:t></w:t>
      </w:r>
      <w:r>
        <w:rPr>
          <w:sz w:val="22"/>
          <w:szCs w:val="22"/>
        </w:rPr>
        <w:t xml:space="preserve"> inch (13 mm),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Thickness:  3/8 inch (10 mm),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Thickness: As indicated, or if not otherwise indicated, as required to comply with ASTM C 840 for application system and support spacing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PRODUCT BELOW NOT SUITABLE FOR CEILING APPLIC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Water-Resistant Gypsum Backing Board:  </w:t>
      </w:r>
      <w:r>
        <w:rPr>
          <w:sz w:val="22"/>
          <w:szCs w:val="22"/>
        </w:rPr>
        <w:t>ASTM C 630, with tapered edges and of type and thickness indicated below; in maximum lengths available to minimize end-to-end butt joi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TYPE OR TYPES BELOW REQUIRED.  INDICATE ON DRAWINGS WHERE FIRE-RESISTANT TYPE OCCUR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Type:  Regular,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Type:  Type X for fire-resistant rated assemblies and where indicated</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Thickness:  5/8 inch (16 mm),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 xml:space="preserve">Thickness:  </w:t>
      </w:r>
      <w:r>
        <w:rPr>
          <w:rFonts w:cs="WP TypographicSymbols" w:ascii="WP TypographicSymbols" w:hAnsi="WP TypographicSymbols"/>
          <w:sz w:val="22"/>
          <w:szCs w:val="22"/>
        </w:rPr>
        <w:t></w:t>
      </w:r>
      <w:r>
        <w:rPr>
          <w:sz w:val="22"/>
          <w:szCs w:val="22"/>
        </w:rPr>
        <w:t xml:space="preserve"> inch (13 mm),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Thickness:  As indicated, or if not otherwise indicated, 5/8 inch (16 m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BELOW FOR EXTERIOR SOFFITS INDIRECTLY EXPOSED TO WEATHER.  SEE MANUFACTURER'S LITERATURE FOR LIMIT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 xml:space="preserve">Exterior Gypsum Soffit Board:  </w:t>
      </w:r>
      <w:r>
        <w:rPr>
          <w:sz w:val="22"/>
          <w:szCs w:val="22"/>
        </w:rPr>
        <w:t>ASTM C 931, with manufacturer's standard edges, of type and thickness indicated belo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YPES BELOW NOT REQU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Type:  Regular,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Type:  Type X for fire-resistance rated assemblies and wher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HECK THE AVAILABILITY OF THICKNESSES OF TYPE X GYPSUM BOARD IN THE PROJECT LOCALITY AND EDIT BELOW TO SUI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Thickness:  5/8 inch (16 mm),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 xml:space="preserve">Thickness:  </w:t>
      </w:r>
      <w:r>
        <w:rPr>
          <w:rFonts w:cs="WP TypographicSymbols" w:ascii="WP TypographicSymbols" w:hAnsi="WP TypographicSymbols"/>
          <w:sz w:val="22"/>
          <w:szCs w:val="22"/>
        </w:rPr>
        <w:t></w:t>
      </w:r>
      <w:r>
        <w:rPr>
          <w:sz w:val="22"/>
          <w:szCs w:val="22"/>
        </w:rPr>
        <w:t xml:space="preserve"> inch (13 mm),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ONSIDER REFERENCING ASTM C 1047-86 FOR ACCESSORIES FOR GYPSUM BOARD.  EDIT BELOW ACCORDINGL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TRIM ACCESSOR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General:</w:t>
      </w:r>
      <w:r>
        <w:rPr>
          <w:sz w:val="22"/>
          <w:szCs w:val="22"/>
        </w:rPr>
        <w:t xml:space="preserve"> Provide manufacturer's standard trim accessories of types indicated for drywall work, formed of galvanized steel unless otherwise indicated, with either knurled and perforated or expanded flanges for nailing or stapling, and beaded for concealment of flanges in joint compound.  Provide corner beads, L-type edge trim-beads, U-type edge trim-beads, special L-kerf-type edge trim-beads, and one-piece control joint bea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Semi-Finishing Type:</w:t>
      </w:r>
      <w:r>
        <w:rPr>
          <w:sz w:val="22"/>
          <w:szCs w:val="22"/>
        </w:rPr>
        <w:t xml:space="preserve">  manufacturer's standard trim units which are not to be finished with joint compound (non-bead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Plastic Edge Trim:  </w:t>
      </w:r>
      <w:r>
        <w:rPr>
          <w:sz w:val="22"/>
          <w:szCs w:val="22"/>
        </w:rPr>
        <w:t>manufacturer's standard rigid or semi-rigid PVC moldings of the semi-finished type, shaped to provide resilient contact of gypsum board edges with other work; friction-fit, or pressure-sensitive adhesive moun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UALLY DELETE BELOW (IF EXPOSURE IS SEVERE, GYPSUM BOARD SHOULD NOT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JOINT TREATMENT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General:  </w:t>
      </w:r>
      <w:r>
        <w:rPr>
          <w:sz w:val="22"/>
          <w:szCs w:val="22"/>
        </w:rPr>
        <w:t>ASTM C 475; type recommended by the manufacturer for the applica</w:t>
        <w:softHyphen/>
        <w:t>tion indicated, except a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Joint Tape:  </w:t>
      </w:r>
      <w:r>
        <w:rPr>
          <w:sz w:val="22"/>
          <w:szCs w:val="22"/>
        </w:rPr>
        <w:t>Paper reinforcing tap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XAMPLES BELOW ARE THE USUAL RANGE OF CHOIC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Joint Compound:</w:t>
      </w:r>
      <w:r>
        <w:rPr>
          <w:sz w:val="22"/>
          <w:szCs w:val="22"/>
        </w:rPr>
        <w:t xml:space="preserve">  Vinyl-type powder for interior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 xml:space="preserve">Joint Compound:  </w:t>
      </w:r>
      <w:r>
        <w:rPr>
          <w:sz w:val="22"/>
          <w:szCs w:val="22"/>
        </w:rPr>
        <w:t>Ready-mixed vinyl-type for interior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UALLY RETAIN ONE OF 2 ABOVE AND ONE OF 2 BELOW; OR THE SUBSEQUENT SELE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A single multi-purpose type, for entire applic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2 separate types; one specifically for bedding tapes and filling depressions, and one for topping and san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Joint Compound:</w:t>
      </w:r>
      <w:r>
        <w:rPr>
          <w:sz w:val="22"/>
          <w:szCs w:val="22"/>
        </w:rPr>
        <w:t xml:space="preserve">  on interior work provide chemical-hardening-type for bedding and filling, ready-mixed vinyl-type or vinyl-type powder type for topp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MISCELLANEOUS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General:</w:t>
      </w:r>
      <w:r>
        <w:rPr>
          <w:sz w:val="22"/>
          <w:szCs w:val="22"/>
        </w:rPr>
        <w:t xml:space="preserve"> Provide auxiliary materials for gypsum board work of the type and grade recommended by the manufacturer of the gypsum bo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MATERIALS BELOW NOT APPLICABLE TO INSTALLATION METHOD SELEC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Laminating Adhesive:</w:t>
      </w:r>
      <w:r>
        <w:rPr>
          <w:sz w:val="22"/>
          <w:szCs w:val="22"/>
        </w:rPr>
        <w:t xml:space="preserve">  Special adhesive or joint compound specifically recommended for laminating gypsum boar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Fastening Adhesive (for Wood):</w:t>
      </w:r>
      <w:r>
        <w:rPr>
          <w:sz w:val="22"/>
          <w:szCs w:val="22"/>
        </w:rPr>
        <w:t xml:space="preserve"> ASTM C 55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Gypsum Board Screws:</w:t>
      </w:r>
      <w:r>
        <w:rPr>
          <w:sz w:val="22"/>
          <w:szCs w:val="22"/>
        </w:rPr>
        <w:t xml:space="preserve">  Comply with ASTM C 100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 xml:space="preserve">Gypsum Board Nails:  </w:t>
      </w:r>
      <w:r>
        <w:rPr>
          <w:sz w:val="22"/>
          <w:szCs w:val="22"/>
        </w:rPr>
        <w:t>Comply with ASTM C 51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Concealed Acoustical Sealant:</w:t>
      </w:r>
      <w:r>
        <w:rPr>
          <w:sz w:val="22"/>
          <w:szCs w:val="22"/>
        </w:rPr>
        <w:t xml:space="preserve">  Non-drying, non-hardening, non-skinning, non-staining, non-bleeding, gunnable sealant for concealed applications per ASTM C 919</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Exposed Acoustical Sealant:</w:t>
      </w:r>
      <w:r>
        <w:rPr>
          <w:sz w:val="22"/>
          <w:szCs w:val="22"/>
        </w:rPr>
        <w:t xml:space="preserve">  Non-oxidizing, skinnable, paintable, gunnable sealant for exposed applications per ASTM C 919</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Sound Attenuation Blankets:</w:t>
      </w:r>
      <w:r>
        <w:rPr>
          <w:sz w:val="22"/>
          <w:szCs w:val="22"/>
        </w:rPr>
        <w:t xml:space="preserve">  FS HH-I-521, Type I; semi-rigid mineral fiber blanket without membrane, Class 25 flame-spread, thicknesses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 xml:space="preserve">Ceramic Tile Adhesive:  </w:t>
      </w:r>
      <w:r>
        <w:rPr>
          <w:sz w:val="22"/>
          <w:szCs w:val="22"/>
        </w:rPr>
        <w:t>Type I organic adhesive for ceramic tile complying with ANSI A136.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PREPARATION FOR METAL SUPPORT SYSTE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FOLLOWING IF WORK INVOLVES ATTACHING SUPPORT SYSTEM FOR CEILING WORK DIRECTLY TO AC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Ceiling Anchorages:  </w:t>
      </w:r>
      <w:r>
        <w:rPr>
          <w:sz w:val="22"/>
          <w:szCs w:val="22"/>
        </w:rPr>
        <w:t>Before starting work of this section complete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ction 01513 - Temporary Pressure Differential &amp; Air Circulation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ction 01563 -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ection 01526 - Temporary Encl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Section 01560 - Worker Protec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Section 01562 -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FOLLOWING IF WORK INVOLVES ATTACHED SUPPORT SYSTEM FOR CEILING TO "T" BARS OF EXISTING SUSPENDED CEILING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Ceiling Anchorages:  </w:t>
      </w:r>
      <w:r>
        <w:rPr>
          <w:sz w:val="22"/>
          <w:szCs w:val="22"/>
        </w:rPr>
        <w:t>Before starting of work of this section complete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ction 01527 - Regulated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ction 01561 - Worker Protection - Repair &amp; Mainten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ection 01562 -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FOLLOWING IF WORK INVOLVES WALL SYSTEMS ENCLOSING ACM WITH SUPPORT FASTENED TO OR THROUGH AC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Wall Anchorages:  </w:t>
      </w:r>
      <w:r>
        <w:rPr>
          <w:sz w:val="22"/>
          <w:szCs w:val="22"/>
        </w:rPr>
        <w:t>Before starting work of this section complete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ction 01513 - Temporary Pressure Differential &amp; Air Circulation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ction 01563 -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ection 01526 - Temporary Encl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Section 01560 - Worker Protec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Section 01562 - Respiratory Protection</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FOLLOWING IF WORK INVOLVES WALL SYSTEMS WHICH DO NOT COME IN CONTACT OR ONLY INCIDENTALLY CONTACT AC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Wall Anchorages:</w:t>
      </w:r>
      <w:r>
        <w:rPr>
          <w:sz w:val="22"/>
          <w:szCs w:val="22"/>
        </w:rPr>
        <w:t xml:space="preserve">  Before starting work of this section complete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ction 01527 - Regulated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ction 01561 - Worker Protection - Repair &amp; Mainten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ection 01562 -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INSTALLATION OF METAL SUPPORT SYSTE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ACM:  </w:t>
      </w:r>
      <w:r>
        <w:rPr>
          <w:sz w:val="22"/>
          <w:szCs w:val="22"/>
        </w:rPr>
        <w:t>In disturbing ACM comply with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ction 01046 - Cutting and Patching Asbestos-Containing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ction 01529 - Mini Enclosures and Gloveba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Metal Support Installation Standard:  </w:t>
      </w:r>
      <w:r>
        <w:rPr>
          <w:sz w:val="22"/>
          <w:szCs w:val="22"/>
        </w:rPr>
        <w:t>Comply with ASTM C 75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Do not bridge building expansion joints with support system.  Frame both sides of joints with furring and other support as indicated.  Provide air tight seal between partition and adjacent surfa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Nail or screw furring members to wood framing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ABOVE IF NO WOOD FRAMING (CEILING JOISTS/BEAMS, STUDS, ETC.).</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Ceiling Support Suspension Syste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cure hangers to structural support by connecting directly to structure where possible while avoiding contact with ACM; otherwise connect to inserts, clips or other anchorage devices or fasteners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pace main runners 4 feet (1200 mm) o.c. and space hangers 4 feet (1200 mm) o.c. along runners, except as otherwise show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ABOVE TO COORDINATE WITH STRUCTURE AS DES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Level main runners to a tolerance of 1/4 inch (6 mm) in 12 feet (3600 mm), measured both lengthwise on each runner and transversely between parallel runn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Wire-tie or clip furring members to main runners and to other structural supports as indicated.</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THE PREFERRED METHOD OF SUPPORT WHERE POSSIBL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Direct-hung Metal Support System:</w:t>
      </w:r>
      <w:r>
        <w:rPr>
          <w:sz w:val="22"/>
          <w:szCs w:val="22"/>
        </w:rPr>
        <w:t xml:space="preserve"> Attach perimeter wall track or angle wherever support system meets vertical surfaces.  Mechanically join support members to each other and butt-cut to fit into wall trac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Space furring member 16 inches (400 mm) o.c., except a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YPICAL INSTALLATIONS OF BELOW SHOULD BE FULLY DETAIL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Install auxiliary framing at termination of drywall work, and at openings for light fixtures and similar work, as required for support of both the drywall construction and other work indicated for support there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Wall/Partition Support Syste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STALLATION OF FRAMING FOR BELOW SHOULD BE FULLY DETAIL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Install supplementary framing, blocking and bracing at terminations in the work and for support of fixtures, equipment services, heavy trim, grab bars, toilet accessories, furnishings, and similar work to comply with details indicated or, if not otherwise indicated, to comply with applicable published recommendations of gypsum board manufactur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Isolate stud system from transfer of structural loading to system, both horizontally and vertically. Provide slip or cushioned type joints to attain lateral support and avoid axial loa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Install runner tracks at floors, ceilings and structural walls and columns where gypsum board stud system abuts other work, except a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Extend partition stud system through acoustical ceilings and elsewhere as indicated to the structural support or substrate above the ceil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Space studs 16 inches (400 mm) o.c.,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EITHER ABOVE OR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Space studs 24 inches (600 mm) o.c.,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FOLLOWING IF NO DOORS IN THE WORK.  LIMITED INFORMATION IS AVAILABLE FROM MANUFACTURERS.  ADEQUATE DETAILS SHOULD BE SHOWN ON THE DRAWING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Frame door openings to comply with detail indicated or, if not otherwise indicated, to comply with applicable published recommendations of gypsum board manufacturer.   Attach vertical studs at jambs with screws either directly to frames or to jamb anchor clips on door frames; install runner track section (for jack studs) at head and secure to jamb stu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BELOW IF SUSPENSION CEILINGS NOT CAPABLE OF WITHSTANDING DOOR OPENING AND CLOSING FORC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Extend vertical jamb studs through suspended ceilings and attach to underside of floor or roof structure above,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Frame openings other than door openings to comply with details indicated or, if not indicated, in same manner as required for door openings; install framing below sills of openings to match framing required above door hea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URRING CHANNELS ATTACHED TO ACM SHOULD GENERALLY BE AVOIDED IN FAVOR OF "FREE-STANDING" STUD WALL SYSTEM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Space wall furring members 16 inches (400 mm) o.c.,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EITHER ABOVE OR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Space wall furring members 24 inches (600 mm) o.c.,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GENERAL GYPSUM BOARD INSTALLATION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Gypsum Board Application and Finishing Standards:</w:t>
      </w:r>
      <w:r>
        <w:rPr>
          <w:sz w:val="22"/>
          <w:szCs w:val="22"/>
        </w:rPr>
        <w:t xml:space="preserve">  ASTM C 840 and GA 21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Locate exposed end-butt joints as far from center of walls and ceilings as possible, and stagger not less than 1foot (300 mm)  in alternate courses of bo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Install ceiling boards in the direction and manner which will minimize the number of end-butt joints, and which will avoid end joints in the central area of each ceiling. Stagger end joints at least 1 foot (300 m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Install wall/partition boards vertically or horizontally to avoid end-butt joints wherever possible. At stairwells and similar high walls, install boards horizontally with end joints staggered over stud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Install exposed gypsum board with face side out. Do not install imperfect, damaged or damp boards. Butt boards together for a light contact at edges and ends with not more than 1/16 inch (1.6 mm) open space between boards.  Do not force into pla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Locate either edge or end joints over supports, except in horizontal applications where intermediate supports or gypsum board back-blocking is provided behind end joints. Position boards so that like edges abut, tapered edges against tapered edges and mill-cut or field-cut ends against mill-cut or field- cut ends. Do not place tapered edges against cut edges or ends. Stagger vertical joints over different studs on opposite sides of parti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ttach gypsum board to supplementary framing and blocking;  Provide for additional support at openings and cutou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Form control joints and expansion joints with space between edges of boards, prepared to receive trim accessories.  Provide air tight se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Cover both faces of steel stud partition framing with gypsum board in concealed spaces (above ceilings, etc.), except in chase walls which are properly braced internally.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Except where concealed application is required for sound, fire, air or smoke ratings, coverage may be accomplished with scraps of not less than 8 sq. ft.  (0.75 sq meters) in area, and may be limited to not less than 75 percent of full coverag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Isolate perimeter of non-load-bearing drywall partitions at structural abutments. Provide 1/4 inch  to </w:t>
      </w:r>
      <w:r>
        <w:rPr>
          <w:rFonts w:cs="WP TypographicSymbols" w:ascii="WP TypographicSymbols" w:hAnsi="WP TypographicSymbols"/>
          <w:sz w:val="22"/>
          <w:szCs w:val="22"/>
        </w:rPr>
        <w:t></w:t>
      </w:r>
      <w:r>
        <w:rPr>
          <w:sz w:val="22"/>
          <w:szCs w:val="22"/>
        </w:rPr>
        <w:t xml:space="preserve"> inch  (6 mm to 13 mm) space and trim edge with J-type semi-finishing edge trim.   Provide air tight se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BELOW IS FEASIBLE ONLY WITH WOOD FRAMING WHERE FIRE RATINGS ARE NOT REQUIRED. DELETE FOR METAL-FRAMED GYPSUM BOAR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Floating Construction:  </w:t>
      </w:r>
      <w:r>
        <w:rPr>
          <w:sz w:val="22"/>
          <w:szCs w:val="22"/>
        </w:rPr>
        <w:t>Where feasible, including where recommended by manufacturer, install gypsum board over wood framing, with "floating" internal corner constru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Air-Tight Seal:  </w:t>
      </w:r>
      <w:r>
        <w:rPr>
          <w:sz w:val="22"/>
          <w:szCs w:val="22"/>
        </w:rPr>
        <w:t>Provide air-tight seal at perimeters, control and expansion joints, openings and penetrations with a continuous bead of acoustical sealant including a bead at both faces of partitions.  Comply with ASTM C 919 and manufacturer's recommendations for location of beads, and seal flanking paths around or through the work, including sealing of partitions above acoustical ceil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Space fasteners in gypsum boards in accordance with referenced standards and manufacturer's recommendations, except a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METHODS OF GYPSUM BOARD APPLIC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Single-layer Application:</w:t>
      </w:r>
      <w:r>
        <w:rPr>
          <w:sz w:val="22"/>
          <w:szCs w:val="22"/>
        </w:rPr>
        <w:t xml:space="preserve">  Install gypsum wallbo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BELOW PROVISION IF NO GYPSUM BOARD CEILING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On ceilings;  Apply gypsum board prior to wall/partition board application to the greatest extent possi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On partitions/walls:  Apply gypsum board either vertically (parallel) or horizontally, unless otherwise indicated, and provide sheet lengths which will minimize end joints.  Select method which will eliminate gaps in enclosure that cannot be closed with seala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Wall Tile Base:  Where gypsum board is base for thin-set ceramic tile and similar rigid applied wall finishes, install water resistant gypsum backing bo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t showers, tubs and similar "wet" areas, install water-resistant backing boards.  Apply with un-cut long edge at bottom of work, and space 1/4 inch (6 mm) above fixture lips.  Seal ends, cut-edges and penetrations of each piece with water-resistant adhesiv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coustical Tile Base:  Where gypsum board is base for adhesively-applied acoustical tile, install gypsum backing bo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Provide either V-joint type backing board or tape-and-compound treatment of joints (2 coats unsand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Double-Layer Application:  </w:t>
      </w:r>
      <w:r>
        <w:rPr>
          <w:sz w:val="22"/>
          <w:szCs w:val="22"/>
        </w:rPr>
        <w:t>Install gypsum backing board for base layer and exposed gypsum board for face lay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BELOW IF NO GYPSUM BOARD CEILING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On ceilings:  Apply base layer prior to base layer application on walls/partitions; apply face layers in same sequence.  Offset joints between layers at least 10 inches  (250 mm).  Apply base layers at right angles to supports unless otherwis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BELOW IF WALL CONDITIONS PERMIT ECONOMICAL USE OF HORIZONTAL APPLICATION OF BASE LAYER AND LAMINATED ATTACHMENT IS METHOD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On partition/walls:  Apply base layer and face layers vertically (parallel) with joints of base layer over supports and face layer joints offset at least 10 inches (250 mm) with base layer joi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Single-Layer Fastening Methods:</w:t>
      </w:r>
      <w:r>
        <w:rPr>
          <w:sz w:val="22"/>
          <w:szCs w:val="22"/>
        </w:rPr>
        <w:t xml:space="preserve">  Apply gypsum boards to supports as follo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ONE OF THE FOLLOWING.  SCREWS SUITABLE FOR METAL OR WOOD OR METAL SUPPORT SYSTEM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Fasten with screw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Fasten to wood supports with adhesive and supplementary scre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Double-Layer Fastening Methods:  </w:t>
      </w:r>
      <w:r>
        <w:rPr>
          <w:sz w:val="22"/>
          <w:szCs w:val="22"/>
        </w:rPr>
        <w:t>Apply base layer of gypsum board and face layer to base layer as follo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ONE OF THE FOLLOW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Fasten both base layers and face layers separately to supports with scre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BOVE AND BELOW SUITABLE FOR METAL OR WOOD SUPPORTS ABOVE METHOD REQUIRED FOR CERTAIN FIRE-RESISTANCE RATED ASSEMBLI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Fasten base layers with screws and face layer with adhesive and supple</w:t>
        <w:softHyphen/>
        <w:t>mentary fasten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Fasten base layers to wood supports with nails and face layer with adhesive and supplementary fasten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SERT SPECIFIC REQUIREMENTS (IF KNOWN) FOR THE PARTICULAR SUBSTRATE OF THE SYSTE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INSTALLATION OF DRYWALL TRIM ACCESSOR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General:</w:t>
      </w:r>
      <w:r>
        <w:rPr>
          <w:sz w:val="22"/>
          <w:szCs w:val="22"/>
        </w:rPr>
        <w:t xml:space="preserve"> Where feasible, use the same fasteners to anchor trim accessory flanges as required to fasten gypsum board to the supports. Otherwise, fasten flanges in accordance with manufacturer's instructions and recommendatio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ARE ONLY EXAMPLES OF "UNIVERSAL" SCOPE DEFINITIONS FOR THE USE OF TRIM.  REVISE AS DESIRED OR SHOW BY DETAILS ON DRAWING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Install corner beads at external corners of drywall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Install edge trim whenever edge of gypsum board would otherwise be exposed or semi-exposed, and except where plastic trim is indicated.  Provide type with face flange to receive joint compound except where semi-finishing type is indicated. Install L-type trim where work is tightly abutted to other work, and install special kerf-type where other work is kerfed to receive long leg of L-type trim. Install U-type trim where edge is exposed, revealed, gasketed, or sealant-filled (including expansion joi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BELOW IF NO EXTERIOR BOARD OR JOINTS ARE REQUIRED TO BE FINISH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Install semi-finishing trim where indicated, and where exterior gypsum board edges are not covered by applied moldings or indicated to receive trim with face flanges covered with joint compound.</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Install edge trim where indicated on wall panels at juncture with ceil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Install control joint (beaded-type) where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INSTALLATION OF DRYWALL FINISH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General:  </w:t>
      </w:r>
      <w:r>
        <w:rPr>
          <w:sz w:val="22"/>
          <w:szCs w:val="22"/>
        </w:rPr>
        <w:t>Apply treatment at gypsum board joints (both directions), flanges of trim accessories, penetrations, fastener heads, surface defects and elsewhere as required to prepare work for decoration.  Prefill open joints and rounded or beveled edges, if any, using type of compound recommended by manufactur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pply joint tape at joints between gypsum boards, except where a trim accessory i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pply joint compound in 3 coats (not including prefill of openings in base), and sand or sponge between last 2 coats and after last coa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BELOW IF NOT DESIRED OR NOT APPLICABLE.  V-JOINT BACKING BOARD USUALLY DOES NOT REQUIRE TAP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Base for Acoustical Tile:  </w:t>
      </w:r>
      <w:r>
        <w:rPr>
          <w:sz w:val="22"/>
          <w:szCs w:val="22"/>
        </w:rPr>
        <w:t>Where gypsum board is indicated as a base for adhesively-applied acoustical tile, install tape and 2-coat compound treatment, without san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Water-Resistant Gypsum Backing Board Base for Ceramic Tile:  </w:t>
      </w:r>
      <w:r>
        <w:rPr>
          <w:sz w:val="22"/>
          <w:szCs w:val="22"/>
        </w:rPr>
        <w:t>Comply with recommendations of gypsum backing board manufacturer for treatment of joints behind ceramic ti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Regular Gypsum Board Base for Ceramic Tile: </w:t>
      </w:r>
      <w:r>
        <w:rPr>
          <w:sz w:val="22"/>
          <w:szCs w:val="22"/>
        </w:rPr>
        <w:t>In areas to be tiled using organic adhesive, tape joints and apply 4 inch (100 mm) wide coat of joint compoun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Partial Finishing:</w:t>
      </w:r>
      <w:r>
        <w:rPr>
          <w:sz w:val="22"/>
          <w:szCs w:val="22"/>
        </w:rPr>
        <w:t xml:space="preserve"> Omit third coat (if specified) and sanding on concealed drywall work which is indicated for drywall finishing or which requires finishing to achieve fire-resistance rating, sound rating or to act as air or smoke barri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efer to sections on painting, coatings and wall-coverings in Division-9 for decorative finishes to be applied to drywall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PROTECTION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Provide final protection </w:t>
      </w:r>
      <w:r>
        <w:rPr>
          <w:sz w:val="22"/>
          <w:szCs w:val="22"/>
        </w:rPr>
        <w:t>and maintain conditions, in a manner suitable to Installer, which ensures gypsum board work being without damage or deterioration at time of substantial completion.</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8</w:t>
      </w:r>
      <w:r>
        <w:rPr>
          <w:sz w:val="22"/>
          <w:b/>
          <w:szCs w:val="22"/>
          <w:bCs/>
        </w:rPr>
        <w:fldChar w:fldCharType="end"/>
      </w:r>
      <w:r>
        <w:rPr>
          <w:b/>
          <w:bCs/>
          <w:sz w:val="22"/>
          <w:szCs w:val="22"/>
        </w:rPr>
        <w:tab/>
        <w:t>CLEANING AND DECONTAMIN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At completion </w:t>
      </w:r>
      <w:r>
        <w:rPr>
          <w:sz w:val="22"/>
          <w:szCs w:val="22"/>
        </w:rPr>
        <w:t>of all work clean and decontaminate the work area in accord</w:t>
        <w:softHyphen/>
        <w:t>ance with Section 01712 - Cleaning and Decontamination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ABOVE IF SECTION 01527 "LOCAL AREA PROTECTION" IS USED.  USE BELOW IF SECTION 01526 "TEMPORARY ENCLOSURES" IS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At completion </w:t>
      </w:r>
      <w:r>
        <w:rPr>
          <w:sz w:val="22"/>
          <w:szCs w:val="22"/>
        </w:rPr>
        <w:t>of all work clean and decontaminate the Work Area in accord</w:t>
        <w:softHyphen/>
        <w:t>ance with Section 01711 - Project Decontamin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END OF SECTION - 09251</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center"/>
        <w:rPr/>
      </w:pPr>
      <w:r>
        <w:rPr/>
        <w:t>This Page Intentionally Blank</w:t>
      </w:r>
    </w:p>
    <w:sectPr>
      <w:headerReference w:type="default" r:id="rId4"/>
      <w:footerReference w:type="default" r:id="rId5"/>
      <w:type w:val="nextPage"/>
      <w:pgSz w:w="12240" w:h="15840"/>
      <w:pgMar w:left="1440" w:right="1440" w:gutter="0" w:header="1440" w:top="1496" w:footer="1440" w:bottom="149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GYPSUM BOARD - ASBESTOS ENCLOSURES</w:t>
      <w:tab/>
      <w:t xml:space="preserve">09251 - </w:t>
    </w: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3:00:00Z</dcterms:created>
  <dc:creator>Pam Towns</dc:creator>
  <dc:description/>
  <dc:language>en-US</dc:language>
  <cp:lastModifiedBy>Pam Towns</cp:lastModifiedBy>
  <dcterms:modified xsi:type="dcterms:W3CDTF">2000-04-12T13:00:00Z</dcterms:modified>
  <cp:revision>2</cp:revision>
  <dc:subject/>
  <dc:title>SECTION 09251 - GYPSUM BOARD - ASBESTOS ENCLOSURES</dc:title>
</cp:coreProperties>
</file>