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sz w:val="22"/>
          <w:szCs w:val="22"/>
        </w:rPr>
      </w:pPr>
      <w:r>
        <w:rPr>
          <w:b/>
          <w:bCs/>
          <w:sz w:val="22"/>
          <w:szCs w:val="22"/>
        </w:rPr>
        <w:t>SECTION 02087 -</w:t>
        <w:tab/>
        <w:t>RESILIENT FLOORING REMOVAL - AGGRESSIVE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Arial" w:hAnsi="Arial" w:cs="Arial"/>
                <w:sz w:val="16"/>
                <w:szCs w:val="16"/>
              </w:rPr>
            </w:pPr>
            <w:r>
              <w:rPr>
                <w:rFonts w:cs="Arial" w:ascii="Arial" w:hAnsi="Arial"/>
                <w:sz w:val="16"/>
                <w:szCs w:val="16"/>
              </w:rPr>
              <w:t>THIS SECTION CAN BE USED TO SPECIFY AGGRESSIVE METHODS FOR THE REMOVAL OF RESILIENT FLOOR COVERING  BY USE OF MACHINERY.  THE USE OF SOME TYPES OF EQUIPMENT RESULTS IN RENDERING THE RESILIENT FLOOR COVERING FRIABLE.  BECAUSE OF THIS, AND THE POSSIBILITY OF GENERATING ELEVATED AIRBORNE FIBER  LEVELS DURING THE WORK, THE WORK OF THIS SECTION IS TREATED AS ASBESTOS ABAT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SILIENT FLOOR COVERING INSTITUTE (RFCI) AND ARMSTRONG WORLD INDUSTRIES (HEREAFTER REFERRED TO AS THE RESILIENT FLOOR COVERING MANUFACTURERS) HAVE DEVELOPED NON-AGGRESSIVE, PRIMARILY MANUAL, WORK PRACTICES THAT APPLY TO THE REMOVAL OF ASBESTOS AND NON-ASBESTOS-CONTAINING RESILIENT FLOOR COVERING MATERIALS.  THESE WORK PRACTICES CAN BE FOUND IN SECTION 02085, "RESILIENT FLOORING REMOVAL - RESILIENT FLOOR COVERING MANUFACTURER'S RECOMMENDED WORK PRACTIC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 SCHOOL (GRADES K-12), REMOVAL PERFORMED AS AN ABATEMENT ACTION WHICH RENDERS FLOOR COVERING FRIABLE IS COVERED BY EPA ASBESTOS HAZARD EMERGENCY RESPONSE ACT (AHERA, 40 CFR 763.90(I)(5) REGULATIONS, AND DESIGN, CONTRACTOR, AND ABATEMENT WORKER ACCREDITATION, AND AREA CLEARANCE REQUIREMENTS APPLY FOR WORK GREATER THAN SMALL-SCALE, SHORT-DUR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PECIFIERS OF RESILIENT FLOORING REMOVAL SHOULD CONSIDER MEANS TO PREVENT INFLUENCE OF OTHER ASBESTOS RELATED WORK ON ANY CLEARANCE MONITORING (ESPECIALLY USING TRANSMISSION ELECTRON MICROSCOPY (TEM) ANALYSIS) WHICH MAY BE SPECIFIED FOR THE FLOORING REMOVAL.  THE REVERSE, I.E., PREVENTING INFLUENCE FROM THE FLOORING REMOVAL PROJECT ON THE TEM CLEARANCES OF OTHER ASBESTOS RELATED WORK, SHOULD ALSO BE CONSIDERED.  METHODS TO CONSIDER INCLUDE PROPER SEQUENCING OF THE DIFFERENT REMOVAL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noBreakHyphen/>
        <w:t xml:space="preserve">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Contract, including General and Supple</w:t>
        <w:softHyphen/>
        <w:t xml:space="preserve">mentary Conditions and Division </w:t>
        <w:noBreakHyphen/>
        <w:t xml:space="preserve">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Asbestos abatement project requirements to be completed prior to start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03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13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1526  Temporary Enclosures - Complete Work Except Delete Floor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ELECT EITHER ABOVE OR BELOW.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01527 - Regulated Areas</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ELECT EITHER ABOVE OR BELOW.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01561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Asbestos abatement project requirements to be completed at completion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711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FER TO SECTION 02085; RESILIENT FLOORING REMOVAL - RESILIENT FLOOR COVERING MANUFACTURERS' RECOMMENDED WORK PRACTICES FOR NON-AGGRESSIVE, PRIMARILY MANUAL, WORK PRACTICES WHICH MAY ALSO BE USED TO REMOVE RESILIENT FLOOR COVERING FOR APPLICABILITY OF THAT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FOLLOWING IF ONLY SURFACTANT OR REMOVAL ENCAPSULANT IS GOING TO BE ALLOWED ON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etting Materials:  Submit product data, use instructions and recommendations from manufacturer of wetting material (surfactant and/or removal encapsul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OME REMOVAL ENCAPSULANTS ARE NON-AQUEOUS.  THIS LEADS TO A TECHNICAL ISSUE OF WHETHER THESE MATERIALS ARE "WETTING" AS IS REQUIRED BY NESHAP.  THE PROJECT DESIGNER SHOULD INVESTIGATE THE PRODUCTS THAT ARE GOING TO BE SPECIFIED TO DETERMINE IF THEY COMPLY WITH NESHAP WETTING REQUIREMENTS.  THE FOLLOWING IS LANGUAGE THAT IS APPROPRIATE IF THE SELECTED MANUFACTURER HAS SUCH DOCUMENTATION.  IT WILL HELP DETERMINE THE EQUIVALENCY OF ALTERNATIVE "EQUAL" MATERIAL PROPO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NESHAP Compliance Documentation: Submit manufacturer's documentation for removal encapsulants proposed for use that, to the extent required by this specification, the material, if used in accordance with manufacturer's instructions, will comply with the wetting requirements of National Emission Standard for Hazardous Pollutants (NESHAP) Asbestos Regulations (40 CFR 61, Subpart M).</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AUTION SHOULD BE USED IN SPECIFYING THE USE OF SHOT/BEAD BLAST EQUIPMENT WITHOUT WETTING.  THIS MAY CONSTITUTE A DRY REMOVAL UNDER EPA NESHAP.  THE EPA NESHAP COORDINATOR MUST APPROVE IN WRITING ANY DRY REMOVAL PRIOR TO THE START OF WORK.  REFER TO THE NESHAP REGULATION FOR SPECIFIC REQUIREMENTS AND NOTIF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NESHAP Compliance Documentation: Submit written approval from the EPA NESHAP Coordinator, in compliance with applicable requirements of National Emission Standard for Hazardous Pollutants (NESHAP) Asbestos Regulations (40 CFR 61, Subpart M), for the use of shot/bead blast equipment for adhesiv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DRY ICE IS NOT TO BE USED ON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lan of Action for Dry Ice Use:  Submit a plan of action as required by this section for protection of workers from carbon dioxide and cold hazards associated with use of dry ice.  Testing and protective measures proposed are to be certified by a Certified Industrial Hygienist (CIH) as defined in Section 01097 "Definitions &amp; Standard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ADHESIVE REMOVAL SOLVENTS ARE NOT TO BE ALLOWED ON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dhesive Removal Solvent:  Submit product data, use instructions and recommendations from manufacturer of adhesive removal solve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terial Safety Data Sheet: Submit Material Safety Data Sheets, or equivalent, in accordance with the OSHA Hazard Communication Standard (29 CFR 1910.1200) for all materials proposed for use on the work inclu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urfact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Adhesive Removal Solve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noBreakHyphen/>
        <w:t xml:space="preserve">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LLOWS THE CONTRACTOR TO USE EITHER A SURFACTANT IN WATER, A REMOVAL ENCAPSULANT, LIQUID DISHWASHING DETERGENT, OR FOAM (VISCOUS LIQUID).   SELECT THE WETTING AGENT MOST APPROPRIATE TO THE PROJECT AND REVISE THE FOLLOWING AS APPROPRIA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 xml:space="preserve">MATERIALS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etting Materials:</w:t>
      </w:r>
      <w:r>
        <w:rPr>
          <w:sz w:val="22"/>
          <w:szCs w:val="22"/>
        </w:rPr>
        <w:t xml:space="preserve">  For wetting prior to disturbance of asbestos</w:t>
        <w:noBreakHyphen/>
        <w:t xml:space="preserve">containing materials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mended Water:  Provide water to which a surfactant has been added.  Use a mixture of surfactant and water which results in wetting of the asbestos-containing material (ACM) and retardation of fiber release during disturbance of the material equal to or greater than that provided by the use of one ounce of a surfactant consisting of 50 percent polyoxyethylene ester and 50 percent polyoxy</w:t>
        <w:softHyphen/>
        <w:t xml:space="preserve">ethylene ether mixed with five gallons (19 liters) of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moval Encapsulant:  Provide a penetrating-type encapsulant designed specifically for removal of ACM. Use a material which results in wetting of the asbestos</w:t>
        <w:noBreakHyphen/>
        <w:t>containing material and retarda</w:t>
        <w:softHyphen/>
        <w:t xml:space="preserve">tion of fiber release during disturbance of the material equal to or greater than that provided by water amended with a surfactant  consisting of one ounce of 50 percent polyoxyethylene ester and 50 percent polyoxyethylene ether mixed with five gallons  (19 liters) of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 A STUDY DONE UNDER THE AUSPICES OF THE RESILIENT FLOOR COVERING MANUFACTURERS  SOME OF THE MOST EFFECTIVE WETTING AGENTS FOR FIBER REDUCTION IN SHEET FLOORING REMOVAL WERE FOUND IN "LIQUID DISHWASHING DETERGENTS" STATED TO CONTAIN "ANIONIC, NONIONIC, AND AMPHOTERIC SURFACTANTS".  THE MANUFACTURERS  RECOMMEND THAT 16 OZ.  (0.5 LITERS ) OF DETERGENT BE MIXED WITH ONE GALLON ( 4 LITERS) OF WARM WATER AND CAUTION THAT RESILIENT FLOORING BECOMES SLIPPERY WHEN WET WITH A DETERGENT SOLU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Dishwashing detergent  that contains anionic, nonionic, and amphoteric surfact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rFonts w:cs="Arial" w:ascii="Arial" w:hAnsi="Arial"/>
                <w:sz w:val="16"/>
                <w:szCs w:val="16"/>
              </w:rPr>
              <w:t>NEW YORK CITY DEPARTMENT OF ENVIRONMENTAL PROTECTION EXPERIMENTED WITH THE USE OF  FOAM TO WET VINYL ASBESTOS TILES DURING REMOVAL.  THEY FOUND THIS MATERIAL TO BE AT LEAST AS EFFECTIVE AS AMENDED WATER IN REDUCING AIRBORNE FIBER LEVELS DURING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IREFIGHTING FOAM WAS THE MATERIAL USED IN THE TESTS THOUGH OTHER TYPES OF FOAM SHOULD WORK AS WEL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Foam or Viscous Liquid:</w:t>
      </w:r>
      <w:r>
        <w:rPr>
          <w:sz w:val="22"/>
          <w:szCs w:val="22"/>
        </w:rPr>
        <w:t xml:space="preserve">  Provide material that contains no organic materials, is non-flammable, presents no physical hazard due to reactivity, presents no acute or chronic health hazard, and does not require special skills, knowledge, or equipment for applic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SILIENT FLOOR COVERING MANUFACTURERS  DO NOT RECOMMEND THE USE OF SOLVENTS, OTHER THAN WATER, FOR ADHESIVE REMOVAL SINCE STAINING CAN OCCUR WHEN NEW  FLOORING IS INSTALLED.  SEE MANUFACTURER'S RECOMMENDATIONS FOR INSTALLATION OF NEW FLOOR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SOLVENT IS NOT GOING TO BE USED FOR ADHESIVE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Tile Adhesive Removal Solvent:</w:t>
      </w:r>
      <w:r>
        <w:rPr>
          <w:sz w:val="22"/>
          <w:szCs w:val="22"/>
        </w:rPr>
        <w:t xml:space="preserve">  Provide a slow-drying solvent intended to remove tile adhesive.  Provide material that is not flammable, does not create combustible vapors and has no significant inhalation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THE FOLLOWING AND REVISE AS REQUIRED IF VOLATILE ORGANIC COMPOUNDS (VOC'S) ARE REGULATED IN THE LOCALITY WHERE THE WORK IS TO OCCUR.  CHECK WITH THE LOCAL ENVIRONMENTAL PROTECTION OR ENVIRONMENTAL CONTROL AGENCY FOR APPLICABLE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VOLATILE ORGANIC COMPOUNDS ARE PRESENT ON THE JOB THIS MAY AFFECT RESPIRATORY PROTECTION REQUIREMENTS.  THIS SHOULD BE REVIEWED BY A PHYSICIAN WITH A SPECIALTY IN OCCUPATIONAL MEDICINE, A CERTIFIED INDUSTRIAL HYGIENIST OR ANOTHER APPROPRIATE PROFESSION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materials that have less than 250 g/l of volatile organic solvents (VOC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olyethylene Sheet:</w:t>
      </w:r>
      <w:r>
        <w:rPr>
          <w:sz w:val="22"/>
          <w:szCs w:val="22"/>
        </w:rPr>
        <w:t xml:space="preserve">  A single polyethylene film in the largest sheet size possible to minimize seams,  6.0 mil (0.15 mm) thick ,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OFFERS A GOOD PRECAUTION FOR AREAS CONTAINING HOT EQUIPMENT OR POTENTIAL FOR FIRE, SUCH AS BOILER ROOMS.  NOTE;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Duct Tape:</w:t>
      </w:r>
      <w:r>
        <w:rPr>
          <w:sz w:val="22"/>
          <w:szCs w:val="22"/>
        </w:rPr>
        <w:t xml:space="preserve">  Provide duct tape in 2 inch or 3 inch (50 or 75 mm) widths as indicated, with an adhesive formulated for use on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Spray Cement:</w:t>
      </w:r>
      <w:r>
        <w:rPr>
          <w:sz w:val="22"/>
          <w:szCs w:val="22"/>
        </w:rPr>
        <w:t xml:space="preserve">  Provide, in aerosol cans, spray adhesive which is formulated for use on sheet polyethylene.  Provide materials that do not contain methylene chlorid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Disposal Bags:</w:t>
      </w:r>
      <w:r>
        <w:rPr>
          <w:sz w:val="22"/>
          <w:szCs w:val="22"/>
        </w:rPr>
        <w:t xml:space="preserve">  Provide 6 mil (0.15 mm)  thick leak</w:t>
        <w:noBreakHyphen/>
        <w:t>tight polyethylene bags labeled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Fiberboard Drums:</w:t>
      </w:r>
      <w:r>
        <w:rPr>
          <w:sz w:val="22"/>
          <w:szCs w:val="22"/>
        </w:rPr>
        <w:t xml:space="preserve">  Provide heavy duty leak-tight fiberboard drums with tight sealing locking metal to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Steel Drums:</w:t>
      </w:r>
      <w:r>
        <w:rPr>
          <w:sz w:val="22"/>
          <w:szCs w:val="22"/>
        </w:rPr>
        <w:t xml:space="preserve">  Provide leak-tight steel drums with tight-sealing locking metal to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Injection Molded Plastic Drums:</w:t>
      </w:r>
      <w:r>
        <w:rPr>
          <w:sz w:val="22"/>
          <w:szCs w:val="22"/>
        </w:rPr>
        <w:t xml:space="preserve">  Provide leak-tight injection-molded plastic drums with tight sealing locking to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Paper board Boxes:</w:t>
      </w:r>
      <w:r>
        <w:rPr>
          <w:sz w:val="22"/>
          <w:szCs w:val="22"/>
        </w:rPr>
        <w:t xml:space="preserve">  Provide heavy-duty corrugated paperboard boxes coated with plastic or wax to retard deterioration from moisture.  Provide in sizes that will easily fit in disposal ba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M</w:t>
      </w:r>
      <w:r>
        <w:rPr>
          <w:sz w:val="22"/>
          <w:b/>
          <w:szCs w:val="22"/>
          <w:bCs/>
        </w:rPr>
        <w:fldChar w:fldCharType="end"/>
      </w:r>
      <w:r>
        <w:rPr>
          <w:b/>
          <w:bCs/>
          <w:sz w:val="22"/>
          <w:szCs w:val="22"/>
        </w:rPr>
        <w:t>.</w:t>
        <w:tab/>
        <w:t>Polyethylene Boxes:</w:t>
      </w:r>
      <w:r>
        <w:rPr>
          <w:sz w:val="22"/>
          <w:szCs w:val="22"/>
        </w:rPr>
        <w:t xml:space="preserve">  Provide heavy-duty polyethylene boxes.  Provide leak-tight boxes or boxes in sizes that will easily fit in disposal bags.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PRIMARY RESILIENT FLOORING REMOVAL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Manual Spa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Hand operated scraper/chisels with long handles and replaceable blades for removal of resilient flo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RETAIN THIS SECTION AS IT IS ALMOST CERTAIN THAT MANUAL SPADES WILL BE USED FOR AT LEAST PART OF THE WORK EVEN IF POWERED EQUIPMENT IS USED FOR THE MAJORITY OF REMOVAL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345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Crain Cutter Co., Inc.</w:t>
        <w:tab/>
        <w:tab/>
        <w:t>Various manual scrapers/stripp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56 So. Milpitas Blv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Milpitas, CA 9503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08-946-61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Beno J. Gundlach Company</w:t>
        <w:tab/>
        <w:t>Various manual scrapers/stripp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54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Belleville, IL 6222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618-233-178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345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Roofing Equipment, Inc.</w:t>
        <w:tab/>
        <w:tab/>
        <w:t xml:space="preserve">Taylor Too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1075 East 47th Avenue</w:t>
        <w:tab/>
        <w:tab/>
        <w:t>"Spud Bar" and other manual scrapers/stripp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Denver, CO 80239</w:t>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3-371-7667</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040" w:hanging="345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d Devil, Inc.</w:t>
        <w:tab/>
        <w:tab/>
        <w:tab/>
        <w:t>"The Slam Scrap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2400 Vauxhall Roa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Union, NJ 07083-193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201-688-6900 or 800-4-A-DEVI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owered Spa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Long-handled scraper/chisels used in a full-standing position that have replaceable blades and are pneumatically or electrically-powered to move in a reciprocating (in and out) mo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powered spades that are equipped with pneumatic vents and piston seals that prevent compressed air or blow by from sweeping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ECTION FOR SMALL PROJECTS WHERE POWERED EQUIPMENT WILL NOT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sz w:val="22"/>
          <w:szCs w:val="22"/>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ramsco</w:t>
        <w:tab/>
        <w:tab/>
        <w:tab/>
        <w:tab/>
        <w:tab/>
        <w:t>"Air Powered Tile Removal System</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655 Imperial Way</w:t>
        <w:tab/>
        <w:tab/>
        <w:tab/>
        <w:t>- ho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horofare, NJ 08086</w:t>
        <w:tab/>
        <w:tab/>
        <w:tab/>
        <w:t>- compress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pPr>
      <w:r>
        <w:rPr>
          <w:sz w:val="22"/>
          <w:szCs w:val="22"/>
        </w:rPr>
        <w:t>800-666-6933</w:t>
        <w:tab/>
        <w:tab/>
        <w:tab/>
        <w:tab/>
        <w:t>- spade, chis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quipment Development Co., Inc.</w:t>
        <w:tab/>
        <w:t>"A-LR-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00 Thomas Johnson Dr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Frederick, MD 21701</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1-663-1600 or 800-638-EDC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tripper Machin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These are walking units with blades at the front, driven by electric motors, and move either in a reciprocating (in and out) or an oscillating orbital motion.  </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ECTION IF STRIPPER MACHINES ARE NOT TO BE USED ON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Crain Cutter Co., Inc.</w:t>
        <w:tab/>
        <w:tab/>
        <w:tab/>
        <w:t>No. 700 "Bearcat" Stripp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56 So. Milpitas Blvd.</w:t>
        <w:tab/>
        <w:tab/>
        <w:tab/>
        <w:tab/>
        <w:t>- without bla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Milpitas, CA 95035</w:t>
        <w:tab/>
        <w:tab/>
        <w:tab/>
        <w:tab/>
        <w:t>- various blades avail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08-946-61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Beno J. Gundlach Company</w:t>
        <w:tab/>
        <w:tab/>
        <w:t>No. 5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544</w:t>
        <w:tab/>
        <w:tab/>
        <w:tab/>
        <w:tab/>
        <w:t>No. 52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Belleville, IL 6222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618-233-178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Inventive Manufacturing</w:t>
        <w:tab/>
        <w:tab/>
        <w:tab/>
        <w:t>"The Big Rip-Of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440 South Senec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Wichita, KS 6721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16-267-244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6480" w:hanging="489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Palmer Distributing &amp; Sales Co.</w:t>
        <w:tab/>
        <w:tab/>
        <w:t>Model 46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6327</w:t>
        <w:tab/>
        <w:tab/>
        <w:tab/>
        <w:tab/>
        <w:t>Model PG 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Glendale, CA 91225-0327</w:t>
        <w:tab/>
        <w:tab/>
        <w:t>Model PG 1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818-244-7261 or 800-423-273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oofing Equipment, Inc.</w:t>
        <w:tab/>
        <w:tab/>
        <w:tab/>
        <w:t>Taylor Too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1075 East 47th Aven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Denver, CO 8023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3-371-766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Warner Manufacturing</w:t>
        <w:tab/>
        <w:tab/>
        <w:tab/>
        <w:t>No. 7079 Warner Floor Stripp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3435 Industrial Park Blv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Minneapolis, MN 5544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612-559-4740 or 800-328-060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ECTION IF ROTARY CUTTERS ARE NOT REQUIRED FOR TH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otary Cut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Machine with rotating discs facing flat against the floor with spring-loaded cutters that follow the profile of the floor and removes soft resilient materials by cutting them into thin strips and scraping them from the flo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Critical Industries, Inc.  </w:t>
        <w:tab/>
        <w:tab/>
        <w:tab/>
      </w:r>
      <w:r>
        <w:rPr>
          <w:rFonts w:cs="WP TypographicSymbols" w:ascii="WP TypographicSymbols" w:hAnsi="WP TypographicSymbols"/>
          <w:sz w:val="22"/>
          <w:szCs w:val="22"/>
        </w:rPr>
        <w:t></w:t>
      </w:r>
      <w:r>
        <w:rPr>
          <w:sz w:val="22"/>
          <w:szCs w:val="22"/>
        </w:rPr>
        <w:t>Strip-Dek"fitted for connection to HEP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5815 Gulf Freeway</w:t>
        <w:tab/>
        <w:t xml:space="preserve">   </w:t>
        <w:tab/>
        <w:tab/>
        <w:t>Va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Houston, TX 7702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800-624-703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THE SAME MACHINE AS ABOVE, BUT WITHOUT THE HEPA VAC ATTACH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quipment Development Co. Inc.</w:t>
        <w:tab/>
        <w:t>"Strip-De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00 Thomas Johnson Dr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Frederick, MD 21701</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1-663-1600 or 800-638-EDC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PPROPRIATE FOR REMOVAL OF ADHESIVE RESIDUE ONLY.  IT IS A DISK USED WITH A 175 RPM FLOOR BUFFING MACHINE.  IT IS NOT AS EFFECTIVE AS THE MACHINES LISTED ABOV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oofing Equipment, Inc.</w:t>
        <w:tab/>
        <w:tab/>
        <w:tab/>
        <w:t>Taylor Tools "Scrape A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1075 East 47th Avenue</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Denver, CO 80239</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3-371-7667</w:t>
        <w:tab/>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hot Blast/Bead Blast Machin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Machines that send steel shot at high velocity at the floor surface, arranged to provide a high-vacuum flow in the blast region to collect dust.  Exhaust air is filtered through a HEPA filter.  Shot is recollected, separated, and recycled continuousl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THREE MACHINES ARE DISTRIBUTED SPECIFICALLY FOR ASBESTOS ABATEMENT WORK.  THEY ARE EQUIPPED WITH HEPA FILTERED DUST COLLECTION SYSTE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MANUFACTURERS OF MORE GENERALIZED SHOT/BEAD BLAST EQUIPMENT THAT MAY OR MAY NOT BE EQUIPPED OR ADOPTABLE FOR HEPA-FILTERED DUST COLLECTION.  HEPA-FILTERED DUST COLLECTION IS A NECESSITY IF THESE PRODUCTS ARE TO BE USED ON ACM.  PRODUCT LITERATURE SHOULD BE ACQUIRED AND EVALUATED IN DETERMINING IF THE FOLLOWING MEET PROJECT REQUIREMENTS.  SOME OF THIS EQUIPMENT IS GAS OR DIESEL POWERED AND NOT APPROPRIATE FOR AN ABATEMENT PROJECT ARE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Goff Corporation</w:t>
        <w:tab/>
        <w:tab/>
        <w:tab/>
        <w:tab/>
        <w:t>HEPA filter on turret mod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One Pleasant Grove Road</w:t>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Seminole, OK 7486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05-382-6900</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SMALL HIGHLY PORTABLE UNITS FOR 1 FOOT (300 mm) TO 2-1/4 INCH (60 mm) PATHS.  THESE UNITS ARE MUCH SMALLER AND DIFFERENT THAN OTHER MACHINES LIS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Inventive Machine Corporation</w:t>
        <w:tab/>
        <w:tab/>
        <w:t>"Blast N' Va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369</w:t>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Bolivar, OH 44612</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216-874-4222 or 800-325-1074</w:t>
        <w:tab/>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Nelco Mfg. Corp.</w:t>
        <w:tab/>
        <w:tab/>
        <w:tab/>
        <w:tab/>
        <w:t>JJ2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6215 Aluma Valley Drive</w:t>
        <w:tab/>
        <w:tab/>
        <w:t>EC7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Oklahoma City, OK 7312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05-478-344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SBESTOS CONTROL TECHNOLOGY, INC. DISTRIBUTES THE FOLLOWING WITH A HEPA FILTER ON THE DUST COLLECTOR FOR ASBESTOS ABATEMENT WORK UNDER THE NAME "MASTER BLAST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Wheelabrator Corporation</w:t>
        <w:tab/>
        <w:tab/>
        <w:t>"Blastra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606 Executive Drive</w:t>
        <w:tab/>
        <w:tab/>
        <w:tab/>
        <w:t>- seven mod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La Grange, GA  3024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800-544-414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 xml:space="preserve">THERMAL EQUIPMENT WITH AUTOMATIC CONTRO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QUIPMENT UTILIZING CONTROLLED INFRARED RADIANT HEAT TO MAKE THE RESILIENT FLOOR TILES AND ADHESIVE SOFT AND PLIABLE FOR REMOVAL.  AFTER REMOVAL THE MASTIC MUST BE DEALT WITH IN THE NORMAL MANNER.  THIS EQUIPMENT GENERALLY UTILIZES CONTROLLED INFRARED RADIANT HEAT TO MAKE THE TILE AND MASTIC SOFT AND PLIABLE FOR REMOVAL.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FRARED HEATERS WITH AUTOMATIC CONTROL AND HIGH PRESSURE WATER JETS ARE USED PRIMARILY FOR TILE REMOVAL, RATHER THAN FOR REMOVAL OF SHEET GOO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ermal Equipment with Automatic Contro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Equipment utilizing controlled infrared radiant heat to make the resilient floor tiles and adhesive soft and pliable for remov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ECTION IF THERMAL EQUIPMENT WITH AUTOMATIC CONTROL IS NOT GOING TO BE USED FOR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nviromethods, Inc.</w:t>
        <w:tab/>
        <w:tab/>
        <w:tab/>
        <w:t>"Delta T" se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615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Wolcott, CT 0671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203-879-552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UAS Automation Systems, Inc.</w:t>
        <w:tab/>
        <w:tab/>
        <w:t>"ATR" (Automated Til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524 Parkway Commerce Blvd.</w:t>
        <w:tab/>
        <w:t xml:space="preserve">      </w:t>
        <w:tab/>
        <w:t>se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Orlando,  FL  3280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407/294-8551 or  800/969-883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HIGH PRESSURE WATER J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High Pressure Water J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Tools using very high pressure water jets to hydraulically lift til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ECTION IF HIGH PRESSURE WATER JET EQUIPMENT IS NOT GOING TO BE USED FOR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Flow Systems, Inc.</w:t>
        <w:tab/>
        <w:tab/>
        <w:tab/>
        <w:t>Operating pressures of 35,000 psi (240 Pa) and up</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3456"/>
        <w:jc w:val="both"/>
        <w:rPr>
          <w:sz w:val="22"/>
          <w:szCs w:val="22"/>
        </w:rPr>
      </w:pPr>
      <w:r>
        <w:rPr>
          <w:sz w:val="22"/>
          <w:szCs w:val="22"/>
        </w:rPr>
        <w:t>21440 68th Ave. South</w:t>
        <w:tab/>
        <w:tab/>
        <w:tab/>
        <w:t>0-5.6 g.p.m. and up</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Kent (Seattle), WA 98032</w:t>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206-872-49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OTHER TECHNOLOGIES APPLIED TO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MACHINES THAT ARE IN USE FOR OTHER PURPOSES BUT CAN ALSO BE USED FOR RESILIENT FLOORING REMOVAL.  THEY MAY ALREADY BE OWNED BY THE CONTRACTOR OR MORE WIDELY AVAILABLE FOR RENT, IN WHICH CASE THEY MAY BE AN ACCEPTABLE SUBSTITUTE FOR ONE OF THE MORE SPECIALIZED MACHINES INDICATED ABOV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otary Grinders/Surfac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chine with discs facing flat against the floor that removes hard materials with a grinding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4032"/>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llen Engineering Corporation</w:t>
        <w:tab/>
        <w:tab/>
        <w:t xml:space="preserve">No. 021006 grinders; diamond (wet cu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3456"/>
        <w:jc w:val="both"/>
        <w:rPr>
          <w:sz w:val="22"/>
          <w:szCs w:val="22"/>
        </w:rPr>
      </w:pPr>
      <w:r>
        <w:rPr>
          <w:sz w:val="22"/>
          <w:szCs w:val="22"/>
        </w:rPr>
        <w:t>P.O. Box 819</w:t>
        <w:tab/>
        <w:tab/>
        <w:tab/>
        <w:tab/>
        <w:t>with dust extraction k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aragould, AR 72451</w:t>
        <w:tab/>
        <w:tab/>
        <w:tab/>
        <w:t>- gasoline, electric, propa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501-236-7751 or 800-643-0095</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quipment Development Co. Inc.</w:t>
        <w:tab/>
        <w:t>EDCO grinders diamond (wet c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3456"/>
        <w:jc w:val="both"/>
        <w:rPr>
          <w:sz w:val="22"/>
          <w:szCs w:val="22"/>
        </w:rPr>
      </w:pPr>
      <w:r>
        <w:rPr>
          <w:sz w:val="22"/>
          <w:szCs w:val="22"/>
        </w:rPr>
        <w:t>100 Thomas Johnson Drive</w:t>
        <w:tab/>
        <w:tab/>
        <w:t xml:space="preserve"> w/HEPA vac connec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3456"/>
        <w:jc w:val="both"/>
        <w:rPr>
          <w:sz w:val="22"/>
          <w:szCs w:val="22"/>
        </w:rPr>
      </w:pPr>
      <w:r>
        <w:rPr>
          <w:sz w:val="22"/>
          <w:szCs w:val="22"/>
        </w:rPr>
        <w:t>Frederick, MD 21701</w:t>
        <w:tab/>
        <w:tab/>
        <w:tab/>
        <w:t>models: SEC, 2EC, 2GC, 41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1-663-1600 or 800-638-EDC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urfacers/Planers/Scarif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chine with a series of small cutters freewheeling on axles mounted on a drum so that the cutters contact the floor surface with a flailing ac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vailable Manufacturers: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nufacturer: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llen Engineering Corporation</w:t>
        <w:tab/>
        <w:tab/>
        <w:t>"Thunderbird 8" planer w/dust extraction k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819</w:t>
        <w:tab/>
        <w:tab/>
        <w:tab/>
        <w:tab/>
        <w:t>"Multi-Duty Planer" diamo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aragould, AR 72451</w:t>
        <w:tab/>
        <w:tab/>
        <w:tab/>
        <w:t>head grinder with dust extraction k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501-236-7751 or 800-643-0095</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urand</w:t>
        <w:tab/>
        <w:tab/>
        <w:tab/>
        <w:tab/>
        <w:tab/>
        <w:t>Handheld units (no va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210 Ellis Street</w:t>
        <w:tab/>
        <w:tab/>
        <w:tab/>
        <w:tab/>
        <w:t>and small walking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Cincinnati, Ohio 45223</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513-541-72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Bartell Power Products</w:t>
        <w:tab/>
        <w:tab/>
        <w:tab/>
        <w:t xml:space="preserve">"Surface Preparation System" - machine an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56 Harvester Avenue</w:t>
        <w:tab/>
        <w:tab/>
        <w:tab/>
        <w:t>cutter individually sol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Batavia, NY 14020</w:t>
        <w:tab/>
        <w:tab/>
        <w:tab/>
        <w:t xml:space="preserve">Handheld units (2" path, no vac) mode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716-344-0850 or 800-247-8577</w:t>
        <w:tab/>
        <w:tab/>
        <w:t xml:space="preserve">  SP86, SP86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5616" w:hanging="0"/>
        <w:jc w:val="both"/>
        <w:rPr>
          <w:sz w:val="22"/>
          <w:szCs w:val="22"/>
        </w:rPr>
      </w:pPr>
      <w:r>
        <w:rPr>
          <w:sz w:val="22"/>
          <w:szCs w:val="22"/>
        </w:rPr>
        <w:t>Walking units (8" path) with dust extractor  models B446, 436, 34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quipment Development Co. Inc.</w:t>
        <w:tab/>
        <w:t>EDCO various Surfacers/Pla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100 Thomas Johnson Drive</w:t>
        <w:tab/>
        <w:tab/>
        <w:t xml:space="preserve">with HEPA vac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Frederick, MD 21701</w:t>
        <w:tab/>
        <w:tab/>
        <w:tab/>
        <w:t>- models CPM 4, 8, CPU 10, 10C, 1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301-663-1600 or 800-638-EDCO</w:t>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SASE Company</w:t>
        <w:tab/>
        <w:tab/>
        <w:tab/>
        <w:tab/>
        <w:t>VON ARX</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P.O. Box 81003</w:t>
        <w:tab/>
        <w:tab/>
        <w:tab/>
        <w:tab/>
        <w:t>various Surfacers/Scarif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Seattle, WA 9810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206-762-074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w:t>
        <w:noBreakHyphen/>
        <w:t xml:space="preserve">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SILIENT FLOOR COVER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e-requisite activities:</w:t>
      </w:r>
      <w:r>
        <w:rPr>
          <w:sz w:val="22"/>
          <w:szCs w:val="22"/>
        </w:rPr>
        <w:t xml:space="preserve">  Before starting removal of ACM using the procedures of this section complete work of the following sec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03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13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01526  Temporary Enclosures - Complete work except delete floor plasti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pPr>
      <w:r>
        <w:rPr>
          <w:sz w:val="22"/>
          <w:szCs w:val="22"/>
        </w:rPr>
        <w:t xml:space="preserve"> </w:t>
      </w:r>
      <w:r>
        <w:rPr>
          <w:sz w:val="22"/>
          <w:szCs w:val="22"/>
        </w:rPr>
        <w:tab/>
        <w:tab/>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27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61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eparation:</w:t>
      </w:r>
      <w:r>
        <w:rPr>
          <w:sz w:val="22"/>
          <w:szCs w:val="22"/>
        </w:rPr>
        <w:t xml:space="preserve">  Prior to beginning the removal of any resilient floor covering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appliances and furniture from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E FOLLOWING PARAGRAPH IF LIQUID DISHWASHING DETERGENT IS TO BE USED FOR A WETTING AG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ix a detergent solution (16 ounces (0.5 liters) of liquid dishwashing detergent to 1 gallon (4 liters) of warm water) and pour into a garden spr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eal Floor Penetrations:</w:t>
      </w:r>
      <w:r>
        <w:rPr>
          <w:sz w:val="22"/>
          <w:szCs w:val="22"/>
        </w:rPr>
        <w:t xml:space="preserve">  Before using wet methods to remove resilient flooring, seal openings, and penetrations in the floor to prevent water leak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GENERALLY GOOD PRACTICE AS PREPARATION FOR WORK OVER AN UNDERFLOOR RACEWAY SYSTEM.  THE DOGHOUSES PRESENT A SEVERE TRIPPING HAZARD, CANNOT BE SEALED WELL, AND TRAP SOME RESILIENT FLOORING BENEATH THEM.  DELETE THIS PARAGRAPH IF THE WORK DOES NOT INVOLVE AN UNDERFLOOR RACEWA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surface mounted junction boxes (doghouses) from raceway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hatch and trench covers that are covered with resilient flooring.  Seal opening with plywood.  Seal edges of plywood to floor with urethane foam caulk.  Remove resilient flooring from cover in a later operation during wet removal of flooring.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Seal openings with a wooden or plywood plug.  Seal with urethane foam caul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flooring material in the immediate area of floor penetrations with a hand spade or </w:t>
      </w:r>
      <w:r>
        <w:rPr>
          <w:b/>
          <w:bCs/>
          <w:sz w:val="22"/>
          <w:szCs w:val="22"/>
        </w:rPr>
        <w:t>s</w:t>
      </w:r>
      <w:r>
        <w:rPr>
          <w:sz w:val="22"/>
          <w:szCs w:val="22"/>
        </w:rPr>
        <w:t xml:space="preserve">crap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adhesive by hand scraping as necessary to permit installation of se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any adhesive residue from slab where cover on openings and penetrations must seal to floor to accomplish a water tight assembly.  Remove this residue by abrasion using  dampened, clean, sharp, cutting sand and a hand-held rubbing stone as necessary.  Use minimum wetting required to permit removal.  Use caution to prevent water leakage into opening or penetr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TWO PARAGRAPHS BELOW CALL FOR THE USE OF STRIPPABLE COATING THAT IS MORE SECURE AGAINST LEAKAGE.  DELETE THESE TWO PARAGRAPHS IF SHEET PLASTIC IS TO BE USED FOR THIS PURPOS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Cover sealed plywood hatch cover assemblies with strippable coating.  Install strippable coating so that it seals plywood to flo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ver sealed openings with strippable coating installed so that it seals ope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PARAGRAPH BELOW IF SHEET PLASTIC IS TO BE USED TO SEAL FLOOR COVERS RATHER THAN STRIPPABLE COATING.  DELETE IF STRIPPABLE COATING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ver sealed plywood hatch assemblies with 6 mil (0.15 mm)  sheet plastic.  Seal plastic to floor with spray glue or urethane caul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PARAGRAPH BELOW IF SHEET PLASTIC IS TO BE USED TO SEAL FLOOR OPENINGS RATHER THAN STRIPPABLE COATING.  DELETE IF STRIPPABLE COATING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ver sealed openings with sheet plastic.  Seal plastic to floor with spray glue or urethane caul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rFonts w:cs="Arial" w:ascii="Arial" w:hAnsi="Arial"/>
                <w:sz w:val="16"/>
                <w:szCs w:val="16"/>
              </w:rPr>
              <w:t>REMOVAL OF RESILIENT FLOORING IS A THREE-PART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rFonts w:cs="Arial" w:ascii="Arial" w:hAnsi="Arial"/>
                <w:sz w:val="16"/>
                <w:szCs w:val="16"/>
              </w:rPr>
              <w:t>THE FIRST STEP IS TO REMOVE THE TILES OR SHEET MATERIAL. THIS IS ACCOMPLISHED WITH POWER SPADES OR FLOOR STRIPP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rFonts w:cs="Arial" w:ascii="Arial" w:hAnsi="Arial"/>
                <w:sz w:val="16"/>
                <w:szCs w:val="16"/>
              </w:rPr>
              <w:t>THE SECOND STEP IS TO REMOVE ANY HEAVY BUILT-UP ADHESIVE OR MASTIC, FELT, OR RUBBER BACKING.  THIS IS ACCOMPLISHED WITH A ROTARY CUTTER.  THIS STEP IS FREQUENTLY UNNECESSARY IN RESILIENT TILE REMOVAL PROJECTS WHERE THE ADHESIVE LAYER IS TH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INAL STEP IS THE REMOVAL OF ADHESIVE RESIDUE FROM THE FLOOR. THIS IS ACCOMPLISHED BY USE OF SHOT/BEAD BLAST MACHIN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move Resilient Flooring:</w:t>
      </w:r>
      <w:r>
        <w:rPr>
          <w:sz w:val="22"/>
          <w:szCs w:val="22"/>
        </w:rPr>
        <w:t xml:space="preserve">  Use the three step process described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irst Step:  "Removal of Resilient Tile Floor Covering," and/or  " Removal of Resilient Sheet Flooring."  This step involves removal of tiles or the wear layer of sheet flooring using a powered spade or stripper machin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econd Step:  "Removal of Heavy Residue of Adhesive" and/or "Removal of Residual Backing."  This step involves the use of a rotary cutter to remove the bulk of these residual materials.  As an alternative hand scraping can be used for this purpo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Third Step:  "Removal of Adhesive Residue."  After completion of the first two steps there will be a thin residue of adhesive left on the floor.  This is removed using a shot/bead blast machine.  If the thickness of adhesive residue is too thick to permit effective use of the shot/bead blast machine, repeat the second and third ste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At the completion of all work, leave the substrate in such a state as to comply with all requirements and recommendations of manufacturer of replacement floor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TEP ONE REMOVAL OF  RESILIENT TILE FLOOR COVE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 Remove resilient tile floor covering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move binding strips or other restrictive molding from doorways, walls, etc. clean and dispose of as non-asbestos waste.  Dispose of any materials that have glue or floor mastic on them as asbestos-containing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Wet floor with amended water, removal encapsulant, or detergent solution, so that entire surface is wet.  Do not allow to puddle or run off to other areas.  If a removal encapsulant is used, use in strict accordance with manufacturer's instructions.  Cover with sheet polyethylene to allow humidity to release tile from floor.  Allow time for humidity and water or removal encapsulant to loosen tiles prior to remov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Keep floor continuously wet throughout removal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move tiles using a manual or powered spade, or stripping machine.  Continuously mist floor in area where machine is working with amended water, removal encapsulant or detergent solution.  Wet any debris generated as necessary to keep continuously wet.  Keep floor where tile has been removed continuously wet until after completion of heavy adhesive residu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AND DELETE ABOVE IF FOAM OR VISCOUS LIQUID  IS TO BE USED, OR EDIT TO ALLOW EITHER METHOD AT CONTRACTOR'S OP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Foam or Viscous Liqui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Distribute dry  foam in a uniform manner over floor.  Use sufficient powder to form 1 inch (25 mm ) of foam.  Wet powder to produce foam.  Add additional powder and wet as necessary to maintain 1 inch (25 mm) of foam during the entire removal proces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move tiles using a manual or powered spade, or stripping machine.  Add additional dry  foam powder and wet as necessary to maintain 1 inch (25 mm ) of foam during the entire removal process.  Maintain layer of foam on floor where tile has been removed until after completion of heavy adhesive residu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ebris and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ispose of all friable materials in accordance with Section 02084 Disposal of Regulated Asbestos containing Material .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Pick up whole tiles, stack, place in boxes or wrap in felt, and place in labeled disposal bags.  At the Contractor's option tiles may be placed directly into durable leak-tight contain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hovel broken tiles and debris into cardboard boxes that are placed in a disposal bag, or place directly in steel leak-tight dr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lace bagged waste in a second disposal bag during decontamination and dispose of waste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DRY ICE IS NOT TO BE USED ON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Dry Ice:</w:t>
      </w:r>
      <w:r>
        <w:rPr>
          <w:sz w:val="22"/>
          <w:szCs w:val="22"/>
        </w:rPr>
        <w:t xml:space="preserve">  Place block (approximately 20 pounds (9 kg)) of dry ice on tile to be removed.  Allow to remain in place until the bond between the floor and tile is broken.  Do not allow dry ice to remain in one location for more than 15 minutes to avoid frost damage to substrate.  Relocate dry ice block to next location to be removed.  Store dry ice in ice chest when not in use.  Require that workers use insulated gloves while handling dry ice.  Provide adequate ventilation to prevent a build up of carbon dioxide in the work area.  Use exhaust-type ventilation as described in Section 01513 Pressure Differential and Ventilation System. Do not use a recirculation ventilation system.  Provide at a minimum one air change per hour for each block of dry ice in use.  Use no more that one block of dry ice per 100 square feet (30 sq meters) of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evelop a plan of action for preventing a hazard from carbon dioxide and cold.  Include in this plan of action:  a description of type, location, and frequency of air testing that will be performed to detect in advance workers potentially overexposed to carbon dioxide; stop work and evacuation levels, method of correcting and preventing high carbon dioxide levels; protective equipment and work methods to prevent frost bite and protect workers from cold.  Automatically and voluntarily stop work and evacuate the work area if a stop work level is measured, or if requested by the owner's representative on the basis of potentially high carbon dioxide levels.  If a stop work has occurred, do not restart work until a method has been developed to control carbon dioxide levels and written authorization has been given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TEP ONE - REMOVAL OF ADHERED SHEET RESILIENT FLO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Use the following procedure to remove adhered resilient sheet flooring complete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Wet Flo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Wet floor with amended water, removal encapsulant, or detergent solution so that entire surface is wet.  Do not allow to puddle or run off to other areas.  If a removal encapsulant is used, use in strict accordance with manufacturer's instruc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Keep floor continuously wet throughout removal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Remove wear layer using a manual or powered spade, or stripping machine.  Continuously mist floor in area where machine is working with amended water, removal encapsulant or detergent solution.  Wet any debris generated as necessary to keep continuously wet.  Keep floor where wear layer has been removed continuously wet until after completion of heavy residu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AND DELETE ABOVE IF FOAM OR VISCOUS LIQUID  IS TO BE USED, OR EDIT TO ALLOW EITHER METHOD AT CONTRACTOR'S OP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Foam or Viscous Liqui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stribute dry  foam in a uniform manner over floor.  Use sufficient powder to form 1 inch (25 mm) of foam.  Wet powder to produce foam.  Add additional powder and wet as necessary to maintain 1 inch (25 mm) of foam during the entir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emove wear layer using a manual or powered spade, or stripping machine. Add additional dry  foam powder and wet as necessary to maintain 1 inch (25 mm) of foam during the entire removal process.  Maintain layer of foam on floor where the wear layer has been removed until after completion of heavy adhesive residu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Debris and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spose of all friable materials in accordance with Section 02084 Disposal of Regulated Asbestos containing Material.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hovel broken pieces of wear layer and debris into cardboard boxes that are placed in a disposal bag, or place directly in steel leak-tight dr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Place bagged waste in a second disposal bag during decontamination and dispose of waste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MANUAL PROCEDURE FOR THE REMOVAL OF RESILIENT SHEET FLOORING.  THIS PROCEDURE MAY COINCIDE WITH LOCAL PRACTICE.  DELETE IF MANUAL PROCEDURES ARE NOT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Manual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ke a series of parallel cuts, with a knife, 4 to 8 inches (100 to 200 mm) apart parallel to the wall, keeping cut lines w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tart at the end of the room farthest from the entrance door.  This will help avoid tracking of debris from the removal operation.  Pry up the corner of the first strip, separating the backing layer.  As the strip is being removed, spray a constant mist of the detergent solution into the delamination nip point to minimize any airborne dust particles.  When done properly, any felt remaining on the floor and on the back of the strip will be thoroughly wet.  Peel the strip either by pulling upward at an angle that permits the best separation or by rolling around a co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PRECAUTION:  Resilient flooring becomes slippery when wet with, amended water, removal encapsulant, or a detergent solution.  Use caution to contain the solution in the immediate work area.  Stand on a new sheet of plywood or non-slip surface while working on wet surfac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Debris and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spose of all friable materials in accordance with Section 02084 Disposal of Regulated Asbestos containing Material.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oll the strip tightly as it is removed.  Tie or tape securely and place in a disposal bag or closed impermeable container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Occasionally parts of the foam inner-layer will remain stuck to the backing.  This condition can sometimes be eliminated by pulling the strips loose from the opposite end.  Peel the foam inner-layer from the floor while spraying the detergent solution into the delamination nip poi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ome resilient flooring is not readily strippable by hand.  When these conditions are encountered, a sharp stiff blade scraper may be used to assist cleavage of the wear layer from felt.  If this procedure is used the distance between cuts should be narrowed to 3 to 5 inches (75 to 125 mm) w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Regardless of whether stripping of the wear surface is accomplished by hand peeling alone or with the assistance of a stiff blade scraper, amended water, removal encapsulant or detergent solution must be sprayed into the delamination nip point to minimize any airborne dust partic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tab/>
      </w:r>
      <w:r>
        <w:rPr>
          <w:sz w:val="22"/>
          <w:szCs w:val="22"/>
        </w:rPr>
        <w:t>Dispose of all friable materials in accordance with Section 02084 Disposal of Regulated Asbestos containing Material.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Place all flooring strips and felt scrapings into disposal bags immediately, while still wet.  Close full bags tightly and seal securely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Keep floor where wear layer has been removed continuously wet until after completion of heavy residu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 xml:space="preserve">STEP TWO - REMOVAL OF HEAVY RESIDUE OF ADHESI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 xml:space="preserve">Remove the heavy residue of adhesive left after removal of resilient tile flooring using the following procedure.  If the residual adhesive is sufficiently thin that a shot/bead blast machine or slurry removal  can effectively remove the mastic,  this step may be skipped and step three start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Dampen Flo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Dampen floor by misting with amended water, removal encapsulant, or detergent solution so that entire surface is wet.  Do not allow to puddle or run off to other areas.  If a removal encapsulant is used, use in strict accordance with manufacturer's instruc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Keep floor continuously damp throughout removal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AND DELETE ABOVE IF FOAM OR VISCOUS LIQUID  IS TO BE USED, OR EDIT TO ALLOW EITHER METHOD AT CONTRACTOR'S OP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Foam or Viscous Liqui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dd additional  foam dry powder and wet as necessary to maintain 1 inch (25 mm) of foam during the entir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dhesiv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Begin removal at a point farthest from the entrance to the work area.  Work of this step may proceed concurrently with work of removal of ti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emove heavy residue of adhesive backing using a rotary cutting machine.  Continuously mist floor in area where machine is working with amended water, removal encapsulant or detergent solution.  Wet any debris generated as necessary to keep continuously w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isposal and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spose of all friable materials in accordance with Section 02084 Disposal of Regulated Asbestos containing Material .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Pick up scrapings and debris and deposit in a disposal bag or closed impermeable container and dispose of as required by Section 02084 Disposal of Regulated Asbestos-Containing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Wet vacuum standing water with HEPA wet/dry vacuum.</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Mop floor with amended water, removal encapsulant, or liquid detergent solution to remove all debris and resid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Continue the above steps until the adhesive is sufficiently reduced in thickness that it can be effectively removed with shot/bead blast equip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HAND-SCRAPING METHOD SIMILAR TO THAT DESCRIBED IN THE SECTION ON "CAREFUL REMOVAL OF RESILIENT FLOORING".  THIS METHOD WILL NOT HAVE THE HIGH PRODUCTION RATE OF MACHINE WORK.  GENERALLY DELETE THIS SECTION, OR EDIT TO MAKE IT A PROCEDURE USED AT THE CONTRACTORS OP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 xml:space="preserve">Start in the corner of the room farthest from the entrance door and moisten an area of the adhesive approximately 3 by 10 feet (1 m by 3 m) with amended water, removal encapsulant, or detergent solution.  Wet scrape with a stiff-bladed wall or floor scraper removing ridges and any loose adhesives until only a thin smooth film remains.  Where deposits are heavy or difficult to scrape, heat with a hot-air blower prior to scrap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spose of all friable materials in accordance with Section 02084 Disposal of Regulated Asbestos Containing Material.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Deposit scrapings in a disposal bag or closed impermeable container and dispose of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Wet vacuum standing water with HEPA wet/dry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Mop floor with amended water, removal encapsulant, or liquid detergent solution to remove all debris and resid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 xml:space="preserve">Continue the above steps until the adhesive is sufficiently reduced in thickness that it can be effectively removed with shot/bead blast equip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ROCEDURE IS SIMILAR TO THAT ABOVE, BUT IS USED WHERE A FELT OR RUBBER BACKING REMAINS ADHERED TO THE FLOOR AFTER SHEET VINYL FLOORING IS REMOVED.  THIS PROCEDURE CAN ALSO BE MODIFIED TO WORK FOR ROOFING FELTS, MASTICS, RUBBER COATING, OR OTHER ELASTOMERIC MATERIALS BONDED TO CONCRE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RE IS NO SHEET VINYL REMOVAL IN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 xml:space="preserve">STEP TWO - Removal of Residual Backing Materi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Remove any residual felt or rubber backing remaining adhered to the floor after removal of the wear layer of adhered vinyl sheet flooring by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et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Thoroughly wet residual backing with amended water, removal encapsulant, or detergent solution.  Wait a few minutes to allow solution to soak into felt.</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AND DELETE ABOVE IF FOAM OR VISCOUS LIQUID  IS TO BE USED, OR EDIT TO ALLOW EITHER METHOD AT CONTRACTOR'S OP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Foam or Viscous Liqui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dd additional  foam dry powder and wet as necessary to maintain 1 inch (25 mm) of foam during the entir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Backing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SOME MACHINE OTHER THAN A ROTARY CUTTER IS GOING TO BE USED REVISE THE FOLLOWING AS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Concrete floors:  Use a rotary cutter, a stiff-bladed scraper, or a floor scraper with a replaceable blade to remove the wet back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1</w:t>
      </w:r>
      <w:r>
        <w:rPr>
          <w:sz w:val="22"/>
          <w:szCs w:val="22"/>
        </w:rPr>
        <w:fldChar w:fldCharType="end"/>
      </w:r>
      <w:r>
        <w:rPr>
          <w:sz w:val="22"/>
          <w:szCs w:val="22"/>
        </w:rPr>
        <w:t>)</w:t>
        <w:tab/>
        <w:t xml:space="preserve">Re-wet the backing if the solution has not completely penetrated, if drying occurs or if dry felt is exposed during scraping.   Pick up the scrapings as they are removed from the floor and place in a disposal bag or impermeabl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Wood floor:  Wet residual felt as above but do not excessively soak or flood wood floors with detergent solution.  Excessive water can damage wood floors to the extent that new underlayment could be required.  If this occurs, the Contractor will provide new underlayment at no increase in the Contract Sum.  Do not use a rotary cutter on wood floors.  Use manual scraping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 xml:space="preserve">STEP THREE - REMOVAL OF ADHESIVE RESIDU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After removal of resilient flooring and any heavy residue of adhesive, mastic, or backing material, in the previous step, remove all residue of adhesive from the floor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SILIENT FLOOR COVERING MANUFACTURERS DO  NOT RECOMMEND THE USE OF SOLVENTS FOR ADHESIVE REMOVAL SINCE STAINING CAN OCCUR IF SHEET FLOORING IS TO BE REINSTALLED.  SEE MANUFACTURERS RECOMMENDATIONS FOR NEW FLOOR COVERING INSTAL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SENTENCE IF SOLVENTS ARE NOT TO BE USED FOR ADHESIVE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Do not use solvents other than water to remove adhesive residu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llow floor to dry after completion of the wet removal procedures used in previous ste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Begin removal at a point farthest from the entrance to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Remove adhesive residue by either shot/bead blast machine or by slurry removal  at the contractor's op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SHOT/BEAD BLA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AUTION SHOULD BE USED IN SPECIFYING THE USE OF SHOT/BEAD BLAST EQUIPMENT WITHOUT WETTING.  THIS MAY CONSTITUTE A DRY REMOVAL UNDER EPA NESHAP.  THE EPA NESHAP COORDINATOR MUST APPROVE IN WRITING ANY DRY REMOVAL PRIOR TO THE START OF WORK.  REFER TO THE NESHAP REGULATION FOR SPECIFIC REQUIREMENTS AND NOTIFIC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A</w:t>
      </w:r>
      <w:r>
        <w:rPr>
          <w:sz w:val="22"/>
          <w:szCs w:val="22"/>
        </w:rPr>
        <w:fldChar w:fldCharType="end"/>
      </w:r>
      <w:r>
        <w:rPr>
          <w:sz w:val="22"/>
          <w:szCs w:val="22"/>
        </w:rPr>
        <w:t>.</w:t>
        <w:tab/>
        <w:t xml:space="preserve">Remove residue of adhesive from floor using a shot/bead blast machine with dust collection equipment attached to a HEPA-filtered vacuum clea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B</w:t>
      </w:r>
      <w:r>
        <w:rPr>
          <w:sz w:val="22"/>
          <w:szCs w:val="22"/>
        </w:rPr>
        <w:fldChar w:fldCharType="end"/>
      </w:r>
      <w:r>
        <w:rPr>
          <w:sz w:val="22"/>
          <w:szCs w:val="22"/>
        </w:rPr>
        <w:t>.</w:t>
        <w:tab/>
        <w:t>If the previous work did not reduce the thickness of adhesive sufficiently to allow effective removal by the shot/bead blast machine, repeat the second step.</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C</w:t>
      </w:r>
      <w:r>
        <w:rPr>
          <w:sz w:val="22"/>
          <w:szCs w:val="22"/>
        </w:rPr>
        <w:fldChar w:fldCharType="end"/>
      </w:r>
      <w:r>
        <w:rPr>
          <w:sz w:val="22"/>
          <w:szCs w:val="22"/>
        </w:rPr>
        <w:t>.</w:t>
        <w:tab/>
        <w:t>Remove residue at walls and other hard to reach locations with a shot/bead blast edging machine or using dampened, clean, sharp, cutting sand and a hand-held rubbing st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D</w:t>
      </w:r>
      <w:r>
        <w:rPr>
          <w:sz w:val="22"/>
          <w:szCs w:val="22"/>
        </w:rPr>
        <w:fldChar w:fldCharType="end"/>
      </w:r>
      <w:r>
        <w:rPr>
          <w:sz w:val="22"/>
          <w:szCs w:val="22"/>
        </w:rPr>
        <w:t>.</w:t>
        <w:tab/>
        <w:t>Continue this operation until there is no residue of adhesive on the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E</w:t>
      </w:r>
      <w:r>
        <w:rPr>
          <w:sz w:val="22"/>
          <w:szCs w:val="22"/>
        </w:rPr>
        <w:fldChar w:fldCharType="end"/>
      </w:r>
      <w:r>
        <w:rPr>
          <w:sz w:val="22"/>
          <w:szCs w:val="22"/>
        </w:rPr>
        <w:t>.</w:t>
        <w:tab/>
        <w:t>After removal of all residue rinse area with clear clean water using a hand spr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F</w:t>
      </w:r>
      <w:r>
        <w:rPr>
          <w:sz w:val="22"/>
          <w:szCs w:val="22"/>
        </w:rPr>
        <w:fldChar w:fldCharType="end"/>
      </w:r>
      <w:r>
        <w:rPr>
          <w:sz w:val="22"/>
          <w:szCs w:val="22"/>
        </w:rPr>
        <w:t>.</w:t>
        <w:tab/>
        <w:t>Wet vacuum standing water with HEPA wet/dry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G</w:t>
      </w:r>
      <w:r>
        <w:rPr>
          <w:sz w:val="22"/>
          <w:szCs w:val="22"/>
        </w:rPr>
        <w:fldChar w:fldCharType="end"/>
      </w:r>
      <w:r>
        <w:rPr>
          <w:sz w:val="22"/>
          <w:szCs w:val="22"/>
        </w:rPr>
        <w:t>.</w:t>
        <w:tab/>
        <w:t>Continue with the above steps until the entire room is comple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sz w:val="22"/>
          <w:szCs w:val="22"/>
        </w:rPr>
        <w:fldChar w:fldCharType="begin"/>
      </w:r>
      <w:r>
        <w:rPr>
          <w:sz w:val="22"/>
          <w:szCs w:val="22"/>
        </w:rPr>
        <w:instrText xml:space="preserve"> SEQ 1MASTERSPEC_2 \* ALPHABETIC </w:instrText>
      </w:r>
      <w:r>
        <w:rPr>
          <w:sz w:val="22"/>
          <w:szCs w:val="22"/>
        </w:rPr>
        <w:fldChar w:fldCharType="separate"/>
      </w:r>
      <w:r>
        <w:rPr>
          <w:sz w:val="22"/>
          <w:szCs w:val="22"/>
        </w:rPr>
        <w:t>H</w:t>
      </w:r>
      <w:r>
        <w:rPr>
          <w:sz w:val="22"/>
          <w:szCs w:val="22"/>
        </w:rPr>
        <w:fldChar w:fldCharType="end"/>
      </w:r>
      <w:r>
        <w:rPr>
          <w:sz w:val="22"/>
          <w:szCs w:val="22"/>
        </w:rPr>
        <w:t>.</w:t>
        <w:tab/>
        <w:t>Allow floor to dry and vacuum up any remaining dust or dirt using a vacuum equipped with a HEPA filter and metal floor tool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SLURRY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PROCEDURE USING A TERRAZZO REMOVAL  MACHINE THAT IS SIMILAR TO THAT DESCRIBED IN THE SECTION 02085 RESILIENT FLOORING REMOVAL - RESILIENT FLOOR COVERING MANUFACTURERS' RECOMMENDED WORK PRACTICES.   THIS METHOD WILL NOT HAVE THE HIGH PRODUCTION RATE OF THE SHOT/BEAD BLAST MACHINE DESCRIBED ABOVE.  GENERALLY DELETE THIS SECTION, OR EDIT TO MAKE IT A PROCEDURE USED AT THE CONTRACTOR'S OP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Remove residue of adhesive from floor using slurry removal  in a manner that keeps the floor in the area of the work continually wet with a slurry of sand and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 xml:space="preserve">Place cutting sand (enough to cover an approximate 6 foot by 6 foot  (1800 mm x 1800 mm) area) into a container and add either amended water or water mixed with liquid detergent (1 ounce of liquid dishwashing detergent to 1 gallon of water (31.5 ml detergent to 4 liters water)) to dampen the sand (20 pounds (9 kg) of sand to </w:t>
      </w:r>
      <w:r>
        <w:rPr>
          <w:rFonts w:cs="WP TypographicSymbols" w:ascii="WP TypographicSymbols" w:hAnsi="WP TypographicSymbols"/>
          <w:sz w:val="22"/>
          <w:szCs w:val="22"/>
        </w:rPr>
        <w:t></w:t>
      </w:r>
      <w:r>
        <w:rPr>
          <w:sz w:val="22"/>
          <w:szCs w:val="22"/>
        </w:rPr>
        <w:t xml:space="preserve"> gallon (2 liters) of solu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Place sand over a 6 foot by 6 foot (1800 mm x 1800 mm)  area and wet remove the existing adhesive residue using a terrazzo floor machine.  Keep sand under rubbing stones when operating the machine.  The sand and subfloor must be continuously kept w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Replace cutting sand periodically as needed to maintain adequate cutting and cleaning of floor.  Add sand periodically as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r>
      <w:r>
        <w:rPr>
          <w:sz w:val="22"/>
          <w:szCs w:val="22"/>
        </w:rPr>
        <w:tab/>
        <w:t>Occasionally push away cutting sand from the subfloor with a wall or floor scraper to check for complet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r>
      <w:r>
        <w:rPr>
          <w:sz w:val="22"/>
          <w:szCs w:val="22"/>
        </w:rPr>
        <w:tab/>
        <w:t>Remove adhesive around the edge of the room and missed areas with dampened, clean, sharp, cutting sand and a hand-held rubbing st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r>
      <w:r>
        <w:rPr>
          <w:sz w:val="22"/>
          <w:szCs w:val="22"/>
        </w:rPr>
        <w:tab/>
        <w:t>Wet scrape sand into a pile using a stiff-bladed floor or wall scraper and place sand and adhesive residue in a disposal bag or other impermeable container and dispose of,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r>
      <w:r>
        <w:rPr>
          <w:sz w:val="22"/>
          <w:szCs w:val="22"/>
        </w:rPr>
        <w:tab/>
        <w:t>Rinse area with clear, clean water using a hand spr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r>
      <w:r>
        <w:rPr>
          <w:sz w:val="22"/>
          <w:szCs w:val="22"/>
        </w:rPr>
        <w:tab/>
        <w:t>Wet-vacuum standing water with HEPA wet/dry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r>
      <w:r>
        <w:rPr>
          <w:sz w:val="22"/>
          <w:szCs w:val="22"/>
        </w:rPr>
        <w:tab/>
        <w:t>Continue with the above steps until the entire room is comple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r>
      <w:r>
        <w:rPr>
          <w:sz w:val="22"/>
          <w:szCs w:val="22"/>
        </w:rPr>
        <w:tab/>
        <w:t>Allow subfloor to dry and vacuum up any remaining dirt or sand using a vacuum equipped with a HEPA filter and metal floor tool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PROCEDURE USING SOLVENTS TO REMOVE ADHESIVE RESIDUE.  THE RESILIENT FLOOR COVERING MANUFACTURERS RECOMMEND  AGAINST THE USE OF SOLVENTS FOR ADHESIVE REMOVAL.  THESE PRODUCTS CAN AFFECT ADHESIVES USED FOR REPLACEMENT FINISHES, OR EVEN THE FINISHES THEMSELVES.  THE PROJECT DESIGNER SHOULD CAREFULLY EVALUATE SOLVENTS TO BE USED AND DETERMINE IF THEY WILL BE COMPATIBLE WITH REPLACEMENT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PARAGRAPHS IF SOLVENTS ARE NOT GOING TO BE USED FOR ADHESIVE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9</w:t>
      </w:r>
      <w:r>
        <w:rPr>
          <w:sz w:val="22"/>
          <w:b/>
          <w:szCs w:val="22"/>
          <w:bCs/>
        </w:rPr>
        <w:fldChar w:fldCharType="end"/>
      </w:r>
      <w:r>
        <w:rPr>
          <w:b/>
          <w:bCs/>
          <w:sz w:val="22"/>
          <w:szCs w:val="22"/>
        </w:rPr>
        <w:tab/>
        <w:t>ADHESIVE SOLV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dhesive:</w:t>
      </w:r>
      <w:r>
        <w:rPr>
          <w:sz w:val="22"/>
          <w:szCs w:val="22"/>
        </w:rPr>
        <w:t xml:space="preserve">  Remove adhesive residue by using adhesive removal solvents.  Use solvents in accordance with manufacturers' instructions.  Saturate adhesive with removal solvent and allow adhesive to soften.  Remove by scraping, wet sanding, or wet scrub with floor cleaning machine with abrasive pad.  Provide worker protection as required by material safety data sheet (MSDS) for any material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op floor with removal solvent as required by manufacturer's directions as required to completely remove all residue of adhes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NECESSARY TO REMOVE ALL TRACES OF THE REMOVAL SOLVENT TO PREVENT PROBLEMS WITH REPLACEMENT FLOORING.  THE TILE ADHESIVE REMOVAL SOLVENT MANUFACTURER MAY HAVE MORE SPECIFIC REQUIREMENTS THAN THE FOLLOWING FOR REMOVING ALL TRACES OF THE SOLVENT PRIOR TO INSTALLATION OF REPLACEMENT FLOORING.  REVISE AS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lean Floor after completion of removal of ACM by wet mopping with amended water.  Mop three times allowing a drying time between each mop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PARAGRAPH BELOW IF A LOCK-BACK IS DESIRED AFTER REMOVAL OF AN ASBESTOS-CONTAINING ADHESIVE.  EVALUATE ENCAPSULANTS ALLOWED TO AVOID COMPATIBILITY PROBLEMS THAT MIGHT PREVENT BOND OF NEW TILE.  THE FOLLOWING IS VERY OPEN LANGUAGE THAT WILL PERMIT EITHER A PENETRATING OR BRIDGING TYPE ENCAPSULANT TO BE USED.  REVISE IF A SPECIFIC ENCAPSULANT OR TYPE OF ENCAPSULANT IS REQUIRED TO ENSURE COMPATIBILITY WITH LATER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Encapsulate cleaned floor with one coat of an encapsulant.  Use an encapsulant that has been determined not to  prevent the bond of new resilient flooring.  Follow manufacturer's recommendations for new floor covering install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ispose of all rags, plastic sheet, etc. in accordance with requirements of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econtaminate Equipment:</w:t>
      </w:r>
      <w:r>
        <w:rPr>
          <w:sz w:val="22"/>
          <w:szCs w:val="22"/>
        </w:rPr>
        <w:t xml:space="preserve">  After the completion of all work, decontaminate all equipment and machinery used for work of this section.  Accomplish decontamination as required by the section on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ROJECT DESIGNER MUST DECIDE ON THE APPROPRIATE METHOD OF CLEARANCE AIR TESTING.  PCM TESTING IS FASTER AND MORE ECONOMICAL BUT WILL MISS SHORT THIN FIBERS THAT PREDOMINATE IN RESILIENT FLOORING REMOVALS.  THE FOLLOWING REFERS TO SECTION 01711 FOR CLEARANCE REQUIREMENTS.  THIS SECTION SHOULD BE REVISED AS APPROPRIATE FOR REQUIREMENTS OF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EM CLEARANCE SHOULD BE CONSIDERED WHERE MATRIX SUPPORTED (SOLID) TILE IS INVOLVED.  THIS MATERIAL PRODUCES A PREPONDERANCE OF SHORT THIN ASBESTOS FIBERS THAT WILL NOT BE DETECTED BY PCM.  PROJECTS IN SCHOOLS GREATER THAN SMALL-SCALE, SHORT-DURATION MUST BE CLEARED BY TEM IN ACCORDANCE WITH AHER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0</w:t>
      </w:r>
      <w:r>
        <w:rPr>
          <w:sz w:val="22"/>
          <w:b/>
          <w:szCs w:val="22"/>
          <w:bCs/>
        </w:rPr>
        <w:fldChar w:fldCharType="end"/>
      </w:r>
      <w:r>
        <w:rPr>
          <w:b/>
          <w:bCs/>
          <w:sz w:val="22"/>
          <w:szCs w:val="22"/>
        </w:rPr>
        <w:tab/>
        <w:t>WORK AREA CLEA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 xml:space="preserve">After completion of all resilient flooring and adhesive removal work and prior to removal of critical barriers, decontamination units, and shut down of pressure differential and ventilation system; complete project decontamination and clearance in accordance with section 01711 "Project Decontamin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02087</w:t>
      </w:r>
      <w:bookmarkStart w:id="0" w:name="QuickMark"/>
      <w:bookmarkEnd w:id="0"/>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sz w:val="24"/>
      </w:rPr>
    </w:pPr>
    <w:r>
      <w:rPr>
        <w:sz w:val="22"/>
        <w:szCs w:val="22"/>
      </w:rPr>
      <w:t>RESILIENT FLOORING REMOVAL - AGGRESSIVE ASBESTOS ABATEMENT</w:t>
      <w:tab/>
      <w:t xml:space="preserve">02087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jc w:val="both"/>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sz w:val="22"/>
        <w:szCs w:val="22"/>
      </w:rPr>
    </w:pPr>
    <w:r>
      <w:rPr>
        <w:b/>
        <w:bCs/>
        <w:sz w:val="22"/>
        <w:szCs w:val="22"/>
      </w:rPr>
      <w:t>MODEL ASBESTOS ABATEMENT GUIDE SPECIFICATION</w:t>
      <w:tab/>
      <w:t>1996</w:t>
    </w:r>
  </w:p>
  <w:p>
    <w:pPr>
      <w:pStyle w:val="Normal"/>
      <w:jc w:val="both"/>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9:00Z</dcterms:created>
  <dc:creator>Pam Towns</dc:creator>
  <dc:description/>
  <dc:language>en-US</dc:language>
  <cp:lastModifiedBy>Pam Towns</cp:lastModifiedBy>
  <dcterms:modified xsi:type="dcterms:W3CDTF">2000-04-12T12:59:00Z</dcterms:modified>
  <cp:revision>2</cp:revision>
  <dc:subject/>
  <dc:title>SECTION 02087 -</dc:title>
</cp:coreProperties>
</file>