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1098 - CODES, REGULATIONS AND STANDARDS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THIS SECTION USES THE TERM DESIGNER.  CHANGE THIS TERM AS NECESSARY TO MATCH THE ACTUAL TERM USED TO IDENTIFY THE DESIGN PROFESSIONAL AS DEFINED IN THE GENERAL AND SUPPLEMENTARY CONDI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CONTRACTOR IS REQUIRED BY THE GENERAL CONDITIONS TO COMPLY WITH ALL APPLICABLE LAWS AND REGULATIONS WHETHER FEDERAL STATE OR LOCAL.  MATERIAL IN THIS SECTION AMPLIFIES THE REQUIREMENTS OF THE GENERAL CONDITIONS.  THESE REQUIREMENTS COULD BE MADE A SUPPLEMENTARY CONDITION RATHER THAN BEING INCLUDED HERE IN A SPECIFICATION SECTION.  INCLUDING THESE AS A SUPPLEMENTARY CONDITION THAT DIRECTLY MODIFIES THE GENERAL CONDITIONS, RATHER THAN HERE IN THE SPECIFICATIONS WOULD REDUCE THE POSSIBILITY OF CONFLICTING REQUIREMENTS.  IF THIS SECTION IS RETAINED, GREAT CARE SHOULD BE USED TO INSURE THAT ALL APPLICABLE REGULATIONS ARE CITED AND THAT THERE ARE NO CONFLICTS BETWEEN REGULATIONS, SPECIFICATION REQUIREMENTS AND WITH THE GENERAL CONDI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LAWS AND REGULATIONS CHANGE FREQUENTLY AND ITEMS MENTIONED IN THIS SECTION MIGHT BECOME OBSOLETE IN A SHORT TIME.  SIMPLY LISTING IN THE SPECIFICATIONS THOSE LAWS AND REGULATIONS THAT ARE KNOWN TO THE DESIGNER IS NO GUARANTEE THAT THERE ARE NOT OTHER LAWS OR REGULATIONS THAT ALSO APPLY THAT MAY NOT BE KNOWN, AND THAT MAY BE MORE STRINGENT THAN THOSE MENTION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Drawings and general provisions of Contract, including General and Supple</w:t>
        <w:softHyphen/>
        <w:t xml:space="preserve">mentary Conditions and other Division-1 Specification Sections, apply to this s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UMMA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This section sets forth governmental regulations  which are included and incorporated herein by reference and made a part of the specification.  This section also sets forth those notices and permits which are known to the Owner and which either must be applied for and received, or which must be given to governmental agencies before start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Requirements include adherence to work practices and procedures set forth in applicable codes, regulations and standard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1584"/>
        <w:jc w:val="both"/>
        <w:rPr/>
      </w:pPr>
      <w:r>
        <w:rPr>
          <w:sz w:val="22"/>
          <w:szCs w:val="22"/>
        </w:rPr>
        <w:t xml:space="preserve"> </w:t>
      </w:r>
      <w:r>
        <w:rPr>
          <w:sz w:val="22"/>
          <w:szCs w:val="22"/>
        </w:rPr>
        <w:tab/>
        <w:tab/>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Requirements include obtaining permits, licenses, inspections, releases and similar documentation, as well as payments, statements and similar requirements associated with codes, regulations, and standar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CODES, REGULATIONS AND STANDAR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General Applicability of Codes, Regulations and Standards:</w:t>
      </w:r>
      <w:r>
        <w:rPr>
          <w:sz w:val="22"/>
          <w:szCs w:val="22"/>
        </w:rPr>
        <w:t xml:space="preserve"> Except to the extent that more explicit or more stringent requirements are written directly into the Contract Documents, all applicable codes and regulations have the same force and effect (and are made a part of the contract documents by reference) as if copied directly into the Contract Documents, or as if published copies are bound herewith.   </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Contractor Responsibility:</w:t>
      </w:r>
      <w:r>
        <w:rPr>
          <w:sz w:val="22"/>
          <w:szCs w:val="22"/>
        </w:rPr>
        <w:t xml:space="preserve">  The Contractor shall assume full responsibility and liability for the compliance with all applicable Federal, State, and local regulations pertaining to work practices, hauling, disposal, and protection of workers, visitors to the site, and persons occupying areas adjacent to the site.  The Contractor is responsible for providing medical examinations and maintaining medical records of personnel as required by the applicable Federal, State, and local regulations. The Contractor shall hold the Owner and Designer harmless for failure to comply with any applicable work, hauling, disposal, safety, health or other regulation on the part of the contractor ,  the contractor</w:t>
      </w:r>
      <w:r>
        <w:rPr>
          <w:rFonts w:cs="WP TypographicSymbols" w:ascii="WP TypographicSymbols" w:hAnsi="WP TypographicSymbols"/>
          <w:sz w:val="22"/>
          <w:szCs w:val="22"/>
        </w:rPr>
        <w:t></w:t>
      </w:r>
      <w:r>
        <w:rPr>
          <w:sz w:val="22"/>
          <w:szCs w:val="22"/>
        </w:rPr>
        <w:t>s employees, or  subcontracto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LWAYS INCLUDE THE FOLLOWING SECTION ON FEDERAL REGUL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Federal Requirements:</w:t>
      </w:r>
      <w:r>
        <w:rPr>
          <w:sz w:val="22"/>
          <w:szCs w:val="22"/>
        </w:rPr>
        <w:t xml:space="preserve">  which govern asbestos abatement work or hauling and disposal of asbestos waste materials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OSHA:</w:t>
      </w:r>
      <w:r>
        <w:rPr>
          <w:sz w:val="22"/>
          <w:szCs w:val="22"/>
        </w:rPr>
        <w:t xml:space="preserve">  U.S. Department of Labor, Occupational Safety and Health Administration, (OSHA), including but not limited to: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 xml:space="preserve">Occupational Exposure to Asbestos, Tremolite, Anthophyllite, and Actinolit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Final Rules Title 29, Part 1910, Section 1001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Final Rules Title 29, Part 1926, Section 1101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 xml:space="preserve">Respiratory Prot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Title 29, Part 1910, Section 134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Title 29, Part 1926, Section 103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 xml:space="preserve">Personal Protective Equipment for General Industry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2160"/>
        <w:jc w:val="both"/>
        <w:rPr>
          <w:sz w:val="22"/>
          <w:szCs w:val="22"/>
        </w:rPr>
      </w:pPr>
      <w:r>
        <w:rPr>
          <w:sz w:val="22"/>
          <w:szCs w:val="22"/>
        </w:rPr>
        <w:t>Title 29, Part 1910, Section 132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2160"/>
        <w:jc w:val="both"/>
        <w:rPr>
          <w:sz w:val="22"/>
          <w:szCs w:val="22"/>
        </w:rPr>
      </w:pPr>
      <w:r>
        <w:rPr>
          <w:sz w:val="22"/>
          <w:szCs w:val="22"/>
        </w:rPr>
        <w:t>Title 29, Part 1926, Sections 95 - 107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 xml:space="preserve">Access to Employee Exposure and Medical Record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Title 29, Part 1926, Section 33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 xml:space="preserve">Hazard Communica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Title 29, Part 1926, Section 59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w:t>
        <w:tab/>
        <w:t xml:space="preserve">Specifications for Accident Prevention Signs and Tag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Title 29, Part 1910, Section 145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g</w:t>
      </w:r>
      <w:r>
        <w:rPr>
          <w:sz w:val="22"/>
          <w:szCs w:val="22"/>
        </w:rPr>
        <w:fldChar w:fldCharType="end"/>
      </w:r>
      <w:r>
        <w:rPr>
          <w:sz w:val="22"/>
          <w:szCs w:val="22"/>
        </w:rPr>
        <w:t>.</w:t>
        <w:tab/>
        <w:t>Permit Required Confined Spa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Title 29, Part 1910, Section 146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h</w:t>
      </w:r>
      <w:r>
        <w:rPr>
          <w:sz w:val="22"/>
          <w:szCs w:val="22"/>
        </w:rPr>
        <w:fldChar w:fldCharType="end"/>
      </w:r>
      <w:r>
        <w:rPr>
          <w:sz w:val="22"/>
          <w:szCs w:val="22"/>
        </w:rPr>
        <w:t>.</w:t>
        <w:tab/>
        <w:t xml:space="preserve">Construction Industry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2160"/>
        <w:jc w:val="both"/>
        <w:rPr>
          <w:sz w:val="22"/>
          <w:szCs w:val="22"/>
        </w:rPr>
      </w:pPr>
      <w:r>
        <w:rPr>
          <w:sz w:val="22"/>
          <w:szCs w:val="22"/>
        </w:rPr>
        <w:t>Title 29, Part 1910, Section 1001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2160"/>
        <w:jc w:val="both"/>
        <w:rPr>
          <w:sz w:val="22"/>
          <w:szCs w:val="22"/>
        </w:rPr>
      </w:pPr>
      <w:r>
        <w:rPr>
          <w:sz w:val="22"/>
          <w:szCs w:val="22"/>
        </w:rPr>
        <w:t>Title 29, Part 1926, Section 1101 of the Code of Federal Regulation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i</w:t>
      </w:r>
      <w:r>
        <w:rPr>
          <w:sz w:val="22"/>
          <w:szCs w:val="22"/>
        </w:rPr>
        <w:fldChar w:fldCharType="end"/>
      </w:r>
      <w:r>
        <w:rPr>
          <w:sz w:val="22"/>
          <w:szCs w:val="22"/>
        </w:rPr>
        <w:t>.</w:t>
        <w:tab/>
        <w:t>Construction Industry - General Duty Standar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Title 29, Part 1926, Sections 20 through 35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SHIPYARD STANDARD APPLIES TO ALL WORK, INCLUDING WORK ON BUILDINGS, IN A SHIPYARD OR ON A SHIP.  RETAIN THE PARAGRAPH BELOW AS APPLICABL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j</w:t>
      </w:r>
      <w:r>
        <w:rPr>
          <w:sz w:val="22"/>
          <w:szCs w:val="22"/>
        </w:rPr>
        <w:fldChar w:fldCharType="end"/>
      </w:r>
      <w:r>
        <w:rPr>
          <w:sz w:val="22"/>
          <w:szCs w:val="22"/>
        </w:rPr>
        <w:t>.</w:t>
        <w:tab/>
        <w:t>Shipyard Indust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Title 29 Part 1915 Section 1001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 xml:space="preserve">DOT:  </w:t>
      </w:r>
      <w:r>
        <w:rPr>
          <w:sz w:val="22"/>
          <w:szCs w:val="22"/>
        </w:rPr>
        <w:t>U. S. Department of Transportation, including but not limited to:</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Hazardous Substan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Title 49, Part 171 and 172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Hazardous Materi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General Awareness and Training Requirements for Handlers, Loaders and Driv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Title 49, Parts 171-180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Hazardous Materi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 xml:space="preserve">Editorial and Technical Revision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Title 49, Parts 171-180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w:t>
        <w:tab/>
        <w:t>EPA:</w:t>
      </w:r>
      <w:r>
        <w:rPr>
          <w:sz w:val="22"/>
          <w:szCs w:val="22"/>
        </w:rPr>
        <w:t xml:space="preserve">  U. S. Environmental Protection Agency (EPA), including but not limited to:</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UNLESS THE WORK IS FOR A UNIT OF LOCAL GOVERNMENT.  THE FOLLOWING REGULATION APPLIES ONLY TO EMPLOYEES OF A UNIT OF LOCAL GOVERNMENT INVOLVED IN ASBESTOS ABATEMENT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Asbestos Abatement Projects; Worker Protection Ru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Title 40 Part 763, Sub-part G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COMPLETE AHERA REGULATION APPLIES ONLY TO SCHOOLS, BUT SOME PARTS (ASBESTOS MAP 40 CFR PART 763, APPENDIX C TO SUBPART E) NOW APPLY TO PUBLIC BUILDINGS AND COMMERCIAL BUILDINGS.  AHERA CAN BE USED AS A STANDARD OF CARE FOR OTHER STRUCTURES.  IF THE FOLLOWING IS RETAINED THE REQUIREMENTS OF THE AHERA REGULATION WILL APPLY TO THE CONTRACT.  IF THIS IS DONE, FOR A NON-AHERA PROJECT, THE AHERA REGULATIONS SHOULD BE REVIEWED TO DETERMINE IF ANY EXCEPTIONS SHOULD BE MAD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Asbestos Hazard Emergency Response Act (AHERA) Regu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 xml:space="preserve">Title 40, Part 763, Sub-part E of the Code of Federal Regulation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ABOVE CITATION INCLUDES THE CITATION BELOW.  HOWEVER, THE TRAINING REQUIREMENTS AND BALANCE OF THE AHERA REGULATION WERE PUBLISHED IN DIFFERENT EDITIONS OF THE FEDERAL REGISTER.  USING BOTH CITATIONS WILL AVOID CONFUSION IF THE FEDERAL REGISTER IS USED AS THE SOURCE OF THE REGUL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INCLUDE THE FOLLOWING FOR ALL PUBLIC AND COMMERCIAL BUILDINGS AS WELL AS FOR SCHOOLS.  THE REQUIREMENTS OF THIS PORTIONS OF THE AHERA REGULATION (EPA MODEL ACCREDITATION PLAN) WERE EXTENDED TO ALL PUBLIC AND COMMERCIAL BUILDINGS BY THE ASBESTOS IN SCHOOLS HAZARD ABATEMENT REAUTHORIZATION ACT (ASHARA).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EPA Model Accreditation Plan - Asbestos Containing Materials Final Rule &amp; Noti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 xml:space="preserve">Title 40, Part 763, Sub-part E, Appendix C of the Code of Federal Regulation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National Emission Standard for Hazardous Air Pollutants (NESHAP)</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National Emission Standard for Asbesto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Title 40, Part 61, Sub-part A, and Sub-part M (Revised Sub-part B)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ALWAYS INCLUDE THE FOLLOWING SECTION ON STATE DOCUMENT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State Requirements:</w:t>
      </w:r>
      <w:r>
        <w:rPr>
          <w:sz w:val="22"/>
          <w:szCs w:val="22"/>
        </w:rPr>
        <w:t xml:space="preserve"> which govern asbestos abatement work or hauling and disposal of asbestos waste materials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INSERT REFERENCE TO APPLICABLE STATE REGUL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Arial" w:hAnsi="Arial" w:cs="Arial"/>
                <w:sz w:val="16"/>
                <w:szCs w:val="16"/>
              </w:rPr>
            </w:pPr>
            <w:r>
              <w:rPr>
                <w:rFonts w:cs="Arial" w:ascii="Arial" w:hAnsi="Arial"/>
                <w:sz w:val="16"/>
                <w:szCs w:val="16"/>
              </w:rPr>
              <w:t>LAWS AND REGULATIONS INVOLVING ALL ASPECTS OF ASBESTOS ABATEMENT WORK ARE AN EXTREMELY ACTIVE AREA AMONG STATES.   MOST STATES HAVE ENACTED SOME LEVEL OF LAWS AND/OR REGULATIONS.  BEFORE EDITING THIS SECTION, THE RECENT REGULATORY ACTIVITIES OF THE STATE THE PROJECT IS IN SHOULD BE RESEARCHED.  STATE AGENCIES TYPICALLY INVOLVED INCLUD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rFonts w:ascii="Arial" w:hAnsi="Arial" w:cs="Arial"/>
                <w:sz w:val="16"/>
                <w:szCs w:val="16"/>
              </w:rPr>
            </w:pPr>
            <w:r>
              <w:rPr>
                <w:rFonts w:cs="Arial" w:ascii="Arial" w:hAnsi="Arial"/>
                <w:sz w:val="16"/>
                <w:szCs w:val="16"/>
              </w:rPr>
              <w:t>DEPARTMENT OF ENVIRONMENTAL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rFonts w:ascii="Arial" w:hAnsi="Arial" w:cs="Arial"/>
                <w:sz w:val="16"/>
                <w:szCs w:val="16"/>
              </w:rPr>
            </w:pPr>
            <w:r>
              <w:rPr>
                <w:rFonts w:cs="Arial" w:ascii="Arial" w:hAnsi="Arial"/>
                <w:sz w:val="16"/>
                <w:szCs w:val="16"/>
              </w:rPr>
              <w:t>HEALTH DEPART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rFonts w:ascii="Arial" w:hAnsi="Arial" w:cs="Arial"/>
                <w:sz w:val="16"/>
                <w:szCs w:val="16"/>
              </w:rPr>
            </w:pPr>
            <w:r>
              <w:rPr>
                <w:rFonts w:cs="Arial" w:ascii="Arial" w:hAnsi="Arial"/>
                <w:sz w:val="16"/>
                <w:szCs w:val="16"/>
              </w:rPr>
              <w:t>EDUCATION DEPART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rFonts w:ascii="Arial" w:hAnsi="Arial" w:cs="Arial"/>
                <w:sz w:val="16"/>
                <w:szCs w:val="16"/>
              </w:rPr>
            </w:pPr>
            <w:r>
              <w:rPr>
                <w:rFonts w:cs="Arial" w:ascii="Arial" w:hAnsi="Arial"/>
                <w:sz w:val="16"/>
                <w:szCs w:val="16"/>
              </w:rPr>
              <w:t>LABOR DEPART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rFonts w:ascii="Arial" w:hAnsi="Arial" w:cs="Arial"/>
                <w:sz w:val="16"/>
                <w:szCs w:val="16"/>
              </w:rPr>
            </w:pPr>
            <w:r>
              <w:rPr>
                <w:rFonts w:cs="Arial" w:ascii="Arial" w:hAnsi="Arial"/>
                <w:sz w:val="16"/>
                <w:szCs w:val="16"/>
              </w:rPr>
              <w:t>DEPARTMENT OF TRANSPORT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rFonts w:ascii="Arial" w:hAnsi="Arial" w:cs="Arial"/>
                <w:sz w:val="16"/>
                <w:szCs w:val="16"/>
              </w:rPr>
            </w:pPr>
            <w:r>
              <w:rPr>
                <w:rFonts w:cs="Arial" w:ascii="Arial" w:hAnsi="Arial"/>
                <w:sz w:val="16"/>
                <w:szCs w:val="16"/>
              </w:rPr>
              <w:t>BUILDING DEPART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rFonts w:ascii="Arial" w:hAnsi="Arial" w:cs="Arial"/>
                <w:sz w:val="16"/>
                <w:szCs w:val="16"/>
              </w:rPr>
            </w:pPr>
            <w:r>
              <w:rPr>
                <w:rFonts w:cs="Arial" w:ascii="Arial" w:hAnsi="Arial"/>
                <w:sz w:val="16"/>
                <w:szCs w:val="16"/>
              </w:rPr>
              <w:t>DEPARTMENT OF SANIT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ind w:left="1008" w:hanging="0"/>
              <w:jc w:val="both"/>
              <w:rPr>
                <w:sz w:val="22"/>
                <w:szCs w:val="22"/>
              </w:rPr>
            </w:pPr>
            <w:r>
              <w:rPr>
                <w:rFonts w:cs="Arial" w:ascii="Arial" w:hAnsi="Arial"/>
                <w:sz w:val="16"/>
                <w:szCs w:val="16"/>
              </w:rPr>
              <w:t>OCCUPATIONAL SAFETY AND HEALTH</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RE ARE SEVERAL INFORMATION SERVICES THAT HAVE GATHERED OR MAINTAIN UPDATED INFORMATION ON FEDERAL, STATE AND LOCAL LAWS AND REGULATIONS.  THESE SERVICES INCLUDE ONLINE SERVICES, REGULATIONS ON DISK AND BINDER UPDATE SERVIC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TWO PARAGRAPHS IF THERE ARE NO LOCAL REGULA</w:t>
              <w:softHyphen/>
              <w:t>TIONS WHICH APPLY TO THE ASBESTOS ABATEMENT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Local Requirements:</w:t>
      </w:r>
      <w:r>
        <w:rPr>
          <w:sz w:val="22"/>
          <w:szCs w:val="22"/>
        </w:rPr>
        <w:t xml:space="preserve">  which govern asbestos abatement work or hauling and disposal of asbestos waste materials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INSERT REFERENCE TO APPLICABLE LOCAL REGUL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EITHER ABOVE OR BELOW.  ABOVE ACCOMPANIED BY A LISTING OF APPLICABLE REGULATIONS IS PREFERABLE.  BELOW IS A CATCH ALL APPROACH.</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r>
        <w:rPr>
          <w:sz w:val="22"/>
          <w:szCs w:val="22"/>
        </w:rPr>
        <w:t>Abide by all local requirements which govern asbestos abatement work or hauling and disposal of asbestos waste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NOTI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U.S. ENVIRONMENTAL PROTECTION AGENC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NOTIFICATION TO THE US EPA IS MANDATED BY THE NATIONAL EMISSION STANDARDS FOR HAZARDOUS AIR POLLUTANTS (NESHAP) ASBESTOS REGULATIONS (40 CFR 61, SUBPART M) FOR ANY PROJECT WHICH INVOLVES THE REMOVAL OF ASBESTOS-CONTAINING MATERIALS (ACM). NOTIFICATION OF ENCAPSULATION PROJECTS IS NOT REQUIRED, BUT IS NOT DISCOURAGED BY EPA.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 ENFORCING "NESHAP" NOTIFICATION VIOLATIONS THE   EPA IS CURRENTLY LEVYING FINES AGAINST BOTH THE OWNER AND THE CONTRACTO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FER TO NESHAP ASBESTOS REGULATIONS 40 CFR 61, SUBPART M FOR SPECIFICS ON LENGTH OF NOTIC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NLESS STATE/LOCAL NOTIFICATION THRESHOLDS ARE MORE STRINGENT, DELETE THE NOTIFICATION REQUIREMENTS FOR RENOVATIONS INVOLVING LESS THAN 80 LINEAR METERS (260 LINEAR FEET) OF PIPE INSULATION, OR 15 SQUARE METERS (160 SQUARE FEET), OR 1 CUBIC METER (35 CUBIC FEET) IF THE LENGTH AND WIDTH COULD NOT BE MEASURED.  ALL DEMOLITION PROJECTS, REGARDLESS OF ASBESTOS PRESENCE, ABSENCE OR QUANTITY, REQUIRE A NESHAP NOTIFICATION AND 10 WORKING DAY WAITING PERIO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T IS PRUDENT FOR THE OWNER OR DESIGNER TO VERIFY WITH THE EPA NESHAP COORDINATOR THAT THE REQUIRED NOTIFICATION HAS BEEN RECEIVED AND IS ACCEPTABLE.  EVIDENCE OF TRANSMISSION OF A NOTIFICATION FROM THE CONTRACTOR DOES NOT GUARANTEE THAT THE EPA HAS ACCEPTED THE NOTIFIC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ostmark or Deliver Written Notification as required by USEPA National Emission Standards for Hazardous Air Pollutants (NESHAP) Asbestos Regulations (40 CFR 61, Subpart M) to the regional Asbestos NESHAP Contact at least 10 working days prior to beginning any work on asbestos-containing materials (ACM). Send notification to the following addres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THE CORRECT ADDRESS FROM THE FOLLOWING LIST.  SOME STATE AND LOCAL JURISDICTIONS HAVE THEIR OWN LOCAL NESHAP COORDINATOR AND REQUIRE THE NOTIFICATION TO BE SENT THERE AND NOT TO THE REGIONAL ASBESTOS NESHAP CONTACT AS LISTED.  EDIT THE ADDRESS ACCORDINGLY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REGION 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Asbestos NESHAP Conta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Air Management Divis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USEP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JFK Federal Building</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Boston, MA 0220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617)565-326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REGION 2:</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Asbestos NESHAP Contact</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Air &amp; Waste Management Division</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USEPA</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26 Federal Plaza</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New York, NY 10007</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212)264-9627</w:t>
      </w:r>
    </w:p>
    <w:p>
      <w:pPr>
        <w:pStyle w:val="Normal"/>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REGION 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Asbestos NESHAP Conta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Air  Management Divis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USEP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841 Chestnut Stre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Philadelphia, PA  1910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215) 597-655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REGION 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Asbestos NESHAP Conta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Air, Pesticide &amp; Toxic Manag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USEP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345 Courtland Street 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Atlanta, GA  3036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404) 347-501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REGION 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Asbestos NESHAP Conta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Air &amp; Radiation  Divis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 xml:space="preserve">USEP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230 S. Dearborn Stre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Chicago, Illinois  6060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312) 886-679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w:t>
        <w:tab/>
        <w:t>REGION 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Asbestos NESHAP Conta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Air, Pesticides &amp; Toxics Divis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464" w:hanging="2304"/>
        <w:jc w:val="both"/>
        <w:rPr>
          <w:sz w:val="22"/>
          <w:szCs w:val="22"/>
        </w:rPr>
      </w:pPr>
      <w:r>
        <w:rPr>
          <w:sz w:val="22"/>
          <w:szCs w:val="22"/>
        </w:rPr>
        <w:t>USEPA</w:t>
        <w:tab/>
        <w:tab/>
        <w:tab/>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1445 Ross Avenue, Suite 12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Dallas, TX  7520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214) 655-722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g</w:t>
      </w:r>
      <w:r>
        <w:rPr>
          <w:sz w:val="22"/>
          <w:szCs w:val="22"/>
        </w:rPr>
        <w:fldChar w:fldCharType="end"/>
      </w:r>
      <w:r>
        <w:rPr>
          <w:sz w:val="22"/>
          <w:szCs w:val="22"/>
        </w:rPr>
        <w:t>.</w:t>
        <w:tab/>
        <w:t>REGION 7</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Asbestos NESHAP Contact</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Air Management Division</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USEPA</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726 Minnesota Avenue</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Kansas City, KS  66101</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913) 551-7020</w:t>
      </w:r>
    </w:p>
    <w:p>
      <w:pPr>
        <w:pStyle w:val="Normal"/>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h</w:t>
      </w:r>
      <w:r>
        <w:rPr>
          <w:sz w:val="22"/>
          <w:szCs w:val="22"/>
        </w:rPr>
        <w:fldChar w:fldCharType="end"/>
      </w:r>
      <w:r>
        <w:rPr>
          <w:sz w:val="22"/>
          <w:szCs w:val="22"/>
        </w:rPr>
        <w:t>.</w:t>
        <w:tab/>
        <w:t>REGION 8</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Asbestos NESHAP Conta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Air &amp; Waste Management Divis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USEP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One Denver Pla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2160"/>
        <w:jc w:val="both"/>
        <w:rPr>
          <w:sz w:val="22"/>
          <w:szCs w:val="22"/>
        </w:rPr>
      </w:pPr>
      <w:r>
        <w:rPr>
          <w:sz w:val="22"/>
          <w:szCs w:val="22"/>
        </w:rPr>
        <w:t>999 18th Street, Suite 5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Denver, CO  80202-240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303) 293-768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i</w:t>
      </w:r>
      <w:r>
        <w:rPr>
          <w:sz w:val="22"/>
          <w:szCs w:val="22"/>
        </w:rPr>
        <w:fldChar w:fldCharType="end"/>
      </w:r>
      <w:r>
        <w:rPr>
          <w:sz w:val="22"/>
          <w:szCs w:val="22"/>
        </w:rPr>
        <w:t>.</w:t>
        <w:tab/>
        <w:t>REGION 9</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Asbestos NESHAP Conta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Air Management Divis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USEP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 xml:space="preserve">215 Fremont Stree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San Francisco, CA  9410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415) 556-547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j</w:t>
      </w:r>
      <w:r>
        <w:rPr>
          <w:sz w:val="22"/>
          <w:szCs w:val="22"/>
        </w:rPr>
        <w:fldChar w:fldCharType="end"/>
      </w:r>
      <w:r>
        <w:rPr>
          <w:sz w:val="22"/>
          <w:szCs w:val="22"/>
        </w:rPr>
        <w:t>.</w:t>
        <w:tab/>
        <w:t>REGION 1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Asbestos NESHAP Conta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Air &amp; Toxics Management Divis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USEP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1200 Sixth Avenu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Seattle, WA  9810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206) 442-175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DELETE THE FOLLOWING IS A DIFFERENT FORM IS TO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There is a copy of the NESHAP form at the end of this s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Notification:  Include the following information in the notification sent to the NESHAP conta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Indication whether the notification is the original or revised notific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Name,  address, and telephone number of owner or opera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Name, address, and telephone number of contrac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Type of Operation (demolition or renovation).</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Description of the facility or affected part of the facility being demolished or renovated, including the size (square feet [square meters], number of floors), age, present and prior use of the facilit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w:t>
        <w:tab/>
        <w:t>Estimate of the approximate amount of RACM  to be removed from the facility in terms of linear meters [linear feet] of pipe, and surface area in square meters [square feet] of  other facility components.  Also estimate the approximate amount of Category I and Category II nonfriable ACM in the affected part of the facility that will not be removed before demoli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g</w:t>
      </w:r>
      <w:r>
        <w:rPr>
          <w:sz w:val="22"/>
          <w:szCs w:val="22"/>
        </w:rPr>
        <w:fldChar w:fldCharType="end"/>
      </w:r>
      <w:r>
        <w:rPr>
          <w:sz w:val="22"/>
          <w:szCs w:val="22"/>
        </w:rPr>
        <w:t>.</w:t>
        <w:tab/>
        <w:t>For facilities in which the amount of friable asbestos materials less than 80 linear meters (260 linear feet) on pipes and less than 15 square meters (160 square feet) or 1 cubic meter (35 cubic feet) if the length and width could not be measured.  On other facility components, explain techniques of estim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h</w:t>
      </w:r>
      <w:r>
        <w:rPr>
          <w:sz w:val="22"/>
          <w:szCs w:val="22"/>
        </w:rPr>
        <w:fldChar w:fldCharType="end"/>
      </w:r>
      <w:r>
        <w:rPr>
          <w:sz w:val="22"/>
          <w:szCs w:val="22"/>
        </w:rPr>
        <w:t>.</w:t>
        <w:tab/>
        <w:t>Location and street address (including building number or name and floor or room number, if appropriate), city county, and state, of the facility being demolished or renov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i</w:t>
      </w:r>
      <w:r>
        <w:rPr>
          <w:sz w:val="22"/>
          <w:szCs w:val="22"/>
        </w:rPr>
        <w:fldChar w:fldCharType="end"/>
      </w:r>
      <w:r>
        <w:rPr>
          <w:sz w:val="22"/>
          <w:szCs w:val="22"/>
        </w:rPr>
        <w:t>.</w:t>
        <w:tab/>
        <w:t xml:space="preserve">Scheduled starting and completion dates of asbestos removal work (or any other activity, such as site preparation that would break up, dislodge, or similarly disturb asbestos material) in a demolition or renovation; planned renovation operations involving individual nonscheduled operations shall only include the beginning and ending dates of the report period as described in paragraph (a)(4)(iii) of 40 CFR 61.145.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j</w:t>
      </w:r>
      <w:r>
        <w:rPr>
          <w:sz w:val="22"/>
          <w:szCs w:val="22"/>
        </w:rPr>
        <w:fldChar w:fldCharType="end"/>
      </w:r>
      <w:r>
        <w:rPr>
          <w:sz w:val="22"/>
          <w:szCs w:val="22"/>
        </w:rPr>
        <w:t>.</w:t>
        <w:tab/>
        <w:t xml:space="preserve">Scheduled starting and completion dates of demolition or renova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k</w:t>
      </w:r>
      <w:r>
        <w:rPr>
          <w:sz w:val="22"/>
          <w:szCs w:val="22"/>
        </w:rPr>
        <w:fldChar w:fldCharType="end"/>
      </w:r>
      <w:r>
        <w:rPr>
          <w:sz w:val="22"/>
          <w:szCs w:val="22"/>
        </w:rPr>
        <w:t>.</w:t>
        <w:tab/>
        <w:t>Nature of planned demolition or renovation and method(s) to be used, including demolition or renovation techniques to be used and description of affected facility compon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l</w:t>
      </w:r>
      <w:r>
        <w:rPr>
          <w:sz w:val="22"/>
          <w:szCs w:val="22"/>
        </w:rPr>
        <w:fldChar w:fldCharType="end"/>
      </w:r>
      <w:r>
        <w:rPr>
          <w:sz w:val="22"/>
          <w:szCs w:val="22"/>
        </w:rPr>
        <w:t>.</w:t>
        <w:tab/>
        <w:t>Procedures to be used to comply with the requirements of USEPA National Emission Standards for Hazardous Air Pollutants (NESHAP) Asbestos Regulations (40 CFR 61 Subpart 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m</w:t>
      </w:r>
      <w:r>
        <w:rPr>
          <w:sz w:val="22"/>
          <w:szCs w:val="22"/>
        </w:rPr>
        <w:fldChar w:fldCharType="end"/>
      </w:r>
      <w:r>
        <w:rPr>
          <w:sz w:val="22"/>
          <w:szCs w:val="22"/>
        </w:rPr>
        <w:t>.</w:t>
        <w:tab/>
        <w:t>Name and location of the waste disposal site where the  asbestos containing waste material will be deposi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n</w:t>
      </w:r>
      <w:r>
        <w:rPr>
          <w:sz w:val="22"/>
          <w:szCs w:val="22"/>
        </w:rPr>
        <w:fldChar w:fldCharType="end"/>
      </w:r>
      <w:r>
        <w:rPr>
          <w:sz w:val="22"/>
          <w:szCs w:val="22"/>
        </w:rPr>
        <w:t>.</w:t>
        <w:tab/>
        <w:t>A certification that at least one person trained as required by paragraph (c)(8) of 40 CFR 61.145 will supervise the stripping and removal described by this notific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NOT APPLICABL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o</w:t>
      </w:r>
      <w:r>
        <w:rPr>
          <w:sz w:val="22"/>
          <w:szCs w:val="22"/>
        </w:rPr>
        <w:fldChar w:fldCharType="end"/>
      </w:r>
      <w:r>
        <w:rPr>
          <w:sz w:val="22"/>
          <w:szCs w:val="22"/>
        </w:rPr>
        <w:t>.</w:t>
        <w:tab/>
        <w:t>For facilities being demolished under an order of a State or local governmental agency, issued because the facility is structurally unsound and in danger of imminent collapse, the name, title, and authority of the State or local governmental representative who has ordered the demolition. A copy of the order shall be attached to the notific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NOT APPLICABL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p</w:t>
      </w:r>
      <w:r>
        <w:rPr>
          <w:sz w:val="22"/>
          <w:szCs w:val="22"/>
        </w:rPr>
        <w:fldChar w:fldCharType="end"/>
      </w:r>
      <w:r>
        <w:rPr>
          <w:sz w:val="22"/>
          <w:szCs w:val="22"/>
        </w:rPr>
        <w:t>.</w:t>
        <w:tab/>
        <w:t>For emergency renovations described in paragraph (a)(4)(iv) of 40 CFR 61.145 , the date and hour that the emergency occurred, a description of the sudden, unexpected event, and an explanation of how the event caused an unsafe condition, or would cause equipment damage or an unreasonable financial burde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q</w:t>
      </w:r>
      <w:r>
        <w:rPr>
          <w:sz w:val="22"/>
          <w:szCs w:val="22"/>
        </w:rPr>
        <w:fldChar w:fldCharType="end"/>
      </w:r>
      <w:r>
        <w:rPr>
          <w:sz w:val="22"/>
          <w:szCs w:val="22"/>
        </w:rPr>
        <w:t>.</w:t>
        <w:tab/>
        <w:t>Description of procedures to be followed in the event that the unexpected RACM is found or Category II nonfriable ACM becomes crumbled, pulverized, or reduced to powd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r</w:t>
      </w:r>
      <w:r>
        <w:rPr>
          <w:sz w:val="22"/>
          <w:szCs w:val="22"/>
        </w:rPr>
        <w:fldChar w:fldCharType="end"/>
      </w:r>
      <w:r>
        <w:rPr>
          <w:sz w:val="22"/>
          <w:szCs w:val="22"/>
        </w:rPr>
        <w:t>.</w:t>
        <w:tab/>
        <w:t>Name, address, and telephone number of the waste transpor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SHOULD BE DELETED, IF ALTERNATIVE WORK PROCEDURES ARE NOT GOING TO BE CONSIDE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OCCUPATIONAL SAFETY &amp; HEALTH ADMINIST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nd a copy of  evaluation and certification of alternative work procedures to the national office of OSHA, Office of Technical Support, Room N3653, 200 Constitution Avenue, NW, Washington, DC  20210 before work which involves the removal of more than 25 linear or 10 square feet (7.5 linear meters or 3 square meters) of thermal system insulation or surfacing material is begun using an alternative metho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E FOLLOWING SHOULD BE EDITED FOR SPECIFIC STATE REQUIREMENTS.  VIRTUALLY EVERY STATE, AND A NUMBER OF CITIES AND COUNTIES HAVE DUPLICATE OR PREFERENTIAL NOTIFICATION REQUIREMENTS.  THESE STATE NOTIFICATIONS OFTEN PROVIDE DIFFERENT QUANTITY THRESHOLDS AND WAITING TIMES REQUIRED FOR NOTIFICATION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STATE AND LOCAL AGENC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Send written notification as required by state and local regulations prior to beginning any work on AC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PERM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N EXAMPLE OF A TYPICAL PERMIT REQUIREMENT. REVISE AS NECESSARY TO BE IN ACCORD WITH STATE AND LOCAL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Permit: All asbestos containing waste is to be transported by an entity maintaining a current "Industrial waste hauler permit" specifically for ACM, as required for transporting of waste ACM to a disposal si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r>
      <w:r>
        <w:rPr>
          <w:sz w:val="22"/>
          <w:szCs w:val="22"/>
        </w:rPr>
        <w:tab/>
        <w:t>Contractor is responsible for obtaining any demolition, building, renovation or other permits, and for paying application fees, if any, where required by State or Local jurisdi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LICENS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WHERE NO LICENSES ARE REQUIRED BY STATE OR LOCAL REGUL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 xml:space="preserve">Licenses:  Maintain current licenses as required by applicable state or local jurisdictions for the removal, transporting, disposal or other regulated activity relative to the work of this contrac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POSTING AND FILING OF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osting and Filing of Regulations:</w:t>
      </w:r>
      <w:r>
        <w:rPr>
          <w:sz w:val="22"/>
          <w:szCs w:val="22"/>
        </w:rPr>
        <w:t xml:space="preserve">  Post all notices required by applicable federal, state and local regulations.  Maintain two (2) copies of applicable federal, state and local regulations and standard.  Maintain one copy of each at job site. Keep on file in Contractor's office one copy of eac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8</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Start of Work:</w:t>
      </w:r>
      <w:r>
        <w:rPr>
          <w:sz w:val="22"/>
          <w:szCs w:val="22"/>
        </w:rPr>
        <w:t xml:space="preserve">  Submit the following to the Designer for review.  No work shall begin until these submittals are returned with Designer's action stamp indicating that the submittal is returned for unrestricted use or final-but-restricted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ermits, Licenses, and Certificates:  For the Owner's records, submit copies of permits, licenses, certifications, inspection reports, releases, jurisdictional settlements, notices, receipts for fee payments, judgments, and similar documents, correspondence and records established in conjunction with compliance with standards and regulations bearing upon performance of the Work inclu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State and Local Regulations: Submit copies of codes and regulations applicable to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Notices: Submit notices required by federal, state and local regulations together with proof of timely transmittal to agency requiring the noti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Permits: Submit copies of current valid permits required by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Licenses:  Submit copies of all State and local licenses and permits necessary to carry out the work of this contra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w:t>
      </w:r>
      <w:r>
        <w:rPr>
          <w:sz w:val="22"/>
          <w:szCs w:val="22"/>
        </w:rPr>
        <w:t xml:space="preserve">   (Not Applic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r>
        <w:rPr>
          <w:sz w:val="22"/>
          <w:szCs w:val="22"/>
        </w:rPr>
        <w:t xml:space="preserve">  (N</w:t>
      </w:r>
      <w:bookmarkStart w:id="0" w:name="QuickMark"/>
      <w:bookmarkEnd w:id="0"/>
      <w:r>
        <w:rPr>
          <w:sz w:val="22"/>
          <w:szCs w:val="22"/>
        </w:rPr>
        <w:t>ot Applic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t>END OF SECTION - 01098</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Cs w:val="20"/>
        </w:rPr>
      </w:pPr>
      <w:r>
        <w:rPr>
          <w:szCs w:val="20"/>
        </w:rPr>
        <w:t>for NESHPA Notification form, see file 01098SFM.</w:t>
      </w:r>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CODES, REGULATIONS AND STANDARDS - ASBESTOS ABATEMENT</w:t>
      <w:tab/>
      <w:t xml:space="preserve">01098 - </w:t>
    </w: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22"/>
        <w:szCs w:val="22"/>
      </w:rPr>
    </w:pPr>
    <w:r>
      <w:rPr>
        <w:b/>
        <w:bCs/>
        <w:sz w:val="22"/>
        <w:szCs w:val="22"/>
      </w:rPr>
      <w:t>MODEL ASBESTOS ABATEMENT GUIDE SPECIFICATION</w:t>
      <w:tab/>
      <w:t>1996</w:t>
    </w:r>
  </w:p>
  <w:p>
    <w:pPr>
      <w:pStyle w:val="Normal"/>
      <w:rPr>
        <w:b/>
        <w:b/>
        <w:bCs/>
        <w:sz w:val="22"/>
        <w:szCs w:val="22"/>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40:00Z</dcterms:created>
  <dc:creator>Pam Towns</dc:creator>
  <dc:description/>
  <dc:language>en-US</dc:language>
  <cp:lastModifiedBy>Pam Towns</cp:lastModifiedBy>
  <dcterms:modified xsi:type="dcterms:W3CDTF">2000-04-12T12:40:00Z</dcterms:modified>
  <cp:revision>2</cp:revision>
  <dc:subject/>
  <dc:title>SECTION 01098 - CODES, REGULATIONS AND STANDARDS - ASBESTOS ABATEMENT</dc:title>
</cp:coreProperties>
</file>