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bookmarkStart w:id="0" w:name="QuickMark"/>
      <w:bookmarkEnd w:id="0"/>
      <w:r>
        <w:rPr>
          <w:b/>
          <w:bCs/>
          <w:sz w:val="22"/>
          <w:szCs w:val="22"/>
        </w:rPr>
        <w:t>SECTION 02081 - REMOVAL OF ASBESTOS-CONTAINING MATERIA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 xml:space="preserve"> - GENER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RELATED DOCU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Drawings and general provisions of Contract</w:t>
      </w:r>
      <w:r>
        <w:rPr>
          <w:sz w:val="22"/>
          <w:szCs w:val="22"/>
        </w:rPr>
        <w:t>, including General and Supple</w:t>
        <w:softHyphen/>
        <w:t>mentary Conditions and Division - 1 Specification Sections, apply to work of this s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2</w:t>
      </w:r>
      <w:r>
        <w:rPr>
          <w:sz w:val="22"/>
          <w:b/>
          <w:szCs w:val="22"/>
          <w:bCs/>
        </w:rPr>
        <w:fldChar w:fldCharType="end"/>
      </w:r>
      <w:r>
        <w:rPr>
          <w:b/>
          <w:bCs/>
          <w:sz w:val="22"/>
          <w:szCs w:val="22"/>
        </w:rPr>
        <w:tab/>
        <w:t>RELATED WORK SPECIFIED ELSEWHER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 xml:space="preserve">Worker Protection </w:t>
      </w:r>
      <w:r>
        <w:rPr>
          <w:sz w:val="22"/>
          <w:szCs w:val="22"/>
        </w:rPr>
        <w:t>requirements are set forth in Section 01560  Worker Protection - Asbestos abate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Installation of Critical and Primary Barriers</w:t>
      </w:r>
      <w:r>
        <w:rPr>
          <w:sz w:val="22"/>
          <w:szCs w:val="22"/>
        </w:rPr>
        <w:t>, and Work Area Isolation Procedures are set forth in Section 01526 Temporary Enclosur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Project Decontamination</w:t>
      </w:r>
      <w:r>
        <w:rPr>
          <w:sz w:val="22"/>
          <w:szCs w:val="22"/>
        </w:rPr>
        <w:t xml:space="preserve"> procedures after removal of the Secondary Barrier are specified in Section 01711 Project Decontamin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tab/>
        <w:t>Disposal of asbestos-containing waste</w:t>
      </w:r>
      <w:r>
        <w:rPr>
          <w:sz w:val="22"/>
          <w:szCs w:val="22"/>
        </w:rPr>
        <w:t xml:space="preserve"> is specified in Section 02084 Disposal of Regulated Asbestos-Containing  Materi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E</w:t>
      </w:r>
      <w:r>
        <w:rPr>
          <w:sz w:val="22"/>
          <w:b/>
          <w:szCs w:val="22"/>
          <w:bCs/>
        </w:rPr>
        <w:fldChar w:fldCharType="end"/>
      </w:r>
      <w:r>
        <w:rPr>
          <w:b/>
          <w:bCs/>
          <w:sz w:val="22"/>
          <w:szCs w:val="22"/>
        </w:rPr>
        <w:t>.</w:t>
        <w:tab/>
        <w:t xml:space="preserve">Section 02086 Hazardous Waste Management </w:t>
      </w:r>
      <w:r>
        <w:rPr>
          <w:sz w:val="22"/>
          <w:szCs w:val="22"/>
        </w:rPr>
        <w:t xml:space="preserve">describes the management and disposal of hazardous waste such as PCB Ballasts, fluorescent light tubes, and mercury containing thermostats encountered during the work of this section.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3</w:t>
      </w:r>
      <w:r>
        <w:rPr>
          <w:sz w:val="22"/>
          <w:b/>
          <w:szCs w:val="22"/>
          <w:bCs/>
        </w:rPr>
        <w:fldChar w:fldCharType="end"/>
      </w:r>
      <w:r>
        <w:rPr>
          <w:b/>
          <w:bCs/>
          <w:sz w:val="22"/>
          <w:szCs w:val="22"/>
        </w:rPr>
        <w:tab/>
        <w:t>SUBMITTA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0"/>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Before Start of Work:</w:t>
      </w:r>
      <w:r>
        <w:rPr>
          <w:sz w:val="22"/>
          <w:szCs w:val="22"/>
        </w:rPr>
        <w:t xml:space="preserve">  Submit the following to the Designer for review.  Do not start work until these submittals are returned with Designer's action stamp indicating that the submittal is returned for unrestricted us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tab/>
        <w:t>Surfactant:</w:t>
      </w:r>
      <w:r>
        <w:rPr>
          <w:sz w:val="22"/>
          <w:szCs w:val="22"/>
        </w:rPr>
        <w:t xml:space="preserve"> Submit product data, use instructions and recommendations from manufacturer of surfactant intended for use.  Include data substantiating that material complies with require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tab/>
        <w:t>Removal Encapsulant:</w:t>
      </w:r>
      <w:r>
        <w:rPr>
          <w:sz w:val="22"/>
          <w:szCs w:val="22"/>
        </w:rPr>
        <w:t xml:space="preserve"> Submit product data, use instructions and recommenda</w:t>
        <w:softHyphen/>
        <w:t>tions from manufacturer of removal encapsulant intended for use.  Include data substantiating that material complies with requirements.</w:t>
      </w:r>
    </w:p>
    <w:p>
      <w:pPr>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tab/>
        <w:t>NESHAP Certification:</w:t>
      </w:r>
      <w:r>
        <w:rPr>
          <w:sz w:val="22"/>
          <w:szCs w:val="22"/>
        </w:rPr>
        <w:t xml:space="preserve"> Submit certification from manufacturer of surfactant or removal encapsulant that, to the extent required by this specification, the material, if used in accordance with manufacturer's instructions, will wet Asbestos-Containing Materials (ACM) to which it is applied as required by the National Emission Standard for Hazardous Pollutants (NESHAP) Asbestos Regulations (40 CFR 61, Subpart 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Before Start of Work</w:t>
      </w:r>
      <w:r>
        <w:rPr>
          <w:sz w:val="22"/>
          <w:szCs w:val="22"/>
        </w:rPr>
        <w:t xml:space="preserve"> submit the following to the Designer for review.  Do not begin work until these submittals are returned with the Designer's action stamp indicating that the submittal has been</w:t>
      </w:r>
      <w:r>
        <w:rPr>
          <w:rFonts w:cs="WP TypographicSymbols" w:ascii="WP TypographicSymbols" w:hAnsi="WP TypographicSymbols"/>
          <w:sz w:val="22"/>
          <w:szCs w:val="22"/>
        </w:rPr>
        <w:t></w:t>
      </w:r>
      <w:r>
        <w:rPr>
          <w:sz w:val="22"/>
          <w:szCs w:val="22"/>
        </w:rPr>
        <w:t xml:space="preserve"> </w:t>
      </w:r>
      <w:r>
        <w:rPr>
          <w:rFonts w:cs="WP TypographicSymbols" w:ascii="WP TypographicSymbols" w:hAnsi="WP TypographicSymbols"/>
          <w:sz w:val="22"/>
          <w:szCs w:val="22"/>
        </w:rPr>
        <w:t></w:t>
      </w:r>
      <w:r>
        <w:rPr>
          <w:sz w:val="22"/>
          <w:szCs w:val="22"/>
        </w:rPr>
        <w:t>Received - Not Reviewed.</w:t>
      </w:r>
      <w:r>
        <w:rPr>
          <w:rFonts w:cs="WP TypographicSymbols" w:ascii="WP TypographicSymbols" w:hAnsi="WP TypographicSymbols"/>
          <w:sz w:val="22"/>
          <w:szCs w:val="22"/>
        </w:rPr>
        <w:t></w:t>
      </w:r>
      <w:r>
        <w:rPr>
          <w:sz w:val="22"/>
          <w:szCs w:val="22"/>
        </w:rPr>
        <w:t xml:space="preserv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 xml:space="preserve">Material Safety Data Sheet: Submit Material Safety Data Sheets, or equivalent, in accordance with the OSHA Hazard Communication Standard (29 CFR 1910.1200) for the following: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t>.</w:t>
        <w:tab/>
        <w:t>Surfacta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b</w:t>
      </w:r>
      <w:r>
        <w:rPr>
          <w:sz w:val="22"/>
          <w:szCs w:val="22"/>
        </w:rPr>
        <w:fldChar w:fldCharType="end"/>
      </w:r>
      <w:r>
        <w:rPr>
          <w:sz w:val="22"/>
          <w:szCs w:val="22"/>
        </w:rPr>
        <w:t>.</w:t>
        <w:tab/>
        <w:t>Encapsula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c</w:t>
      </w:r>
      <w:r>
        <w:rPr>
          <w:sz w:val="22"/>
          <w:szCs w:val="22"/>
        </w:rPr>
        <w:fldChar w:fldCharType="end"/>
      </w:r>
      <w:r>
        <w:rPr>
          <w:sz w:val="22"/>
          <w:szCs w:val="22"/>
        </w:rPr>
        <w:t>.</w:t>
        <w:tab/>
        <w:t>Solv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2</w:t>
      </w:r>
      <w:r>
        <w:rPr>
          <w:sz w:val="22"/>
          <w:b/>
          <w:szCs w:val="22"/>
          <w:bCs/>
        </w:rPr>
        <w:fldChar w:fldCharType="end"/>
      </w:r>
      <w:r>
        <w:rPr>
          <w:b/>
          <w:bCs/>
          <w:sz w:val="22"/>
          <w:szCs w:val="22"/>
        </w:rPr>
        <w:t xml:space="preserve"> - PRODUC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FOLLOWING ALLOWS THE CONTRACTOR TO USE EITHER A SURFACTANT IN WATER OR A REMOVAL ENCAPSULANT, PROVIDING THAT IT IS ABLE TO PERFORM AS WELL AS THE GENERIC MIXTURE OF ONE OUNCE OF A MIXTURE OF 50 PERCENT POLYOXYETHYLENE ESTER AND 50 PERCENT POLYOXYETHYLENE ETHER IN FIVE GALLONS OF WATER.</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MATERIA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Wetting Materials:</w:t>
      </w:r>
      <w:r>
        <w:rPr>
          <w:sz w:val="22"/>
          <w:szCs w:val="22"/>
        </w:rPr>
        <w:t xml:space="preserve">  For wetting prior to disturbance of ACM use either amended water or a removal encapsulant: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Amended Water:</w:t>
      </w:r>
      <w:r>
        <w:rPr>
          <w:sz w:val="22"/>
          <w:szCs w:val="22"/>
        </w:rPr>
        <w:t xml:space="preserve">  Provide water to which a surfactant has been added.  Use a mixture of surfactant and water which results in wetting of the ACM and retardation of fiber release during disturbance of the material equal to or greater than that provided by the use of one ounce of a surfactant consisting of 50 percent polyoxyethylene ester and 50 percent polyoxyethylene ether mixed with five gallons (19 liters) of water.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Removal Encapsulant:</w:t>
      </w:r>
      <w:r>
        <w:rPr>
          <w:sz w:val="22"/>
          <w:szCs w:val="22"/>
        </w:rPr>
        <w:t xml:space="preserve">  Provide a penetrating type encapsulant designed specifically for removal of ACM.  Use a material which results in wetting of the ACM and retardation of fiber release during disturbance of the material equal to or greater than that provided by water amended with a surfactant consisting of one ounce of a mixture of 50 percent polyoxyethylene ester and 50 percent polyoxyethylene ether in five gallons  (19 liters) of wat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eastAsia="Arial" w:cs="Arial" w:ascii="Arial" w:hAnsi="Arial"/>
                <w:sz w:val="16"/>
                <w:szCs w:val="16"/>
              </w:rPr>
              <w:t xml:space="preserve"> </w:t>
            </w:r>
            <w:r>
              <w:rPr>
                <w:rFonts w:cs="Arial" w:ascii="Arial" w:hAnsi="Arial"/>
                <w:sz w:val="16"/>
                <w:szCs w:val="16"/>
              </w:rPr>
              <w:t>THE SECONDARY BARRIER IS NOT REQUIRED FOR CLASS I  JOBS WHERE  (1) LESS THAN 10 SQ FT (3 SQUARE METERS) OR 25 LINEAL FT (7600 LINEAL MILLIMETERS) OF ACM OR PACM IS REMOVED;  (2) A NEGATIVE EXPOSURE ASSESSMENT (NEA) IS MADE; AND (3) NO EMPLOYEES ARE WORKING IN ADJACENT AREAS.  THE SECONDARY BARRIER IS NOT REQUIRED FOR CLASS II OR CLASS III JOB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16"/>
                <w:szCs w:val="16"/>
              </w:rPr>
            </w:pPr>
            <w:r>
              <w:rPr>
                <w:rFonts w:cs="Arial" w:ascii="Arial" w:hAnsi="Arial"/>
                <w:sz w:val="16"/>
                <w:szCs w:val="16"/>
              </w:rPr>
              <w:t>THE SECONDARY BARRIER IS REQUIRED FOR CLASS I JOBS  WHERE (1)  MORE THAN 10 SQ FT (3 SQUARE METERS)  OR 25 LINEAL FT  (7.6 LINEAL METERS)  OF ACM OR PACM  IS REMOVED;  (2) A NEA IS NOT PRODUCED; OR (3) EMPLOYEES ARE WORKING IN ADJACENT AREAS.  THE SECONDARY BARRIER IS NOT REQUIRED FOR CLASS II OR CLASS III JOB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FOLLOWING IS MOST LIKELY TO BE FOUND ON THE JOB IN THE ABSENCE OF A MORE SPECIFIC REQUIREMEN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tab/>
        <w:t>Polyethylene Sheet:</w:t>
      </w:r>
      <w:r>
        <w:rPr>
          <w:sz w:val="22"/>
          <w:szCs w:val="22"/>
        </w:rPr>
        <w:t xml:space="preserve">  A single polyethylene film in the largest sheet size practicable to minimize seams,  6.0 mil (0.15 mm) thick  clear, frosted, or black as indica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FOLLOWING IS A GOOD PRECAUTION IN AREAS WHERE THERE IS HOT EQUIPMENT OR A POTENTIAL FOR FIRE, SUCH AS IN A BOILER ROOM.  FIRE RETARDANT SHEET PLASTIC IS CONSIDERABLY MORE EXPENSIVE THAN STANDARD PLASTIC.</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E</w:t>
      </w:r>
      <w:r>
        <w:rPr>
          <w:sz w:val="22"/>
          <w:b/>
          <w:szCs w:val="22"/>
          <w:bCs/>
        </w:rPr>
        <w:fldChar w:fldCharType="end"/>
      </w:r>
      <w:r>
        <w:rPr>
          <w:b/>
          <w:bCs/>
          <w:sz w:val="22"/>
          <w:szCs w:val="22"/>
        </w:rPr>
        <w:t>.</w:t>
        <w:tab/>
        <w:t>Polyethylene Sheet:</w:t>
      </w:r>
      <w:r>
        <w:rPr>
          <w:sz w:val="22"/>
          <w:szCs w:val="22"/>
        </w:rPr>
        <w:t xml:space="preserve">  Provide flame resistant polyethylene film that conforms to requirements set forth by the National Fire Protection Association Standard 701, Small Scale Fire Test for Flame-resistant Textiles and Films.  Provide largest size possible to minimize seams,  6.0 mil (0.15 mm) thick  frosted or black as indica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F</w:t>
      </w:r>
      <w:r>
        <w:rPr>
          <w:sz w:val="22"/>
          <w:b/>
          <w:szCs w:val="22"/>
          <w:bCs/>
        </w:rPr>
        <w:fldChar w:fldCharType="end"/>
      </w:r>
      <w:r>
        <w:rPr>
          <w:b/>
          <w:bCs/>
          <w:sz w:val="22"/>
          <w:szCs w:val="22"/>
        </w:rPr>
        <w:t>.</w:t>
        <w:tab/>
        <w:t>Duct Tape:</w:t>
      </w:r>
      <w:r>
        <w:rPr>
          <w:sz w:val="22"/>
          <w:szCs w:val="22"/>
        </w:rPr>
        <w:t xml:space="preserve">  Provide duct tape in 2 inch or 3 inch (50mm or 75 mm) widths as indicated, with an adhesive which is formulated to stick aggressively to sheet polyethylen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G</w:t>
      </w:r>
      <w:r>
        <w:rPr>
          <w:sz w:val="22"/>
          <w:b/>
          <w:szCs w:val="22"/>
          <w:bCs/>
        </w:rPr>
        <w:fldChar w:fldCharType="end"/>
      </w:r>
      <w:r>
        <w:rPr>
          <w:b/>
          <w:bCs/>
          <w:sz w:val="22"/>
          <w:szCs w:val="22"/>
        </w:rPr>
        <w:t>.</w:t>
        <w:tab/>
        <w:t>Spray Cement:</w:t>
      </w:r>
      <w:r>
        <w:rPr>
          <w:sz w:val="22"/>
          <w:szCs w:val="22"/>
        </w:rPr>
        <w:t xml:space="preserve">  Provide spray adhesive in aerosol cans which is specifically formulated to stick tenaciously to sheet polyethylen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H</w:t>
      </w:r>
      <w:r>
        <w:rPr>
          <w:sz w:val="22"/>
          <w:b/>
          <w:szCs w:val="22"/>
          <w:bCs/>
        </w:rPr>
        <w:fldChar w:fldCharType="end"/>
      </w:r>
      <w:r>
        <w:rPr>
          <w:b/>
          <w:bCs/>
          <w:sz w:val="22"/>
          <w:szCs w:val="22"/>
        </w:rPr>
        <w:t>.</w:t>
        <w:tab/>
        <w:t>Disposal Bags:</w:t>
      </w:r>
      <w:r>
        <w:rPr>
          <w:sz w:val="22"/>
          <w:szCs w:val="22"/>
        </w:rPr>
        <w:t xml:space="preserve">  Provide 6 mil (0.15 mm) thick leak-tight polyethylene bags labeled as required by Section 02084 Disposal of Regulated Asbestos Containing Materi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I</w:t>
      </w:r>
      <w:r>
        <w:rPr>
          <w:sz w:val="22"/>
          <w:b/>
          <w:szCs w:val="22"/>
          <w:bCs/>
        </w:rPr>
        <w:fldChar w:fldCharType="end"/>
      </w:r>
      <w:r>
        <w:rPr>
          <w:b/>
          <w:bCs/>
          <w:sz w:val="22"/>
          <w:szCs w:val="22"/>
        </w:rPr>
        <w:t>.</w:t>
        <w:tab/>
        <w:t>Fiberboard Drums:</w:t>
      </w:r>
      <w:r>
        <w:rPr>
          <w:sz w:val="22"/>
          <w:szCs w:val="22"/>
        </w:rPr>
        <w:t xml:space="preserve">  Provide heavy duty leak tight fiberboard drums with tight sealing locking metal top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J</w:t>
      </w:r>
      <w:r>
        <w:rPr>
          <w:sz w:val="22"/>
          <w:b/>
          <w:szCs w:val="22"/>
          <w:bCs/>
        </w:rPr>
        <w:fldChar w:fldCharType="end"/>
      </w:r>
      <w:r>
        <w:rPr>
          <w:b/>
          <w:bCs/>
          <w:sz w:val="22"/>
          <w:szCs w:val="22"/>
        </w:rPr>
        <w:t>.</w:t>
        <w:tab/>
        <w:t>Paper board Boxes:</w:t>
      </w:r>
      <w:r>
        <w:rPr>
          <w:sz w:val="22"/>
          <w:szCs w:val="22"/>
        </w:rPr>
        <w:t xml:space="preserve">  Provide heavy duty corrugated paper board boxes coated with plastic or wax to retard deterioration from moisture.  Provide in sizes that will easily fit in disposal bag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K</w:t>
      </w:r>
      <w:r>
        <w:rPr>
          <w:sz w:val="22"/>
          <w:b/>
          <w:szCs w:val="22"/>
          <w:bCs/>
        </w:rPr>
        <w:fldChar w:fldCharType="end"/>
      </w:r>
      <w:r>
        <w:rPr>
          <w:b/>
          <w:bCs/>
          <w:sz w:val="22"/>
          <w:szCs w:val="22"/>
        </w:rPr>
        <w:t>.</w:t>
        <w:tab/>
        <w:t>Felt:</w:t>
      </w:r>
      <w:r>
        <w:rPr>
          <w:sz w:val="22"/>
          <w:szCs w:val="22"/>
        </w:rPr>
        <w:t xml:space="preserve">  Standard felt approximately 1/16 inch (1.6 mm)  thick and 36 inches (900 mm ) to 72 inches (1800 mm) in width.</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736" w:hanging="2736"/>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 xml:space="preserve"> - EXECUTION</w:t>
        <w:tab/>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eastAsia="Arial" w:cs="Arial" w:ascii="Arial" w:hAnsi="Arial"/>
                <w:sz w:val="16"/>
                <w:szCs w:val="16"/>
              </w:rPr>
              <w:t xml:space="preserve"> </w:t>
            </w:r>
            <w:r>
              <w:rPr>
                <w:rFonts w:cs="Arial" w:ascii="Arial" w:hAnsi="Arial"/>
                <w:sz w:val="16"/>
                <w:szCs w:val="16"/>
              </w:rPr>
              <w:t>THE SECONDARY BARRIER IS NOT REQUIRED FOR CLASS I  JOBS WHERE  (1) LESS THAN  25 LINEAR OR 10 SQUARE FEET (7.6 LINEAR METERS OR 3 SQUARE METERS)   OF ACM OR PACM IS REMOVED;  (2) A NEGATIVE EXPOSURE ASSESSMENT (NEA) IS MADE; AND (3) NO EMPLOYEES ARE WORKING IN ADJACENT AREAS.  THE SECONDARY BARRIER IS NOT REQUIRED FOR CLASS II OR CLASS III JOB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SECONDARY BARRIER IS REQUIRED FOR CLASS I JOBS  WHERE (1)  MORE THAN   25 LINEAR OR 10 SQUARE FEET (7600 LINEAR MILLIMETERS OR 3 SQUARE METERS)  OF ACM OR PACM  IS REMOVED;  (2) A NEA IS NOT PRODUCED; OR (3) EMPLOYEES ARE WORKING IN ADJACENT AREAS.  THE SECONDARY BARRIER IS NOT REQUIRED FOR CLASS II OR CLASS III JOB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SECONDARY BARRI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Secondary Barrier:</w:t>
      </w:r>
      <w:r>
        <w:rPr>
          <w:sz w:val="22"/>
          <w:szCs w:val="22"/>
        </w:rPr>
        <w:t xml:space="preserve">  Over the Primary Barrier, install as a drop cloth a clear 6 mil (0.15 mm) sheet plastic  in all areas where asbestos removal work is to be carried out.  Completely cover floor with sheet plastic.  Where the work is within 10 feet (3 m) of a wall extend the Secondary Barrier up wall to ceiling.  Support sheet plastic on wall with duct tape,  seal top of Secondary plastic to Primary Barrier with duct  tape so that debris is unable to get behind it.  Provide cross strips of duct tape at wall support as necessary to support sheet plastic and prevent its falling during removal oper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tab/>
        <w:t>Install  Secondary Barrier</w:t>
      </w:r>
      <w:r>
        <w:rPr>
          <w:sz w:val="22"/>
          <w:szCs w:val="22"/>
        </w:rPr>
        <w:t xml:space="preserve"> at the beginning of each work shift.  Install only sufficient plastic for work of that shif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tab/>
        <w:t>Remove  Secondary Barrier</w:t>
      </w:r>
      <w:r>
        <w:rPr>
          <w:sz w:val="22"/>
          <w:szCs w:val="22"/>
        </w:rPr>
        <w:t xml:space="preserve"> at end of each work shift or as work in an area is completed.  Fold plastic toward center of sheet and pack in disposal bags.  Keep material on sheet continuously  wet until bagg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tab/>
        <w:t>Install Walkways</w:t>
      </w:r>
      <w:r>
        <w:rPr>
          <w:sz w:val="22"/>
          <w:szCs w:val="22"/>
        </w:rPr>
        <w:t xml:space="preserve"> of black 6 mil (0.15 mm) plastic between active removal areas and decontamination units to protect Primary Layer from tracked material.  Install walkways at the beginning of, and remove at the end of, each work shif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2</w:t>
      </w:r>
      <w:r>
        <w:rPr>
          <w:sz w:val="22"/>
          <w:b/>
          <w:szCs w:val="22"/>
          <w:bCs/>
        </w:rPr>
        <w:fldChar w:fldCharType="end"/>
      </w:r>
      <w:r>
        <w:rPr>
          <w:b/>
          <w:bCs/>
          <w:sz w:val="22"/>
          <w:szCs w:val="22"/>
        </w:rPr>
        <w:tab/>
        <w:t>WORKER PROT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Before beginning work</w:t>
      </w:r>
      <w:r>
        <w:rPr>
          <w:sz w:val="22"/>
          <w:szCs w:val="22"/>
        </w:rPr>
        <w:t xml:space="preserve"> with any material for which a Material Safety Data Sheet has been submitted provide workers with the required protective equipment. Require that appropriate protective equipment be used at all time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3</w:t>
      </w:r>
      <w:r>
        <w:rPr>
          <w:sz w:val="22"/>
          <w:b/>
          <w:szCs w:val="22"/>
          <w:bCs/>
        </w:rPr>
        <w:fldChar w:fldCharType="end"/>
      </w:r>
      <w:r>
        <w:rPr>
          <w:b/>
          <w:bCs/>
          <w:sz w:val="22"/>
          <w:szCs w:val="22"/>
        </w:rPr>
        <w:tab/>
        <w:t>WET REMOV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Thoroughly wet</w:t>
      </w:r>
      <w:r>
        <w:rPr>
          <w:sz w:val="22"/>
          <w:szCs w:val="22"/>
        </w:rPr>
        <w:t xml:space="preserve"> to satisfaction of Designer ACM to be removed prior to stripping and/or tooling to reduce fiber dispersal into the air.  Accomplish wetting by a fine spray (mist) of amended water or removal encapsulant.  Saturate material suffi</w:t>
        <w:softHyphen/>
        <w:t>ciently to wet to the substrate without causing excess dripping.  Allow time for amended water or removal encapsulant to penetrate material thoroughly. If amended water is used, spray material repeatedly during the work process to maintain a continuously wet condition. If a removal encapsulant is used, apply in strict accordance with manufacturer's written instructions.  Perforate outer covering of any installation which has been painted and/or jacketed in order to allow penetration of amended water or removal encapsulant, or use injection equipment to wet material under the covering.  Where necessary, carefully strip away while simultaneously spraying amended water or removal encapsulant on the installation to minimize dispersal of asbestos fibers into the ai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SOME MATERIALS, PARTICULARLY THOSE CONTAINING AMOSITE ASBESTOS, DO NOT WET WELL WITH WATER AMENDED WITH THE GENERIC MIXTURE OF ONE OUNCE OF A MIXTURE OF 50 PERCENT POLYOXYETHYLENE ESTER AND 50 PERCENT POLYOXYETHYLENE ETHER IN FIVE GALLONS OF WATER.  OTHER WETTING AGENTS AND REMOVAL ENCAPSULANTS SHOULD BE TESTED ON THE MATERIAL FOR ADSORPTION.  THIS SECTION SHOULD THEN BE MODIFIED TO SPECIFY THE MATERIAL MOST APPROPRIATE TO THE PROJEC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THE FOLLOWING ARE GOOD PRACTICES FOR CONTROLLING AIRBORNE FIBER LEVELS IF THE MATERIAL DOES NOT WET WELL BECAUSE IT IS COATED, THICK, OR CONTAINS AMOSITE.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tab/>
        <w:t>Mist work area continuously</w:t>
      </w:r>
      <w:r>
        <w:rPr>
          <w:sz w:val="22"/>
          <w:szCs w:val="22"/>
        </w:rPr>
        <w:t xml:space="preserve"> with amended water whenever necessary to reduce airborne fiber leve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tab/>
        <w:t>Remove saturated ACM</w:t>
      </w:r>
      <w:r>
        <w:rPr>
          <w:sz w:val="22"/>
          <w:szCs w:val="22"/>
        </w:rPr>
        <w:t xml:space="preserve"> in small sections from all areas.  Do not allow material to dry out.  As it is removed, simultaneously pack material while still wet into disposal bags.  Twist neck of bags, bend over and seal with minimum three wraps of duct tape.  Clean outside and move to Wash Down Station adjacent to Material Decontamination Unit.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USE THE FOLLOWING IF THE MATERIAL REMOVED CONTAINS AMOSITE ASBESTOS.  OTHERWISE DELETE.</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tab/>
        <w:t>Evacuate air from disposal bags</w:t>
      </w:r>
      <w:r>
        <w:rPr>
          <w:sz w:val="22"/>
          <w:szCs w:val="22"/>
        </w:rPr>
        <w:t xml:space="preserve"> with a HEPA filtered vacuum cleaner before sealing.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IN THE PARAGRAPH BELOW REDUCE THE 20 FEET (6000 MILLIMETERS) TO 4 FEET (1200 MILLIMETERS) IF THE MATERIAL BEING REMOVED CONTAINS AMOSITE ASBESTO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FOLLOWING REFERS TO HIGH PRESSURE WASHERS.  THESE DEVICES CAN BE EXTREMELY EFFECTIVE IN CLEANING BUT CAN ALSO CAUSE FLOODING, SPLATTERING, AND SPRAY THROUGH HOLES INTO ADJACENT AREAS.  WORKER SKILL AND JUDGMENT IS NECESSARY TO ACHIEVE DESIRED RESULTS WITH THIS EQUIPMENT.  USE EXTREME CAUTION IN SPECIFYING THIS TYPE OF EQUIPMEN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Fireproofing or Architectural Finish on Scratch Coat:</w:t>
      </w:r>
      <w:r>
        <w:rPr>
          <w:sz w:val="22"/>
          <w:szCs w:val="22"/>
        </w:rPr>
        <w:t xml:space="preserve">  Spray asbestos-containing fireproofing or architectural acoustic finish with a fine mist of amended water or removal encapsulant.  Allow time for amended water or removal encapsulant to saturate materials to substrate.  Do not over-saturate to cause excess dripping.  Scrape materials from substrate.  Remove materials in manageable quantities and control the descent to staging or floor below, if over 20 feet (6000 mm) use drop chute to contain material during descent.  If using amended water, spray mist surface continuously during work process.  If using removal encapsulant follow manufacturer's written instructions.  Remove residue remaining on scratch coat after scraping using stiff nylon bristled hand brush.  Use high pressure washer only with written authorization of Designer.   If a removal encapsulant is used remove residue completely before encapsulant dries. If substrate dries before complete removal of residue re-wet with amended water or removal encapsulant.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 xml:space="preserve">Fireproofing or Architectural Finish on Wire Lath:  </w:t>
      </w:r>
      <w:r>
        <w:rPr>
          <w:sz w:val="22"/>
          <w:szCs w:val="22"/>
        </w:rPr>
        <w:t>Spray asbestos-containing fireproofing or architectural acoustic finish with a fine mist of amended water or removal encapsulant.  Allow time for amended water or removal encapsulant to saturate material completely.  Do not over-saturate to cause excess dripping.  If surface of material has been painted or otherwise coated cut small holes as required and apply amended water or removal encapsulant from above.  Cut wire lath into manageable sections and cut hanger wires.  Roll or fold up complete with ACM and hand place in container.  Do not drop on floor.  After removal of lath and ACM remove any overspray on decking and structure above using stiff nylon bristled brush.  Use high pressure washer only with written authorization from Designer.  Use one of the following methods for containing wast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tab/>
        <w:t>Deposit material in corrugated paper board box</w:t>
      </w:r>
      <w:r>
        <w:rPr>
          <w:sz w:val="22"/>
          <w:szCs w:val="22"/>
        </w:rPr>
        <w:t>.  When box is full duct tape closed and place in disposal ba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tab/>
        <w:t>Wrap material in felt</w:t>
      </w:r>
      <w:r>
        <w:rPr>
          <w:sz w:val="22"/>
          <w:szCs w:val="22"/>
        </w:rPr>
        <w:t xml:space="preserve"> and place in fiberboard drum lined with two disposal bags.  Use caution to insure that all edges of wire lath that could cut plastic are covered with fel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tab/>
        <w:t>Place material directly in a steel drum.</w:t>
      </w:r>
      <w:r>
        <w:rPr>
          <w:sz w:val="22"/>
          <w:szCs w:val="22"/>
        </w:rPr>
        <w:t xml:space="preserve">  Seal drums when full with leak tight seal.  Drum is to be leak tight in any orient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tab/>
        <w:t>Pipe Insulation:</w:t>
      </w:r>
      <w:r>
        <w:rPr>
          <w:sz w:val="22"/>
          <w:szCs w:val="22"/>
        </w:rPr>
        <w:t xml:space="preserve"> Spray with a mist of amended water or removal encapsulant.  Allow amended water or removal encapsulant to saturate material to substrate.  If a removal encapsulant is used, use in strict accordance with manufacturer's instructions. Cut bands holding preformed pipe insulation, slit jackets at seams, remove  and hand-place in a disposal bag.  Remove job-molded fitting insulation in chunks and hand place in a disposal bag.  Do not drop to floor.  Remove any residue on pipe or fitting with stiff bristle nylon hand brush.  In locations where pipe fitting insulation is removed from pipe with straight runs insulated with fibrous glass or other non-asbestos-containing fibrous material, remove fibrous material 6" (150 mm) from the point where it contacts the asbestos-containing insulation.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THE FOLLOWING IF THERE IS TO BE NO DRY REMOVAL</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4</w:t>
      </w:r>
      <w:r>
        <w:rPr>
          <w:sz w:val="22"/>
          <w:b/>
          <w:szCs w:val="22"/>
          <w:bCs/>
        </w:rPr>
        <w:fldChar w:fldCharType="end"/>
      </w:r>
      <w:r>
        <w:rPr>
          <w:b/>
          <w:bCs/>
          <w:sz w:val="22"/>
          <w:szCs w:val="22"/>
        </w:rPr>
        <w:tab/>
        <w:t>DRY REMOV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WET REMOVAL AS SPECIFIED HEREIN IS REQUIRED UNLESS DAMAGE TO EQUIPMENT RESULTING FROM THE WETTING WOULD BE UNAVOIDABLE.  IN SUCH CASE, LOCAL EXHAUST VENTILATION IN PLACE OF WET REMOVAL MIGHT BE USED, </w:t>
            </w:r>
            <w:r>
              <w:rPr>
                <w:rFonts w:cs="Arial" w:ascii="Arial" w:hAnsi="Arial"/>
                <w:b/>
                <w:bCs/>
                <w:sz w:val="16"/>
                <w:szCs w:val="16"/>
              </w:rPr>
              <w:t>BUT ONLY</w:t>
            </w:r>
            <w:r>
              <w:rPr>
                <w:rFonts w:cs="Arial" w:ascii="Arial" w:hAnsi="Arial"/>
                <w:sz w:val="16"/>
                <w:szCs w:val="16"/>
              </w:rPr>
              <w:t xml:space="preserve"> WITH THE WRITTEN APPROVAL OF THE UNITED STATES ENVIRONMENTAL PROTECTION AGENCY.  THE DESIGNER SHOULD HAVE A COPY OF EPA APPROVAL IN HAND BEFORE WORK  COMMENCES.  IF LOCAL VENTILATION (SECTION 01513) IS  TO BE USED </w:t>
            </w:r>
            <w:r>
              <w:rPr>
                <w:rFonts w:cs="Arial" w:ascii="Arial" w:hAnsi="Arial"/>
                <w:sz w:val="16"/>
                <w:szCs w:val="16"/>
                <w:u w:val="single"/>
              </w:rPr>
              <w:t>IN ADDITION</w:t>
            </w:r>
            <w:r>
              <w:rPr>
                <w:rFonts w:cs="Arial" w:ascii="Arial" w:hAnsi="Arial"/>
                <w:sz w:val="16"/>
                <w:szCs w:val="16"/>
              </w:rPr>
              <w:t xml:space="preserve"> TO WET REMOVAL METHODS, EPA APPROVAL IS NOT REQUIR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 xml:space="preserve">Dry Removal:  </w:t>
      </w:r>
      <w:r>
        <w:rPr>
          <w:sz w:val="22"/>
          <w:szCs w:val="22"/>
        </w:rPr>
        <w:t>of ACM is required in the following areas where wetting may create a hazard for workers or damage equipment or finish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FOLLOWING ARE EXAMPLES.  EDIT AS REQUIRED BY PROJECT SPECIFIC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i/>
          <w:iCs/>
          <w:sz w:val="22"/>
          <w:szCs w:val="22"/>
        </w:rPr>
        <w:fldChar w:fldCharType="begin"/>
      </w:r>
      <w:r>
        <w:rPr>
          <w:sz w:val="22"/>
          <w:i/>
          <w:b/>
          <w:szCs w:val="22"/>
          <w:iCs/>
          <w:bCs/>
        </w:rPr>
        <w:instrText xml:space="preserve"> SEQ 1MASTERSPEC_3 \* ARABIC </w:instrText>
      </w:r>
      <w:r>
        <w:rPr>
          <w:sz w:val="22"/>
          <w:i/>
          <w:b/>
          <w:szCs w:val="22"/>
          <w:iCs/>
          <w:bCs/>
        </w:rPr>
        <w:fldChar w:fldCharType="separate"/>
      </w:r>
      <w:r>
        <w:rPr>
          <w:sz w:val="22"/>
          <w:i/>
          <w:b/>
          <w:szCs w:val="22"/>
          <w:iCs/>
          <w:bCs/>
        </w:rPr>
        <w:t>1</w:t>
      </w:r>
      <w:r>
        <w:rPr>
          <w:sz w:val="22"/>
          <w:i/>
          <w:b/>
          <w:szCs w:val="22"/>
          <w:iCs/>
          <w:bCs/>
        </w:rPr>
        <w:fldChar w:fldCharType="end"/>
      </w:r>
      <w:r>
        <w:rPr>
          <w:b/>
          <w:bCs/>
          <w:i/>
          <w:iCs/>
          <w:sz w:val="22"/>
          <w:szCs w:val="22"/>
        </w:rPr>
        <w:t>.</w:t>
      </w:r>
      <w:r>
        <w:rPr>
          <w:i/>
          <w:iCs/>
          <w:sz w:val="22"/>
          <w:szCs w:val="22"/>
        </w:rPr>
        <w:tab/>
        <w:t xml:space="preserve">Electrical closet on each floor:  this space contains the vertical electrical bus for the building.  This bus operates at 480 volts and must be kept in operation at all time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i/>
          <w:i/>
          <w:iCs/>
          <w:sz w:val="22"/>
          <w:szCs w:val="22"/>
        </w:rPr>
      </w:pPr>
      <w:r>
        <w:rPr>
          <w:i/>
          <w:iCs/>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i/>
          <w:iCs/>
          <w:sz w:val="22"/>
          <w:szCs w:val="22"/>
        </w:rPr>
        <w:fldChar w:fldCharType="begin"/>
      </w:r>
      <w:r>
        <w:rPr>
          <w:sz w:val="22"/>
          <w:i/>
          <w:b/>
          <w:szCs w:val="22"/>
          <w:iCs/>
          <w:bCs/>
        </w:rPr>
        <w:instrText xml:space="preserve"> SEQ 1MASTERSPEC_3 \* ARABIC </w:instrText>
      </w:r>
      <w:r>
        <w:rPr>
          <w:sz w:val="22"/>
          <w:i/>
          <w:b/>
          <w:szCs w:val="22"/>
          <w:iCs/>
          <w:bCs/>
        </w:rPr>
        <w:fldChar w:fldCharType="separate"/>
      </w:r>
      <w:r>
        <w:rPr>
          <w:sz w:val="22"/>
          <w:i/>
          <w:b/>
          <w:szCs w:val="22"/>
          <w:iCs/>
          <w:bCs/>
        </w:rPr>
        <w:t>2</w:t>
      </w:r>
      <w:r>
        <w:rPr>
          <w:sz w:val="22"/>
          <w:i/>
          <w:b/>
          <w:szCs w:val="22"/>
          <w:iCs/>
          <w:bCs/>
        </w:rPr>
        <w:fldChar w:fldCharType="end"/>
      </w:r>
      <w:r>
        <w:rPr>
          <w:b/>
          <w:bCs/>
          <w:i/>
          <w:iCs/>
          <w:sz w:val="22"/>
          <w:szCs w:val="22"/>
        </w:rPr>
        <w:t>.</w:t>
      </w:r>
      <w:r>
        <w:rPr>
          <w:i/>
          <w:iCs/>
          <w:sz w:val="22"/>
          <w:szCs w:val="22"/>
        </w:rPr>
        <w:tab/>
        <w:t>Transformer vault:  This space contains four large transformers operating at 14,000 volts on the primary side.  These transformers must be kept in operation at all tim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i/>
          <w:i/>
          <w:iCs/>
          <w:sz w:val="22"/>
          <w:szCs w:val="22"/>
        </w:rPr>
      </w:pPr>
      <w:r>
        <w:rPr>
          <w:i/>
          <w:iCs/>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i/>
          <w:iCs/>
          <w:sz w:val="22"/>
          <w:szCs w:val="22"/>
        </w:rPr>
        <w:fldChar w:fldCharType="begin"/>
      </w:r>
      <w:r>
        <w:rPr>
          <w:sz w:val="22"/>
          <w:i/>
          <w:b/>
          <w:szCs w:val="22"/>
          <w:iCs/>
          <w:bCs/>
        </w:rPr>
        <w:instrText xml:space="preserve"> SEQ 1MASTERSPEC_3 \* ARABIC </w:instrText>
      </w:r>
      <w:r>
        <w:rPr>
          <w:sz w:val="22"/>
          <w:i/>
          <w:b/>
          <w:szCs w:val="22"/>
          <w:iCs/>
          <w:bCs/>
        </w:rPr>
        <w:fldChar w:fldCharType="separate"/>
      </w:r>
      <w:r>
        <w:rPr>
          <w:sz w:val="22"/>
          <w:i/>
          <w:b/>
          <w:szCs w:val="22"/>
          <w:iCs/>
          <w:bCs/>
        </w:rPr>
        <w:t>3</w:t>
      </w:r>
      <w:r>
        <w:rPr>
          <w:sz w:val="22"/>
          <w:i/>
          <w:b/>
          <w:szCs w:val="22"/>
          <w:iCs/>
          <w:bCs/>
        </w:rPr>
        <w:fldChar w:fldCharType="end"/>
      </w:r>
      <w:r>
        <w:rPr>
          <w:b/>
          <w:bCs/>
          <w:i/>
          <w:iCs/>
          <w:sz w:val="22"/>
          <w:szCs w:val="22"/>
        </w:rPr>
        <w:t>.</w:t>
      </w:r>
      <w:r>
        <w:rPr>
          <w:i/>
          <w:iCs/>
          <w:sz w:val="22"/>
          <w:szCs w:val="22"/>
        </w:rPr>
        <w:tab/>
        <w:t>High pressure steam lines from the boiler header to Steam Turbine no. 2.  These line are operating at 300 psi (2100 kPa) and 422 degrees Fahrenheit (217 degrees Celsius) and cannot be shut dow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i/>
          <w:i/>
          <w:iCs/>
          <w:sz w:val="22"/>
          <w:szCs w:val="22"/>
        </w:rPr>
      </w:pPr>
      <w:r>
        <w:rPr>
          <w:i/>
          <w:iCs/>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i/>
          <w:iCs/>
          <w:sz w:val="22"/>
          <w:szCs w:val="22"/>
        </w:rPr>
        <w:fldChar w:fldCharType="begin"/>
      </w:r>
      <w:r>
        <w:rPr>
          <w:sz w:val="22"/>
          <w:i/>
          <w:b/>
          <w:szCs w:val="22"/>
          <w:iCs/>
          <w:bCs/>
        </w:rPr>
        <w:instrText xml:space="preserve"> SEQ 1MASTERSPEC_3 \* ARABIC </w:instrText>
      </w:r>
      <w:r>
        <w:rPr>
          <w:sz w:val="22"/>
          <w:i/>
          <w:b/>
          <w:szCs w:val="22"/>
          <w:iCs/>
          <w:bCs/>
        </w:rPr>
        <w:fldChar w:fldCharType="separate"/>
      </w:r>
      <w:r>
        <w:rPr>
          <w:sz w:val="22"/>
          <w:i/>
          <w:b/>
          <w:szCs w:val="22"/>
          <w:iCs/>
          <w:bCs/>
        </w:rPr>
        <w:t>4</w:t>
      </w:r>
      <w:r>
        <w:rPr>
          <w:sz w:val="22"/>
          <w:i/>
          <w:b/>
          <w:szCs w:val="22"/>
          <w:iCs/>
          <w:bCs/>
        </w:rPr>
        <w:fldChar w:fldCharType="end"/>
      </w:r>
      <w:r>
        <w:rPr>
          <w:b/>
          <w:bCs/>
          <w:i/>
          <w:iCs/>
          <w:sz w:val="22"/>
          <w:szCs w:val="22"/>
        </w:rPr>
        <w:t>.</w:t>
      </w:r>
      <w:r>
        <w:rPr>
          <w:i/>
          <w:iCs/>
          <w:sz w:val="22"/>
          <w:szCs w:val="22"/>
        </w:rPr>
        <w:tab/>
        <w:t xml:space="preserve">North Data Processing Center:  This space contains operating computer equipment that must be maintained in operation throughout the work.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i/>
          <w:i/>
          <w:iCs/>
          <w:sz w:val="22"/>
          <w:szCs w:val="22"/>
        </w:rPr>
      </w:pPr>
      <w:r>
        <w:rPr>
          <w:i/>
          <w:iCs/>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sz w:val="22"/>
          <w:szCs w:val="22"/>
        </w:rPr>
      </w:pPr>
      <w:r>
        <w:rPr>
          <w:b/>
          <w:bCs/>
          <w:i/>
          <w:iCs/>
          <w:sz w:val="22"/>
          <w:szCs w:val="22"/>
        </w:rPr>
        <w:fldChar w:fldCharType="begin"/>
      </w:r>
      <w:r>
        <w:rPr>
          <w:sz w:val="22"/>
          <w:i/>
          <w:b/>
          <w:szCs w:val="22"/>
          <w:iCs/>
          <w:bCs/>
        </w:rPr>
        <w:instrText xml:space="preserve"> SEQ 1MASTERSPEC_3 \* ARABIC </w:instrText>
      </w:r>
      <w:r>
        <w:rPr>
          <w:sz w:val="22"/>
          <w:i/>
          <w:b/>
          <w:szCs w:val="22"/>
          <w:iCs/>
          <w:bCs/>
        </w:rPr>
        <w:fldChar w:fldCharType="separate"/>
      </w:r>
      <w:r>
        <w:rPr>
          <w:sz w:val="22"/>
          <w:i/>
          <w:b/>
          <w:szCs w:val="22"/>
          <w:iCs/>
          <w:bCs/>
        </w:rPr>
        <w:t>5</w:t>
      </w:r>
      <w:r>
        <w:rPr>
          <w:sz w:val="22"/>
          <w:i/>
          <w:b/>
          <w:szCs w:val="22"/>
          <w:iCs/>
          <w:bCs/>
        </w:rPr>
        <w:fldChar w:fldCharType="end"/>
      </w:r>
      <w:r>
        <w:rPr>
          <w:b/>
          <w:bCs/>
          <w:i/>
          <w:iCs/>
          <w:sz w:val="22"/>
          <w:szCs w:val="22"/>
        </w:rPr>
        <w:t>.</w:t>
      </w:r>
      <w:r>
        <w:rPr>
          <w:i/>
          <w:iCs/>
          <w:sz w:val="22"/>
          <w:szCs w:val="22"/>
        </w:rPr>
        <w:tab/>
        <w:t>Reading Room:  The damask wall coverings in this room are approximately 250 years old and extremely fragil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Isolate dry removal area</w:t>
      </w:r>
      <w:r>
        <w:rPr>
          <w:sz w:val="22"/>
          <w:szCs w:val="22"/>
        </w:rPr>
        <w:t xml:space="preserve"> from balance of Work Area by a Critical Barrier as described in Section 01526 Temporary Enclosures and a pressure differential between the dry removal area and Work Area as described in Section 01513 Pressure Differential Syste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EPA Authorization:</w:t>
      </w:r>
      <w:r>
        <w:rPr>
          <w:sz w:val="22"/>
          <w:szCs w:val="22"/>
        </w:rPr>
        <w:t xml:space="preserve">  Do not begin dry removal work until authorized in writing by the EPA NESHAP coordinator and the Design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tab/>
        <w:t>OSHA Notification:</w:t>
      </w:r>
      <w:r>
        <w:rPr>
          <w:sz w:val="22"/>
          <w:szCs w:val="22"/>
        </w:rPr>
        <w:t xml:space="preserve">  Do not begin dry removal work until notification to OSHA required by 29 CFR 1926.1101(g)(4)(6) is mad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THE HISTORY OF ASBESTOS ABATEMENT IN THIS COUNTRY INCLUDES THE COPPER PLATING OF AN ABATEMENT WORKER PERFORMING A WET REMOVAL NEAR AN ELECTRICAL BUS.  THIS FATAL ACCIDENT COULD HAVE BEEN AVOIDED BY PROPER WORK PROCEDURES AND SPECIFIC WORKER SKILLS.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FOLLOWING IS GENERAL AND SHOULD BE REVISED WITH THE ADVICE OF A SAFETY PROFESSIONAL.  THE QUALIFIED TRADES PERSON IN SOME JURISDICTIONS WILL BE A LICENSED ELECTRICIAN.  IF THIS IS THE CASE REVISE THE FOLLOWING TO MAKE THE REQUIREMENT MORE SPECIFIC.</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E</w:t>
      </w:r>
      <w:r>
        <w:rPr>
          <w:sz w:val="22"/>
          <w:b/>
          <w:szCs w:val="22"/>
          <w:bCs/>
        </w:rPr>
        <w:fldChar w:fldCharType="end"/>
      </w:r>
      <w:r>
        <w:rPr>
          <w:b/>
          <w:bCs/>
          <w:sz w:val="22"/>
          <w:szCs w:val="22"/>
        </w:rPr>
        <w:t>.</w:t>
        <w:tab/>
        <w:t xml:space="preserve">Active Electrical Equipment:  </w:t>
      </w:r>
      <w:r>
        <w:rPr>
          <w:sz w:val="22"/>
          <w:szCs w:val="22"/>
        </w:rPr>
        <w:t>Do not wet materials in the vicinity of active electrical equipment.  Dry remove any ACM in the vicinity of active electrical equip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tab/>
        <w:t xml:space="preserve">Restrict Access:  </w:t>
      </w:r>
      <w:r>
        <w:rPr>
          <w:sz w:val="22"/>
          <w:szCs w:val="22"/>
        </w:rPr>
        <w:t>Maintain existing access restrictions to areas with active electrical equipment.  Allow access to area only to qualified trades persons with prior experience in the installation and repair of involved equip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tab/>
        <w:t>Warning Signs:</w:t>
      </w:r>
      <w:r>
        <w:rPr>
          <w:sz w:val="22"/>
          <w:szCs w:val="22"/>
        </w:rPr>
        <w:t xml:space="preserve">  Post warning signs at the entry point to active electrical equipment as required by OSHA or other applicable regul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tab/>
        <w:t>Personnel:</w:t>
      </w:r>
      <w:r>
        <w:rPr>
          <w:sz w:val="22"/>
          <w:szCs w:val="22"/>
        </w:rPr>
        <w:t xml:space="preserve">  Work on active electrical equipment is to be performed by qualified trades persons with prior experience in the installation or repair of the involved equipment.  Restrict access to electrical equip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tab/>
        <w:t xml:space="preserve">Electrical Isolation:  </w:t>
      </w:r>
      <w:r>
        <w:rPr>
          <w:sz w:val="22"/>
          <w:szCs w:val="22"/>
        </w:rPr>
        <w:t>Cover exposed conductors with a minimum 1/8 inch (3 mm) thick neoprene blanket draped over the conductor and surrounding are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t>.</w:t>
        <w:tab/>
        <w:t>Protective Equipment:</w:t>
      </w:r>
      <w:r>
        <w:rPr>
          <w:sz w:val="22"/>
          <w:szCs w:val="22"/>
        </w:rPr>
        <w:t xml:space="preserve">  Provide workers working on or in the vicinity of active electrical with appropriate protective equipment including insulating gloves, boots, and non-conductive too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6</w:t>
      </w:r>
      <w:r>
        <w:rPr>
          <w:sz w:val="22"/>
          <w:b/>
          <w:szCs w:val="22"/>
          <w:bCs/>
        </w:rPr>
        <w:fldChar w:fldCharType="end"/>
      </w:r>
      <w:r>
        <w:rPr>
          <w:b/>
          <w:bCs/>
          <w:sz w:val="22"/>
          <w:szCs w:val="22"/>
        </w:rPr>
        <w:t>.</w:t>
        <w:tab/>
        <w:t xml:space="preserve">Work Procedures:  </w:t>
      </w:r>
      <w:r>
        <w:rPr>
          <w:sz w:val="22"/>
          <w:szCs w:val="22"/>
        </w:rPr>
        <w:t>Perform removal work using "Localized Control of Material Release" and "Local Ventilation and Collection System" procedures described below.</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F</w:t>
      </w:r>
      <w:r>
        <w:rPr>
          <w:sz w:val="22"/>
          <w:b/>
          <w:szCs w:val="22"/>
          <w:bCs/>
        </w:rPr>
        <w:fldChar w:fldCharType="end"/>
      </w:r>
      <w:r>
        <w:rPr>
          <w:b/>
          <w:bCs/>
          <w:sz w:val="22"/>
          <w:szCs w:val="22"/>
        </w:rPr>
        <w:t>.</w:t>
        <w:tab/>
        <w:t>Hot Equipment:</w:t>
      </w:r>
      <w:r>
        <w:rPr>
          <w:sz w:val="22"/>
          <w:szCs w:val="22"/>
        </w:rPr>
        <w:t xml:space="preserve">  Do not wet materials on hot piping or equipment.  Dry remove any ACM on hot equip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tab/>
        <w:t xml:space="preserve">Restrict Access:  </w:t>
      </w:r>
      <w:r>
        <w:rPr>
          <w:sz w:val="22"/>
          <w:szCs w:val="22"/>
        </w:rPr>
        <w:t>Maintain any existing access restrictions to areas with hot equipment.  Provide railing or other barriers to prevent accidental contact with hot equipment.  Allow access to area only to qualified trades persons with prior experience with the type of equipment involv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tab/>
        <w:t>Warning Signs:</w:t>
      </w:r>
      <w:r>
        <w:rPr>
          <w:sz w:val="22"/>
          <w:szCs w:val="22"/>
        </w:rPr>
        <w:t xml:space="preserve">  Post warning signs at hot equipment as required by OSHA or other applicable regul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tab/>
        <w:t>Personnel:</w:t>
      </w:r>
      <w:r>
        <w:rPr>
          <w:sz w:val="22"/>
          <w:szCs w:val="22"/>
        </w:rPr>
        <w:t xml:space="preserve">  Work on hot equipment is to be performed by qualified trades persons with prior experience with the type of equipment involved.  Restrict access to electrical equip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tab/>
        <w:t>Re-insulation:</w:t>
      </w:r>
      <w:r>
        <w:rPr>
          <w:sz w:val="22"/>
          <w:szCs w:val="22"/>
        </w:rPr>
        <w:t xml:space="preserve">  Re-insulate equipment immediately following visual inspection.  Do not allow more than 8 linear feet (2400 mm) of piping to be exposed at any tim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 xml:space="preserv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t>.</w:t>
        <w:tab/>
        <w:t>Protective Equipment:</w:t>
      </w:r>
      <w:r>
        <w:rPr>
          <w:sz w:val="22"/>
          <w:szCs w:val="22"/>
        </w:rPr>
        <w:t xml:space="preserve">  Provide workers working on or in the vicinity of hot equipment with appropriate protective equipment including insulating gloves, boots, and coveral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6</w:t>
      </w:r>
      <w:r>
        <w:rPr>
          <w:sz w:val="22"/>
          <w:b/>
          <w:szCs w:val="22"/>
          <w:bCs/>
        </w:rPr>
        <w:fldChar w:fldCharType="end"/>
      </w:r>
      <w:r>
        <w:rPr>
          <w:b/>
          <w:bCs/>
          <w:sz w:val="22"/>
          <w:szCs w:val="22"/>
        </w:rPr>
        <w:t>.</w:t>
        <w:tab/>
        <w:t xml:space="preserve">Work Procedures:  </w:t>
      </w:r>
      <w:r>
        <w:rPr>
          <w:sz w:val="22"/>
          <w:szCs w:val="22"/>
        </w:rPr>
        <w:t>Perform removal work using "Localized Control of Material Release" and "Local Ventilation and Collection System" procedures described below.</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5</w:t>
      </w:r>
      <w:r>
        <w:rPr>
          <w:sz w:val="22"/>
          <w:b/>
          <w:szCs w:val="22"/>
          <w:bCs/>
        </w:rPr>
        <w:fldChar w:fldCharType="end"/>
      </w:r>
      <w:r>
        <w:rPr>
          <w:b/>
          <w:bCs/>
          <w:sz w:val="22"/>
          <w:szCs w:val="22"/>
        </w:rPr>
        <w:tab/>
        <w:t>LOCALIZED CONTROL OF MATERIAL RELEAS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ALWAYS USE THE FOLLOWING FOR DRY REMOVAL PROJECT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THE FOLLOWING ARE EXAMPLES OF EXTREMELY CAREFUL WORK PRACTICES WHICH WILL HELP TO KEEP FIBER LEVELS LOW ON A DRY REMOVAL OR AN AMOSITE JOB.  REVISE AS REQUIRED BY JOB SPECIFICS.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Pipe Insulation:</w:t>
      </w:r>
      <w:r>
        <w:rPr>
          <w:sz w:val="22"/>
          <w:szCs w:val="22"/>
        </w:rPr>
        <w:t xml:space="preserve">  HEPA vacuum surface of pipe insulation.  Cut bands holding preformed pipe insulation, slit jackets at seams while holding HEPA vacuum under cut, remove  and hand-place in a disposal bag.  Remove job-molded fitting insulation in chunks, using nozzle of HEPA vacuum to collect debris generated, and hand-place in a disposal bag.  Do not drop to floor. Remove any residue on pipe or fitting with wire brush.  Brushing toward the nozzle of a HEPA vacuum.  In locations where pipe fitting insulation is removed from pipe with straight runs insulated with fibrous glass or other non-asbestos-containing fibrous material, remove fibrous material 6 inches (150 mm) from the point where it contacts the asbestos-containing insulation.  Use a two worker crew for work, with one worker removing material and one worker holding the nozzle of a HEPA vacuum in the location of disturbanc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Material sprayed on wire lath:</w:t>
      </w:r>
      <w:r>
        <w:rPr>
          <w:sz w:val="22"/>
          <w:szCs w:val="22"/>
        </w:rPr>
        <w:t xml:space="preserve">  Hold the nozzle from an operating HEPA filtered vacuum cleaner in the immediate vicinity of and below the work while cutting the wire lath or otherwise disturbing the ACM.  Use a two-worker crew for cutting, with one worker cutting and one worker holding the HEPA vacuum nozzl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ALWAYS USE THE FOLLOWING FOR DRY REMOVAL PROJECTS.  THE FOLLOWING SECTION IS USEFUL IN CONTROLLING AIRBORNE FIBER COUNTS DURING DRY REMOVALS OR AMOSITE REMOVALS AND MAY PREVENT CLAIMS ARISING FROM SLOW WORK PROGRESS DURING THIS WORK.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6</w:t>
      </w:r>
      <w:r>
        <w:rPr>
          <w:sz w:val="22"/>
          <w:b/>
          <w:szCs w:val="22"/>
          <w:bCs/>
        </w:rPr>
        <w:fldChar w:fldCharType="end"/>
      </w:r>
      <w:r>
        <w:rPr>
          <w:b/>
          <w:bCs/>
          <w:sz w:val="22"/>
          <w:szCs w:val="22"/>
        </w:rPr>
        <w:tab/>
        <w:t>LOCAL VENTILATION AND COLLECTION SYSTE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Provide local ventilation and collection systems</w:t>
      </w:r>
      <w:r>
        <w:rPr>
          <w:sz w:val="22"/>
          <w:szCs w:val="22"/>
        </w:rPr>
        <w:t xml:space="preserve"> as described below for each area where amosite or dry ACM is being removed or otherwise disturb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tab/>
        <w:t>Provide HEPA filtered fan units in addition</w:t>
      </w:r>
      <w:r>
        <w:rPr>
          <w:sz w:val="22"/>
          <w:szCs w:val="22"/>
        </w:rPr>
        <w:t xml:space="preserve"> to those required by section 01513, in the vicinity of the work.  Arrange so that the units exhaust into the Work Area oriented in a direction away from the work.  Extend a 12 inch (300 mm) diameter flexible non-collapsing duct from the intake end to a point no more than 4 feet (1200 mm) from any scraping or wire brushing activity.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tab/>
        <w:t>Locate intake</w:t>
      </w:r>
      <w:r>
        <w:rPr>
          <w:sz w:val="22"/>
          <w:szCs w:val="22"/>
        </w:rPr>
        <w:t xml:space="preserve"> of duct so that air flow is horizontally and slightly downward into intake.  Replace primary filters on HEPA filtered fan units at an interval of no greater that 30 minutes.  Allow no more than one scraping or wire brushing activity per fan uni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USE ABOVE AND DELETE BELOW IF THE WORK INVOLVES SCRAPING MATERIAL OFF A SCRATCH COAT OR OTHER OPERATION THAT IS GOING TO GENERATE A CONSIDERABLE AMOUNT OF DEBRIS.  BELOW IS APPROPRIATE FOR REMOVAL OF PREMOLDED PIPE INSULATION OR CUTTING WIRE LATH FOR REMOVAL.</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tab/>
        <w:t>Attach a job-built 4 feet X 4 feet</w:t>
      </w:r>
      <w:r>
        <w:rPr>
          <w:sz w:val="22"/>
          <w:szCs w:val="22"/>
        </w:rPr>
        <w:t xml:space="preserve"> (1200 mm x 1200 mm) flared end piece on intake end of duct.  Support end piece horizontally at a point 4 feet (1200 mm)  below the work, so that airflow is downward into intak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7</w:t>
      </w:r>
      <w:r>
        <w:rPr>
          <w:sz w:val="22"/>
          <w:b/>
          <w:szCs w:val="22"/>
          <w:bCs/>
        </w:rPr>
        <w:fldChar w:fldCharType="end"/>
      </w:r>
      <w:r>
        <w:rPr>
          <w:b/>
          <w:bCs/>
          <w:sz w:val="22"/>
          <w:szCs w:val="22"/>
        </w:rPr>
        <w:tab/>
        <w:t xml:space="preserve">HAZARDOUS WASTE MANAGEMENT AND DISPOSAL.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IF THE WORK INVOLVES THE DEMOLITION AND DISPOSAL OF HAZARDOUS WASTE, INCLUDE THIS ARTICLE AND SECTION 02086 HAZARDOUS WASTE MANAGEMEN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 xml:space="preserve">Manage and dispose of hazardous waste </w:t>
      </w:r>
      <w:r>
        <w:rPr>
          <w:sz w:val="22"/>
          <w:szCs w:val="22"/>
        </w:rPr>
        <w:t xml:space="preserve">such as PCB ballasts, fluorescent light tubes, and mercury thermostats in accordance with the requirements of Section 02086 - Hazardous Waste Management.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Do not mix potentially hazardous waste streams.</w:t>
      </w:r>
      <w:r>
        <w:rPr>
          <w:sz w:val="22"/>
          <w:szCs w:val="22"/>
        </w:rPr>
        <w:t xml:space="preserve">  Where feasible, separate each type of hazardous waste from other types of hazardous wastes, from asbestos waste and from construction wast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Segregate, package, label, transport and dispose</w:t>
      </w:r>
      <w:r>
        <w:rPr>
          <w:sz w:val="22"/>
          <w:szCs w:val="22"/>
        </w:rPr>
        <w:t xml:space="preserve"> of Hazardous Waste  in accordance with DOT, EPA, State and Local regul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b/>
          <w:b/>
          <w:bCs/>
          <w:sz w:val="22"/>
          <w:szCs w:val="22"/>
        </w:rPr>
      </w:pPr>
      <w:r>
        <w:rPr>
          <w:b/>
          <w:bCs/>
          <w:sz w:val="22"/>
          <w:szCs w:val="22"/>
        </w:rPr>
        <w:t>END OF SECTION - 02081</w:t>
      </w:r>
    </w:p>
    <w:sectPr>
      <w:type w:val="continuous"/>
      <w:pgSz w:w="12240" w:h="15840"/>
      <w:pgMar w:left="1440" w:right="1440"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360" w:leader="none"/>
      </w:tabs>
      <w:rPr/>
    </w:pPr>
    <w:r>
      <w:rPr>
        <w:sz w:val="22"/>
        <w:szCs w:val="22"/>
      </w:rPr>
      <w:t>REMOVAL OF ASBESTOS-CONTAINING MATERIALS</w:t>
      <w:tab/>
      <w:t xml:space="preserve">02081 - </w:t>
    </w:r>
    <w:r>
      <w:rPr>
        <w:sz w:val="22"/>
        <w:szCs w:val="22"/>
      </w:rPr>
      <w:fldChar w:fldCharType="begin"/>
    </w:r>
    <w:r>
      <w:rPr>
        <w:sz w:val="22"/>
        <w:szCs w:val="22"/>
      </w:rPr>
      <w:instrText xml:space="preserve"> PAGE </w:instrText>
    </w:r>
    <w:r>
      <w:rPr>
        <w:sz w:val="22"/>
        <w:szCs w:val="22"/>
      </w:rPr>
      <w:fldChar w:fldCharType="separate"/>
    </w:r>
    <w:r>
      <w:rPr>
        <w:sz w:val="22"/>
        <w:szCs w:val="22"/>
      </w:rPr>
      <w:t>10</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2"/>
        <w:szCs w:val="22"/>
      </w:rPr>
    </w:pPr>
    <w:r>
      <w:rPr>
        <w:b/>
        <w:bCs/>
        <w:sz w:val="22"/>
        <w:szCs w:val="22"/>
      </w:rPr>
      <w:t>MODEL ASBESTOS ABATEMENT GUIDE SPECIFICATION</w:t>
      <w:tab/>
      <w:t>1996</w:t>
    </w:r>
  </w:p>
  <w:p>
    <w:pPr>
      <w:pStyle w:val="Normal"/>
      <w:rPr/>
    </w:pPr>
    <w:r>
      <w:rPr>
        <w:rFonts w:cs="WP TypographicSymbols" w:ascii="WP TypographicSymbols" w:hAnsi="WP TypographicSymbols"/>
        <w:sz w:val="22"/>
        <w:szCs w:val="22"/>
      </w:rPr>
      <w:t></w:t>
    </w:r>
    <w:r>
      <w:rPr>
        <w:sz w:val="22"/>
        <w:szCs w:val="22"/>
      </w:rPr>
      <w:t xml:space="preserve"> </w:t>
    </w:r>
    <w:r>
      <w:rPr>
        <w:sz w:val="22"/>
        <w:szCs w:val="22"/>
      </w:rPr>
      <w:t>1996 National Institute of Building Sciences</w:t>
    </w:r>
  </w:p>
  <w:p>
    <w:pPr>
      <w:pStyle w:val="Normal"/>
      <w:spacing w:lineRule="exact" w:line="240"/>
      <w:rPr>
        <w:sz w:val="22"/>
        <w:szCs w:val="22"/>
      </w:rPr>
    </w:pPr>
    <w:r>
      <w:rPr>
        <w:sz w:val="22"/>
        <w:szCs w:val="22"/>
      </w:rPr>
    </w:r>
  </w:p>
</w:hdr>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2:55:00Z</dcterms:created>
  <dc:creator>Pam Towns</dc:creator>
  <dc:description/>
  <dc:language>en-US</dc:language>
  <cp:lastModifiedBy>Pam Towns</cp:lastModifiedBy>
  <dcterms:modified xsi:type="dcterms:W3CDTF">2000-04-12T12:55:00Z</dcterms:modified>
  <cp:revision>2</cp:revision>
  <dc:subject/>
  <dc:title>SECTION 02081 - REMOVAL OF ASBESTOS-CONTAINING MATERIALS</dc:title>
</cp:coreProperties>
</file>