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28 - ENTRY INTO CONTROLL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t>THIS SECTION DESCRIBES PROCEDURES TO BE USED DURING THE COURSE OF AN OPERATIONS &amp; MAINTENANCE PROGRAM.  THESE ARE OPEN WORK PROCEDURES THAT SHOULD ONLY BE USED IF ALL OF THE FOLLOWING CONDITIONS ARE M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Arial" w:hAnsi="Arial" w:cs="Arial"/>
                <w:sz w:val="16"/>
                <w:szCs w:val="16"/>
              </w:rPr>
            </w:pPr>
            <w:r>
              <w:rPr>
                <w:rFonts w:cs="Arial" w:ascii="Arial" w:hAnsi="Arial"/>
                <w:sz w:val="16"/>
                <w:szCs w:val="16"/>
              </w:rPr>
              <w:t>1.</w:t>
              <w:tab/>
              <w:t>A NEGATIVE EXPOSURE ASSESSMENT HAS BEEN ESTABLISH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Arial" w:hAnsi="Arial" w:cs="Arial"/>
                <w:sz w:val="16"/>
                <w:szCs w:val="16"/>
              </w:rPr>
            </w:pPr>
            <w:r>
              <w:rPr>
                <w:rFonts w:cs="Arial" w:ascii="Arial" w:hAnsi="Arial"/>
                <w:sz w:val="16"/>
                <w:szCs w:val="16"/>
              </w:rPr>
              <w:t>2.</w:t>
              <w:tab/>
              <w:t>TSI OR SURFACING ACM IS NOT CUT, DRILLED, SANDED, CHIPPED, ET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Arial" w:hAnsi="Arial" w:cs="Arial"/>
                <w:sz w:val="16"/>
                <w:szCs w:val="16"/>
              </w:rPr>
            </w:pPr>
            <w:r>
              <w:rPr>
                <w:rFonts w:cs="Arial" w:ascii="Arial" w:hAnsi="Arial"/>
                <w:sz w:val="16"/>
                <w:szCs w:val="16"/>
              </w:rPr>
              <w:t>3.</w:t>
              <w:tab/>
              <w:t>ACTUAL EXPOSURES ARE BELOW THE P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rFonts w:cs="Arial" w:ascii="Arial" w:hAnsi="Arial"/>
                <w:sz w:val="16"/>
                <w:szCs w:val="16"/>
              </w:rPr>
              <w:t xml:space="preserve">REFER TO APPENDIX A IN THE INTRODUCTION FOR A DISCUSSION ON NEGATIVE EXPOSURE ASSESSMENT, INITIAL AND PERIODIC EXPOSURE MONITOR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rFonts w:cs="Arial" w:ascii="Arial" w:hAnsi="Arial"/>
                <w:sz w:val="16"/>
                <w:szCs w:val="16"/>
              </w:rPr>
              <w:t xml:space="preserve">REFER TO THE NIBS PUBLICATION </w:t>
            </w:r>
            <w:r>
              <w:rPr>
                <w:rFonts w:cs="WP TypographicSymbols" w:ascii="WP TypographicSymbols" w:hAnsi="WP TypographicSymbols"/>
                <w:sz w:val="16"/>
                <w:szCs w:val="16"/>
              </w:rPr>
              <w:t></w:t>
            </w:r>
            <w:r>
              <w:rPr>
                <w:rFonts w:cs="Arial" w:ascii="Arial" w:hAnsi="Arial"/>
                <w:sz w:val="16"/>
                <w:szCs w:val="16"/>
              </w:rPr>
              <w:t>GUIDANCE MANUAL -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FOR A DESCRIPTION OF THE STEPS NECESSARY TO SET UP AN O&amp;M PROGRA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Arial" w:hAnsi="Arial" w:cs="Arial"/>
                <w:sz w:val="16"/>
                <w:szCs w:val="16"/>
              </w:rPr>
            </w:pPr>
            <w:r>
              <w:rPr>
                <w:rFonts w:cs="Arial" w:ascii="Arial" w:hAnsi="Arial"/>
                <w:sz w:val="16"/>
                <w:szCs w:val="16"/>
              </w:rPr>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other Division -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provisions of this section apply</w:t>
      </w:r>
      <w:r>
        <w:rPr>
          <w:sz w:val="22"/>
          <w:szCs w:val="22"/>
        </w:rPr>
        <w:t xml:space="preserve"> when entry is required into an area where such entry could cause contamination of portions of the building and/or where respiratory or other worker protection measures are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Unless authorized in writing</w:t>
      </w:r>
      <w:r>
        <w:rPr>
          <w:sz w:val="22"/>
          <w:szCs w:val="22"/>
        </w:rPr>
        <w:t xml:space="preserve"> by the Designer, the provisions of this section apply to only the following situ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SHOULD BE USED AS A MEANS TO ALLOW ACCESS FOR REPAIR AND MAINTENANCE ONLY.  THIS INCLUDES ALLOWING ACCESS TO CEILINGS. REMOVAL OF CEILINGS AS PART OF THE WORK OF AN ABATEMENT PROJECT IS BEYOND THE SCOPE OF THE PROCEDURES SPECIFIED IN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TYPICAL OF THE TYPES OF SITUATIONS COVERED BY THIS SECTION.  DELETE IF NOT REQUIRED AND EDIT FOR SPECIFIC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ntry into the space above a suspended ceiling where there is exposed friable asbestos-containing fire proofing, visible asbestos-containing debris, or other friable asbestos-containing surfacing material when the ceiling tiles in an area no greater than 6 feet by 12 feet (1.83 x 3.66 meters) area to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Entry through sealed access (access door, hatchway, locked door) into an area with friable asbestos-containing surfacing materials or visible debri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OF THIS SECTION IS APPROPRIATE ONLY IF THERE HAS BEEN A NEGATIVE EXPOSURE ASSESSMENT AS REQUIRED BY OSHA, AND THE AIRBORNE FIBER LEVELS DO NOT EXCEED THE EPA PCM CLEARANCE LEVEL.  THIS ASSURES THAT BOTH WORKERS AND BUILDING OCCUPANTS WILL BE PROTECTED.  THE FOLLOWING PARAGRAPH REQUIRES THE SUBMISSION OF DATA DEMONSTRATING THE CONTRACTOR'S ABILITY TO PERFORM THE WORK WITHIN THESE LIMI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orker Protection:  </w:t>
      </w:r>
      <w:r>
        <w:rPr>
          <w:sz w:val="22"/>
          <w:szCs w:val="22"/>
        </w:rPr>
        <w:t xml:space="preserve">Use procedures of this section only where a negative exposure assessment has been made for these procedures.  Historic airborne fiber data demonstrate that personal airborne fiber counts in the breathing zone of those performing the work can be continuously maintained at less than 0.1 fibers per cubic centimeter can be used as a part of this assess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rea Protection:</w:t>
      </w:r>
      <w:r>
        <w:rPr>
          <w:sz w:val="22"/>
          <w:szCs w:val="22"/>
        </w:rPr>
        <w:t xml:space="preserve">  Use procedures of this section only where historic airborne fiber data demonstrate that area samples  in the work area can be continuously maintained at less than 0.01 fibers per cubic centime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ROCEDURES CONNECTED WITH THIS SECTION ARE PREDOMINANTLY OPEN WORK PROCEDURES THAT DO NOT ELEVATE AIRBORNE FIBER LEVELS.  THIS CANNOT SIMPLY BE PRESUMED.  AIRBORNE FIBER LEVELS GENERATED BY THE WORK MUST BE MEASURED AND FOUND TO BE WITHIN THE FOLLOWING BOUN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the following to the Designer for review.  Begin no work until these submittals are returned with Designer's action stamp indicating that the submittal is returned for unrestricted use or final-but-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istoric Airborne Fiber Data:  Submit airborne asbestos fiber count data from an independent air monitoring firm to demonst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FOLLOWING IS EXCEEDED THEN THE WORK TRIGGERS THE OSHA REQUIREMENT FOR ENCLOS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The ability to perform work of this section while maintaining an airborne fiber count below 0.1 fibers per cubic centimeter in the breathing zone of the individual performing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FOLLOWING IS EXCEEDED THEN THERE EXISTS A POSSIBILITY THAT THE SPACE HAS BEEN CONTAMINATED.  IF THIS WERE TO OCCUR THEN THE SPACE WOULD REQUIRE A DECONTAM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he ability to perform work of this section while maintaining an airborne fiber count below 0.01 fibers per cubic centimeter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nclude the following data for each procedure required by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ate of measu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Operations monito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ampling and analytical methods used and evidence of their accura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umber, duration, and results of samples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ior to beginning work</w:t>
      </w:r>
      <w:r>
        <w:rPr>
          <w:sz w:val="22"/>
          <w:szCs w:val="22"/>
        </w:rPr>
        <w:t xml:space="preserve"> in this area establish a regulated area as described in Section 01527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ACCESS THROUGH SUSPENDED CEIL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move acoustical panels</w:t>
      </w:r>
      <w:r>
        <w:rPr>
          <w:sz w:val="22"/>
          <w:szCs w:val="22"/>
        </w:rPr>
        <w:t xml:space="preserve"> from ceiling suspension system using the following 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FOLLOWING TO REQUIRE A WET DECONTAMINATION IF PERSONAL SAMPLING DURING INITIAL MONITORING INDICATES THAT AIRBORNE FIBER LEVELS ARE ELEVATED DURING THE ACTIVIT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ollow worker protection procedures including disposable coveralls and respirators required by Section 01560, and Section 0156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Follow local area protection procedures of Section 01528.  Spread layer of 6 mil (0.15 mm) polyethylene sheet on floor 6 feet (1.83 meters) further in extent than the size of the ceiling opening to be ma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ABOVE THREE SUBPARAGRAPHS REQUIRE AMPLIFICATION IF SECTION 01561, 01562, 01527  ARE NOT INCLUDED IN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HEPA vacuum around edges of all panels to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While holding nozzle of HEPA vacuum in vicinity slowly lift one edge of center ceiling panel.  Immediately HEPA vacuum space at lifted edge.  Lift entire panel straight up and HEPA vacuum all four si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lace panel on top of adjacent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GOOD PRACTICE.  IF A SMALL (UNDER 1000 CFM) HEPA FILTERED FAN UNIT IS AVAIL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Place intake duct to HEPA Filtered Fan Unit per Section 01513 in space above ceiling and fasten in place.  Operate machine continuously while ceiling is ope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Note that the operation of the HEPA vacuum is intended to clean the air in the location of the work.  As such the nozzle should be kept above the ceiling as much as possible and the canister on the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Climb to a position which permits access to the top of the     ceiling adjacent to the removed pan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Working in the space above the ceiling, HEPA vacuum both sides of the ceiling panel first removed and hand it down into a 6 mil (0.15 mm)  polyethylene bag for stor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Remove loose material hanging from the friable asbestos-  containing material with the suction from the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ABOVE AS NECESSARY.  PROCEDURES SHOULD ALWAYS WORK FROM HIGH TO LOW SO THAT SETTLING FIBERS ARE COLLEC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Pass wand of operating HEPA vacuum through air between asbestos-containing material and top of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 xml:space="preserve">HEPA vacuum the tops of all ceiling panels which are in reac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Carefully HEPA vacuum the crack between the suspension system and ceiling panels from the top for all ceiling panels within reac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Remove ceiling panels as required while constantly HEPA vacuuming  all four edges of panel and suspens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Working in space above ceiling HEPA vacuum both sides on each panel removed and hand each down into a 6 mil (0.15 mm) polyethylene bag which is labeled as set forth is Section 0208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NOTE THAT THE ABOVE LANGUAGE WILL REQUIRE EDITING IF SECTION 02084 IS DELETED FROM THE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Maintain HEPA vacuum in operation with nozzle above ceiling and exhaust at floor for the entire time that the ceiling is open and work is being done above the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When above-ceiling work is complete replace ceiling pan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8</w:t>
      </w:r>
      <w:r>
        <w:rPr>
          <w:sz w:val="22"/>
          <w:b/>
          <w:szCs w:val="22"/>
          <w:bCs/>
        </w:rPr>
        <w:fldChar w:fldCharType="end"/>
      </w:r>
      <w:r>
        <w:rPr>
          <w:b/>
          <w:bCs/>
          <w:sz w:val="22"/>
          <w:szCs w:val="22"/>
        </w:rPr>
        <w:t>.</w:t>
      </w:r>
      <w:r>
        <w:rPr>
          <w:sz w:val="22"/>
          <w:szCs w:val="22"/>
        </w:rPr>
        <w:tab/>
        <w:t>HEPA vacuum worker's head, arm, and shoulders before climbing down from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9</w:t>
      </w:r>
      <w:r>
        <w:rPr>
          <w:sz w:val="22"/>
          <w:b/>
          <w:szCs w:val="22"/>
          <w:bCs/>
        </w:rPr>
        <w:fldChar w:fldCharType="end"/>
      </w:r>
      <w:r>
        <w:rPr>
          <w:b/>
          <w:bCs/>
          <w:sz w:val="22"/>
          <w:szCs w:val="22"/>
        </w:rPr>
        <w:t>.</w:t>
      </w:r>
      <w:r>
        <w:rPr>
          <w:sz w:val="22"/>
          <w:szCs w:val="22"/>
        </w:rPr>
        <w:tab/>
        <w:t>HEPA vacuum ladder while climbing dow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0</w:t>
      </w:r>
      <w:r>
        <w:rPr>
          <w:sz w:val="22"/>
          <w:b/>
          <w:szCs w:val="22"/>
          <w:bCs/>
        </w:rPr>
        <w:fldChar w:fldCharType="end"/>
      </w:r>
      <w:r>
        <w:rPr>
          <w:b/>
          <w:bCs/>
          <w:sz w:val="22"/>
          <w:szCs w:val="22"/>
        </w:rPr>
        <w:t>.</w:t>
      </w:r>
      <w:r>
        <w:rPr>
          <w:sz w:val="22"/>
          <w:szCs w:val="22"/>
        </w:rPr>
        <w:tab/>
        <w:t>While standing on plastic sheet thoroughly HEPA vacuum ladder and pass it to person standing off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 xml:space="preserve">ENTRY INTO CONTROLLED AREA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Use same procedure as above</w:t>
      </w:r>
      <w:r>
        <w:rPr>
          <w:sz w:val="22"/>
          <w:szCs w:val="22"/>
        </w:rPr>
        <w:t xml:space="preserve"> except that ceiling tiles do not need to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f access is through a wall hatch or door</w:t>
      </w:r>
      <w:r>
        <w:rPr>
          <w:sz w:val="22"/>
          <w:szCs w:val="22"/>
        </w:rPr>
        <w:t>, duct tape floor sheet to wall or threshol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If access is into large area</w:t>
      </w:r>
      <w:r>
        <w:rPr>
          <w:sz w:val="22"/>
          <w:szCs w:val="22"/>
        </w:rPr>
        <w:t xml:space="preserve"> such as crawl tunnel, comply with worker protection requirements but use HEPA vacuum only for work procedures in the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PERSONNEL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LANGUAGE UNLESS INITIAL MONITORING DEMONSTRATES THAT THE WORK PROCEDURES USED DO NOT RESULT IN AIRBORNE ASBESTOS CONCENTRATIONS ABOVE BUILDING BACKGROUN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At the end of all work </w:t>
      </w:r>
      <w:r>
        <w:rPr>
          <w:sz w:val="22"/>
          <w:szCs w:val="22"/>
        </w:rPr>
        <w:t>change to a clean disposable coverall and leaving  respirator in place proceed to a remote shower and decontaminate as required by Section 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PARAGRAPH BELOW AND DELETE THE ABOVE IF INITIAL MONITORING DEMONSTRATES THAT WORKERS WILL NOT EXPERIENCE EITHER AIRBORNE ASBESTOS CONCENTRATIONS ABOVE BUILDING BACKGROUND OR DIRECT CONTAMINATION OF CLOTH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lete dry decontamination</w:t>
      </w:r>
      <w:r>
        <w:rPr>
          <w:sz w:val="22"/>
          <w:szCs w:val="22"/>
        </w:rPr>
        <w:t xml:space="preserve"> procedures set forth in Section 01561 </w:t>
      </w:r>
      <w:r>
        <w:rPr>
          <w:rFonts w:cs="WP TypographicSymbols" w:ascii="WP TypographicSymbols" w:hAnsi="WP TypographicSymbols"/>
          <w:sz w:val="22"/>
          <w:szCs w:val="22"/>
        </w:rPr>
        <w:t></w:t>
      </w:r>
      <w:r>
        <w:rPr>
          <w:sz w:val="22"/>
          <w:szCs w:val="22"/>
        </w:rPr>
        <w:t>Worker Protection - Repair &amp; Maintenance.</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END OF SECTION - 01528</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pPr>
      <w:r>
        <w:rPr/>
        <w:t>This Page Intentionally Blank</w:t>
      </w:r>
    </w:p>
    <w:sectPr>
      <w:headerReference w:type="default" r:id="rId4"/>
      <w:footerReference w:type="default" r:id="rId5"/>
      <w:type w:val="nextPage"/>
      <w:pgSz w:w="12240" w:h="15840"/>
      <w:pgMar w:left="1440" w:right="1440" w:gutter="0" w:header="1440" w:top="1496" w:footer="1440" w:bottom="149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ENTRY INTO CONTROLLED AREAS</w:t>
      <w:tab/>
      <w:t xml:space="preserve">01528 -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6:00Z</dcterms:created>
  <dc:creator>Pam Towns</dc:creator>
  <dc:description/>
  <dc:language>en-US</dc:language>
  <cp:lastModifiedBy>Pam Towns</cp:lastModifiedBy>
  <dcterms:modified xsi:type="dcterms:W3CDTF">2000-04-12T12:46:00Z</dcterms:modified>
  <cp:revision>2</cp:revision>
  <dc:subject/>
  <dc:title>SECTION 01528 - ENTRY INTO CONTROLLED AREAS</dc:title>
</cp:coreProperties>
</file>