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SECTION 01601 - MATERIALS AND EQUIPMENT - ASBESTOS ABATE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BASED ON SECTION 01600 "MATERIALS AND EQUIPMENT" FROM MASTERSPEC</w:t>
            </w:r>
            <w:r>
              <w:rPr>
                <w:rFonts w:cs="WP TypographicSymbols" w:ascii="WP TypographicSymbols" w:hAnsi="WP TypographicSymbols"/>
                <w:sz w:val="16"/>
                <w:szCs w:val="16"/>
                <w:vertAlign w:val="superscript"/>
              </w:rPr>
              <w:t></w:t>
            </w:r>
            <w:r>
              <w:rPr>
                <w:rFonts w:cs="Arial" w:ascii="Arial" w:hAnsi="Arial"/>
                <w:sz w:val="16"/>
                <w:szCs w:val="16"/>
              </w:rPr>
              <w:t xml:space="preserve"> TEXT COPYRIGHTED IN 1994 BY  AIA, THE AMERICAN INSTITUTE OF ARCHITEC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4"/>
              </w:rPr>
            </w:pPr>
            <w:r>
              <w:rPr>
                <w:rFonts w:cs="Arial" w:ascii="Arial" w:hAnsi="Arial"/>
                <w:sz w:val="16"/>
                <w:szCs w:val="16"/>
              </w:rPr>
              <w:t>THIS SECTION USES THE TERM DESIGNER.  CHANGE THIS TERM AS NECESSARY TO MATCH THE ACTUAL TERM USED TO IDENTIFY THE DESIGN PROFESSIONAL AS DEFINED IN THE GENERAL AND SUPPLEMENTARY CONDITION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THIS SECTION HAS BEEN COMPLETELY REVISED TO REFLECT THE CHANGES OF THE REVISED CORRESPONDING MASTERSPEC SECTION.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 xml:space="preserve"> - GENER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RELATED DOCU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r>
      <w:r>
        <w:rPr>
          <w:sz w:val="22"/>
          <w:szCs w:val="22"/>
        </w:rPr>
        <w:tab/>
        <w:t>Drawings and general provisions of the Contract, including General and Supplementary Conditions and other Division 1 Specification Sections, apply to this S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SUMMAR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r>
      <w:r>
        <w:rPr>
          <w:sz w:val="22"/>
          <w:szCs w:val="22"/>
        </w:rPr>
        <w:tab/>
        <w:t>This Section includes administrative and procedural requirements governing the Contractor's selection of products for use in the Projec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Related Sections:</w:t>
      </w:r>
      <w:r>
        <w:rPr>
          <w:sz w:val="22"/>
          <w:szCs w:val="22"/>
        </w:rPr>
        <w:t xml:space="preserve">  The following Sections contain requirements that relate to this S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 xml:space="preserve">The Contractor's Construction Schedule is included under Section 01043 Coordination - Asbestos Abatement.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The Contractor</w:t>
      </w:r>
      <w:r>
        <w:rPr>
          <w:rFonts w:cs="WP TypographicSymbols" w:ascii="WP TypographicSymbols" w:hAnsi="WP TypographicSymbols"/>
          <w:sz w:val="22"/>
          <w:szCs w:val="22"/>
        </w:rPr>
        <w:t></w:t>
      </w:r>
      <w:r>
        <w:rPr>
          <w:sz w:val="22"/>
          <w:szCs w:val="22"/>
        </w:rPr>
        <w:t>s Schedule of Submittals is included under Section 01301 Submittals - Asbestos Abate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The applicability of industry standards to products specified is included under Section 01097 Reference Standards and Definitions - Asbestos Abate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The administrative procedures for handling requests for substitutions made after award of the Contract is included under Section 01632 Substitutions - Asbestos Abate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DEFINI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ALWAYS RETAIN THIS ARTICLE.  THESE DEFINITIONS REFER SPECIFICALLY TO THE CONTENTS OF THIS SECTION  ARE NOT REPEATED IN DIVISION 1 SECTION "DEFINITIONS AND STANDARDS - ASBESTOS ABATEMEN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Definitions</w:t>
      </w:r>
      <w:r>
        <w:rPr>
          <w:sz w:val="22"/>
          <w:szCs w:val="22"/>
        </w:rPr>
        <w:t xml:space="preserve"> used in this Article are not intended to change the meaning of other terms used in the Contract Documents, such as "specialties," "systems," "structure," "finishes," "accessories," and similar terms.  Such terms are self-explanatory and have well-recognized meanings in the construction industr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Products" are items purchased for incorporation in the Work, whether purchased for the Project or taken from previously purchased stock.  The term "product" includes the terms "material," "equipment," "system," and terms of similar int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Named Products" are items identified by the manufacturer's product name, including make or model number or other designation, shown or listed in the manufacturer's published product literature, that is current as of the date of the Contract Docu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SUBPARAGRAPH BELOW UNLESS PROVISIONS IN "QUALITY ASSURANCE" ARTICLE LIMIT THE USE OF FOREIGN PRODUC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Foreign Products" as distinguished from "domestic products," are items substantially manufactured (50 percent or more of value) outside the United States and its possessions.  Products produced or supplied by entities substantially owned (more than 50 percent) by persons who are not citizens of, nor living within, the United States and its possessions are also considered to be foreign produc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Materials" are products substantially shaped, cut, worked, mixed, finished, refined or otherwise fabricated, processed, or installed to form a part of the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Equipment" is a product with operational parts, whether motorized or manually operated, that requires service connections, such as wiring or pip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NORMAL DELETE THE FOLLOWING FOR ASBESTOS ABATEMENT PROJECTS.  INCLUDE ONLY IF THE PROJECT INVOLVES THE INSTALLATION OF NEW EQUIPMENT AS PART OF THE WORK.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t>.</w:t>
      </w:r>
      <w:r>
        <w:rPr>
          <w:sz w:val="22"/>
          <w:szCs w:val="22"/>
        </w:rPr>
        <w:tab/>
        <w:t>"Equipment" are products that may be either operational or fix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Operational Equipment are products with operating parts, whether motorized or manually operated, that requires temporary or permanent service connections, such as wiring or pip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Fixed Equipment are products necessary for accomplishing the work that are used as a temporary facility during the work and removed afterwar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4</w:t>
      </w:r>
      <w:r>
        <w:rPr>
          <w:sz w:val="22"/>
          <w:b/>
          <w:szCs w:val="22"/>
          <w:bCs/>
        </w:rPr>
        <w:fldChar w:fldCharType="end"/>
      </w:r>
      <w:r>
        <w:rPr>
          <w:b/>
          <w:bCs/>
          <w:sz w:val="22"/>
          <w:szCs w:val="22"/>
        </w:rPr>
        <w:tab/>
        <w:t>SUBMITT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ARTICLE 5.2.1 OF AIA DOCUMENT A201 REQUIRES CONTRACTOR TO FURNISH A LIST OF PROPOSED SUBCONTRACTORS AND SUPPLIERS.  AIA DOCUMENT A511 SUGGESTS EXPANSION OF THIS REQUIREMENT TO INCLUDE MFRS AND INSTALLER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SELECT ONE OF THE OPTIONAL PARAGRAPHS BELOW.  REVISE AS APPROPRIATE TO SUIT PROJEC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USUALLY RETAIN THE PARAGRAPH BELOW IF THE PROJECT INVOLVES ONLY ASBESTOS REMOVAL WITHOUT INSTALLATION OF NEW FINISHES.  THIS SHOULD BE SUFFICIENT FOR MOST ASBESTOS REMOVAL PROJECTS THAT DO NOT INVOLVE REPLACEMENT OF REMOVED MATERIAL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pPr>
      <w:r>
        <w:rPr>
          <w:b/>
          <w:bCs/>
          <w:sz w:val="22"/>
          <w:szCs w:val="22"/>
        </w:rPr>
        <w:t>Required submittals:</w:t>
      </w:r>
      <w:r>
        <w:rPr>
          <w:sz w:val="22"/>
          <w:szCs w:val="22"/>
        </w:rPr>
        <w:t xml:space="preserve">  A general listing of products requiring submittals is included at the end of Section 01301 "Submittals."  This listing may not be complete.  Submittal requirements are found in each specification section.  Prepare a schedule in tabular form showing each product listed.  Include the manufacturer's name and proprietary product names for each item lis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F THE PROJECT INCLUDES ENCLOSURE, OR INSTALLATION OF NEW FINISHES, USUALLY RETAIN THE PARAGRAPH BELOW, AND INCLUDE A LIST OF PRODUCTS TO BE INCLUDED IN PRODUCT LIST AT THE END OF THE SECTION.  THIS SHOULD BE SUFFICIENT FOR MOST ASBESTOS ABATEMENT PROJECTS THAT DO NOT INVOLVE REPLACEMENT OF REMOVED MATERIAL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Product List:</w:t>
      </w:r>
      <w:r>
        <w:rPr>
          <w:sz w:val="22"/>
          <w:szCs w:val="22"/>
        </w:rPr>
        <w:t xml:space="preserve"> A list of products required is included at the end of this Section.  Prepare a schedule in tabular form showing each product listed.  Include the manufacturer's name and proprietary product names for each item lis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PARAGRAPH BELOW ONLY WHEN CONTRACTOR IS RESPONSIBLE FOR PREPARING PRODUCT LIST AND A LIST OF PRODUCTS IS NOT INCLUDED AT THE END OF THE SEC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Product List:</w:t>
      </w:r>
      <w:r>
        <w:rPr>
          <w:sz w:val="22"/>
          <w:szCs w:val="22"/>
        </w:rPr>
        <w:t xml:space="preserve">  Prepare a list showing products specified in tabular form acceptable to the Owner</w:t>
      </w:r>
      <w:r>
        <w:rPr>
          <w:rFonts w:cs="WP TypographicSymbols" w:ascii="WP TypographicSymbols" w:hAnsi="WP TypographicSymbols"/>
          <w:sz w:val="22"/>
          <w:szCs w:val="22"/>
        </w:rPr>
        <w:t></w:t>
      </w:r>
      <w:r>
        <w:rPr>
          <w:sz w:val="22"/>
          <w:szCs w:val="22"/>
        </w:rPr>
        <w:t>s representative.  Include generic names of products required.  Include the manufacturer's name and proprietary product names for each item lis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008"/>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Coordinate product list with the Contractor's Construction Schedule and the Schedule of Submitt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SUBPARAGRAPH BELOW ONLY IF SPECIFIC DATA ARE REQUIRED ON EACH ITEM.</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Form:  Prepare product list with information on each item tabulated under the following column heading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HEADINGS THAT ARE UNNECESSARY FOR PROJECT.  ADD HEADINGS AS NECESSARY.</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Related Specification Section number.</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Generic name used in Contract Docu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c</w:t>
      </w:r>
      <w:r>
        <w:rPr>
          <w:sz w:val="22"/>
          <w:szCs w:val="22"/>
        </w:rPr>
        <w:fldChar w:fldCharType="end"/>
      </w:r>
      <w:r>
        <w:rPr>
          <w:sz w:val="22"/>
          <w:szCs w:val="22"/>
        </w:rPr>
        <w:t>.</w:t>
        <w:tab/>
        <w:t>Proprietary name, model number, and similar design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d</w:t>
      </w:r>
      <w:r>
        <w:rPr>
          <w:sz w:val="22"/>
          <w:szCs w:val="22"/>
        </w:rPr>
        <w:fldChar w:fldCharType="end"/>
      </w:r>
      <w:r>
        <w:rPr>
          <w:sz w:val="22"/>
          <w:szCs w:val="22"/>
        </w:rPr>
        <w:t>.</w:t>
        <w:tab/>
        <w:t>Manufacturer's name and addres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e</w:t>
      </w:r>
      <w:r>
        <w:rPr>
          <w:sz w:val="22"/>
          <w:szCs w:val="22"/>
        </w:rPr>
        <w:fldChar w:fldCharType="end"/>
      </w:r>
      <w:r>
        <w:rPr>
          <w:sz w:val="22"/>
          <w:szCs w:val="22"/>
        </w:rPr>
        <w:t>.</w:t>
        <w:tab/>
        <w:t>Supplier's name and addres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f</w:t>
      </w:r>
      <w:r>
        <w:rPr>
          <w:sz w:val="22"/>
          <w:szCs w:val="22"/>
        </w:rPr>
        <w:fldChar w:fldCharType="end"/>
      </w:r>
      <w:r>
        <w:rPr>
          <w:sz w:val="22"/>
          <w:szCs w:val="22"/>
        </w:rPr>
        <w:t>.</w:t>
        <w:tab/>
        <w:t>Installer's name and addres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g</w:t>
      </w:r>
      <w:r>
        <w:rPr>
          <w:sz w:val="22"/>
          <w:szCs w:val="22"/>
        </w:rPr>
        <w:fldChar w:fldCharType="end"/>
      </w:r>
      <w:r>
        <w:rPr>
          <w:sz w:val="22"/>
          <w:szCs w:val="22"/>
        </w:rPr>
        <w:t>.</w:t>
        <w:tab/>
        <w:t>Projected delivery date or time span of delivery perio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SUBPARAGRAPH BELOW IF A PRODUCT LIST IS INCLUDED AT THE END OF THIS SECTION.  AN INITIAL SUBMITTAL SHOULD BE UNNECESSARY.  IF RETAINING, REVISE THE TIME FOR COORDINATION WITH OTHER SUBMITTALS.  VARIATIONS SHOWN IN LIST USUALLY REQUIRE A CHANGE ORDER.</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Initial Submittal:  Within 30 days after date of commencement of the Work, submit 3 copies of an initial product list.  Provide a written explanation for omissions of data and for known variations from Contract require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VISE SUBPARAGRAPH BELOW TO SUIT PROJEC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At the Contractor's option, the initial submittal may be limited to product selections and designations that must be established early in the Contract perio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SUBPARAGRAPH BELOW.  REVISE THE TIME FOR COORDINATION WITH OTHER SUBMITTALS.  VARIATIONS SHOWN IN LIST USUALLY REQUIRE A CHANGE ORDER.</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Completed List:  Within 60 days after date of commencement of the Work, submit 3 copies of the completed product list.  Provide a written explanation for omissions of data and for known variations from Contract require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USUALLY RETAIN SUBPARAGRAPH BELOW.  CHANGE REVIEW PERIOD TO SUIT PROJEC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Designer's Action:  The Designer will respond in writing to Contractor within 2 weeks of receipt of the completed product list.  No response within this period constitutes no objection to listed manufacturers or products but does not constitute a waiver of the requirement that products comply with Contract Documents.  The Owner</w:t>
      </w:r>
      <w:r>
        <w:rPr>
          <w:rFonts w:cs="WP TypographicSymbols" w:ascii="WP TypographicSymbols" w:hAnsi="WP TypographicSymbols"/>
          <w:sz w:val="22"/>
          <w:szCs w:val="22"/>
        </w:rPr>
        <w:t></w:t>
      </w:r>
      <w:r>
        <w:rPr>
          <w:sz w:val="22"/>
          <w:szCs w:val="22"/>
        </w:rPr>
        <w:t>s representative's response will include a list of unacceptable product selections, containing a brief explanation of reasons for this a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ADD OTHER ELEMENTS TO THE PRODUCT LIST AS NECESSARY TO SUIT PROJEC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4"/>
              </w:rPr>
            </w:pPr>
            <w:r>
              <w:rPr>
                <w:rFonts w:cs="Arial" w:ascii="Arial" w:hAnsi="Arial"/>
                <w:sz w:val="16"/>
                <w:szCs w:val="16"/>
              </w:rPr>
              <w:t>GENERALLY RETAIN THE FOLLOWING ARTICLE</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5</w:t>
      </w:r>
      <w:r>
        <w:rPr>
          <w:sz w:val="22"/>
          <w:b/>
          <w:szCs w:val="22"/>
          <w:bCs/>
        </w:rPr>
        <w:fldChar w:fldCharType="end"/>
      </w:r>
      <w:r>
        <w:rPr>
          <w:b/>
          <w:bCs/>
          <w:sz w:val="22"/>
          <w:szCs w:val="22"/>
        </w:rPr>
        <w:tab/>
        <w:t>QUALITY ASSURAN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r>
      <w:r>
        <w:rPr>
          <w:sz w:val="22"/>
          <w:szCs w:val="22"/>
        </w:rPr>
        <w:tab/>
        <w:t>Source Limitations:  To the fullest extent possible, provide products of the same kind from a single sour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DELETE SUBPARAGRAPH BELOW UNLESS THE SUPPLY OF SOME OF THE PRODUCTS SPECIFIED MIGHT BE LIMITED.  IT IS NOT ADVISABLE TO SPECIFY PRODUCTS KNOWN TO BE IN LIMITED SUPPLY, UNLESS A FIRM COMMITMENT TO ORDER OR PURCHASE HAS BEEN MADE.  SUCH A COMMITMENT TO ORDER OR PURCHASE IS BEST SPECIFIED IN DIVISION 1 SECTION "SUMMARY OF WORK." INCLUDE A NOTICE OF POSSIBLE LIMITED AVAILABILITY WITH OTHER REQUIREMENTS IN THE APPROPRIATE SECTION.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When specified products are available only from sources that do not, or cannot, produce a quantity adequate to complete project requirements in a timely manner, consult with the Owner</w:t>
      </w:r>
      <w:r>
        <w:rPr>
          <w:rFonts w:cs="WP TypographicSymbols" w:ascii="WP TypographicSymbols" w:hAnsi="WP TypographicSymbols"/>
          <w:sz w:val="22"/>
          <w:szCs w:val="22"/>
        </w:rPr>
        <w:t></w:t>
      </w:r>
      <w:r>
        <w:rPr>
          <w:sz w:val="22"/>
          <w:szCs w:val="22"/>
        </w:rPr>
        <w:t>s representative to determine the most important product qualities before proceeding.  Qualities may include attributes, such as visual appearance, strength, durability, or compatibility.  When a determination has been made, select products from sources producing products that possess these qualities, to the fullest extent possibl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PARAGRAPH BELOW CONTAINS A REQUIREMENT THAT COULD BE CONSIDERED PART OF PROJECT COORDINA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r>
      <w:r>
        <w:rPr>
          <w:sz w:val="22"/>
          <w:szCs w:val="22"/>
        </w:rPr>
        <w:tab/>
        <w:t>Compatibility of Options:  When the Contractor is given the option of selecting between 2 or more products for use on the Project, the product selected shall be compatible with products previously selected, even if previously selected products were also op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INCLUDE THE FOLLOWING IF THERE MAY BE A COMPATIBILITY PROBLEMS.  THIS COULD HAPPEN, FOR EXAMPLE IF THERE IS AN INCOMPATIBILITY BETWEEN A LOCK BACK SEALER AND LATER INSTALLATION OF A REPLACEMENT MATERIAL.  FIREPROOFING MATERIALS IN PARTICULAR ARE USUALLY NOT TESTED OR RATED FOR APPLICATION OVER A LOCK BACK SEALER.  THE AREAS OF POTENTIAL INCOMPARABILITY SHOULD BE IDENTIFIED AND MATERIAL SELECTION SHOULD SPECIFICALLY AVOID INCOMPATIBILITY.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 xml:space="preserve">The  contractor is responsible for providing products and construction methods that are compatible with products and construction methods to be installed after completion of the work of this contract.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If a dispute arises between contractors over concurrently selectable, but incompatible products, the Designer will determine which products shall be retained and which are incompatible and must be replac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GENERALLY DELETE PARAGRAPH BELOW.  IT CONTAINS A LIMITATION DESIRED BY SOME OWNERS BUT DIFFICULT TO ENFORCE.  REVIEW REQUIREMENTS WITH OWNER'S LEGAL COUNSEL.</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r>
      <w:r>
        <w:rPr>
          <w:sz w:val="22"/>
          <w:szCs w:val="22"/>
        </w:rPr>
        <w:tab/>
        <w:t>Foreign Product Limitations:  Except under one or more of the following conditions, provide domestic products, not foreign products, for inclusion in the Work:</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ADD EXCEPTIONS AS NECESSARY TO SUIT PROJEC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No available domestic product complies with the Contract Docu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Domestic products that comply with the Contract Documents are available only at prices or terms substantially higher than foreign products that comply with the Contract Docu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GENERALLY DELETE BELOW UNLESS EQUIPMENT WITH A NAMEPLATE IS TO BE INSTALLED AS PART OF THE PROJECT.  BELOW IMPOSES STRICT DESIGN CONTROL REQUIREMENTS.  THESE REQUIREMENTS ARE AN EXTRA COST BUT ARE OFTEN DESIRABLE.</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r>
      <w:r>
        <w:rPr>
          <w:sz w:val="22"/>
          <w:szCs w:val="22"/>
        </w:rPr>
        <w:tab/>
        <w:t>Nameplates:  Except for required labels and operating data, do not attach or imprint manufacturer's or producer's nameplates or trademarks on exposed surfaces of products that will be exposed to view in occupied spaces or on the exterio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Labels:  Locate required product labels and stamps on concealed surfaces or, where required for observation after installation, on accessible surfaces that are not conspicuou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 xml:space="preserv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Equipment Nameplates:  Provide a permanent nameplate on each item of service-connected or power-operated equipment.  Locate on an easily accessible surface that is inconspicuous in occupied spaces.  The nameplate shall contain the following information and other essential operating dat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MODIFY LIST BELOW AS NECESSARY TO SUIT PROJECT, OR PROVIDE ADDITIONAL INFORMA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Name of product and manufactur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Model and serial numb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c</w:t>
      </w:r>
      <w:r>
        <w:rPr>
          <w:sz w:val="22"/>
          <w:szCs w:val="22"/>
        </w:rPr>
        <w:fldChar w:fldCharType="end"/>
      </w:r>
      <w:r>
        <w:rPr>
          <w:sz w:val="22"/>
          <w:szCs w:val="22"/>
        </w:rPr>
        <w:t>.</w:t>
        <w:tab/>
        <w:t>Capacit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d</w:t>
      </w:r>
      <w:r>
        <w:rPr>
          <w:sz w:val="22"/>
          <w:szCs w:val="22"/>
        </w:rPr>
        <w:fldChar w:fldCharType="end"/>
      </w:r>
      <w:r>
        <w:rPr>
          <w:sz w:val="22"/>
          <w:szCs w:val="22"/>
        </w:rPr>
        <w:t>.</w:t>
        <w:tab/>
        <w:t>Spe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e</w:t>
      </w:r>
      <w:r>
        <w:rPr>
          <w:sz w:val="22"/>
          <w:szCs w:val="22"/>
        </w:rPr>
        <w:fldChar w:fldCharType="end"/>
      </w:r>
      <w:r>
        <w:rPr>
          <w:sz w:val="22"/>
          <w:szCs w:val="22"/>
        </w:rPr>
        <w:t>.</w:t>
        <w:tab/>
        <w:t>Rating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6</w:t>
      </w:r>
      <w:r>
        <w:rPr>
          <w:sz w:val="22"/>
          <w:b/>
          <w:szCs w:val="22"/>
          <w:bCs/>
        </w:rPr>
        <w:fldChar w:fldCharType="end"/>
      </w:r>
      <w:r>
        <w:rPr>
          <w:b/>
          <w:bCs/>
          <w:sz w:val="22"/>
          <w:szCs w:val="22"/>
        </w:rPr>
        <w:tab/>
        <w:t>PRODUCT DELIVERY, STORAGE, AND HANDLING</w:t>
      </w:r>
      <w:r>
        <w:rPr>
          <w:sz w:val="22"/>
          <w:szCs w:val="22"/>
        </w:rPr>
        <w:t xml:space="preserv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4"/>
              </w:rPr>
            </w:pPr>
            <w:r>
              <w:rPr>
                <w:rFonts w:cs="Arial" w:ascii="Arial" w:hAnsi="Arial"/>
                <w:sz w:val="16"/>
                <w:szCs w:val="16"/>
              </w:rPr>
              <w:t>GENERALLY RETAIN THIS ARTICLE</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IS ARTICLE ELIMINATES THE NEED TO INCLUDE THIS INFORMATION IN EACH SECTION IN DIVISIONS 2 THROUGH 16.  LIMIT USE OF THIS ARTICLE IN EACH SECTION TO UNUSUAL REQUIREMEN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r>
      <w:r>
        <w:rPr>
          <w:sz w:val="22"/>
          <w:szCs w:val="22"/>
        </w:rPr>
        <w:tab/>
        <w:t>Deliver, store, and handle products according to the manufacturer's recommendations, using means and methods that will prevent damage, deterioration, and loss, including thef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SUBPARAGRAPHS BELOW THAT ARE UNNECESSARY.  INSERT SUBPARAGRAPHS AS NECESSARY TO SATISFY SPECIAL PROJECT REQUIREMEN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 xml:space="preserve">Schedule delivery to minimize long-term storage at the site and to prevent overcrowding of construction space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Coordinate delivery with installation time to assure minimum holding time for items that are flammable, hazardous, easily damaged, or sensitive to deterioration, theft, and other loss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Deliver products to the site in an undamaged condition in the manufacturer's original sealed container or other packaging system, complete with labels and instructions for handling, storing, unpacking, protecting, and install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Inspect products upon delivery to ensure compliance with the Contract Documents and to ensure that products are undamaged and properly protec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Store products at the site in a manner that will facilitate inspection and measurement of quantity or counting of uni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t>.</w:t>
      </w:r>
      <w:r>
        <w:rPr>
          <w:sz w:val="22"/>
          <w:szCs w:val="22"/>
        </w:rPr>
        <w:tab/>
        <w:t>Store heavy materials away from the Project structure in a manner that will not endanger the supporting constru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7</w:t>
      </w:r>
      <w:r>
        <w:rPr>
          <w:sz w:val="22"/>
          <w:b/>
          <w:szCs w:val="22"/>
          <w:bCs/>
        </w:rPr>
        <w:fldChar w:fldCharType="end"/>
      </w:r>
      <w:r>
        <w:rPr>
          <w:b/>
          <w:bCs/>
          <w:sz w:val="22"/>
          <w:szCs w:val="22"/>
        </w:rPr>
        <w:t>.</w:t>
      </w:r>
      <w:r>
        <w:rPr>
          <w:sz w:val="22"/>
          <w:szCs w:val="22"/>
        </w:rPr>
        <w:tab/>
        <w:t>Store products subject to damage by the elements above ground, under cover in a weather tight enclosure, with ventilation adequate to prevent condensation.  Maintain temperature and humidity within range required by manufacturer's instruc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 xml:space="preserve"> - PRODUC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PRODUCT SEL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METHODS OF SPECIFYING USED LIMIT OPTIONS AVAILABLE TO CONTRACTOR FOR PRODUCT SELECTION.  THIS ARTICLE DEFINES PROCEDURES GOVERNING PRODUCT SELEC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VISE AND EXPAND PARAGRAPH BELOW AS NECESSARY TO SUIT PROJEC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General Product Requirements:</w:t>
      </w:r>
      <w:r>
        <w:rPr>
          <w:sz w:val="22"/>
          <w:szCs w:val="22"/>
        </w:rPr>
        <w:t xml:space="preserve">  Provide products that comply with the Contract Documents, that are undamaged and, unless otherwise indicated, new at the time of installation.</w:t>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AMPLIFY PARAGRAPH ABOVE BY INSERTING SUBPARAGRAPHS SIMILAR TO THE EXAMPLES BELOW.</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Provide products complete with accessories, trim, finish, safety guards, and other devices and details needed for a complete installation and the intended use and effec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Standard Products:  Where available, provide standard products of types that have been produced and used successfully in similar situations on other projec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Product Selection Procedures:</w:t>
      </w:r>
      <w:r>
        <w:rPr>
          <w:sz w:val="22"/>
          <w:szCs w:val="22"/>
        </w:rPr>
        <w:t xml:space="preserve">  The Contract Documents and governing regulations govern product selection.  Procedures governing product selection include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SUBPARAGRAPH BELOW WHEN SPECIFICATIONS CONTAIN EXAMPLES OF PROPRIETARY SPECIFICATIONS (CLOSED PROPRIETARY, SINGLE PRODUCT SPECIFICATIONS AS DESCRIBED IN CSI'S "MANUAL OF PRACTICE").  REVISE IF PROJECT CONDITIONS PERMIT CONSIDERATION OF SUBSTITUTION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Proprietary Specification Requirements:  Where Specifications name only a single product or manufacturer, provide the product indicated.  No substitutions will be permit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SUBPARAGRAPH BELOW WHEN SPECIFICATIONS CONTAIN EXAMPLES OF SEMIPROPRIETARY SPECIFICATIONS (CLOSED PROPRIETARY, OPTIONAL PRODUCT SPECIFICATIONS AS DESCRIBED IN CSI'S "MANUAL OF PRACTICE").  REVISE IF PROJECT CONDITIONS PERMIT CONSIDERATION OF SUBSTITUTION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Semiproprietary Specification Requirements:  Where Specifications name 2 or more products or manufacturers, provide 1 of the products indicated.  No substitutions will be permit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SUBPARAGRAPH BELOW.  RETAIN ONLY WHEN PROJECT REQUIRES USE OF A TERM SIMILAR TO "OR EQUAL" WHEN PRODUCTS ARE SPECIFIED BY NAME.  SUBPARAGRAPH BELOW PROVIDES THE MAXIMUM CONTROL POSSIBLE OVER USE OF THIS TYPE OF SPECIFICA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Where Specifications specify products or manufacturers by name, accompanied by the term "or equal" or "or approved equal," comply with the Contract Document provisions concerning "substitutions" to obtain approval for use of an unnamed produc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SUBPARAGRAPH BELOW ONLY WHEN "AVAILABLE PRODUCTS" OR "AVAILABLE MANUFACTURER" PARAGRAPHS ARE USED.  NOTE:  THIS IS NOT A METHOD OF SPECIFYING.  IT SHOULD NOT BE USED UNLESS SPECIFICATIONS ALSO ESTABLISH PERFORMANCE REQUIREMENTS OR REQUIRE COMPLIANCE WITH AN INDUSTRY STANDARD OR SOME OTHER METHOD TO ESTABLISH PRODUCT REQUIREMEN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Nonproprietary Specifications:  When Specifications list products or manufacturers that are available and may be incorporated in the Work, but do not restrict the Contractor to use of these products only, the Contractor may propose any available product that complies with Contract requirements.  Comply with Contract Document provisions concerning "substitutions" to obtain approval for use of an unnamed produc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SUBPARAGRAPH BELOW WHEN SPECIFICATIONS CONTAIN EXAMPLES OF DESCRIPTIVE SPECIFICATION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Descriptive Specification Requirements:  Where Specifications describe a product or assembly, listing exact characteristics required, with or without use of a brand or trade name, provide a product or assembly that provides the characteristics and otherwise complies with Contract require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SUBPARAGRAPH BELOW WHEN SPECIFICATIONS CONTAIN EXAMPLES OF PERFORMANCE SPECIFICATION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Performance Specification Requirements:  Where Specifications require compliance with performance requirements, provide products that comply with these requirements and are recommended by the manufacturer for the application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Manufacturer's recommendations may be contained in published product literature or by the manufacturer's certification of performan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USUALLY RETAIN SUBPARAGRAPH BELOW.  MOST SPECIFICATIONS CONTAIN EXAMPLES OF PRODUCTS THAT REQUIRE COMPLIANCE WITH SOME RECOGNIZED STANDARDS, CODES, OR REGULATIONS.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Compliance with Standards, Codes, and Regulations:  Where Specifications only require compliance with an imposed code, standard, or regulation, select a product that complies with the standards, codes, or regulations specifi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GENERALLY DELETE FOLLOWING FOR ASBESTOS REMOVAL PROJECTS, RETAIN FOR ENCLOSURE OR ENCAPSULATION PROJECTS WHEN CONTRACT DOCUMENTS REQUIRE MATCHING AN ESTABLISHED SAMPLE.  MODIFY TO SUIT PROJEC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7</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Visual Matching:  Where Specifications require matching an established Sample, the Designer's decision will be final on whether a proposed product matches satisfactoril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Where no product available within the specified category matches satisfactorily and complies with other specified requirements, comply with provisions of the Contract Documents concerning "substitutions" for selection of a matching product in another product categor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SUBPARAGRAPH BELOW DESCRIBES PROCEDURES GOVERNING VISUAL SELECTION.  MODIFY AS NECESSARY TO SUIT PROJEC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8</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Visual Selection:  Where specified product requirements include the phrase "... as selected from manufacturer's standard colors, patterns, textures ..." or a similar phrase, select a product and manufacturer that complies with other specified requirements.  The Designer will select the color, pattern, and texture from the product line selec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SUBPARAGRAPH BELOW IF ALLOWANCES ARE NOT INCLUDED OR DO NOT GOVERN PRODUCT SELEC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9</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Allowances:  Refer to individual Specification Sections and "Allowance" provisions in Division 1 for allowances that control product selection and for procedures required for processing such selec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 xml:space="preserve"> - EXECU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INSTALLATION OF PRODUC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4"/>
              </w:rPr>
            </w:pPr>
            <w:r>
              <w:rPr>
                <w:rFonts w:cs="Arial" w:ascii="Arial" w:hAnsi="Arial"/>
                <w:sz w:val="16"/>
                <w:szCs w:val="16"/>
              </w:rPr>
              <w:t>GENERALLY RETAIN THIS ARTICLE</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Comply with manufacturer's instructions and recommendations</w:t>
      </w:r>
      <w:r>
        <w:rPr>
          <w:sz w:val="22"/>
          <w:szCs w:val="22"/>
        </w:rPr>
        <w:t xml:space="preserve"> for installation of products in the applications indicated.  Anchor each product securely in place, accurately located and aligned with other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Clean exposed surfaces and protect as necessary to ensure freedom from damage and deterioration at time of Substantial Comple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NSERT INSTALLATION REQUIREMENTS NECESSARY TO SUIT PROJECT.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F A REFERENCE TO AN INCLUDED "LIST OF PRODUCTS" WAS RETAINED, INCLUDE THIS LIST HERE.</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b/>
          <w:b/>
          <w:bCs/>
          <w:sz w:val="22"/>
          <w:szCs w:val="22"/>
        </w:rPr>
      </w:pPr>
      <w:r>
        <w:rPr>
          <w:b/>
          <w:bCs/>
          <w:sz w:val="22"/>
          <w:szCs w:val="22"/>
        </w:rPr>
        <w:t>END OF S</w:t>
      </w:r>
      <w:bookmarkStart w:id="0" w:name="QuickMark"/>
      <w:bookmarkEnd w:id="0"/>
      <w:r>
        <w:rPr>
          <w:b/>
          <w:bCs/>
          <w:sz w:val="22"/>
          <w:szCs w:val="22"/>
        </w:rPr>
        <w:t>ECTION 01601</w:t>
      </w:r>
    </w:p>
    <w:sectPr>
      <w:type w:val="continuous"/>
      <w:pgSz w:w="12240" w:h="15840"/>
      <w:pgMar w:left="1440" w:right="1440"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rPr/>
    </w:pPr>
    <w:r>
      <w:rPr>
        <w:sz w:val="22"/>
        <w:szCs w:val="22"/>
      </w:rPr>
      <w:t>MATERIALS AND EQUIPMENT - ASBESTOS ABATEMENT</w:t>
      <w:tab/>
      <w:t xml:space="preserve">01601 - </w:t>
    </w:r>
    <w:r>
      <w:rPr>
        <w:sz w:val="22"/>
        <w:szCs w:val="22"/>
      </w:rPr>
      <w:fldChar w:fldCharType="begin"/>
    </w:r>
    <w:r>
      <w:rPr>
        <w:sz w:val="22"/>
        <w:szCs w:val="22"/>
      </w:rPr>
      <w:instrText xml:space="preserve"> PAGE </w:instrText>
    </w:r>
    <w:r>
      <w:rPr>
        <w:sz w:val="22"/>
        <w:szCs w:val="22"/>
      </w:rPr>
      <w:fldChar w:fldCharType="separate"/>
    </w:r>
    <w:r>
      <w:rPr>
        <w:sz w:val="22"/>
        <w:szCs w:val="22"/>
      </w:rPr>
      <w:t>10</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b/>
        <w:b/>
        <w:bCs/>
        <w:sz w:val="22"/>
        <w:szCs w:val="22"/>
      </w:rPr>
    </w:pPr>
    <w:r>
      <w:rPr>
        <w:b/>
        <w:bCs/>
        <w:sz w:val="22"/>
        <w:szCs w:val="22"/>
      </w:rPr>
      <w:t>MODEL ASBESTOS ABATEMENT GUIDE SPECIFICATION</w:t>
      <w:tab/>
      <w:t>1996</w:t>
    </w:r>
  </w:p>
  <w:p>
    <w:pPr>
      <w:pStyle w:val="Normal"/>
      <w:rPr>
        <w:b/>
        <w:b/>
        <w:bCs/>
        <w:sz w:val="22"/>
        <w:szCs w:val="22"/>
      </w:rPr>
    </w:pPr>
    <w:r>
      <w:rPr>
        <w:rFonts w:cs="WP TypographicSymbols" w:ascii="WP TypographicSymbols" w:hAnsi="WP TypographicSymbols"/>
        <w:sz w:val="22"/>
        <w:szCs w:val="22"/>
      </w:rPr>
      <w:t></w:t>
    </w:r>
    <w:r>
      <w:rPr>
        <w:sz w:val="22"/>
        <w:szCs w:val="22"/>
      </w:rPr>
      <w:t xml:space="preserve"> </w:t>
    </w:r>
    <w:r>
      <w:rPr>
        <w:sz w:val="22"/>
        <w:szCs w:val="22"/>
      </w:rPr>
      <w:t>1996 National Institute of Building Sciences</w:t>
    </w:r>
  </w:p>
  <w:p>
    <w:pPr>
      <w:pStyle w:val="Normal"/>
      <w:spacing w:lineRule="exact" w:line="240"/>
      <w:rPr>
        <w:b/>
        <w:b/>
        <w:bCs/>
        <w:sz w:val="22"/>
        <w:szCs w:val="22"/>
      </w:rPr>
    </w:pPr>
    <w:r>
      <w:rPr>
        <w:b/>
        <w:bCs/>
        <w:sz w:val="22"/>
        <w:szCs w:val="22"/>
      </w:rPr>
    </w:r>
  </w:p>
</w:hdr>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2:51:00Z</dcterms:created>
  <dc:creator>Pam Towns</dc:creator>
  <dc:description/>
  <dc:language>en-US</dc:language>
  <cp:lastModifiedBy>Pam Towns</cp:lastModifiedBy>
  <dcterms:modified xsi:type="dcterms:W3CDTF">2000-04-12T12:51:00Z</dcterms:modified>
  <cp:revision>2</cp:revision>
  <dc:subject/>
  <dc:title>SECTION 01601 - MATERIALS AND EQUIPMENT - ASBESTOS ABATEMENT</dc:title>
</cp:coreProperties>
</file>