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712 - CLEANING AND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 xml:space="preserve">DESCRIPTION OF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CAN BE USED TO SPECIFY CLEANUP OF SMALL AREAS OF MATERIAL WHICH HAVE FALLEN FROM ARCHITECTURAL FINISHES OR THERMAL INSULATION SYSTEMS.  OR IT CAN BE USED TO SPECIFY THE CLEANUP AND DECONTAMINATION OF AN AREA WHICH HAS BEEN SYSTEMATICALLY CONTAMINA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extent</w:t>
      </w:r>
      <w:r>
        <w:rPr>
          <w:sz w:val="22"/>
          <w:szCs w:val="22"/>
        </w:rPr>
        <w:t xml:space="preserve"> of cleaning and decontamination work is shown on the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ABOVE IF THERE ARE DRAWINGS DESCRIBING THE WORK.  IF THERE ARE NO DRAWINGS PROVIDE A VERBAL DESCRIPTION OF THE WORK, SUCH AS IN THE EXAMPLE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REVISE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r>
      <w:r>
        <w:rPr>
          <w:b/>
          <w:bCs/>
          <w:i/>
          <w:iCs/>
          <w:sz w:val="22"/>
          <w:szCs w:val="22"/>
        </w:rPr>
        <w:t>The work includes</w:t>
      </w:r>
      <w:r>
        <w:rPr>
          <w:i/>
          <w:iCs/>
          <w:sz w:val="22"/>
          <w:szCs w:val="22"/>
        </w:rPr>
        <w:t xml:space="preserve"> the removal of asbestos-containing debris that has fallen from the ceiling in Room no. 115 "Main Reading Room" in the Anthophyllite City Library, 239 Whitedust Drive, Anthophyllite, Anystate.  The work inclu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Removal and disposal of visible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Decontamination of carpeting in the area of the debris and for 10 feet (3.05 m) beyond any visible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Removal, cleaning and reshelving of books within the above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S AN ALTERNATIVE TO THE ABOVE, A SCHEDULE COULD BE ATTACHED AND THE FOLLOWING LANGUAG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he work includes</w:t>
      </w:r>
      <w:r>
        <w:rPr>
          <w:sz w:val="22"/>
          <w:szCs w:val="22"/>
        </w:rPr>
        <w:t xml:space="preserve"> decontamination of the areas indicated in the "Schedule of Decontamination Work," found at the end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IS SECTION IS BEING USED AS PART OF A REPAIR AND MAINTENANCE SPECIFICATION.  SECTION 01714 WORK AREA CLEARANCE AS WRITTEN IS APPLICABLE ONLY TO LARGE SCALE ABATEMENT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Work Area Clearance:  </w:t>
      </w:r>
      <w:r>
        <w:rPr>
          <w:sz w:val="22"/>
          <w:szCs w:val="22"/>
        </w:rPr>
        <w:t>Specified in Section 01714 Work Area Clea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mplete the following before start of work</w:t>
      </w:r>
      <w:r>
        <w:rPr>
          <w:sz w:val="22"/>
          <w:szCs w:val="22"/>
        </w:rPr>
        <w:t xml:space="preserve">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27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01561 Worker Protection - Repair and Maintenan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ET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NO WET CLEANING IS REQUIRED.  WHEREVER WET CLEANING IS REQUIRED, USE THE FOLLOWING PROCEDUR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ccomplish wet cleaning</w:t>
      </w:r>
      <w:r>
        <w:rPr>
          <w:sz w:val="22"/>
          <w:szCs w:val="22"/>
        </w:rPr>
        <w:t xml:space="preserve"> during decontamination with paper towels or disposable r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mmerse paper towel</w:t>
      </w:r>
      <w:r>
        <w:rPr>
          <w:sz w:val="22"/>
          <w:szCs w:val="22"/>
        </w:rPr>
        <w:t xml:space="preserve"> or rag in container of amended water or dilute removal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 REMOVAL ENCAPSULANT IS USED, TEST FIRST TO INSURE THAT IT WILL NOT EITHER LEAVE A RESIDUE THAT WILL IMPEDE VISUAL INSPECTION OR BECOME GUMMY DURING CLEA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ring out</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Fold into quarters</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Wipe surface once</w:t>
      </w:r>
      <w:r>
        <w:rPr>
          <w:sz w:val="22"/>
          <w:szCs w:val="22"/>
        </w:rPr>
        <w:t xml:space="preserve"> and refold to a fresh face of cloth.  Proceed in this manner until all available faces of paper towel or rag have been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Dispose of paper towel</w:t>
      </w:r>
      <w:r>
        <w:rPr>
          <w:sz w:val="22"/>
          <w:szCs w:val="22"/>
        </w:rPr>
        <w:t xml:space="preserve"> or r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Do not place rag back in container</w:t>
      </w:r>
      <w:r>
        <w:rPr>
          <w:sz w:val="22"/>
          <w:szCs w:val="22"/>
        </w:rPr>
        <w:t xml:space="preserve"> to rinse out or for any other purpose.  If a used towel or rag comes in contact with water, empty container and refil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Material adhered</w:t>
      </w:r>
      <w:r>
        <w:rPr>
          <w:sz w:val="22"/>
          <w:szCs w:val="22"/>
        </w:rPr>
        <w:t xml:space="preserve"> to a surface with removal encapsulant may require the application of additional removal encapsulant to facilitate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MOVAL OF ASBESTOS-CONTAINING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OF A PROCEDURE USED TO CLEAN A SPACE AFTER FALLOUT OF A SMALL AMOUNT OF MATERIAL FROM A CEILING, PIPE INSULATION OR OTHER SOURCE.  IF A LARGE QUANTITY OF MATERIAL IS INVOLVED, THEN THIS SECTION SHOULD BE COMBINED WITH THE FOLLOWING SECTION ON ROOM DECONTAM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r>
      <w:r>
        <w:rPr>
          <w:b/>
          <w:bCs/>
          <w:i/>
          <w:iCs/>
          <w:sz w:val="22"/>
          <w:szCs w:val="22"/>
        </w:rPr>
        <w:t>Work of this Section</w:t>
      </w:r>
      <w:r>
        <w:rPr>
          <w:i/>
          <w:iCs/>
          <w:sz w:val="22"/>
          <w:szCs w:val="22"/>
        </w:rPr>
        <w:t xml:space="preserve"> is limited to the cleanup of a small quantity of amassed debris which has fallen from an architectural finish, fire-proofing, or thermal insulation on pipes, boilers and other  equipment</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move asbestos-containing debris</w:t>
      </w:r>
      <w:r>
        <w:rPr>
          <w:sz w:val="22"/>
          <w:szCs w:val="22"/>
        </w:rPr>
        <w:t xml:space="preserve"> and decontaminate the area involved using the following 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hut down all ventilation into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 SMALL AMOUNT OF RELATIVELY INTACT MATERIAL IS INVOLV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al entry to work area with 6 mil (0.15 mm)  polyethylene.  Slit polyethylene for entry.  Install a flap to cover the slit automatically; tape slit closed after ent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TWO PARAGRAPHS IF THE AREA IS GOING TO BE SEALED OFF AND A DIFFERENTIAL PRESSURE SYSTEM INSTALL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tart HEPA vacuum before entering the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Use the HEPA vacuum to clean a path at least 6 feet (1.83 m) wide from the entry point of the work area to the site of the fallen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Remove all small debris with the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HEPA vacuum surfaces of all pieces too large to be removed by the suction of the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ick up such pieces and place in the bottom of a 6 mil (0.15 mm) polyethylene disposal bag conforming to the requirements of Section 02084 Disposal of Regulated Asbestos-Containing Material.  Place pieces in the bag without dropping and avoiding unnecessary disturbance and release of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Remove all remaining visible debris with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HEPA vacuum an area 3 feet (0.91 m) beyond the location in which any visible debris was found in two directions each at right angles to the oth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Place a 6 mil (0.15 mm) polyethylene drop cloth in accordance with Section 01527, Local Area Protection, immediately on top of the HEPA vacuumed area before performing any repair work on site from which fall-out occur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HEPA vacuum the site from which material fell removing all loose material which can be removed by the vacuums s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 xml:space="preserve">Repair or remove remaining materi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HEPA vacuum ladder and/or any tools used and pass out of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TWO PARAGRAPHS IF A VERY SMALL AMOUNT OF RELATIVELY INTACT MATERIAL IS INVOLVED.  SOME STATES SET FORTH MINIMUM LEVELS OF MATERIAL CLEAN UP BELOW WHICH REOCCUPANCY AIR-MONITORING IS NOT REQUIRED.  CONSULT STATE AND LOC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HEPA vacuum all surfaces</w:t>
      </w:r>
      <w:r>
        <w:rPr>
          <w:sz w:val="22"/>
          <w:szCs w:val="22"/>
        </w:rPr>
        <w:t xml:space="preserve"> in the room starting at the top of wall and working downward to the floor. Then start at corner of floor farthest from Work Area entrance and work towards ent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EPA vacuum the floor using a floor attachment with rubber floor seals and adjustable floor to attachment height.  Adjust the height so that the rubber seals just touch the floor if carpeted and are within 1/16 inch (1.6 mm) of hard surface floors.  Vacuum the floor in parallel passes  with each pass overlapping the previous by one-half the width of the floor attachment. At the completion of one cleaning vacuum the floor a second time at right angles to the fir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SEAL ON DOOR IS DELE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ecure area from occupancy</w:t>
      </w:r>
      <w:r>
        <w:rPr>
          <w:sz w:val="22"/>
          <w:szCs w:val="22"/>
        </w:rPr>
        <w:t xml:space="preserve"> until air monitoring results per Section 01714 Project Decontamination indicate that area is safe for reoccupan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CLEANING AND DECONTAMINATING OBJE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PROCEDURE FOR CLEANING CONTAMINATED OBJECTS.  EDIT FOR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erform all work of decontaminating objects</w:t>
      </w:r>
      <w:r>
        <w:rPr>
          <w:sz w:val="22"/>
          <w:szCs w:val="22"/>
        </w:rPr>
        <w:t xml:space="preserve"> wherever possible on a plastic drop sheet installed in conformance with Section 0152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HEPA vacuum</w:t>
      </w:r>
      <w:r>
        <w:rPr>
          <w:sz w:val="22"/>
          <w:szCs w:val="22"/>
        </w:rPr>
        <w:t xml:space="preserve"> all surfaces of object and immediate area before moving the ob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ick-up object</w:t>
      </w:r>
      <w:r>
        <w:rPr>
          <w:sz w:val="22"/>
          <w:szCs w:val="22"/>
        </w:rPr>
        <w:t>, if possible, and HEPA vacuum all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Hand to off-sheet worker</w:t>
      </w:r>
      <w:r>
        <w:rPr>
          <w:sz w:val="22"/>
          <w:szCs w:val="22"/>
        </w:rPr>
        <w:t xml:space="preserve"> who will wet-clean object, if possible, and place in storage lo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Decontaminate area</w:t>
      </w:r>
      <w:r>
        <w:rPr>
          <w:sz w:val="22"/>
          <w:szCs w:val="22"/>
        </w:rPr>
        <w:t xml:space="preserve"> where object was located by HEPA vacuuming twice, in two perpendicular directions.  Wet clean if necessary to remove any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Return object</w:t>
      </w:r>
      <w:r>
        <w:rPr>
          <w:sz w:val="22"/>
          <w:szCs w:val="22"/>
        </w:rPr>
        <w:t xml:space="preserve"> to its original lo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DECONTAMINATION OF ROO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OF PROCEDURES FOR CLEANING SPACES ADJACENT TO A WORK AREA WHICH HAVE BEEN CONTAMINATED BY FIBER MIGRATION, OR WHICH HAVE BEEN CONTAMINATED BY GROSS DEBRIS.  AS WRITTEN THIS SECTION REQUIRES WORKER DECONTAMINATION BY SHOWERING.  EDIT FOR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hut down all ventilation into space</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THREE PARAGRAPHS REFERRING TO SEALING THE ROOM AND INSTALLING A HEPA FILTERED FAN UNIT ONLY IF THE AIR IN THE ROOM MAY BE CONTAMIN</w:t>
              <w:softHyphen/>
              <w:t>ATED WITH AIRBORNE FIBERS WHICH MUST BE REMOVED AS A PART OF THE DECONTAMINATION.  IN THIS CASE WORKERS SHOULD UNDERGO A WET DECONTAMINATION PROCEDURE AT THE END OF THE WORK DA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ROOM IS CONTAMINATED WITH VISIBLE DEBRIS (SUCH AS TRACKED MATERIAL), BUT IS NOT CONTAMINATED WITH AIRBORNE FIBERS DELETE THE NEXT THREE PARAGRAPHS.  IN THIS CASE THE DRY DECONTAMINATION PROCEDURES OF SECTION 01561 SHOULD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eal entry to Work Area</w:t>
      </w:r>
      <w:r>
        <w:rPr>
          <w:sz w:val="22"/>
          <w:szCs w:val="22"/>
        </w:rPr>
        <w:t xml:space="preserve"> with 6 mil (0.15 mm)  polyethylene.  Slit polyethylene for entry.  Install a flap to cover the slit automatically; tape slit closed after ent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Install Differential Pressure System</w:t>
      </w:r>
      <w:r>
        <w:rPr>
          <w:sz w:val="22"/>
          <w:szCs w:val="22"/>
        </w:rPr>
        <w:t xml:space="preserve"> in accordance with Section 0151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IT IS NOT FEASIBLE TO EXHAUST THE HEPA FILTERED FAN UNITS FROM THE WORK AREA, DELETE THE ABOVE AND USE THE FOLLOWING PARAGRAP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circulate HEPA filtered fan units</w:t>
      </w:r>
      <w:r>
        <w:rPr>
          <w:sz w:val="22"/>
          <w:szCs w:val="22"/>
        </w:rPr>
        <w:t xml:space="preserve"> in space by operating them so that discharge from machine is back into room.  Use one HEPA filtered fan unit for each 2,500 cubic feet  (70.8 cubic meters) of room volu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HEPA vacuum all surfaces</w:t>
      </w:r>
      <w:r>
        <w:rPr>
          <w:sz w:val="22"/>
          <w:szCs w:val="22"/>
        </w:rPr>
        <w:t xml:space="preserve"> in the room starting at the ceiling, then top of wall and working downward to the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HEPA vacuum the floor</w:t>
      </w:r>
      <w:r>
        <w:rPr>
          <w:sz w:val="22"/>
          <w:szCs w:val="22"/>
        </w:rPr>
        <w:t xml:space="preserve"> using a floor attachment with rubber floor seals and adjustable floor to attachment height.  Adjust the height so that the rubber seals just touch the floor if carpeted and are within 1/16 inch (1.6 mm) of hard surface floors.  Vacuum the floor in parallel passes with each pass overlapping the previous by one half the width of the floor attachment.  At the completion of one cleaning, vacuum the floor a second time at right angles to the fir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Operate HEPA filtered fan unit</w:t>
      </w:r>
      <w:r>
        <w:rPr>
          <w:sz w:val="22"/>
          <w:szCs w:val="22"/>
        </w:rPr>
        <w:t xml:space="preserve"> in space for 96 air changes minim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At completion of Decontamination Work</w:t>
      </w:r>
      <w:r>
        <w:rPr>
          <w:sz w:val="22"/>
          <w:szCs w:val="22"/>
        </w:rPr>
        <w:t xml:space="preserve"> workers decontaminate in accord</w:t>
        <w:softHyphen/>
        <w:t>ance with Section 01561 Worker Protection - Repair and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Secure area from occupancy</w:t>
      </w:r>
      <w:r>
        <w:rPr>
          <w:sz w:val="22"/>
          <w:szCs w:val="22"/>
        </w:rPr>
        <w:t xml:space="preserve"> until air monitoring results per Section 01714 Work Area Clearance indicate area is safe for reoccupan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bookmarkStart w:id="0" w:name="QuickMark"/>
      <w:bookmarkEnd w:id="0"/>
      <w:r>
        <w:rPr>
          <w:b/>
          <w:bCs/>
          <w:sz w:val="22"/>
          <w:szCs w:val="22"/>
        </w:rPr>
        <w:t>END OF SECTION - 01712</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CLEANING AND DECONTAMINATION PROCEDURES</w:t>
      <w:tab/>
      <w:t xml:space="preserve">01712 -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3:00Z</dcterms:created>
  <dc:creator>Pam Towns</dc:creator>
  <dc:description/>
  <dc:language>en-US</dc:language>
  <cp:lastModifiedBy>Pam Towns</cp:lastModifiedBy>
  <dcterms:modified xsi:type="dcterms:W3CDTF">2000-04-12T12:53:00Z</dcterms:modified>
  <cp:revision>2</cp:revision>
  <dc:subject/>
  <dc:title>SECTION 01712 - CLEANING AND DECONTAMINATION PROCEDURES</dc:title>
</cp:coreProperties>
</file>