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bookmarkStart w:id="0" w:name="QuickMark"/>
      <w:bookmarkEnd w:id="0"/>
      <w:r>
        <w:rPr>
          <w:b/>
          <w:bCs/>
          <w:sz w:val="22"/>
          <w:szCs w:val="22"/>
        </w:rPr>
        <w:t>SECTION 15254 - REPAIR OF INSULATION AND LAGG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w:t>
        <w:softHyphen/>
        <w:t>mentary Conditions and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Repair of insulation</w:t>
      </w:r>
      <w:r>
        <w:rPr>
          <w:sz w:val="22"/>
          <w:szCs w:val="22"/>
        </w:rPr>
        <w:t xml:space="preserve"> on all piping upon which asbestos-containing insulation is to rema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pair of lagging</w:t>
      </w:r>
      <w:r>
        <w:rPr>
          <w:sz w:val="22"/>
          <w:szCs w:val="22"/>
        </w:rPr>
        <w:t xml:space="preserve"> on boilers, breeching and equipment upon which asbestos-containing lagging and/or insulation is to rema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Extent of pipe insulation</w:t>
      </w:r>
      <w:r>
        <w:rPr>
          <w:sz w:val="22"/>
          <w:szCs w:val="22"/>
        </w:rPr>
        <w:t xml:space="preserve"> and lagging to be repaired is shown on the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Labeling</w:t>
      </w:r>
      <w:r>
        <w:rPr>
          <w:sz w:val="22"/>
          <w:szCs w:val="22"/>
        </w:rPr>
        <w:t xml:space="preserve"> of repaired Asbestos-Containing Materials (AC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the Start of Work:</w:t>
      </w:r>
      <w:r>
        <w:rPr>
          <w:sz w:val="22"/>
          <w:szCs w:val="22"/>
        </w:rPr>
        <w:t xml:space="preserve">  Submit the following to the Designer for review.  Do not begin work until these submittals are returned with Designer's action stamp indicating that the submittal is returned for unrestricted use or final-but-restricted us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ineral Wool Insulating Cement:  Provide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Waterproof Cement:  Provide product dat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Nonwoven Fibrous Glass Mat:  Provide product dat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Open Weave Glass Fiber Mat:  Provide product dat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Plastic Jackets:  Provide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Labels:  Submit samp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Mineral Wool Insulating Cement:</w:t>
      </w:r>
      <w:r>
        <w:rPr>
          <w:sz w:val="22"/>
          <w:szCs w:val="22"/>
        </w:rPr>
        <w:t xml:space="preserve">  Provide job-mixed insulating plaster manufactured for use on plumbing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Waterproof Cement:</w:t>
      </w:r>
      <w:r>
        <w:rPr>
          <w:sz w:val="22"/>
          <w:szCs w:val="22"/>
        </w:rPr>
        <w:t xml:space="preserve">  Provide premixed or job mixed cement manufactured for coating of thermal insulation lagg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Nonwoven Fibrous Glass Mat:</w:t>
      </w:r>
      <w:r>
        <w:rPr>
          <w:sz w:val="22"/>
          <w:szCs w:val="22"/>
        </w:rPr>
        <w:t xml:space="preserve">  Provide felt approximately 3/32 inch (2.4 mm)  thick fabricated from glass fib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Open Weave Glass Fiber Mat:  </w:t>
      </w:r>
      <w:r>
        <w:rPr>
          <w:sz w:val="22"/>
          <w:szCs w:val="22"/>
        </w:rPr>
        <w:t>Provide cloth with approximately 1/4 inch (6 mm) openings in weave, fabricated from glass fibers twisted or braided into strands approximately 1/128 inch (0.198 mm) in diame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BELOW IF SECTION 09805 IS NOT GOING TO BE INCLUDED IN THE SPECIFIC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Bridging Type Encapsulant:  </w:t>
      </w:r>
      <w:r>
        <w:rPr>
          <w:sz w:val="22"/>
          <w:szCs w:val="22"/>
        </w:rPr>
        <w:t>as specified in section 0980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Plastic Jacke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SECTION 01632 PRODUCT SUBSTITUTIONS - ASBESTOS ABAT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EXCLUDED AND NO ATTEMPT HAS BEEN MADE TO EVALUATE THESE PRODUCTS.  ADDITIONAL SUPPLIERS MAY EXIST.  PRODUCT LITERATURE SHOULD BE USE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H. B. Fuller Company</w:t>
        <w:tab/>
        <w:tab/>
        <w:t>Speedline 25/5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6107 Industrial Way</w:t>
        <w:tab/>
        <w:tab/>
        <w:t>Smoke-Safe PV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Houston, Texas  7701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800)231-954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ing work</w:t>
      </w:r>
      <w:r>
        <w:rPr>
          <w:sz w:val="22"/>
          <w:szCs w:val="22"/>
        </w:rPr>
        <w:t xml:space="preserve"> of this section complet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513 - Temporary Pressure Differential &amp;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563 -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ction 01526 -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ection 01560 -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Section 01562 -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SELECT ABOVE FOR CLASS I AND II ASBESTOS WORK. SELECT BELOW FOR CLASS III AND CLASS IV ASBESTOS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Section 01527 -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DD THE SECTIONS BELOW FOR CLASS III ASBESTOS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Section 01529 -Mini Enclosures and Gloveba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Section 01561 - Worker Protection - Repair &amp;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Section 01562 -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F THE TWO REPAIR METHODS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iping</w:t>
      </w:r>
      <w:r>
        <w:rPr>
          <w:sz w:val="22"/>
          <w:szCs w:val="22"/>
        </w:rPr>
        <w:t>: Remove any loose material with HEPA vacuum.  No existing jacket material is to be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inforced Bridging Encapsulant:</w:t>
      </w:r>
      <w:r>
        <w:rPr>
          <w:sz w:val="22"/>
          <w:szCs w:val="22"/>
        </w:rPr>
        <w:t xml:space="preserve">  Repair with reinforced bridging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Fill holes with mineral wool insulating cement and cover damaged areas with nonwoven fibrous glass mat completely saturated with bridging type encapsula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Wrap open joints with nonwoven fibrous glass mat embedded in bridging type encapsula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mooth mat to a wrinkle free condition.  Allow to dry and coat entire surface of mat with an additional coat of bridging type encapsulant and brush to a smooth uniform appea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BRIDGING TYPE ENCAPSULANT INSTALLED AS ABOVE PROVIDES A DURABLE FLEXIBLE COVERING THAT BONDS WELL TO BOTH METAL SURFACES AND INSULATING MATERIALS. NORMAL PIPE WRAPPING MATERIALS SUCH AS CANVAS AND WATERPROOF CEMENT DO NOT BOND WELL TO METAL SURFACES AND FREQUENTLY CRACK DUE TO EXPANSION AND CONTRACTION OF PIPING.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Plastic Jackets:  </w:t>
      </w:r>
      <w:r>
        <w:rPr>
          <w:sz w:val="22"/>
          <w:szCs w:val="22"/>
        </w:rPr>
        <w:t xml:space="preserve">Repair by covering with plastic jacke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Install in strict accordance with manufacturers instru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Fittings:  </w:t>
      </w:r>
      <w:r>
        <w:rPr>
          <w:sz w:val="22"/>
          <w:szCs w:val="22"/>
        </w:rPr>
        <w:t>Remove any loose material with HEPA vacuum.  No existing jacket material is to be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F THE TWO REPAIR METHODS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Reinforced Bridging Encapsulant:</w:t>
      </w:r>
      <w:r>
        <w:rPr>
          <w:sz w:val="22"/>
          <w:szCs w:val="22"/>
        </w:rPr>
        <w:t xml:space="preserve">  Repair with reinforced bridging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atch damaged fittings as required, using mineral wool insulat</w:t>
        <w:softHyphen/>
        <w:t xml:space="preserve">ing cement.  Smooth insulation to a uniform appearance, continuous with and not overlapping adjacent straight insulation ru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Cover entire surface of fitting with nonwoven fibrous glass mat embedded in bridging type encapsulant. Stretch to conform to shape of fitting and smooth to a uniform appearance without wrinkl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Overlap jackets of adjacent straight insula</w:t>
        <w:softHyphen/>
        <w:t xml:space="preserve">tion sections by 3 inches (75 m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Allow to dry and coat entire surface of mat with bridging type encapsulant and brush to a smooth finished appea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 xml:space="preserve">Plastic Jackets:  </w:t>
      </w:r>
      <w:r>
        <w:rPr>
          <w:sz w:val="22"/>
          <w:szCs w:val="22"/>
        </w:rPr>
        <w:t xml:space="preserve">Repair by covering with plastic jacke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Install in strict accordance with manufacturers instru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Fill holes and gaps in insulation with fibrous glass insulation prior to installing jack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Equipment Lagging:</w:t>
      </w:r>
      <w:r>
        <w:rPr>
          <w:sz w:val="22"/>
          <w:szCs w:val="22"/>
        </w:rPr>
        <w:t xml:space="preserve"> (hot water tanks, converters, etc.)  Fill damaged portion of lagging as required with mineral wool insulating cement and cover with nonwoven fibrous glass mat completely embedded in bridging type encapsulant.  Coat area of repair and six inches on all sides with bridging type encapsulant, brush out to a uniform appearance.  Completely coat lagging which do not possess a canvas jacket with two coats of bridging type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Boiler and Smoke Hoods Breeching Lagging</w:t>
      </w:r>
      <w:r>
        <w:rPr>
          <w:sz w:val="22"/>
          <w:szCs w:val="22"/>
        </w:rPr>
        <w:t>: Fill damaged portions of lagging, as required, with mineral wool insulating cement.   Coat entire surface of lagging with 1/4" (6 mm) minimum thickness of mineral wool insulating cement reinforced with open weave glass fiber mat.  Trowel surface smooth fini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FER TO 29 CFR 1926 OR SUBSEQUENT REVISIONS OR PROGRAM DIRECTIVES FOR INFORMATION ON OSHA REQUIRE</w:t>
              <w:softHyphen/>
              <w:t>MENTS FOR LABEL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 xml:space="preserve">Labeling:  </w:t>
      </w:r>
      <w:r>
        <w:rPr>
          <w:sz w:val="22"/>
          <w:szCs w:val="22"/>
        </w:rPr>
        <w:t xml:space="preserve">Label all asbestos-containing piping insulation, fitting insulation lagging, etc. in unoccupied areas with a 3 inch x 5 inch (75 mm x 125 mm) stickers containing the word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THE LABEL REQUIRED BY OSH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r>
      <w:r>
        <w:rPr>
          <w:b/>
          <w:bCs/>
          <w:sz w:val="22"/>
          <w:szCs w:val="22"/>
        </w:rPr>
        <w:t xml:space="preserve">DANG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b/>
          <w:b/>
          <w:bCs/>
          <w:sz w:val="22"/>
          <w:szCs w:val="22"/>
        </w:rPr>
      </w:pPr>
      <w:r>
        <w:rPr>
          <w:b/>
          <w:bCs/>
          <w:sz w:val="22"/>
          <w:szCs w:val="22"/>
        </w:rPr>
        <w:t xml:space="preserve">CONTAINS ASBESTOS FIBE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b/>
          <w:b/>
          <w:bCs/>
          <w:sz w:val="22"/>
          <w:szCs w:val="22"/>
        </w:rPr>
      </w:pPr>
      <w:r>
        <w:rPr>
          <w:b/>
          <w:bCs/>
          <w:sz w:val="22"/>
          <w:szCs w:val="22"/>
        </w:rPr>
        <w:t>AVOID BREATHING DU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b/>
          <w:b/>
          <w:bCs/>
          <w:sz w:val="22"/>
          <w:szCs w:val="22"/>
        </w:rPr>
      </w:pPr>
      <w:r>
        <w:rPr>
          <w:b/>
          <w:bCs/>
          <w:sz w:val="22"/>
          <w:szCs w:val="22"/>
        </w:rPr>
        <w:t>CANCER AND LUNG DISEASE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b/>
          <w:bCs/>
          <w:sz w:val="22"/>
          <w:szCs w:val="22"/>
        </w:rPr>
        <w:t xml:space="preserve">AVOID BREATHING ASBESTO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THE LABEL REQUIRED BY THE AHERA REGULATION IN ROUTINE MAINTENANCE AREA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r>
      <w:r>
        <w:rPr>
          <w:b/>
          <w:bCs/>
          <w:sz w:val="22"/>
          <w:szCs w:val="22"/>
        </w:rPr>
        <w:t xml:space="preserve">CAU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b/>
          <w:b/>
          <w:bCs/>
          <w:sz w:val="22"/>
          <w:szCs w:val="22"/>
        </w:rPr>
      </w:pPr>
      <w:r>
        <w:rPr>
          <w:b/>
          <w:bCs/>
          <w:sz w:val="22"/>
          <w:szCs w:val="22"/>
        </w:rPr>
        <w:t xml:space="preserve">ASBESTOS HAZAR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b/>
          <w:bCs/>
          <w:sz w:val="22"/>
          <w:szCs w:val="22"/>
        </w:rPr>
        <w:t>DO NOT DISTURB WITHOUT PROPER TRAINING AND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 xml:space="preserve">Alternate labels.  </w:t>
      </w:r>
      <w:r>
        <w:rPr>
          <w:sz w:val="22"/>
          <w:szCs w:val="22"/>
        </w:rPr>
        <w:t>Apply labels minimum 2 per side or maximum of five feet (5') (1500 mm) apart on boilers, breeching and equipment and a minimum of one per section and a maximum of eight feet (8') (2400 mm) apart on pipe runs.  Apply labels to both sides of pipe runs which are accessible from both sid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In occupied areas, provide labels shaped like stop signs approximately 3 inches (75 mm) across with text read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LABEL DOES NOT MEET REQUIREMENTS OF AHERA AND OSHA REGULATIONS AND SHOULD NOT BE USED IN LOCATIONS WHERE THESE REGULATIONS REQUIRE A LABEL.  THIS LABEL IS INAPPROPRIATE FOR USE IN MECHANICAL EQUIPMENT AND BOILER ROOM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STOP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 xml:space="preserve">Before Doing Work In This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b/>
          <w:bCs/>
          <w:sz w:val="22"/>
          <w:szCs w:val="22"/>
        </w:rPr>
        <w:t>See Custodi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15254</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REPAIR OF INSULATION AND LAGGING</w:t>
      <w:tab/>
      <w:t xml:space="preserve">15254 - </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3:02:00Z</dcterms:created>
  <dc:creator>Pam Towns</dc:creator>
  <dc:description/>
  <dc:language>en-US</dc:language>
  <cp:lastModifiedBy>Pam Towns</cp:lastModifiedBy>
  <dcterms:modified xsi:type="dcterms:W3CDTF">2000-04-12T13:02:00Z</dcterms:modified>
  <cp:revision>2</cp:revision>
  <dc:subject/>
  <dc:title>SECTION 15254 - REPAIR OF INSULATION AND LAGGING</dc:title>
</cp:coreProperties>
</file>