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SECTION 01562 - RESPIRATORY PROT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SHOULD BE EDITED WITH THE ASSISTANCE OF A CERTIFIED INDUSTRIAL HYGIENIST OR OTHER QUALIFIED HEALTH PROFESSION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nstruct and train each worker</w:t>
      </w:r>
      <w:r>
        <w:rPr>
          <w:sz w:val="22"/>
          <w:szCs w:val="22"/>
        </w:rPr>
        <w:t xml:space="preserve"> involved in asbestos abatement or mainte</w:t>
        <w:softHyphen/>
        <w:t>nance and repair of friable asbestos-containing materials (ACM) in proper respiratory use and require that each worker always wear a respirator, properly fitted on the face in the Work Area from the start of any opera</w:t>
        <w:softHyphen/>
        <w:t>tion which may cause airborne asbestos fibers until the Work Area is completely decontaminated.  Use respiratory protection appropriate for the fiber level encountered in the work place or as required for other toxic or oxygen-deficient situations encount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 xml:space="preserve">DEFINI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Negative Pressure Respirator":  A respirator in which the air pressure inside the respiratory</w:t>
        <w:noBreakHyphen/>
        <w:t>inlet covering is positive during exhalation in relation to the air pressure of the outside atmosphere and negative during inhalation in relation to the air pressure of the outside atmosp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Protection Factor":  The ratio of the ambient concentration of an airborne substance to the concentration of the substance inside the respirator at the breathing zone of the wearer.  The protection factor is a measure of the degree of protection provided by a respirator to the wea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Respirator":  A device designed to protect the wearer from the inhalation of harmful atmosphe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Except to the extent</w:t>
      </w:r>
      <w:r>
        <w:rPr>
          <w:sz w:val="22"/>
          <w:szCs w:val="22"/>
        </w:rPr>
        <w:t xml:space="preserve"> that more stringent requirements are written directly into the Contract Documents, the latest edition of the following regulations and standards have the same force and effect (and are made a part of the Contract Documents by reference) as if copied directly into the Contract Documents,  or as if published copies were bound herewith.  Where there is a conflict in requirements set forth in these regulations and standards, meet the more stringent requir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STANDARDS SHOULD BE IN HAND AND REFERRED TO DURING EDITING OF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OSHA</w:t>
      </w:r>
      <w:r>
        <w:rPr>
          <w:sz w:val="22"/>
          <w:szCs w:val="22"/>
        </w:rPr>
        <w:t xml:space="preserve">  -</w:t>
        <w:tab/>
        <w:t>U.S. Department of Labor Occupational Safety and Health Administra</w:t>
        <w:softHyphen/>
        <w:t>tion, Safety and Health Standards Section 29 CFR 1910.1001, Section 1910.134, and Section  29 CFR 1926.1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CGA</w:t>
      </w:r>
      <w:r>
        <w:rPr>
          <w:sz w:val="22"/>
          <w:szCs w:val="22"/>
        </w:rPr>
        <w:t xml:space="preserve">   -</w:t>
        <w:tab/>
        <w:t>Compressed Gas Association, Inc., New York, Pamphlet G-7, "Compressed Air for Human Respiration", and Specification G-7.1 "Commodity Specifica</w:t>
        <w:softHyphen/>
        <w:t>tion for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CSA</w:t>
      </w:r>
      <w:r>
        <w:rPr>
          <w:sz w:val="22"/>
          <w:szCs w:val="22"/>
        </w:rPr>
        <w:t xml:space="preserve">   -</w:t>
        <w:tab/>
        <w:t xml:space="preserve">Canadian Standard Association, Rexdal, Ontario, Standard Z180.1, "Compressed Breathing Ai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ANSI</w:t>
      </w:r>
      <w:r>
        <w:rPr>
          <w:sz w:val="22"/>
          <w:szCs w:val="22"/>
        </w:rPr>
        <w:t xml:space="preserve"> -</w:t>
        <w:tab/>
        <w:t>American National Standard Practices for Respiratory Protection, ANSI Z88.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SUBSTITUTE STATE OR LOCAL REQUIREMENTS IF MORE STRINGENT THAN THE ABOVE OR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NIOSH</w:t>
      </w:r>
      <w:r>
        <w:rPr>
          <w:sz w:val="22"/>
          <w:szCs w:val="22"/>
        </w:rPr>
        <w:t xml:space="preserve"> -</w:t>
        <w:tab/>
        <w:t>National Institute for Occupational Safety and Heal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sz w:val="22"/>
          <w:szCs w:val="22"/>
        </w:rPr>
      </w:pPr>
      <w:r>
        <w:rPr>
          <w:sz w:val="22"/>
          <w:szCs w:val="22"/>
        </w:rPr>
        <w:t>-</w:t>
        <w:tab/>
        <w:t>NIOSH Respirator Decision Logic (May 1987) DHHS/NIOSH Publication No. 87-10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t>-</w:t>
        <w:tab/>
        <w:t xml:space="preserve">NIOSH/EPA, </w:t>
      </w:r>
      <w:r>
        <w:rPr>
          <w:rFonts w:cs="WP TypographicSymbols" w:ascii="WP TypographicSymbols" w:hAnsi="WP TypographicSymbols"/>
          <w:sz w:val="22"/>
          <w:szCs w:val="22"/>
        </w:rPr>
        <w:t></w:t>
      </w:r>
      <w:r>
        <w:rPr>
          <w:sz w:val="22"/>
          <w:szCs w:val="22"/>
        </w:rPr>
        <w:t>A Guide to Respiratory Protection for the Asbestos Abatement  Industry</w:t>
      </w:r>
      <w:r>
        <w:rPr>
          <w:rFonts w:cs="WP TypographicSymbols" w:ascii="WP TypographicSymbols" w:hAnsi="WP TypographicSymbols"/>
          <w:sz w:val="22"/>
          <w:szCs w:val="22"/>
        </w:rPr>
        <w:t></w:t>
      </w:r>
      <w:r>
        <w:rPr>
          <w:sz w:val="22"/>
          <w:szCs w:val="22"/>
        </w:rPr>
        <w:t xml:space="preserve"> EPA-560-OPTS-86-001 (September 198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sz w:val="22"/>
          <w:szCs w:val="22"/>
        </w:rPr>
      </w:pPr>
      <w:r>
        <w:rPr>
          <w:sz w:val="22"/>
          <w:szCs w:val="22"/>
        </w:rPr>
        <w:t>-</w:t>
        <w:tab/>
        <w:t>42 CFR 84, NIOSH Standard for Certification of Non-Powered Air Purifying Respirator fil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sz w:val="22"/>
          <w:szCs w:val="22"/>
        </w:rPr>
      </w:pPr>
      <w:r>
        <w:rPr>
          <w:sz w:val="22"/>
          <w:szCs w:val="22"/>
        </w:rPr>
        <w:t>-</w:t>
        <w:tab/>
        <w:t>30 CFR 11, NIOSH - Certification of Respira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MSHA</w:t>
      </w:r>
      <w:r>
        <w:rPr>
          <w:sz w:val="22"/>
          <w:szCs w:val="22"/>
        </w:rPr>
        <w:t xml:space="preserve">  - </w:t>
        <w:tab/>
        <w:t>Mine Safety and Health Administ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Product Data:</w:t>
      </w:r>
      <w:r>
        <w:rPr>
          <w:sz w:val="22"/>
          <w:szCs w:val="22"/>
        </w:rPr>
        <w:t xml:space="preserve">  Submit manufacturer's product information for each component used, including NIOSH and MSHA Certifications for each component in an assembly and/or for entire assemb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ystem Diagram:</w:t>
      </w:r>
      <w:r>
        <w:rPr>
          <w:sz w:val="22"/>
          <w:szCs w:val="22"/>
        </w:rPr>
        <w:t xml:space="preserve">  When a supplied air respiratory system is required by the work, submit drawing showing assembly of components into a complete supplied air respiratory system.  Include diagram showing location of compressor, filter banks, backup air supply tanks, hose line connections in Work Area(s), routing of air lines to Work Area(s) from compresso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Operating Instruction:</w:t>
      </w:r>
      <w:r>
        <w:rPr>
          <w:sz w:val="22"/>
          <w:szCs w:val="22"/>
        </w:rPr>
        <w:t xml:space="preserve">  Submit complete operating and maintenance instruc</w:t>
        <w:softHyphen/>
        <w:t>tions for all components and systems as a whole.  Submittal is to be in bound manual form suitable for fiel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Respiratory Protection Program:</w:t>
      </w:r>
      <w:r>
        <w:rPr>
          <w:sz w:val="22"/>
          <w:szCs w:val="22"/>
        </w:rPr>
        <w:t xml:space="preserve">  Submit Contractor's written respiratory protection program manual as required by OSHA 1926.1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Initial Exposure Assessment</w:t>
      </w:r>
      <w:r>
        <w:rPr>
          <w:sz w:val="22"/>
          <w:szCs w:val="22"/>
        </w:rPr>
        <w:t xml:space="preserve">:  Submit level of respiratory protection intended for each operation required by the project.  Base this selection on an </w:t>
      </w:r>
      <w:r>
        <w:rPr>
          <w:rFonts w:cs="WP TypographicSymbols" w:ascii="WP TypographicSymbols" w:hAnsi="WP TypographicSymbols"/>
          <w:sz w:val="22"/>
          <w:szCs w:val="22"/>
        </w:rPr>
        <w:t></w:t>
      </w:r>
      <w:r>
        <w:rPr>
          <w:sz w:val="22"/>
          <w:szCs w:val="22"/>
        </w:rPr>
        <w:t>Initial Exposure Assessment</w:t>
      </w:r>
      <w:r>
        <w:rPr>
          <w:rFonts w:cs="WP TypographicSymbols" w:ascii="WP TypographicSymbols" w:hAnsi="WP TypographicSymbols"/>
          <w:sz w:val="22"/>
          <w:szCs w:val="22"/>
        </w:rPr>
        <w:t></w:t>
      </w:r>
      <w:r>
        <w:rPr>
          <w:sz w:val="22"/>
          <w:szCs w:val="22"/>
        </w:rPr>
        <w:t xml:space="preserve"> as required by OSHA 29 CFR 1926.1101. Submit informa</w:t>
        <w:softHyphen/>
        <w:t>tion to support this "Initial Exposure Assessment</w:t>
      </w:r>
      <w:r>
        <w:rPr>
          <w:rFonts w:cs="WP TypographicSymbols" w:ascii="WP TypographicSymbols" w:hAnsi="WP TypographicSymbols"/>
          <w:sz w:val="22"/>
          <w:szCs w:val="22"/>
        </w:rPr>
        <w:t></w:t>
      </w:r>
      <w:r>
        <w:rPr>
          <w:sz w:val="22"/>
          <w:szCs w:val="22"/>
        </w:rPr>
        <w:t xml:space="preserve"> on the form included at the end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ubmit data from exposure monitoring for the PEL and EL from prior asbestos jobs within 12 month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ubmit monitoring and analysis that were performed in compliance with the OSHA asbestos standard in eff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ubmit data that was obtained under workplace conditions "closely resembling"  those that will exist during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Submit data from past asbestos jobs where the type of asbestos abatement and other work, material, control methods, work practices, and environmental conditions closely resemble those that will exist during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Submit exposure date from prior asbestos jobs where the work that was conducted by employees whose training and experience are no more extensive than that of employees performing the current jo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 xml:space="preserve">Based on the exposure data from the previous asbestos jobs, select respiratory protection for the Work that will, to a high degree of certainty, prevent worker exposures (inside the respirator) that exceed the Permissible Exposure Limits (PEL) set forth in this Section of the specific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Resume information:</w:t>
      </w:r>
      <w:r>
        <w:rPr>
          <w:sz w:val="22"/>
          <w:szCs w:val="22"/>
        </w:rPr>
        <w:t xml:space="preserve">  Submit resume and information on training for individ</w:t>
        <w:softHyphen/>
        <w:t>ual monitoring the operation of supplied air respiratory systems.  Submit training certifications where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AIR QUALITY FOR SUPPLIED AIR RESPIRATORY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air</w:t>
      </w:r>
      <w:r>
        <w:rPr>
          <w:sz w:val="22"/>
          <w:szCs w:val="22"/>
        </w:rPr>
        <w:t xml:space="preserve"> used for breathing in supplied air respiratory systems that meets or exceeds standards set for C.G.A. type 1 (Gaseous Air) Grade H or CSA Z180.1 whichever presents the more stringent quality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ABOVE OR BELOW.  ABOVE IS A HIGHER STANDARD. BOTH OSHA AND ANSI REQUIRE CGA GRADE D AIR FOR BREATHING. INCLUDING  THE CGA GRADE H AND CSA STANDARD SETS A LIMIT (UNDER "HALOGENATED SOLVENTS" AND "OTHER GASEOUS CONTAMINANTS") ON THE HALOGEN CONTAMINANTS THAT CAN RESULT FROM OVERHEATING OF OIL-LESS COMPRESSORS.  THE GRADE D  STANDARD IS SILENT ON THIS CONTAMINA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QUIRING GRADE H OR CSA Z180.1 AIR IS CONSERVATIVE, BUT PRACTICAL WITH PRESENT DAY EQUIPMENT. THIS ALLOWS A LARGER MARGIN FOR ERROR IF SOMETHING GOES WRONG.  WHILE MODERN EQUIPMENT CAN GENERALLY MEET THE STANDARDS CALLED FOR ABOVE,  THERE MAY BE A PROBLEM WITH AVAILABILITY OF MEASURING DEVICES WITH WHICH TO MONITOR THIS QUALITY OF AI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vide air</w:t>
      </w:r>
      <w:r>
        <w:rPr>
          <w:sz w:val="22"/>
          <w:szCs w:val="22"/>
        </w:rPr>
        <w:t xml:space="preserve"> used for breathing in supplied air respiratory systems that meets or exceeds standards set for C.G.A. type 1 (Gaseous Air) Grade 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ALLOWABLE CONTAMIN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upply air</w:t>
      </w:r>
      <w:r>
        <w:rPr>
          <w:sz w:val="22"/>
          <w:szCs w:val="22"/>
        </w:rPr>
        <w:t xml:space="preserve"> that has an asbestos concentration no greater than outside ambient condi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upply air</w:t>
      </w:r>
      <w:r>
        <w:rPr>
          <w:sz w:val="22"/>
          <w:szCs w:val="22"/>
        </w:rPr>
        <w:t xml:space="preserve"> that meets the level of contaminants allowed according to the air quality standard specifi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The following table</w:t>
      </w:r>
      <w:r>
        <w:rPr>
          <w:sz w:val="22"/>
          <w:szCs w:val="22"/>
        </w:rPr>
        <w:t xml:space="preserve"> sets forth the quantity of any given contaminant allowed according to the referenced standards:</w:t>
      </w:r>
    </w:p>
    <w:p>
      <w:pPr>
        <w:pStyle w:val="Normal"/>
        <w:widowControl/>
        <w:tabs>
          <w:tab w:val="clear" w:pos="720"/>
          <w:tab w:val="right" w:pos="9360" w:leader="none"/>
        </w:tabs>
        <w:ind w:left="1008"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7920"/>
        <w:jc w:val="both"/>
        <w:rPr>
          <w:sz w:val="22"/>
          <w:szCs w:val="22"/>
        </w:rPr>
      </w:pPr>
      <w:r>
        <w:rPr>
          <w:sz w:val="22"/>
          <w:szCs w:val="22"/>
        </w:rPr>
        <w:t xml:space="preserve">   </w:t>
      </w:r>
      <w:r>
        <w:rPr>
          <w:sz w:val="22"/>
          <w:szCs w:val="22"/>
        </w:rPr>
        <w:tab/>
        <w:tab/>
        <w:tab/>
        <w:tab/>
        <w:tab/>
        <w:tab/>
        <w:t>|</w:t>
        <w:tab/>
        <w:tab/>
        <w:tab/>
        <w:t>CGA</w:t>
        <w:tab/>
        <w:tab/>
        <w:tab/>
        <w:tab/>
        <w:t>| CS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7920"/>
        <w:jc w:val="both"/>
        <w:rPr>
          <w:sz w:val="22"/>
          <w:szCs w:val="22"/>
        </w:rPr>
      </w:pPr>
      <w:r>
        <w:rPr>
          <w:sz w:val="22"/>
          <w:szCs w:val="22"/>
        </w:rPr>
        <w:t xml:space="preserve"> </w:t>
      </w:r>
      <w:r>
        <w:rPr>
          <w:sz w:val="22"/>
          <w:szCs w:val="22"/>
        </w:rPr>
        <w:tab/>
        <w:t xml:space="preserve"> </w:t>
        <w:tab/>
        <w:tab/>
        <w:tab/>
        <w:tab/>
        <w:tab/>
        <w:t>|</w:t>
        <w:tab/>
        <w:tab/>
        <w:t>Type 1 (Gaseous Air)</w:t>
        <w:tab/>
        <w:tab/>
        <w:tab/>
        <w:t>| Z18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CONTAMINANT</w:t>
        <w:tab/>
        <w:tab/>
        <w:t>| Grade D</w:t>
        <w:tab/>
        <w:tab/>
        <w:t>Grade E</w:t>
        <w:tab/>
        <w:t xml:space="preserve">Grade H </w:t>
        <w:tab/>
        <w:t xml:space="preserve">| </w:t>
      </w:r>
    </w:p>
    <w:p>
      <w:pPr>
        <w:pStyle w:val="Normal"/>
        <w:widowControl/>
        <w:tabs>
          <w:tab w:val="clear" w:pos="720"/>
          <w:tab w:val="right" w:pos="9360" w:leader="none"/>
        </w:tabs>
        <w:ind w:left="1584"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632"/>
        <w:jc w:val="both"/>
        <w:rPr>
          <w:sz w:val="22"/>
          <w:szCs w:val="22"/>
        </w:rPr>
      </w:pPr>
      <w:r>
        <w:rPr>
          <w:sz w:val="22"/>
          <w:szCs w:val="22"/>
        </w:rPr>
        <w:t xml:space="preserve">Carbon Monoxide, PPM/v </w:t>
        <w:tab/>
        <w:t>20</w:t>
        <w:tab/>
        <w:tab/>
        <w:tab/>
        <w:t xml:space="preserve">10 </w:t>
        <w:tab/>
        <w:tab/>
        <w:t xml:space="preserve">5 </w:t>
        <w:tab/>
        <w:tab/>
        <w:t xml:space="preserve">5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632"/>
        <w:jc w:val="both"/>
        <w:rPr>
          <w:sz w:val="22"/>
          <w:szCs w:val="22"/>
        </w:rPr>
      </w:pPr>
      <w:r>
        <w:rPr>
          <w:sz w:val="22"/>
          <w:szCs w:val="22"/>
        </w:rPr>
        <w:t>Carbon Dioxide, PPM/v</w:t>
        <w:tab/>
        <w:tab/>
        <w:t>1000</w:t>
        <w:tab/>
        <w:tab/>
        <w:tab/>
        <w:t>500</w:t>
        <w:tab/>
        <w:tab/>
        <w:t xml:space="preserve">500 </w:t>
        <w:tab/>
        <w:tab/>
        <w:t>5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632"/>
        <w:jc w:val="both"/>
        <w:rPr>
          <w:sz w:val="22"/>
          <w:szCs w:val="22"/>
        </w:rPr>
      </w:pPr>
      <w:r>
        <w:rPr>
          <w:sz w:val="22"/>
          <w:szCs w:val="22"/>
        </w:rPr>
        <w:t xml:space="preserve">Condensed Hydrocarbons, </w:t>
        <w:tab/>
        <w:t xml:space="preserve">5 </w:t>
        <w:tab/>
        <w:tab/>
        <w:tab/>
        <w:t>5</w:t>
        <w:tab/>
        <w:tab/>
        <w:tab/>
        <w:tab/>
        <w:t>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mg./cu. me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 xml:space="preserve">Gaseous Hydrocarbons - </w:t>
        <w:tab/>
        <w:tab/>
        <w:tab/>
        <w:tab/>
        <w:tab/>
        <w:tab/>
        <w:tab/>
        <w:t>10</w:t>
        <w:tab/>
        <w:tab/>
        <w:t>2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 </w:t>
      </w:r>
      <w:r>
        <w:rPr>
          <w:sz w:val="22"/>
          <w:szCs w:val="22"/>
        </w:rPr>
        <w:t>as methane, PPM/v</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6192"/>
        <w:jc w:val="both"/>
        <w:rPr>
          <w:sz w:val="22"/>
          <w:szCs w:val="22"/>
        </w:rPr>
      </w:pPr>
      <w:r>
        <w:rPr>
          <w:sz w:val="22"/>
          <w:szCs w:val="22"/>
        </w:rPr>
        <w:t>Water Vapor - PPM/v</w:t>
        <w:tab/>
        <w:tab/>
        <w:t>(1)</w:t>
        <w:tab/>
        <w:tab/>
        <w:tab/>
        <w:t>(1)</w:t>
        <w:tab/>
        <w:tab/>
        <w:t>(1)</w:t>
        <w:tab/>
        <w:tab/>
        <w:t>2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6480" w:hanging="4896"/>
        <w:jc w:val="both"/>
        <w:rPr>
          <w:sz w:val="22"/>
          <w:szCs w:val="22"/>
        </w:rPr>
      </w:pPr>
      <w:r>
        <w:rPr>
          <w:sz w:val="22"/>
          <w:szCs w:val="22"/>
        </w:rPr>
        <w:t>dewpoint</w:t>
        <w:tab/>
        <w:tab/>
        <w:tab/>
        <w:t>-50F</w:t>
        <w:tab/>
        <w:t xml:space="preserve"> </w:t>
        <w:tab/>
        <w:tab/>
        <w:t>-50F</w:t>
        <w:tab/>
        <w:t xml:space="preserve"> </w:t>
        <w:tab/>
        <w:t xml:space="preserve">-50F </w:t>
        <w:tab/>
        <w:tab/>
        <w:t>-63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Objectionable Odors</w:t>
        <w:tab/>
        <w:tab/>
        <w:t>None</w:t>
        <w:tab/>
        <w:tab/>
        <w:tab/>
        <w:t xml:space="preserve">None </w:t>
        <w:tab/>
        <w:tab/>
        <w:t xml:space="preserve">None </w:t>
        <w:tab/>
        <w:tab/>
        <w:t>N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t>Nitrogen Dioxide, PPM/v</w:t>
        <w:tab/>
        <w:t xml:space="preserve">- </w:t>
        <w:tab/>
        <w:tab/>
        <w:tab/>
        <w:t>-</w:t>
        <w:tab/>
        <w:tab/>
        <w:t>0.5</w:t>
        <w:tab/>
        <w:tab/>
        <w:t>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t xml:space="preserve">Nitrous Oxide, PPM/v </w:t>
        <w:tab/>
        <w:tab/>
        <w:t xml:space="preserve">- </w:t>
        <w:tab/>
        <w:tab/>
        <w:tab/>
        <w:t xml:space="preserve">- </w:t>
        <w:tab/>
        <w:tab/>
        <w:t xml:space="preserve">- </w:t>
        <w:tab/>
        <w:tab/>
        <w:t>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t>Sulfur Dioxide, PPM/v</w:t>
        <w:tab/>
        <w:tab/>
        <w:t xml:space="preserve">- </w:t>
        <w:tab/>
        <w:tab/>
        <w:tab/>
        <w:t>-</w:t>
        <w:tab/>
        <w:tab/>
        <w:t xml:space="preserve">0.5 </w:t>
        <w:tab/>
        <w:tab/>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t xml:space="preserve">Halogenated solvents, PPM/v </w:t>
        <w:tab/>
        <w:t xml:space="preserve">- </w:t>
        <w:tab/>
        <w:tab/>
        <w:tab/>
        <w:t xml:space="preserve">- </w:t>
        <w:tab/>
        <w:tab/>
        <w:t xml:space="preserve">1 </w:t>
        <w:tab/>
        <w:tab/>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t>Other gaseous contaminants</w:t>
        <w:tab/>
        <w:t xml:space="preserve">- </w:t>
        <w:tab/>
        <w:tab/>
        <w:tab/>
        <w:t xml:space="preserve">- </w:t>
        <w:tab/>
        <w:tab/>
        <w:t>-</w:t>
        <w:tab/>
        <w:tab/>
        <w:t>(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t xml:space="preserve">Inorganic particulates, </w:t>
        <w:tab/>
        <w:tab/>
        <w:t xml:space="preserve">- </w:t>
        <w:tab/>
        <w:tab/>
        <w:tab/>
        <w:t xml:space="preserve">- </w:t>
        <w:tab/>
        <w:tab/>
        <w:t xml:space="preserve">- </w:t>
        <w:tab/>
        <w:tab/>
        <w:t xml:space="preserve">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 xml:space="preserve"> </w:t>
      </w:r>
      <w:r>
        <w:rPr>
          <w:sz w:val="22"/>
          <w:szCs w:val="22"/>
        </w:rPr>
        <w:t>mg./cu. meter</w:t>
      </w:r>
    </w:p>
    <w:p>
      <w:pPr>
        <w:pStyle w:val="Normal"/>
        <w:widowControl/>
        <w:tabs>
          <w:tab w:val="clear" w:pos="720"/>
          <w:tab w:val="right" w:pos="9360" w:leader="none"/>
        </w:tabs>
        <w:ind w:left="1008" w:firstLine="576"/>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w:t>
        <w:tab/>
        <w:tab/>
        <w:t>Indicates that the standard shows no limiting characteristic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sz w:val="22"/>
          <w:szCs w:val="22"/>
        </w:rPr>
        <w:t>(1)</w:t>
        <w:tab/>
        <w:t>The CGA standards do not indicate  a specific moisture limit when the ambient temperature is above freezing.  However, since a moisture content no greater than a -50 Degrees Fahrenheit (-45.56 Degrees Celsius) dewpoint (66 PPM/v) is necessary for carbon monoxide elimination, the CO limits could not be met unless the air were dried to a -50 Degrees Fahrenheit (-45.56 Degrees Celsius) dewpoint or bet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sz w:val="22"/>
          <w:szCs w:val="22"/>
        </w:rPr>
        <w:t>(2)</w:t>
        <w:tab/>
        <w:t>Maximum allowable content of trichlorotrifluoroethane, dichlorodi</w:t>
        <w:softHyphen/>
        <w:t>fluoromethane, and chlorodifluoromethane is 2 PPM/v for each.   Unlisted contaminants shall not exceed one-tenth of the Threshold Limit Values (TLV's) for Chemical Substances in Workroom air adopted by the American Conference of Governmental Industrial Hygienists (ACGI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DELIVE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Deliver replacement parts, </w:t>
      </w:r>
      <w:r>
        <w:rPr>
          <w:sz w:val="22"/>
          <w:szCs w:val="22"/>
        </w:rPr>
        <w:t>etc., not otherwise labeled by NIOSH or MSHA to job site in manufacturer's contai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OSHA REGULATIONS ALLOW RESPIRATORY PROTECTION TO BE SELECTED BASED UPON THE AIRBORNE FIBER COUNTS ENCOUNTERED IN THE WORK PLAC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PA HAS NOT PROMULGATED ANY REGULATIONS MORE STRINGENT THAN THOSE OF OSHA BUT, EPA AND NIOSH HAVE ISSUED A RECOMMENDATION THAT FAR EXCEEDS THE OSHA REGULATION.  EPA AND NIOSH RECOMMEND THAT AIR PURIFYING RESPIRATORS BE USED ONLY IN SITUATIONS WHERE MEASURABLE QUANTITIES OF AIRBORNE ASBESTOS ARE NOT DETECTABLE, AND THE USE OF THE RESPIRATOR IS A PRECAUTION AGAINST ACCIDENTAL DISTURBANCE OF ASBESTOS-CONTAINING MATERIALS.  SITUATIONS IDENTI</w:t>
              <w:softHyphen/>
              <w:t>FIED BY THE RECOMMENDATION ARE THOSE SUCH AS PRE-ABATEMENT INSPECTIONS, PREPARATION OF ABATEMENT AREAS, FINAL CLEANING, REMOVAL OF THE LAST LAYER OF PLASTIC, GLOVE BAG REMOVALS ET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TRICT ADHERENCE TO RECOMMENDATIONS FOR SUPPLIED AIR RESPIRATORS MAY IN MANY INSTANCES BE IMPRACTICAL AND EVEN UNSAFE FOR THE WORKER.  SUPPLIED AIR RESPIRATORY PROTECTION SHOULD BE USED ONLY WHERE IT IS PROPERLY SETUP, MAINTAINED AND CONTINUOUSLY MONITORED BY TRAINED PERSONNEL. IF THIS IS NOT DONE PROPERLY, WORKERS COULD BE SUBJECTED TO A VERY REAL LIFE HAZARD FROM THE SYSTEM THAT IS SUPPOSED TO BE PROTECTING THEM.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AIR PURIFYING RESPIRA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spirator Bodies:</w:t>
      </w:r>
      <w:r>
        <w:rPr>
          <w:sz w:val="22"/>
          <w:szCs w:val="22"/>
        </w:rPr>
        <w:t xml:space="preserve">  Provide half face or full face type respirators. Equip full face respirators with a nose cup or other anti-fogging device as would be appropriate for use in air temperatures less than 32 degrees Fahrenheit (0 degrees Celsiu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Filter Cartridges:</w:t>
      </w:r>
      <w:r>
        <w:rPr>
          <w:sz w:val="22"/>
          <w:szCs w:val="22"/>
        </w:rPr>
        <w:t xml:space="preserve">  Provide, at a minimum, HEPA type filters labeled with NIOSH and MSHA Certification for "Radionuclides, Radon Daughters, Dust, Fumes, Mists including Asbestos-Containing Dusts and Mists" and color coded in accordance with 42 CFR Part 84 and ANSI Z228.2.  Also, additional cartridge sections may be added, if required, for solvents, etc., in use.  In this case, provide cartridges that have each section of the combination canister labeled with the appropriate color code and NIOSH/MSHA Cert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Non-permitted respirators.</w:t>
      </w:r>
      <w:r>
        <w:rPr>
          <w:sz w:val="22"/>
          <w:szCs w:val="22"/>
        </w:rPr>
        <w:t xml:space="preserve">  Do not use single use, disposable or quarter face respira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PA AND NIOSH RECOMMEND THE USE OF A SELF-CONTAINED BREATHING APPARATUS (SCBA) WITH A FULL FACEPIECE OPERATING IN PRESSURE-DEMAND MODE OR THE USE OF A TYPE C SUPPLIED AIR RESPIRATOR WITH A SCBA EMERGENCY BACKUP.</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PPLIED AIR RESPIRATOR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equipment</w:t>
      </w:r>
      <w:r>
        <w:rPr>
          <w:sz w:val="22"/>
          <w:szCs w:val="22"/>
        </w:rPr>
        <w:t xml:space="preserve"> capable of producing air of the quality and volume required by the above reference standards applied to the job site conditions and crew size.  Comply with provisions of this specification  if more stringent than the governing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Facepiece and Hose:</w:t>
      </w:r>
      <w:r>
        <w:rPr>
          <w:sz w:val="22"/>
          <w:szCs w:val="22"/>
        </w:rPr>
        <w:t xml:space="preserve">  Provide full facepiece and hose by same manufacturer that has been certified by NIOSH/MSHA as an approved Type "C" respirator assembly operating in pressure demand mode with a positive pressure face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RESPIRATOR ASSEMBLY IS RECOMMENDED BY EPA AND NIOSH BUT IS CURRENTLY NOT AVAILABLE IN THE PRESSURE- DEMAND TYPE EQUIPMENT RECOMMENDED.  SEVERAL MANUFACTURER'S HAVE INDICATED TO NIOSH THAT THIS EQUIPMENT COULD BE PROVIDED.  VERIFY AVAILABILITY BEFORE INCLUDING THE FOLLOWING PARAGRAPH.  IF THIS TYPE OF EQUIPMENT IS UNAVAILABLE THEN THE CONTRACTOR IS LEFT WITH NO ALTERNATIVE THAN TO USE THE MORE CUMBERSOME TYPE OF EQUIPMENT INDICATED FOR OXYGEN DEFICIENT ATMOSPHER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Auxiliary backup system:  </w:t>
      </w:r>
      <w:r>
        <w:rPr>
          <w:sz w:val="22"/>
          <w:szCs w:val="22"/>
        </w:rPr>
        <w:t xml:space="preserve">In atmospheres which contain sufficient oxygen (greater than or equal to 19.5 percent oxygen) provide a pressure-demand full facepiece supplied air respirator equipped with an emergency back up HEPA fil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Escape air supply:</w:t>
      </w:r>
      <w:r>
        <w:rPr>
          <w:sz w:val="22"/>
          <w:szCs w:val="22"/>
        </w:rPr>
        <w:t xml:space="preserve">  In atmospheres which are oxygen deficient (less than 19.5 percent oxygen) provide a pressure-demand full facepiece supplied air respirator incorporating an auxiliary self-contained breathing apparatus (SCBA) which automatically maintains an uninterrupted air supply in pressure demand mode with a positive pressure face pie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Backup air supply:</w:t>
      </w:r>
      <w:r>
        <w:rPr>
          <w:sz w:val="22"/>
          <w:szCs w:val="22"/>
        </w:rPr>
        <w:t xml:space="preserve"> Provide a reservoir of compressed air located outside the Work Area which will automatically maintain a continuous uninterruptable source of air automatically available to each connected facepiece and hose assembly in the event of compressor shut-down, contamination of air delivered by compressor, power loss or other failure.  Provide sufficient capacity in the back-up air supply to allow a minimum escape time of one-half hour times the number of connections available to the Work Area. Air requirement at each connection is the air requirement of the respirators in use plus the air requirement of an average-sized adult male engaged in moderately strenuous activ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Warning device:</w:t>
      </w:r>
      <w:r>
        <w:rPr>
          <w:sz w:val="22"/>
          <w:szCs w:val="22"/>
        </w:rPr>
        <w:t xml:space="preserve">  Provide a warning device that will operate independently of the building's power supply. Locate so that alarm is  clearly audible above the noise level produced by equipment and work procedures in use, in all parts of the Work Area and at the compressor.  Connect alarm to warn o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mpressor shut down or other fault requiring use of backup air supp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arbon Monoxide (CO) levels in excess of 5 PPM/V</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 CARBON MONOXIDE MONITOR IS USUALLY NOT REQUIRED  WHEN OIL-LESS COMPRESSORS ARE US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Carbon Monoxide (CO) Monitor: </w:t>
      </w:r>
      <w:r>
        <w:rPr>
          <w:sz w:val="22"/>
          <w:szCs w:val="22"/>
        </w:rPr>
        <w:t>Continuously monitor and record on a strip chart recorder Carbon Monoxide (CO) levels.  Place monitors in the air line between compressor and back-up air supply and between backup air supply and workers.  Connect monitors so that they also sound an alarm as specified under "Warning De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Compressor Shut Down:</w:t>
      </w:r>
      <w:r>
        <w:rPr>
          <w:sz w:val="22"/>
          <w:szCs w:val="22"/>
        </w:rPr>
        <w:t xml:space="preserve">  Interconnect monitors, alarms and compressor so that compressor is automatically shut down and the alarms sound if any of the following occ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arbon Monoxide (CO) concentrations exceed 5 PPM/v in the air line between the filter bank and backup air supp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ompressor temperature exceeds normal operating ran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HELPS ELIMINATE A SERIES OF POTENTIAL PROBLEMS ASSOCIATED WITH EXHAUST FROM ENGINES AND COMBUSTIBLE FUELS AT A BUILDING SITE.  HOWEVER, ELECTRIC COMPRESSOR MOTORS ARE USUALLY LARGE AND FREQUENTLY REQUIRE 3 PHASE POWER AND AS SUCH MAY HAVE REQUIREMENTS BEYOND WHAT IS AVAILABLE AT THE BUILDING WHERE WORK IS BEING DONE.  EDIT FOLLOWING BASED UPON LOCAL PRACTICES AND EXPERIENCE OF CONTRACTORS IN BIDDING POO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Compressor Motor:   </w:t>
      </w:r>
      <w:r>
        <w:rPr>
          <w:sz w:val="22"/>
          <w:szCs w:val="22"/>
        </w:rPr>
        <w:t>Provide a compressor driven by an electric motor.  Do not use a gas or diesel engine to drive compressor.  Insure that electri</w:t>
        <w:softHyphen/>
        <w:t>cal supply available at the work site is adequate to energize mo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A GASOLINE OR DIESEL COMPRESSOR MOTOR IS MADE NECESSARY BY AN INADEQUATE BUILDING POWER SUPPLY OR OTHER FACTORS THE SAFEST LOCATION FOR THIS EQUIPMENT IS OUTSIDE OF THE BUILDING. FOSSIL-FUEL POWERED EQUIPMENT SHOULD NEVER BE SET UP INSIDE A BUILDING WITHOUT A SPECIFIC DESIGN BY SOMEONE KNOWLEDGEABLE IN THE FIRE SAFETY, VENTILATION AND EXHAUST REQUIREMENTS OF SUCH AN INSTALLATION. IF A FOSSIL-FUEL POWERED COMPRESSOR IS REQUIRED BY PROJECT REQUIREMENTS DELETE THE ABOVE AND USE BELOW, EDIT AS REQUIRED BY SPECIFIC PROJECT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Compressor Location:</w:t>
      </w:r>
      <w:r>
        <w:rPr>
          <w:sz w:val="22"/>
          <w:szCs w:val="22"/>
        </w:rPr>
        <w:t xml:space="preserve">  Locate compressor outside of building in location that will not impede access to the building, and that will not cause a nuisance by virtue of noise or fumes to occupied portions of the build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Air Intake:</w:t>
      </w:r>
      <w:r>
        <w:rPr>
          <w:sz w:val="22"/>
          <w:szCs w:val="22"/>
        </w:rPr>
        <w:t xml:space="preserve">  Locate air intake remotely from any source of automobile exhaust or any exhaust from engines, motors, auxiliary generator or build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 xml:space="preserve">After-Cooler: </w:t>
      </w:r>
      <w:r>
        <w:rPr>
          <w:sz w:val="22"/>
          <w:szCs w:val="22"/>
        </w:rPr>
        <w:t>Provide an after-cooler at entry to filter system which is capable of reducing temperatures to outside ambient air temperat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M</w:t>
      </w:r>
      <w:r>
        <w:rPr>
          <w:sz w:val="22"/>
          <w:b/>
          <w:szCs w:val="22"/>
          <w:bCs/>
        </w:rPr>
        <w:fldChar w:fldCharType="end"/>
      </w:r>
      <w:r>
        <w:rPr>
          <w:b/>
          <w:bCs/>
          <w:sz w:val="22"/>
          <w:szCs w:val="22"/>
        </w:rPr>
        <w:t>.</w:t>
        <w:tab/>
        <w:t>Self Contained Breathing Apparatus (SCBA):</w:t>
      </w:r>
      <w:r>
        <w:rPr>
          <w:sz w:val="22"/>
          <w:szCs w:val="22"/>
        </w:rPr>
        <w:t xml:space="preserve">  Configure system to permit the recharging of </w:t>
      </w:r>
      <w:r>
        <w:rPr>
          <w:rFonts w:cs="WP TypographicSymbols" w:ascii="WP TypographicSymbols" w:hAnsi="WP TypographicSymbols"/>
          <w:sz w:val="22"/>
          <w:szCs w:val="22"/>
        </w:rPr>
        <w:t></w:t>
      </w:r>
      <w:r>
        <w:rPr>
          <w:sz w:val="22"/>
          <w:szCs w:val="22"/>
        </w:rPr>
        <w:t xml:space="preserve"> hour 2260 PSI (15.58 MPa) SCBA cylind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ABOVE IS A MINIMUM.  SCBA CYLINDERS RATED AT 1 HOUR AND 4520 PSI (31.2 MPa)  ARE IN COMMON USE IN SOME LOCALITIES.  THIS PROVISION PERMITS PROJECT ADMINISTRATORS ACCESS TO WORK SITE WITH A SCBA AT ALL TIMES EVEN IF THE CONTRACTOR IS NOT WORKING AND SUPPLIED AIR SYSTEM IS SHUT DOWN OR UNMONITO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spiratory Protection Program:</w:t>
      </w:r>
      <w:r>
        <w:rPr>
          <w:sz w:val="22"/>
          <w:szCs w:val="22"/>
        </w:rPr>
        <w:t xml:space="preserve"> Comply with ANSI Z88.2  "Practices for Respiratory Protection" and OSHA 29 CFR 1910.314 and 1926.103.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quire</w:t>
      </w:r>
      <w:r>
        <w:rPr>
          <w:sz w:val="22"/>
          <w:szCs w:val="22"/>
        </w:rPr>
        <w:t xml:space="preserve"> that respirators be used in the following circumsta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uring all Class I asbestos job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 xml:space="preserve">  </w:t>
        <w:tab/>
        <w:t>During all Class II work where the ACM is not removed in a  substantially intact st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 xml:space="preserve">  </w:t>
        <w:tab/>
        <w:t>During all Class II and III work which is not performed using wet metho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 xml:space="preserve">  </w:t>
        <w:tab/>
        <w:t>During all Class II and III asbestos jobs where the employer does not produce a "negative exposure assess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During all Class III jobs where TSI or surfacing ACM or PACM is being disturb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During all Class IV work performed within regulated areas where employees performing other work are required to wear respirato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During all work covered by this section where employees are exposed above the OSHA PEL (TWA, or excursion lim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In emergencies.  During emergencies where the airborne asbestos fiber concentration is not known, a self-contained breathing apparatus (SCBA) must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quire</w:t>
      </w:r>
      <w:r>
        <w:rPr>
          <w:sz w:val="22"/>
          <w:szCs w:val="22"/>
        </w:rPr>
        <w:t xml:space="preserve"> that respiratory protection be used at all times that there is any possibility of disturbance of ACM whether intentional or acciden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Require</w:t>
      </w:r>
      <w:r>
        <w:rPr>
          <w:sz w:val="22"/>
          <w:szCs w:val="22"/>
        </w:rPr>
        <w:t xml:space="preserve"> that a respirator be worn by anyone in a Work Area at all times, regardless of activity, during a period that starts  with any operation which could cause airborne fibers until the area has been cleared for re-occupancy in accordance with Section 0171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Regardless of Airborne Fiber Levels: </w:t>
      </w:r>
      <w:r>
        <w:rPr>
          <w:sz w:val="22"/>
          <w:szCs w:val="22"/>
        </w:rPr>
        <w:t>Require that the minimum level of respiratory protection used be half-face air-purifying respirators with high efficiency fil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Do not allow </w:t>
      </w:r>
      <w:r>
        <w:rPr>
          <w:sz w:val="22"/>
          <w:szCs w:val="22"/>
        </w:rPr>
        <w:t>the use of single-use, disposable, or quarter-face respirators for any purpo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FIT TES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PA AND NIOSH RECOMMEND THAT A QUANTITATIVE FIT TEST BE PROVIDED FOR ANY TYPE OF NEGATIVE PRESSURE RESPIRATOR INCLUDING SUPPLIED AIR RESPIRATORS THAT ARE EQUIPPED WITH A EMERGENCY BACKUP HEPA FILT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nitial Fitting:</w:t>
      </w:r>
      <w:r>
        <w:rPr>
          <w:sz w:val="22"/>
          <w:szCs w:val="22"/>
        </w:rPr>
        <w:t xml:space="preserve">  Provide initial fitting of respiratory protection during a respiratory protection course of training set up and administered by a  individual qualified to do fit testing.  Fit types and sizes of respirator to be actually worn by each individual.  Allow an individual to use only those respirators for which training and fit testing has been provi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On a Weekly Basis,</w:t>
      </w:r>
      <w:r>
        <w:rPr>
          <w:sz w:val="22"/>
          <w:szCs w:val="22"/>
        </w:rPr>
        <w:t xml:space="preserve"> check the fit of each worker's respirator by having irritant smoke blown onto the respirator from a smoke tub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Upon Each Wearing:</w:t>
      </w:r>
      <w:r>
        <w:rPr>
          <w:sz w:val="22"/>
          <w:szCs w:val="22"/>
        </w:rPr>
        <w:t xml:space="preserve">  Require that each time an air-purifying respirator is put on it be checked for fit with a positive and negative pressure fit test in accordance with the manufacturer's instructions or ANSI Z88.2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TYPE OF RESPIRATORY PROTECTION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SETS FORTH THE LEVEL OF RESPIRATORY PROTECTION REQUIRED BY THE PROJECT.  A CERTIFIED INDUSTRIAL HYGIENIST OR OTHER QUALIFIED OCCUPATIONAL HEALTH PROFESSIONAL SHOULD BE CONSULTED WHILE SELECTING THE TYPE OF RESPIRATORY PROTECTION TO BE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After reducing airborne asbestos levels to the lowest feasible level with engineering controls and work practices, provide respiratory protection as necessary to ensure that workers are not exposed to an airborne concentration of asbestos in excess of the Specified Permissible Exposure Limits (SPEL) set forth in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Level of Respiratory Protection:</w:t>
      </w:r>
      <w:r>
        <w:rPr>
          <w:sz w:val="22"/>
          <w:szCs w:val="22"/>
        </w:rPr>
        <w:t xml:space="preserve">  Determine the proper level of respiratory protection by dividing the expected or actual airborne fiber count in the Work Area by the "protection factors" given below.  The level of respiratory protection which supplies an airborne fiber level inside the respirator, at the breathing zone of the wearer, at or below the Specified Permissible Exposure Limits (PEL)set forth in this Section is the minimum level of protection allowe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Specific Respiratory Protection Requirements: </w:t>
      </w:r>
      <w:r>
        <w:rPr>
          <w:sz w:val="22"/>
          <w:szCs w:val="22"/>
        </w:rPr>
        <w:t xml:space="preserve">Provide respiratory protection as indicated  below as a minimum require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BASED ON A SPECIFIED PERMISSIBLE EXPOSURE LEVEL OF 0.01 F/CC.  EDIT AS REQUIRED IF A DIFFERENT REQUIREMENTS IS USED OR THE OSHA PEL OF 0.1 F/CC IS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Half-face Negative Pressure Air-Purifying Respirators:</w:t>
      </w:r>
      <w:r>
        <w:rPr>
          <w:sz w:val="22"/>
          <w:szCs w:val="22"/>
        </w:rPr>
        <w:t xml:space="preserve"> Provide half-face negative pressure air-purifying respirators during installation of Critical or Primary Barriers or other activities where there has been an </w:t>
      </w:r>
      <w:r>
        <w:rPr>
          <w:rFonts w:cs="WP TypographicSymbols" w:ascii="WP TypographicSymbols" w:hAnsi="WP TypographicSymbols"/>
          <w:sz w:val="22"/>
          <w:szCs w:val="22"/>
        </w:rPr>
        <w:t></w:t>
      </w:r>
      <w:r>
        <w:rPr>
          <w:sz w:val="22"/>
          <w:szCs w:val="22"/>
        </w:rPr>
        <w:t>Initial Exposure Assessment</w:t>
      </w:r>
      <w:r>
        <w:rPr>
          <w:rFonts w:cs="WP TypographicSymbols" w:ascii="WP TypographicSymbols" w:hAnsi="WP TypographicSymbols"/>
          <w:sz w:val="22"/>
          <w:szCs w:val="22"/>
        </w:rPr>
        <w:t></w:t>
      </w:r>
      <w:r>
        <w:rPr>
          <w:sz w:val="22"/>
          <w:szCs w:val="22"/>
        </w:rPr>
        <w:t xml:space="preserve"> that has determined that airborne asbestos fiber levels will not exceed 0.1 fiber per cubic centimeter (0.1 f/cc).  Provide a PAPR where a half-face negative pressure air-purifying respirator is allowed to any worker who so reques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Powered Air-Purifying Respirators (PAPR):</w:t>
      </w:r>
      <w:r>
        <w:rPr>
          <w:sz w:val="22"/>
          <w:szCs w:val="22"/>
        </w:rPr>
        <w:t xml:space="preserve"> Provide powered air-purifying respirators (PAPR) during removal of asbestos-containing thermal system insulation (TSI) or surfacing material where there has been an </w:t>
      </w:r>
      <w:r>
        <w:rPr>
          <w:rFonts w:cs="WP TypographicSymbols" w:ascii="WP TypographicSymbols" w:hAnsi="WP TypographicSymbols"/>
          <w:sz w:val="22"/>
          <w:szCs w:val="22"/>
        </w:rPr>
        <w:t></w:t>
      </w:r>
      <w:r>
        <w:rPr>
          <w:sz w:val="22"/>
          <w:szCs w:val="22"/>
        </w:rPr>
        <w:t>Initial Exposure Assessment</w:t>
      </w:r>
      <w:r>
        <w:rPr>
          <w:rFonts w:cs="WP TypographicSymbols" w:ascii="WP TypographicSymbols" w:hAnsi="WP TypographicSymbols"/>
          <w:sz w:val="22"/>
          <w:szCs w:val="22"/>
        </w:rPr>
        <w:t></w:t>
      </w:r>
      <w:r>
        <w:rPr>
          <w:sz w:val="22"/>
          <w:szCs w:val="22"/>
        </w:rPr>
        <w:t xml:space="preserve"> that has determined that airborne asbestos fiber levels will not exceed 1.0 fiber per cubic centimeter (1.0 f/c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Type "C" Supplied-air respirators:</w:t>
      </w:r>
      <w:r>
        <w:rPr>
          <w:sz w:val="22"/>
          <w:szCs w:val="22"/>
        </w:rPr>
        <w:t xml:space="preserve">  full facepiece pressure demand supplied air respirators are to  be used by all workers engaged in the removal of thermal system insulation (TSI) or surfacing materials, or demolition of pipes, structures, or equipment covered or insulated with asbestos, or in the removal or demolition of asbestos insulation or coverings, or any other activity which results in or may result in airborne asbestos fiber levels above 1.0 fibers per cubic centimeter (1.0 f/c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OSHA  REQUIRES THE USE OF SUPPLIED AIR RESPIRATORS IN CERTAIN SITUATIONS WHERE THERE IS A POTENTIAL EXPOSURE TO ELEVATED LEVELS OF ASBESTOS OR THERE IS NOT ANY PAST DATA SHOWING THE EXPECTED LEVELS. HOWEVER EPA AND NIOSH RECOMMEND THEIR USE IN SITUATIONS WHERE THERE IS EXPOSURE OR POTENTIAL EXPOSURE TO AIRBORNE ASBESTO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THE CONTRACTOR CANNOT PRODUCE AIR MONITORING DATA FROM PREVIOUS ASBESTOS JOBS, AN INITIAL EXPOSURE ASSESSMENT CANNOT BE MADE.  IN THIS INSTANCE THE OSHA REGULATION REQUIRES THAT SUPPLIED AIR SYSTEMS BE USED UNTIL AN EXPOSURE ASSESSMENT IS MAD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rovide</w:t>
      </w:r>
      <w:r>
        <w:rPr>
          <w:sz w:val="22"/>
          <w:szCs w:val="22"/>
        </w:rPr>
        <w:t xml:space="preserve"> a full facepiece supplied air respirator operated in the pressure demand mode equipped with an auxiliary positive pressure self</w:t>
        <w:noBreakHyphen/>
        <w:t>contained breathing apparatus for all workers within a  regulated area where Class I work is being performed and for which an initial exposure assessment has not been produced.  After an initial exposure assessment is made, use the level of respiratory protection required by that assessment and requirements of this specification and the OSHA Asbestos Construction Standard 29 CFR 1926.1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YPE C "SUPPLIED AIR" RESPIRATORS CAN PRESENT A HAZARD FOR WORKERS ON SCAFFOLDING DUE TO THE DIFFICULTY OF HANDLING THE ATTACHED HOSES.  IF A SUPPLIED AIR SYSTEM IS IMPROPERLY SET UP OR IT IS NOT CONTINUOUSLY MONITORED IT CAN PRESENT A VERY REAL LIFE SAFETY HAZARD FOR WORKER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PECIFIED PERMISSIBLE EXPOSURE LIMITS (SP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29 CFR 1926 REQUIRES THAT ENGINEERING CONTROLS AND WORK PRACTICES BE USED TO REDUCE AIRBORNE FIBER LEVELS TO THE LOWEST LEVELS ATTAINABLE BEFORE DETERMINING THE LEVEL OF RESPIRATORY PROTECTION REQUIRED.  THIS CLEARLY MEANS THAT EVEN IF A VERY HIGH LEVEL OF RESPIRATORY PROTECTION IS PROVIDED (SUPPLIED AIR RESPIRATORS) CARE MUST BE TAKEN TO MAINTAIN WORK AREA FIBER COUNTS AT A LOW LEVEL.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WITH THE ADVICE OF THE OWNER'S LEGAL COUNSEL AND A MEDICAL AND ENVIRONMENTAL CONSULTANT.  PEL'S HAVE BEEN THE SUBJECT OF MUCH DISPUTE AND HAVE RECENTLY BEEN REVISED BY OSH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pecified Permissible Exposure Limits (SPEL):</w:t>
      </w:r>
      <w:r>
        <w:rPr>
          <w:sz w:val="22"/>
          <w:szCs w:val="22"/>
        </w:rPr>
        <w:t xml:space="preserve"> Ensure that no worker is exposed to an airborne concentration of asbestos in excess of the Time-Weighted Average (TWA) limit , and Excursion Limit (EL) set forth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 xml:space="preserve">Time Weighted Average (TWA) limit </w:t>
      </w:r>
      <w:r>
        <w:rPr>
          <w:sz w:val="22"/>
          <w:szCs w:val="22"/>
        </w:rPr>
        <w:t xml:space="preserve"> -    Concentration of airborne asbestos fibers to which any worker may be exposed as an eight (8) hour time-weighted average (TWA) shall not exceed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0.1 fibers per cubic centime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EITHER ABOVE OR BELOW.  ABOVE IS CONSISTENT WITH THE CURRENT OSHA REGULATION.  FOLLOWING IS THE MINIMUM FIBER LEVEL CONCENTRATION WHICH IS PRACTICAL TO MEASURE WITH A PHASE CONTRAST OPTICAL MICROSCOPE.  SEVERAL OF THE EPA TRAINING CENTERS RECOMMEND THIS LEVEL TO ESTABLISH APPROPRIATE RESPIRATORY PROTECTION AS IT IS AN EPA-RECOMMENDED CLEARANCE LEVEL FOR CONTRACTOR RELEASE AT THE END OF AN ABATEMENT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0.01 fibers per cubic centime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 xml:space="preserve">Excursion Limit (EL) </w:t>
      </w:r>
      <w:r>
        <w:rPr>
          <w:sz w:val="22"/>
          <w:szCs w:val="22"/>
        </w:rPr>
        <w:t xml:space="preserve">- Concentration of airborne asbestos fibers to which any worker may be exposed as averaged over a sampling period of thirty (30) minutes shall not exceed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1.0 fibers per cubic centime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GENERAL PRACTICE AND MEETS OSHA REQUIREMENTS.  ALWAYS RETAIN THIS PARAGRAPH.  CURRENT OSHA STANDARDS ARE BASED ON THE OSHA REFERENCE METHOD (ORM) OF SAMPLING AND ANALYZING FOR THE PRESENCE OF AIRBORNE FIBERS. ANALYSIS BY OTHER METHODS IS ALLOWED IF THESE METHODS CAN DEMONSTRATE ANALYTICAL SENSITIVITY EQUIVALENT TO THAT OF "ORM". THE OSHA STANDARDS ARE SILENT ON ELECTRON MICROSCOP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Fibers:  </w:t>
      </w:r>
      <w:r>
        <w:rPr>
          <w:sz w:val="22"/>
          <w:szCs w:val="22"/>
        </w:rPr>
        <w:t>For purposes of this section, fibers are defined as all fibers regardless of composition as counted in the OSHA Reference Method (ORM), or NIOSH 7400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E FOLLOWING IF THIN FIBERS ARE A CONCERN.  THE FOLLOWING ADDITION TO THE OSHA DEFINITION OF FIBERS IS NECESSARY TO DEFINE THE ANALYTICAL METHODS USED IN ENVIRONMENTS CONTAMINATED WITH MICROFIBERS (LESS THAN .25 MICRONS IN DIAMETER) WHICH ARE INVISIBLE TO AN OPTICAL MICROSCOPE.  THIS LANGUAGE IS ALSO HELPFUL IN RESOLVING QUESTIONS ABOUT THE LEVEL OF RESPIRATORY PROTECTION REQUIRED IF AN AREA CONTAINS FIBERS OTHER THAN ASBESTO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Electron Microscopy:  If Electron Microscopy is used to determine airborne fiber levels, only asbestos fibers will be enumerated, but fibers of any size detected by the testing of Section 01711 Project Decontamination will be coun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RESPIRATORY PROTECTION F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BASED ON CURRENT OSHA RESPIRATORY REQUIREMENTS.  FOR MORE DETAIL ON PROTECTION FACTORS REFER TO ANSI Z88.2 AND NIOSH RESPIRATOR DECISION LOGIC (MAY 1987) DHHS/NIOSH PUBLICATION NO. 87-108.  PROTECTION FACTORS ARE STRONGLY INFLUENCED BY RESPIRATOR FIT AND EASE WITH WHICH SEAL WITH THE FACE IS BROKEN DURING NORMAL USE. THE FACEPIECE OF A NEGATIVE PRESSURE RESPIRATOR IS AT A LOWER PRESSURE THAN AMBIENT EVERY TIME THE WEARER INHALES.  THIS ALLOWS ASBESTOS FIBERS TO BE PULLED INTO THE FACE PIECE IF THE FACE SEAL IS IMPERFECT. ON THE OTHER HAND THE FACEPIECE OF A POSITIVE PRESSURE RESPIRATOR IS ALWAYS AT A HIGHER PRESSURE THAN AMBIENT SO THAT ANY LEAKAGE WILL BE OUTWARD.  FOR THIS REASON POSITIVE PRESSURE RESPIRATORS SUPPLY MUCH GREATER PROTECTION THAN NEGATIVE PRESSURE RESPIRATORS AND ARE AWARDED HIGHER PROTECTION FACTO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4608"/>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Respirator Type </w:t>
      </w:r>
      <w:r>
        <w:rPr>
          <w:sz w:val="22"/>
          <w:szCs w:val="22"/>
        </w:rPr>
        <w:tab/>
        <w:tab/>
        <w:tab/>
        <w:tab/>
        <w:tab/>
      </w:r>
      <w:r>
        <w:rPr>
          <w:b/>
          <w:bCs/>
          <w:sz w:val="22"/>
          <w:szCs w:val="22"/>
        </w:rPr>
        <w:t>Protection F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60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Air purifying:</w:t>
      </w:r>
      <w:r>
        <w:rPr>
          <w:sz w:val="22"/>
          <w:szCs w:val="22"/>
        </w:rPr>
        <w:t xml:space="preserve"> </w:t>
        <w:tab/>
        <w:tab/>
        <w:tab/>
        <w:tab/>
        <w:tab/>
        <w:t>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Negative pressure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High efficiency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Half face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60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Air purifying:</w:t>
      </w:r>
      <w:r>
        <w:rPr>
          <w:sz w:val="22"/>
          <w:szCs w:val="22"/>
        </w:rPr>
        <w:tab/>
        <w:tab/>
        <w:tab/>
        <w:tab/>
        <w:tab/>
        <w:t xml:space="preserve"> 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Negative pressure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High efficiency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Full face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60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 xml:space="preserve">Powered Air Purifying (PAPR): </w:t>
      </w:r>
      <w:r>
        <w:rPr>
          <w:sz w:val="22"/>
          <w:szCs w:val="22"/>
        </w:rPr>
        <w:tab/>
        <w:tab/>
        <w:t xml:space="preserve">50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sitive pressure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High efficiency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Half face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BOVE IS FROM NIOSH.  NIOSH DE-RATES PAPR</w:t>
            </w:r>
            <w:r>
              <w:rPr>
                <w:rFonts w:cs="WP TypographicSymbols" w:ascii="WP TypographicSymbols" w:hAnsi="WP TypographicSymbols"/>
                <w:sz w:val="16"/>
                <w:szCs w:val="16"/>
              </w:rPr>
              <w:t></w:t>
            </w:r>
            <w:r>
              <w:rPr>
                <w:rFonts w:cs="Arial" w:ascii="Arial" w:hAnsi="Arial"/>
                <w:sz w:val="16"/>
                <w:szCs w:val="16"/>
              </w:rPr>
              <w:t>S DUE TO THE POSSIBILITY OF OVER BREATHING THE BLOWER AND CREATING A NEGATIVE PRESSURE IN THE FACEPIECE WHEN BREATHING HEAVILY.  BELOW IS FROM THE OSHA REGULATION 29 CFR  1926.1101.  DETERMINE THE PROTECTION FACTOR TO BE USED AND THEN DELETE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60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Powered air</w:t>
        <w:noBreakHyphen/>
        <w:t>purifying respirator</w:t>
      </w:r>
      <w:r>
        <w:rPr>
          <w:sz w:val="22"/>
          <w:szCs w:val="22"/>
        </w:rPr>
        <w:t xml:space="preserve"> </w:t>
        <w:tab/>
        <w:tab/>
        <w:t>1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equipped with high efficien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filters or any supplied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respirator operated in continuou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flow mo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Full face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60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 xml:space="preserve">Supplied air: </w:t>
      </w:r>
      <w:r>
        <w:rPr>
          <w:sz w:val="22"/>
          <w:szCs w:val="22"/>
        </w:rPr>
        <w:tab/>
        <w:tab/>
        <w:tab/>
        <w:tab/>
        <w:tab/>
        <w:t>1,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sitive pressure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ressure demand or oth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sitive pressure mo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Full  face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Equipped with 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uxiliary HEPA cartrid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or positive pres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Self-contained breath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pparatus (SCBA) for esc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AIR PURIFYING RESPIRA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Negative pressure - half or full face mask:</w:t>
      </w:r>
      <w:r>
        <w:rPr>
          <w:sz w:val="22"/>
          <w:szCs w:val="22"/>
        </w:rPr>
        <w:t xml:space="preserve"> Supply a sufficient quantity of respirator filters approved for asbestos, so that workers can change filters during the work day.  Require that respirators be wet-rinsed, and filters discarded, each time a worker leaves the Work Area.  Require that new filters be installed each time a worker re-enters the Work Area.  Store respirators and filters at the job site in the changing room and protect totally from exposure to asbestos prior to their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Powered air purifying - half or full face mask:  </w:t>
      </w:r>
      <w:r>
        <w:rPr>
          <w:sz w:val="22"/>
          <w:szCs w:val="22"/>
        </w:rPr>
        <w:t xml:space="preserve">Supply a sufficient quantity of high efficiency respirator filters approved for asbestos so that workers can change filters at any time that flow through the facepiece decreases to the level at which the manufacturer recommends filter replacement. Require that regardless of flow, filter cartridges be replaced after 40 hours of use.  Require that HEPA elements in filter cartridges be protected from wetting during showering.  Require entire exterior housing of respirator, including blower unit, filter cartridges, hoses, battery pack, face mask, belt, and cords, be washed each time a worker leaves the Work Area.  Caution should be used to avoid shorting battery pack during washing.  Provide an extra battery pack for each respirator so that one can be charging while one is in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SUPPLIED AIR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ir Systems Monitor:</w:t>
      </w:r>
      <w:r>
        <w:rPr>
          <w:sz w:val="22"/>
          <w:szCs w:val="22"/>
        </w:rPr>
        <w:t xml:space="preserve">  Continuously monitor the air system operation including compressor operation, filter system operation, backup air capacity and all warning and monitoring devices at all times that system is in operation.  Assign an individual, trained by manufacturer of the equipment in use or by a Certified Industrial Hygienist, in the operation and maintenance of the system to provide this monitoring.  Assign no other duties to this individual which will take him away from monitoring the air syste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1562</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r>
      <w:r>
        <w:rPr>
          <w:b/>
          <w:bCs/>
          <w:sz w:val="22"/>
          <w:szCs w:val="22"/>
        </w:rPr>
        <w:t>INITIAL EXPOSURE ASSESS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5616"/>
        <w:jc w:val="both"/>
        <w:rPr>
          <w:sz w:val="22"/>
          <w:szCs w:val="22"/>
        </w:rPr>
      </w:pPr>
      <w:r>
        <w:rPr>
          <w:sz w:val="22"/>
          <w:szCs w:val="22"/>
        </w:rPr>
        <w:t>Project No:</w:t>
      </w:r>
      <w:r>
        <w:rPr>
          <w:sz w:val="22"/>
          <w:szCs w:val="22"/>
          <w:u w:val="single"/>
        </w:rPr>
        <w:tab/>
        <w:tab/>
        <w:tab/>
        <w:tab/>
        <w:tab/>
      </w:r>
      <w:r>
        <w:rPr>
          <w:sz w:val="22"/>
          <w:szCs w:val="22"/>
        </w:rPr>
        <w:tab/>
        <w:tab/>
        <w:tab/>
        <w:t>Date:</w:t>
      </w:r>
      <w:r>
        <w:rPr>
          <w:sz w:val="22"/>
          <w:szCs w:val="22"/>
          <w:u w:val="single"/>
        </w:rPr>
        <w:tab/>
        <w:tab/>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5616"/>
        <w:jc w:val="both"/>
        <w:rPr/>
      </w:pPr>
      <w:r>
        <w:rPr>
          <w:sz w:val="22"/>
          <w:szCs w:val="22"/>
        </w:rPr>
        <w:t>Project Name:</w:t>
      </w:r>
      <w:r>
        <w:rPr>
          <w:sz w:val="22"/>
          <w:szCs w:val="22"/>
          <w:u w:val="single"/>
        </w:rPr>
        <w:tab/>
        <w:tab/>
        <w:tab/>
        <w:tab/>
        <w:tab/>
      </w:r>
      <w:r>
        <w:rPr>
          <w:sz w:val="22"/>
          <w:szCs w:val="22"/>
        </w:rPr>
        <w:tab/>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Facility:</w:t>
      </w:r>
      <w:r>
        <w:rPr>
          <w:sz w:val="22"/>
          <w:szCs w:val="22"/>
          <w:u w:val="single"/>
        </w:rPr>
        <w:tab/>
        <w:tab/>
        <w:tab/>
        <w:tab/>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ork Area(s):</w:t>
      </w:r>
      <w:r>
        <w:rPr>
          <w:sz w:val="22"/>
          <w:szCs w:val="22"/>
          <w:u w:val="single"/>
        </w:rPr>
        <w:tab/>
        <w:tab/>
        <w:tab/>
        <w:tab/>
        <w:tab/>
      </w:r>
    </w:p>
    <w:p>
      <w:pPr>
        <w:pStyle w:val="Normal"/>
        <w:widowControl/>
        <w:tabs>
          <w:tab w:val="clear" w:pos="720"/>
          <w:tab w:val="right" w:pos="9360" w:leader="none"/>
        </w:tabs>
        <w:jc w:val="both"/>
        <w:rPr>
          <w:sz w:val="22"/>
          <w:szCs w:val="22"/>
        </w:rPr>
      </w:pPr>
      <w:r>
        <w:rPr>
          <w:b/>
          <w:bCs/>
          <w:sz w:val="22"/>
          <w:szCs w:val="22"/>
        </w:rPr>
        <w:t>Reference Job:</w:t>
      </w:r>
      <w:r>
        <w:rPr>
          <w:sz w:val="22"/>
          <w:szCs w:val="22"/>
          <w:u w:val="single"/>
        </w:rPr>
        <w:tab/>
      </w:r>
    </w:p>
    <w:p>
      <w:pPr>
        <w:pStyle w:val="Normal"/>
        <w:widowControl/>
        <w:tabs>
          <w:tab w:val="clear" w:pos="720"/>
          <w:tab w:val="right" w:pos="9360" w:leader="none"/>
        </w:tabs>
        <w:jc w:val="both"/>
        <w:rPr>
          <w:sz w:val="22"/>
          <w:szCs w:val="22"/>
        </w:rPr>
      </w:pPr>
      <w:r>
        <w:rPr>
          <w:sz w:val="22"/>
          <w:szCs w:val="22"/>
        </w:rPr>
        <w:t>Description of Work:</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Asbestos Containing Materials </w:t>
        <w:tab/>
        <w:tab/>
        <w:tab/>
        <w:tab/>
        <w:t>Asbestos/Type Percentage</w:t>
      </w:r>
    </w:p>
    <w:p>
      <w:pPr>
        <w:pStyle w:val="Normal"/>
        <w:widowControl/>
        <w:tabs>
          <w:tab w:val="clear" w:pos="720"/>
          <w:tab w:val="right" w:pos="9360" w:leader="none"/>
        </w:tabs>
        <w:ind w:firstLine="3888"/>
        <w:jc w:val="both"/>
        <w:rPr>
          <w:sz w:val="22"/>
          <w:szCs w:val="22"/>
        </w:rPr>
      </w:pPr>
      <w:r>
        <w:rPr>
          <w:sz w:val="22"/>
          <w:szCs w:val="22"/>
          <w:u w:val="single"/>
        </w:rPr>
        <w:tab/>
      </w:r>
    </w:p>
    <w:p>
      <w:pPr>
        <w:pStyle w:val="Normal"/>
        <w:widowControl/>
        <w:tabs>
          <w:tab w:val="clear" w:pos="720"/>
          <w:tab w:val="right" w:pos="9360" w:leader="none"/>
        </w:tabs>
        <w:ind w:firstLine="3888"/>
        <w:jc w:val="both"/>
        <w:rPr>
          <w:sz w:val="22"/>
          <w:szCs w:val="22"/>
        </w:rPr>
      </w:pPr>
      <w:r>
        <w:rPr>
          <w:sz w:val="22"/>
          <w:szCs w:val="22"/>
          <w:u w:val="single"/>
        </w:rPr>
        <w:tab/>
      </w:r>
    </w:p>
    <w:p>
      <w:pPr>
        <w:pStyle w:val="Normal"/>
        <w:widowControl/>
        <w:tabs>
          <w:tab w:val="clear" w:pos="720"/>
          <w:tab w:val="right" w:pos="9360" w:leader="none"/>
        </w:tabs>
        <w:ind w:firstLine="3888"/>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Personal Monitoring Level</w:t>
        <w:tab/>
        <w:t xml:space="preserve">Respirator </w:t>
        <w:tab/>
        <w:t>Com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sz w:val="22"/>
          <w:szCs w:val="22"/>
        </w:rPr>
      </w:pPr>
      <w:r>
        <w:rPr>
          <w:sz w:val="22"/>
          <w:szCs w:val="22"/>
        </w:rPr>
        <w:t>Task</w:t>
        <w:tab/>
        <w:tab/>
        <w:tab/>
        <w:t xml:space="preserve">High </w:t>
        <w:tab/>
        <w:t xml:space="preserve">Low </w:t>
        <w:tab/>
        <w:t>Average</w:t>
        <w:tab/>
        <w:t>Wor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pPr>
      <w:r>
        <w:rPr>
          <w:sz w:val="22"/>
          <w:szCs w:val="22"/>
        </w:rPr>
        <w:t xml:space="preserve">Prep / Set up </w:t>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Surface Trt</w:t>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TSI</w:t>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Misc Mat.</w:t>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Bag Out</w:t>
        <w:tab/>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Clean Up</w:t>
        <w:tab/>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Other</w:t>
        <w:tab/>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right" w:pos="9360" w:leader="none"/>
        </w:tabs>
        <w:jc w:val="both"/>
        <w:rPr>
          <w:sz w:val="22"/>
          <w:szCs w:val="22"/>
        </w:rPr>
      </w:pPr>
      <w:r>
        <w:rPr>
          <w:sz w:val="22"/>
          <w:szCs w:val="22"/>
        </w:rPr>
        <w:t>Experience Level of Work Force</w:t>
        <w:tab/>
      </w:r>
      <w:r>
        <w:rPr>
          <w:sz w:val="22"/>
          <w:szCs w:val="22"/>
          <w:u w:val="single"/>
        </w:rPr>
        <w:tab/>
      </w:r>
    </w:p>
    <w:p>
      <w:pPr>
        <w:pStyle w:val="Normal"/>
        <w:widowControl/>
        <w:tabs>
          <w:tab w:val="clear" w:pos="720"/>
          <w:tab w:val="right" w:pos="9360" w:leader="none"/>
        </w:tabs>
        <w:jc w:val="both"/>
        <w:rPr>
          <w:sz w:val="22"/>
          <w:szCs w:val="22"/>
        </w:rPr>
      </w:pPr>
      <w:r>
        <w:rPr>
          <w:b/>
          <w:bCs/>
          <w:sz w:val="22"/>
          <w:szCs w:val="22"/>
        </w:rPr>
        <w:t>Reference Job:</w:t>
      </w:r>
      <w:r>
        <w:rPr>
          <w:sz w:val="22"/>
          <w:szCs w:val="22"/>
          <w:u w:val="single"/>
        </w:rPr>
        <w:tab/>
      </w:r>
    </w:p>
    <w:p>
      <w:pPr>
        <w:pStyle w:val="Normal"/>
        <w:widowControl/>
        <w:tabs>
          <w:tab w:val="clear" w:pos="720"/>
          <w:tab w:val="right" w:pos="9360" w:leader="none"/>
        </w:tabs>
        <w:jc w:val="both"/>
        <w:rPr>
          <w:sz w:val="22"/>
          <w:szCs w:val="22"/>
        </w:rPr>
      </w:pPr>
      <w:r>
        <w:rPr>
          <w:sz w:val="22"/>
          <w:szCs w:val="22"/>
        </w:rPr>
        <w:t>Description of Work:</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Asbestos Containing Materials </w:t>
        <w:tab/>
        <w:tab/>
        <w:tab/>
        <w:tab/>
        <w:t>Asbestos/Type Percentage</w:t>
      </w:r>
    </w:p>
    <w:p>
      <w:pPr>
        <w:pStyle w:val="Normal"/>
        <w:widowControl/>
        <w:tabs>
          <w:tab w:val="clear" w:pos="720"/>
          <w:tab w:val="right" w:pos="9360" w:leader="none"/>
        </w:tabs>
        <w:ind w:firstLine="3888"/>
        <w:jc w:val="both"/>
        <w:rPr>
          <w:sz w:val="22"/>
          <w:szCs w:val="22"/>
        </w:rPr>
      </w:pPr>
      <w:r>
        <w:rPr>
          <w:sz w:val="22"/>
          <w:szCs w:val="22"/>
          <w:u w:val="single"/>
        </w:rPr>
        <w:tab/>
      </w:r>
    </w:p>
    <w:p>
      <w:pPr>
        <w:pStyle w:val="Normal"/>
        <w:widowControl/>
        <w:tabs>
          <w:tab w:val="clear" w:pos="720"/>
          <w:tab w:val="right" w:pos="9360" w:leader="none"/>
        </w:tabs>
        <w:ind w:firstLine="3888"/>
        <w:jc w:val="both"/>
        <w:rPr>
          <w:sz w:val="22"/>
          <w:szCs w:val="22"/>
        </w:rPr>
      </w:pPr>
      <w:r>
        <w:rPr>
          <w:sz w:val="22"/>
          <w:szCs w:val="22"/>
          <w:u w:val="single"/>
        </w:rPr>
        <w:tab/>
      </w:r>
    </w:p>
    <w:p>
      <w:pPr>
        <w:pStyle w:val="Normal"/>
        <w:widowControl/>
        <w:tabs>
          <w:tab w:val="clear" w:pos="720"/>
          <w:tab w:val="right" w:pos="9360" w:leader="none"/>
        </w:tabs>
        <w:ind w:firstLine="3888"/>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Personal Monitoring Level</w:t>
        <w:tab/>
        <w:t xml:space="preserve">Respirator </w:t>
        <w:tab/>
        <w:t>Com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sz w:val="22"/>
          <w:szCs w:val="22"/>
        </w:rPr>
      </w:pPr>
      <w:r>
        <w:rPr>
          <w:sz w:val="22"/>
          <w:szCs w:val="22"/>
        </w:rPr>
        <w:t>Task</w:t>
        <w:tab/>
        <w:tab/>
        <w:tab/>
        <w:t xml:space="preserve">High </w:t>
        <w:tab/>
        <w:t xml:space="preserve">Low </w:t>
        <w:tab/>
        <w:t>Average</w:t>
        <w:tab/>
        <w:t>Wor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pPr>
      <w:r>
        <w:rPr>
          <w:sz w:val="22"/>
          <w:szCs w:val="22"/>
        </w:rPr>
        <w:t xml:space="preserve">Prep / Set up </w:t>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Surface Trt</w:t>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TSI</w:t>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Misc Mat.</w:t>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Bag Out</w:t>
        <w:tab/>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Clean Up</w:t>
        <w:tab/>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Other</w:t>
        <w:tab/>
        <w:tab/>
        <w:tab/>
      </w:r>
      <w:r>
        <w:rPr>
          <w:sz w:val="22"/>
          <w:szCs w:val="22"/>
          <w:u w:val="single"/>
        </w:rPr>
        <w:tab/>
      </w:r>
      <w:r>
        <w:rPr>
          <w:sz w:val="22"/>
          <w:szCs w:val="22"/>
        </w:rPr>
        <w:t xml:space="preserve"> </w:t>
      </w:r>
      <w:r>
        <w:rPr>
          <w:sz w:val="22"/>
          <w:szCs w:val="22"/>
          <w:u w:val="single"/>
        </w:rPr>
        <w:tab/>
      </w:r>
      <w:r>
        <w:rPr>
          <w:sz w:val="22"/>
          <w:szCs w:val="22"/>
        </w:rPr>
        <w:t xml:space="preserve"> </w:t>
      </w:r>
      <w:r>
        <w:rPr>
          <w:sz w:val="22"/>
          <w:szCs w:val="22"/>
          <w:u w:val="single"/>
        </w:rPr>
        <w:tab/>
      </w:r>
      <w:r>
        <w:rPr>
          <w:sz w:val="22"/>
          <w:szCs w:val="22"/>
        </w:rPr>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right" w:pos="9360" w:leader="none"/>
        </w:tabs>
        <w:jc w:val="both"/>
        <w:rPr>
          <w:sz w:val="22"/>
          <w:szCs w:val="22"/>
        </w:rPr>
      </w:pPr>
      <w:r>
        <w:rPr>
          <w:sz w:val="22"/>
          <w:szCs w:val="22"/>
        </w:rPr>
        <w:t>Experience Level of Work Force</w:t>
        <w:tab/>
      </w:r>
      <w:r>
        <w:rPr>
          <w:sz w:val="22"/>
          <w:szCs w:val="22"/>
          <w:u w:val="single"/>
        </w:rPr>
        <w:tab/>
      </w:r>
    </w:p>
    <w:p>
      <w:pPr>
        <w:pStyle w:val="Normal"/>
        <w:widowControl/>
        <w:tabs>
          <w:tab w:val="clear" w:pos="720"/>
          <w:tab w:val="right" w:pos="9360" w:leader="none"/>
        </w:tabs>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xpected Conditions of This Jo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sz w:val="22"/>
          <w:szCs w:val="22"/>
        </w:rPr>
      </w:pPr>
      <w:r>
        <w:rPr>
          <w:sz w:val="22"/>
          <w:szCs w:val="22"/>
        </w:rPr>
        <w:t>Task</w:t>
        <w:tab/>
        <w:tab/>
        <w:tab/>
        <w:t>Anticipated Level</w:t>
        <w:tab/>
        <w:tab/>
        <w:t xml:space="preserve">Respirator </w:t>
        <w:tab/>
        <w:t>Com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pPr>
      <w:r>
        <w:rPr>
          <w:sz w:val="22"/>
          <w:szCs w:val="22"/>
        </w:rPr>
        <w:t xml:space="preserve">Prep / Set up </w:t>
        <w:tab/>
        <w:tab/>
      </w:r>
      <w:r>
        <w:rPr>
          <w:sz w:val="22"/>
          <w:szCs w:val="22"/>
          <w:u w:val="single"/>
        </w:rPr>
        <w:tab/>
        <w:t xml:space="preserve"> </w:t>
      </w:r>
      <w:r>
        <w:rPr>
          <w:sz w:val="22"/>
          <w:szCs w:val="22"/>
        </w:rPr>
        <w:t xml:space="preserve"> f/cc</w:t>
        <w:tab/>
        <w:tab/>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pPr>
      <w:r>
        <w:rPr>
          <w:sz w:val="22"/>
          <w:szCs w:val="22"/>
        </w:rPr>
        <w:t>Removal of Surface Trt</w:t>
        <w:tab/>
      </w:r>
      <w:r>
        <w:rPr>
          <w:sz w:val="22"/>
          <w:szCs w:val="22"/>
          <w:u w:val="single"/>
        </w:rPr>
        <w:tab/>
      </w:r>
      <w:r>
        <w:rPr>
          <w:sz w:val="22"/>
          <w:szCs w:val="22"/>
        </w:rPr>
        <w:t xml:space="preserve">  f/cc</w:t>
        <w:tab/>
        <w:tab/>
        <w:tab/>
      </w:r>
      <w:r>
        <w:rPr>
          <w:sz w:val="22"/>
          <w:szCs w:val="22"/>
          <w:u w:val="single"/>
        </w:rPr>
        <w:tab/>
        <w:tab/>
      </w:r>
      <w:r>
        <w:rPr>
          <w:sz w:val="22"/>
          <w:szCs w:val="22"/>
        </w:rPr>
        <w:t xml:space="preserve"> </w:t>
      </w:r>
      <w:r>
        <w:rPr>
          <w:sz w:val="22"/>
          <w:szCs w:val="22"/>
          <w:u w:val="single"/>
        </w:rPr>
        <w:tab/>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TSI</w:t>
        <w:tab/>
        <w:tab/>
      </w:r>
      <w:r>
        <w:rPr>
          <w:sz w:val="22"/>
          <w:szCs w:val="22"/>
          <w:u w:val="single"/>
        </w:rPr>
        <w:tab/>
      </w:r>
      <w:r>
        <w:rPr>
          <w:sz w:val="22"/>
          <w:szCs w:val="22"/>
        </w:rPr>
        <w:t xml:space="preserve">  f/cc</w:t>
        <w:tab/>
        <w:tab/>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4464" w:hanging="4464"/>
        <w:jc w:val="both"/>
        <w:rPr>
          <w:sz w:val="22"/>
          <w:szCs w:val="22"/>
        </w:rPr>
      </w:pPr>
      <w:r>
        <w:rPr>
          <w:sz w:val="22"/>
          <w:szCs w:val="22"/>
        </w:rPr>
        <w:t>Removal of Misc Mat.</w:t>
        <w:tab/>
      </w:r>
      <w:r>
        <w:rPr>
          <w:sz w:val="22"/>
          <w:szCs w:val="22"/>
          <w:u w:val="single"/>
        </w:rPr>
        <w:tab/>
      </w:r>
      <w:r>
        <w:rPr>
          <w:sz w:val="22"/>
          <w:szCs w:val="22"/>
        </w:rPr>
        <w:t xml:space="preserve">  f/cc</w:t>
        <w:tab/>
        <w:tab/>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3888" w:hanging="3888"/>
        <w:jc w:val="both"/>
        <w:rPr>
          <w:sz w:val="22"/>
          <w:szCs w:val="22"/>
        </w:rPr>
      </w:pPr>
      <w:r>
        <w:rPr>
          <w:sz w:val="22"/>
          <w:szCs w:val="22"/>
        </w:rPr>
        <w:t>Bag Out</w:t>
        <w:tab/>
        <w:tab/>
        <w:tab/>
      </w:r>
      <w:r>
        <w:rPr>
          <w:sz w:val="22"/>
          <w:szCs w:val="22"/>
          <w:u w:val="single"/>
        </w:rPr>
        <w:tab/>
      </w:r>
      <w:r>
        <w:rPr>
          <w:sz w:val="22"/>
          <w:szCs w:val="22"/>
        </w:rPr>
        <w:t xml:space="preserve">  f/cc</w:t>
        <w:tab/>
        <w:tab/>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3888" w:hanging="3888"/>
        <w:jc w:val="both"/>
        <w:rPr>
          <w:sz w:val="22"/>
          <w:szCs w:val="22"/>
        </w:rPr>
      </w:pPr>
      <w:r>
        <w:rPr>
          <w:sz w:val="22"/>
          <w:szCs w:val="22"/>
        </w:rPr>
        <w:t>Clean Up</w:t>
        <w:tab/>
        <w:tab/>
        <w:tab/>
      </w:r>
      <w:r>
        <w:rPr>
          <w:sz w:val="22"/>
          <w:szCs w:val="22"/>
          <w:u w:val="single"/>
        </w:rPr>
        <w:tab/>
      </w:r>
      <w:r>
        <w:rPr>
          <w:sz w:val="22"/>
          <w:szCs w:val="22"/>
        </w:rPr>
        <w:t xml:space="preserve">  f/cc</w:t>
        <w:tab/>
        <w:tab/>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3888" w:hanging="3888"/>
        <w:jc w:val="both"/>
        <w:rPr>
          <w:sz w:val="22"/>
          <w:szCs w:val="22"/>
        </w:rPr>
      </w:pPr>
      <w:r>
        <w:rPr>
          <w:sz w:val="22"/>
          <w:szCs w:val="22"/>
        </w:rPr>
        <w:t>Other</w:t>
        <w:tab/>
        <w:tab/>
        <w:tab/>
      </w:r>
      <w:r>
        <w:rPr>
          <w:sz w:val="22"/>
          <w:szCs w:val="22"/>
          <w:u w:val="single"/>
        </w:rPr>
        <w:tab/>
      </w:r>
      <w:r>
        <w:rPr>
          <w:sz w:val="22"/>
          <w:szCs w:val="22"/>
        </w:rPr>
        <w:t xml:space="preserve">  f/cc</w:t>
        <w:tab/>
        <w:tab/>
        <w:tab/>
      </w:r>
      <w:r>
        <w:rPr>
          <w:sz w:val="22"/>
          <w:szCs w:val="22"/>
          <w:u w:val="single"/>
        </w:rPr>
        <w:tab/>
        <w:tab/>
      </w:r>
      <w:r>
        <w:rPr>
          <w:sz w:val="22"/>
          <w:szCs w:val="22"/>
        </w:rPr>
        <w:t xml:space="preserve"> </w:t>
      </w: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right" w:pos="9360" w:leader="none"/>
        </w:tabs>
        <w:jc w:val="both"/>
        <w:rPr/>
      </w:pPr>
      <w:bookmarkStart w:id="0" w:name="QuickMark"/>
      <w:bookmarkEnd w:id="0"/>
      <w:r>
        <w:rPr>
          <w:sz w:val="22"/>
          <w:szCs w:val="22"/>
        </w:rPr>
        <w:t>Experience Level of Work Force</w:t>
        <w:tab/>
      </w:r>
      <w:r>
        <w:rPr>
          <w:sz w:val="22"/>
          <w:szCs w:val="22"/>
          <w:u w:val="single"/>
        </w:rPr>
        <w:tab/>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SPIRATORY PROTECTION</w:t>
      <w:tab/>
      <w:t xml:space="preserve">01562 -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0:00Z</dcterms:created>
  <dc:creator>Pam Towns</dc:creator>
  <dc:description/>
  <dc:language>en-US</dc:language>
  <cp:lastModifiedBy>Pam Towns</cp:lastModifiedBy>
  <dcterms:modified xsi:type="dcterms:W3CDTF">2000-04-12T12:50:00Z</dcterms:modified>
  <cp:revision>2</cp:revision>
  <dc:subject/>
  <dc:title>SECTION 01562 - RESPIRATORY PROTECTION            </dc:title>
</cp:coreProperties>
</file>