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bookmarkStart w:id="0" w:name="QuickMark"/>
      <w:bookmarkEnd w:id="0"/>
      <w:r>
        <w:rPr>
          <w:b/>
          <w:bCs/>
          <w:sz w:val="22"/>
          <w:szCs w:val="22"/>
        </w:rPr>
        <w:t>SECTION 09805 - ENCAPSULATION OF ASBESTOS-CONTAINING MATERI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rFonts w:cs="Arial" w:ascii="Arial" w:hAnsi="Arial"/>
                <w:sz w:val="16"/>
                <w:szCs w:val="16"/>
              </w:rPr>
              <w:t>THERE ARE TWO DISTINCT METHODS OF SPECIFYING ENCAPSULATION OF ASBESTOS-CONTAINING MATERIALS (AC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rFonts w:cs="Arial" w:ascii="Arial" w:hAnsi="Arial"/>
                <w:sz w:val="16"/>
                <w:szCs w:val="16"/>
              </w:rPr>
              <w:t>FIRST, SPECIFY PRODUCTS AND METHODS USED FOR INSTALLATION.  IN THIS CASE, THE RESPONSIBILITY FOR DETERMINING WHAT PRODUCT IS APPROPRIATE AND WHAT METHOD OR APPLICATION IS PROPER BELONGS TO THE DESIGN PROFESSION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SECOND, TREAT THE ENCAPSULANT AS A PROPRIETARY SYSTEM SUPPLIED BY A MANUFACTURER AND INSTALLED BY A CONTRACTOR APPROVED BY THE MANUFACTURER.</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 xml:space="preserve"> - 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RELATED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Drawings and general provisions of Contract</w:t>
      </w:r>
      <w:r>
        <w:rPr>
          <w:sz w:val="22"/>
          <w:szCs w:val="22"/>
        </w:rPr>
        <w:t>, including General and Supplementary Conditions and Division - 1 Specification Sections, apply to work of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DESCRIPTION OF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The Extent of encapsulation work</w:t>
      </w:r>
      <w:r>
        <w:rPr>
          <w:sz w:val="22"/>
          <w:szCs w:val="22"/>
        </w:rPr>
        <w:t xml:space="preserve"> is shown on the drawings and as herein specifi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ARE EXAMPLES; EDIT AS REQUIRED FOR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sz w:val="22"/>
          <w:szCs w:val="22"/>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r>
      <w:r>
        <w:rPr>
          <w:i/>
          <w:iCs/>
          <w:sz w:val="22"/>
          <w:szCs w:val="22"/>
        </w:rPr>
        <w:t>The work includes the encapsulating of asbestos-containing fireproofing located above suspended acoustic ceiling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NCLUDES A FICTITIOUS SPACE AND BUILDING NAME.  EDIT AS REQUIRED FOR SPECIFIC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r>
      <w:r>
        <w:rPr>
          <w:i/>
          <w:iCs/>
          <w:sz w:val="22"/>
          <w:szCs w:val="22"/>
        </w:rPr>
        <w:t>The work includes the encapsulating or asbestos-containing spray-on acoustic plaster in the "Main Reading Room" of the Anthophyllite Public Librar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1584"/>
        <w:jc w:val="both"/>
        <w:rPr/>
      </w:pPr>
      <w:r>
        <w:rPr>
          <w:i/>
          <w:iCs/>
          <w:sz w:val="22"/>
          <w:szCs w:val="22"/>
        </w:rPr>
        <w:t xml:space="preserve"> </w:t>
      </w:r>
      <w:r>
        <w:rPr>
          <w:i/>
          <w:iCs/>
          <w:sz w:val="22"/>
          <w:szCs w:val="22"/>
        </w:rPr>
        <w:tab/>
        <w:tab/>
      </w:r>
      <w:r>
        <w:rPr>
          <w:b/>
          <w:bCs/>
          <w:i/>
          <w:iCs/>
          <w:sz w:val="22"/>
          <w:szCs w:val="22"/>
        </w:rPr>
        <w:fldChar w:fldCharType="begin"/>
      </w:r>
      <w:r>
        <w:rPr>
          <w:sz w:val="22"/>
          <w:i/>
          <w:b/>
          <w:szCs w:val="22"/>
          <w:iCs/>
          <w:bCs/>
        </w:rPr>
        <w:instrText xml:space="preserve"> SEQ 1MASTERSPEC_3 \* ARABIC </w:instrText>
      </w:r>
      <w:r>
        <w:rPr>
          <w:sz w:val="22"/>
          <w:i/>
          <w:b/>
          <w:szCs w:val="22"/>
          <w:iCs/>
          <w:bCs/>
        </w:rPr>
        <w:fldChar w:fldCharType="separate"/>
      </w:r>
      <w:r>
        <w:rPr>
          <w:sz w:val="22"/>
          <w:i/>
          <w:b/>
          <w:szCs w:val="22"/>
          <w:iCs/>
          <w:bCs/>
        </w:rPr>
        <w:t>3</w:t>
      </w:r>
      <w:r>
        <w:rPr>
          <w:sz w:val="22"/>
          <w:i/>
          <w:b/>
          <w:szCs w:val="22"/>
          <w:iCs/>
          <w:bCs/>
        </w:rPr>
        <w:fldChar w:fldCharType="end"/>
      </w:r>
      <w:r>
        <w:rPr>
          <w:b/>
          <w:bCs/>
          <w:i/>
          <w:iCs/>
          <w:sz w:val="22"/>
          <w:szCs w:val="22"/>
        </w:rPr>
        <w:t>.</w:t>
      </w:r>
      <w:r>
        <w:rPr>
          <w:i/>
          <w:iCs/>
          <w:sz w:val="22"/>
          <w:szCs w:val="22"/>
        </w:rPr>
        <w:tab/>
        <w:t>The work includes the sealing of all scratch coat plaster from which asbestos-containing finish plaster has been removed with two (2) coats of penetrating encapsula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i/>
          <w:iCs/>
          <w:sz w:val="22"/>
          <w:szCs w:val="22"/>
        </w:rPr>
        <w:fldChar w:fldCharType="begin"/>
      </w:r>
      <w:r>
        <w:rPr>
          <w:sz w:val="22"/>
          <w:i/>
          <w:b/>
          <w:szCs w:val="22"/>
          <w:iCs/>
          <w:bCs/>
        </w:rPr>
        <w:instrText xml:space="preserve"> SEQ 1MASTERSPEC_3 \* ARABIC </w:instrText>
      </w:r>
      <w:r>
        <w:rPr>
          <w:sz w:val="22"/>
          <w:i/>
          <w:b/>
          <w:szCs w:val="22"/>
          <w:iCs/>
          <w:bCs/>
        </w:rPr>
        <w:fldChar w:fldCharType="separate"/>
      </w:r>
      <w:r>
        <w:rPr>
          <w:sz w:val="22"/>
          <w:i/>
          <w:b/>
          <w:szCs w:val="22"/>
          <w:iCs/>
          <w:bCs/>
        </w:rPr>
        <w:t>4</w:t>
      </w:r>
      <w:r>
        <w:rPr>
          <w:sz w:val="22"/>
          <w:i/>
          <w:b/>
          <w:szCs w:val="22"/>
          <w:iCs/>
          <w:bCs/>
        </w:rPr>
        <w:fldChar w:fldCharType="end"/>
      </w:r>
      <w:r>
        <w:rPr>
          <w:b/>
          <w:bCs/>
          <w:i/>
          <w:iCs/>
          <w:sz w:val="22"/>
          <w:szCs w:val="22"/>
        </w:rPr>
        <w:t>.</w:t>
      </w:r>
      <w:r>
        <w:rPr>
          <w:i/>
          <w:iCs/>
          <w:sz w:val="22"/>
          <w:szCs w:val="22"/>
        </w:rPr>
        <w:tab/>
        <w:t>The work includes the sealing of all wood grounds, blocking, etc. that have been in contact with asbestos-containing plaster materials, and cannot be removed for structural or other reasons; with one (1) coat of penetrating encapsula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sz w:val="22"/>
          <w:szCs w:val="22"/>
        </w:rPr>
      </w:pPr>
      <w:r>
        <w:rPr>
          <w:b/>
          <w:bCs/>
          <w:i/>
          <w:iCs/>
          <w:sz w:val="22"/>
          <w:szCs w:val="22"/>
        </w:rPr>
        <w:fldChar w:fldCharType="begin"/>
      </w:r>
      <w:r>
        <w:rPr>
          <w:sz w:val="22"/>
          <w:i/>
          <w:b/>
          <w:szCs w:val="22"/>
          <w:iCs/>
          <w:bCs/>
        </w:rPr>
        <w:instrText xml:space="preserve"> SEQ 1MASTERSPEC_3 \* ARABIC </w:instrText>
      </w:r>
      <w:r>
        <w:rPr>
          <w:sz w:val="22"/>
          <w:i/>
          <w:b/>
          <w:szCs w:val="22"/>
          <w:iCs/>
          <w:bCs/>
        </w:rPr>
        <w:fldChar w:fldCharType="separate"/>
      </w:r>
      <w:r>
        <w:rPr>
          <w:sz w:val="22"/>
          <w:i/>
          <w:b/>
          <w:szCs w:val="22"/>
          <w:iCs/>
          <w:bCs/>
        </w:rPr>
        <w:t>5</w:t>
      </w:r>
      <w:r>
        <w:rPr>
          <w:sz w:val="22"/>
          <w:i/>
          <w:b/>
          <w:szCs w:val="22"/>
          <w:iCs/>
          <w:bCs/>
        </w:rPr>
        <w:fldChar w:fldCharType="end"/>
      </w:r>
      <w:r>
        <w:rPr>
          <w:b/>
          <w:bCs/>
          <w:i/>
          <w:iCs/>
          <w:sz w:val="22"/>
          <w:szCs w:val="22"/>
        </w:rPr>
        <w:t>.</w:t>
      </w:r>
      <w:r>
        <w:rPr>
          <w:i/>
          <w:iCs/>
          <w:sz w:val="22"/>
          <w:szCs w:val="22"/>
        </w:rPr>
        <w:tab/>
        <w:t>The work includes the sealing of pipe insulation ends at walls on the perimeter of the work area with two (2) coats of penetrating encapsulant and one (1) coat of bridging encapsula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RELATED WORK SPECIFIED ELSEWHE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Asbestos abatement project requirements</w:t>
      </w:r>
      <w:r>
        <w:rPr>
          <w:sz w:val="22"/>
          <w:szCs w:val="22"/>
        </w:rPr>
        <w:t xml:space="preserve"> to be completed prior to start of the work of this section are set forth in the following sec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01503  Temporary Facilities - Asbestos Abat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01513  Temporary Pressure Differential &amp; Air Circulation Syste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01526  Temporary Enclosur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01560  Worker Protection - Asbestos abat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01562  Respiratory Prot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01563  Decontamination Uni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Asbestos abatement project requirements</w:t>
      </w:r>
      <w:r>
        <w:rPr>
          <w:sz w:val="22"/>
          <w:szCs w:val="22"/>
        </w:rPr>
        <w:t xml:space="preserve"> to be completed at completion of the work of this section are set forth in the following sec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01711  Project Decontamin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 xml:space="preserve">DEFINITION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r>
      <w:r>
        <w:rPr>
          <w:sz w:val="22"/>
          <w:szCs w:val="22"/>
        </w:rPr>
        <w:tab/>
        <w:t>"Encapsulant" :A material that surrounds or embeds asbestos fibers in an adhesive matrix, to prevent release of fib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Bridging encapsulant:  an encapsulant that forms a discrete layer on the surface of an in situ asbestos matrix.</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Penetrating encapsulant:  an encapsulant that is absorbed by the in situ asbestos matrix without leaving a discrete surface lay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Removal encapsulant:  a penetrating encapsulant specifically designed to minimize fiber release during removal of asbestos</w:t>
        <w:noBreakHyphen/>
        <w:t>containing materials rather  than for in situ encapsul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r>
      <w:r>
        <w:rPr>
          <w:sz w:val="22"/>
          <w:szCs w:val="22"/>
        </w:rPr>
        <w:tab/>
        <w:t>"Encapsulation":  Treatment of asbestos</w:t>
        <w:noBreakHyphen/>
        <w:t>containing materials, with an encapsulant.  Application of a sealer to a substrate following completion of removal of ACM is not considered encapsul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5</w:t>
      </w:r>
      <w:r>
        <w:rPr>
          <w:sz w:val="22"/>
          <w:b/>
          <w:szCs w:val="22"/>
          <w:bCs/>
        </w:rPr>
        <w:fldChar w:fldCharType="end"/>
      </w:r>
      <w:r>
        <w:rPr>
          <w:b/>
          <w:bCs/>
          <w:sz w:val="22"/>
          <w:szCs w:val="22"/>
        </w:rPr>
        <w:tab/>
        <w:t>SUBMITT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Product Data:</w:t>
      </w:r>
      <w:r>
        <w:rPr>
          <w:sz w:val="22"/>
          <w:szCs w:val="22"/>
        </w:rPr>
        <w:t xml:space="preserve">   Submit manufacturer's technical information including label analysis and application instructions for each material proposed for us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 xml:space="preserve">Installation Instructions:  </w:t>
      </w:r>
      <w:r>
        <w:rPr>
          <w:sz w:val="22"/>
          <w:szCs w:val="22"/>
        </w:rPr>
        <w:t>Submit manufacturer's installation instructions with specific project requirements no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Performance Warrantee:</w:t>
      </w:r>
      <w:r>
        <w:rPr>
          <w:sz w:val="22"/>
          <w:szCs w:val="22"/>
        </w:rPr>
        <w:t xml:space="preserve">  Submit manufacturer's performance guarante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Certification:</w:t>
      </w:r>
      <w:r>
        <w:rPr>
          <w:sz w:val="22"/>
          <w:szCs w:val="22"/>
        </w:rPr>
        <w:t xml:space="preserve">  Submit written approval of entity installing the encapsu</w:t>
        <w:softHyphen/>
        <w:t xml:space="preserve">lant from encapsulant manufacturer. </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Before Start of Work</w:t>
      </w:r>
      <w:r>
        <w:rPr>
          <w:sz w:val="22"/>
          <w:szCs w:val="22"/>
        </w:rPr>
        <w:t xml:space="preserve"> submit the following to the Designer for review.  Do not begin work until these submittals are returned with the Designer's action stamp indicating that the submittal has been</w:t>
      </w:r>
      <w:r>
        <w:rPr>
          <w:rFonts w:cs="WP TypographicSymbols" w:ascii="WP TypographicSymbols" w:hAnsi="WP TypographicSymbols"/>
          <w:sz w:val="22"/>
          <w:szCs w:val="22"/>
        </w:rPr>
        <w:t></w:t>
      </w:r>
      <w:r>
        <w:rPr>
          <w:sz w:val="22"/>
          <w:szCs w:val="22"/>
        </w:rPr>
        <w:t xml:space="preserve"> </w:t>
      </w:r>
      <w:r>
        <w:rPr>
          <w:rFonts w:cs="WP TypographicSymbols" w:ascii="WP TypographicSymbols" w:hAnsi="WP TypographicSymbols"/>
          <w:sz w:val="22"/>
          <w:szCs w:val="22"/>
        </w:rPr>
        <w:t></w:t>
      </w:r>
      <w:r>
        <w:rPr>
          <w:sz w:val="22"/>
          <w:szCs w:val="22"/>
        </w:rPr>
        <w:t>Received - Not Reviewed.</w:t>
      </w:r>
      <w:r>
        <w:rPr>
          <w:rFonts w:cs="WP TypographicSymbols" w:ascii="WP TypographicSymbols" w:hAnsi="WP TypographicSymbols"/>
          <w:sz w:val="22"/>
          <w:szCs w:val="22"/>
        </w:rPr>
        <w:t></w:t>
      </w:r>
      <w:r>
        <w:rPr>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Material Safety Data Sheet: Submit Material Safety Data Sheets, or equivalent, in accordance with the OSHA Hazard Communication Standard (29 CFR 1910.1200) for the followin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 xml:space="preserve">Surfactant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 xml:space="preserve">Encapsulant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6</w:t>
      </w:r>
      <w:r>
        <w:rPr>
          <w:sz w:val="22"/>
          <w:b/>
          <w:szCs w:val="22"/>
          <w:bCs/>
        </w:rPr>
        <w:fldChar w:fldCharType="end"/>
      </w:r>
      <w:r>
        <w:rPr>
          <w:b/>
          <w:bCs/>
          <w:sz w:val="22"/>
          <w:szCs w:val="22"/>
        </w:rPr>
        <w:tab/>
        <w:t>DELIVERY AND STORAG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 xml:space="preserve">Deliver materials to the job site </w:t>
      </w:r>
      <w:r>
        <w:rPr>
          <w:sz w:val="22"/>
          <w:szCs w:val="22"/>
        </w:rPr>
        <w:t>in original, new and unopened packages and containers bearing manufacturer's name and label, and following inform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Name or title of materi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Manufacturer's stock number and date of manufactu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Manufacturer's nam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Thinning instruc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Application instruc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Deliver materials</w:t>
      </w:r>
      <w:r>
        <w:rPr>
          <w:sz w:val="22"/>
          <w:szCs w:val="22"/>
        </w:rPr>
        <w:t xml:space="preserve"> together with a copy of the OSHA Material Safety Data Sheet for the materi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7</w:t>
      </w:r>
      <w:r>
        <w:rPr>
          <w:sz w:val="22"/>
          <w:b/>
          <w:szCs w:val="22"/>
          <w:bCs/>
        </w:rPr>
        <w:fldChar w:fldCharType="end"/>
      </w:r>
      <w:r>
        <w:rPr>
          <w:b/>
          <w:bCs/>
          <w:sz w:val="22"/>
          <w:szCs w:val="22"/>
        </w:rPr>
        <w:tab/>
        <w:t>JOB CONDI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Apply encapsulating materials</w:t>
      </w:r>
      <w:r>
        <w:rPr>
          <w:sz w:val="22"/>
          <w:szCs w:val="22"/>
        </w:rPr>
        <w:t xml:space="preserve"> only when environmental conditions in the work area are as required by the manufacturer's instruc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SHOULD BE USED IF ENCAPSULATION IS TREATED AS A PROPRIETARY SYSTEM.</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8</w:t>
      </w:r>
      <w:r>
        <w:rPr>
          <w:sz w:val="22"/>
          <w:b/>
          <w:szCs w:val="22"/>
          <w:bCs/>
        </w:rPr>
        <w:fldChar w:fldCharType="end"/>
      </w:r>
      <w:r>
        <w:rPr>
          <w:b/>
          <w:bCs/>
          <w:sz w:val="22"/>
          <w:szCs w:val="22"/>
        </w:rPr>
        <w:tab/>
        <w:t>QUALITY ASSURA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Installation of Spray-On Encapsulation Materials:</w:t>
      </w:r>
      <w:r>
        <w:rPr>
          <w:sz w:val="22"/>
          <w:szCs w:val="22"/>
        </w:rPr>
        <w:t xml:space="preserve">  Install spray-on mater</w:t>
        <w:softHyphen/>
        <w:t xml:space="preserve">ials by a firm and personnel approved by the manufacturer of the primary material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HAS BEEN PUBLISHED AS A PROPOSAL IN THE "GRAY PAGES" OF THE ASTM SPECIFICATIONS. THE "GRAY PAGES" CONTAIN MATERIAL WHICH IS BEING PRESENTED FOR COMMENT BUT WHICH HAVE NOT YET BEEN ADOPTED BY ASTM.  A COPY OF THIS DOCUMENT SHOULD BE SECURED BEFORE EDITING THIS SEC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STATUS OF THIS STANDARD SHOULD BE REVIEWED WITH ASTM.</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 xml:space="preserve">Testing:  </w:t>
      </w:r>
      <w:r>
        <w:rPr>
          <w:sz w:val="22"/>
          <w:szCs w:val="22"/>
        </w:rPr>
        <w:t>Test material to be encapsulated using methods set forth in ASTM Proposed Specification P-189 "Specification for Encapsulants for Friable Asbestos Containing Building Materi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A SPECIFIC WARRANTY FORM CAN BE ATTACHED AT END OF SEC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F MANUFACTURER OF ENCAPSULANT GUARANTEES MAXIMUM AIRBORNE FIBER LEVEL, REVISE FOLLOWING PARAGRAPH TO IDENTIFY REQUIRED FIBER LEVEL AND LENGTH OF TIME IT IS TO BE MAINTAIN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Performance Warranty:</w:t>
      </w:r>
      <w:r>
        <w:rPr>
          <w:sz w:val="22"/>
          <w:szCs w:val="22"/>
        </w:rPr>
        <w:t xml:space="preserve"> Submit written Performance Warranty, executed by the manufacturer and co-signed by the contractor, agreeing to repair/replace spray-on work which has cracked, fallen from substrate, or otherwise deteriorated to a condition where it would not perform effectively for its intended purposes due substantially to defective materials or workmanship and not due to abuse by occupants, improper maintenance, unforeseeable ambient exposures or other causes beyond anticipated conditions and manufacturer's /contractor's contro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EDIT BELOW TO SET FORTH A WARRANTY PERIOD APPROPRIATE TO SPECIFIC PROJECT CIRCUMSTANCE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Warranty period is ___ years after date of substantial comple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Mock-up:</w:t>
      </w:r>
      <w:r>
        <w:rPr>
          <w:sz w:val="22"/>
          <w:szCs w:val="22"/>
        </w:rPr>
        <w:t xml:space="preserve">  Prior to commencement of work, provide a sample area of encapsul</w:t>
        <w:softHyphen/>
        <w:t>ation for approval, 10 feet by 10 feet (3 m by 3 m) in size.  The approved mock-up shall serve as a standard for the balance of the encapsulation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 xml:space="preserve"> - PRODUC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MATERI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Encapsulants:</w:t>
      </w:r>
      <w:r>
        <w:rPr>
          <w:sz w:val="22"/>
          <w:szCs w:val="22"/>
        </w:rPr>
        <w:t xml:space="preserve">  Provide penetrating or bridging type encapsulants specifically designed for application to AC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CALLS FOR USE OF ONLY FIELD TEST PORTIONS OF THE ASTM PROPOSED SPECIFICATION P-189.  BEFORE INCLUDING, DETERMINE IF THE INVOLVED MANUFACTURERS HAVE TESTED THEIR MATERIAL USING THIS PROPOSED SPECIFICATION.  IF THEY HAVE, REVISE THE FOLLOWING TO ALSO INCLUDE THE LABORATORY TEST PORTIONS OF THE DRAFT STANDAR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STATUS OF THIS STANDARD SHOULD BE REVIEWED WITH ASTM.</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Draft Standards:  Product shall be rated as acceptable for use intended when field tested in accordance with  ASTM Proposed Specification P-189 "Specification for Encapsulants for Friable Asbestos Containing Building Materials". </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Fire Safety:  Use only materials that have a flame spread index of less than 25, when dry, when tested in accordance with  ASTM E-84.</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MANUFACTUR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Available Manufacturers:</w:t>
      </w:r>
      <w:r>
        <w:rPr>
          <w:sz w:val="22"/>
          <w:szCs w:val="22"/>
        </w:rPr>
        <w:t xml:space="preserve">  Subject to compliance with requirements, manufac</w:t>
        <w:softHyphen/>
        <w:t>turers offering products which may be incorporated in the work include, but are not limited to,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ABOVE FOR NON-PROPRIETARY OR BELOW FOR SEMI-PROPRIETARY SPECIFICA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Manufacturer:</w:t>
      </w:r>
      <w:r>
        <w:rPr>
          <w:sz w:val="22"/>
          <w:szCs w:val="22"/>
        </w:rPr>
        <w:t xml:space="preserve">  Subject to compliance with requirements, provide products of one of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ENCAPSULANT TYPES REQUIRED AND DELETE OTHERS.  UNDER EACH TYPE RETAINED, RETAIN OR INSERT ONLY THOSE MANUFACTURERS OFFERING PRODUCTS COMPLYING WITH SPECIFIC PROJECT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Penetrating Encapsula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SELECT APPROPRIATE ENCAPSULANTS FROM THOSE RATED AS "ACCEPTABLE" WHEN TESTED UNDER THE PROCEDURES OF: "BATTELLE COLUMBUS LABORATORIES' TESTS FOR THE EVALUATION OF ENCAPSULANTS FOR FRIABLE ASBESTOS-CONTAINING MATERIALS."  AN UPDATED LIST IS MAINTAINED BY THE EPA.</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Bridging Encapsula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SELECT APPROPRIATE ENCAPSULANTS FROM THOSE RATED AS "ACCEPTABLE" WHEN TESTED UNDER THE PROCEDURES OF: "BATTELLE COLUMBUS LABORATORIES' TESTS FOR THE EVALUATION OF ENCAPSULANTS FOR FRIABLE ASBESTOS-CONTAINING MATERIALS."  AN UPDATED LIST IS MAINTAINED BY THE EPA.</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 xml:space="preserve"> - EXECU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Prior to applying any encapsulating material</w:t>
      </w:r>
      <w:r>
        <w:rPr>
          <w:sz w:val="22"/>
          <w:szCs w:val="22"/>
        </w:rPr>
        <w:t>, ensure that application of the sealer will not cause the base material to fail and allow the sealed material to fall of its own weight or separate from the substrate.  Should Contractor doubt the ability of the installation to support the sealant, request direction from the Designer before proceeding with the encapsulating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Do Not Commence Application</w:t>
      </w:r>
      <w:r>
        <w:rPr>
          <w:sz w:val="22"/>
          <w:szCs w:val="22"/>
        </w:rPr>
        <w:t xml:space="preserve"> of encapsulating materials until all removal work within the work area has been comple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WORKER PROT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Before beginning work</w:t>
      </w:r>
      <w:r>
        <w:rPr>
          <w:sz w:val="22"/>
          <w:szCs w:val="22"/>
        </w:rPr>
        <w:t xml:space="preserve"> with any material for which a Material Safety Data Sheet has been submitted provide workers with the required protective equipment. Require that appropriate protective equipment be used at all time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In addition</w:t>
      </w:r>
      <w:r>
        <w:rPr>
          <w:sz w:val="22"/>
          <w:szCs w:val="22"/>
        </w:rPr>
        <w:t xml:space="preserve"> to protective breathing equipment required by OSHA requirements or by this specification, use painting pre-filters on respirators to protect the dust filters when organic solvent based encapsulant are in us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IS AN EXAMPLE OF PROCEDURES THAT CAN BE SPECIFIED FOR "LOCK-BACK" ON REMOVAL PROJECTS.  EDIT ACCORDING TO PROJECT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SCRATCH COAT PLAST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SOME ENCAPSULANTS ARE A ONE COAT SYSTEM.  REVISE FOLLOWING AS NECESSARY TO CORRESPOND TO MATERIAL SPECIFIED.  IF A CLEAR COLORLESS ENCAPSULANT, PARTICULARLY A PENETRANT, IS USED IT CAN BE DIFFI</w:t>
              <w:softHyphen/>
              <w:t>CULT TO GAUGE THE UNIFORMITY OF THE COATING.  IN THIS CASE THE USE OF TWO COATS IS PRUDENT REGARDLESS OF PRODUCT US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Apply two (2) coats of encapsulant</w:t>
      </w:r>
      <w:r>
        <w:rPr>
          <w:sz w:val="22"/>
          <w:szCs w:val="22"/>
        </w:rPr>
        <w:t xml:space="preserve"> to the scratch coat plaster after all ACM has been removed.  Apply in strict accordance with the manufacturer's printed instructions for use of the encapsulant as an asbestos coating.  Any deviations from such printed instructions must be approved by the Designer in writing prior to commencing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Apply encapsulant with an airless spray gun with air pressure and nozzle orifice as recommended by the encapsulant manufactur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Apply the first coat encapsulant while the scratch coat is still damp from the asbestos removal procedures.  If the surface has been permitted to dry, vacuum surface with a HEPA filtered vacuum cleaner prior to spraying with the encapsula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 xml:space="preserve">Apply second coat over first coat in strict conformance with manufacturer's instructions.   </w:t>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MAY NOT APPLY TO THE PRODUCTS SELECTED.  DELETE IF NOT APPROPRIATE TO PRODUCT SELECTED.  IF WALLS AND FLOOR ARE NOT TO BE REFINISHED AFTER COMPLETION OF ABATEMENT WORK THE USE OF A COLORED ENCAPSULANT WILL PROBABLY RESULT IN DAMAGED FINISHES.  IF EXISTING FINISHES ARE TO REMAIN AT COMPLETION OF THE WORK IT IS PRUDENT TO DELETE THE FOLLOWING AND USE A CLEAR, COLORLESS PRODU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b/>
          <w:bCs/>
          <w:sz w:val="22"/>
          <w:szCs w:val="22"/>
        </w:rPr>
        <w:tab/>
        <w:t>Color the encapsulant contrasting colors</w:t>
      </w:r>
      <w:r>
        <w:rPr>
          <w:sz w:val="22"/>
          <w:szCs w:val="22"/>
        </w:rPr>
        <w:t xml:space="preserve"> in alternate coats so that visual confirmation of complete and uniform coverage of each coat is possible.  Adhere to manufacturer's instructions for coloring.  At the completion of work the encapsulated surface must be a uniform third color produced by the mixtu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SEALING EXPOSED EDG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SOME ENCAPSULANTS ARE ONE COAT SYSTEMS. REVISE THE FOLLOWING AS NECESSARY .  EVEN IF A ONE COAT SYSTEM IS USED TWO COATS WILL HELP TO INSURE COMPLETE COVERAGE IN WHAT MAY BE A LOCATION THAT IS DIFFICULT TO REACH OR INSP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Seal edges of ACM</w:t>
      </w:r>
      <w:r>
        <w:rPr>
          <w:sz w:val="22"/>
          <w:szCs w:val="22"/>
        </w:rPr>
        <w:t xml:space="preserve"> exposed by removals up to an inaccessible spot such as a sleeve, wall penetration, etc. with two (2) coats of encapsula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Prior to sealing, permit the exposed edges to dry completely to permit penetration of the seal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MAY NOT APPLY TO THE PRODUCTS SELECTED.  DELETE IF NOT APPROPRIATE TO PRODUCT SELECTED.  IF WALLS AND FLOOR ARE NOT TO BE REFINISHED AFTER COMPLETION OF ABATEMENT WORK THE USE OF A COLORED ENCAPSULANT WILL PROBABLY RESULT IN DAMAGED FINISHES.  IF EXISTING FINISHES ARE TO REMAIN AT COMPLETION OF THE WORK IT IS PRUDENT TO DELETE THE FOLLOWING AND USE A CLEAR, COLORLESS PRODU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Color the encapsulant contrasting colors in alternate coats so that visual confirmation of complete and uniform coverage of each coat  is possible.  Adhere to manufacturer's instructions for coloring.  At the completion of work the encapsulated surface must be a uniform third color produced by the mixtu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5</w:t>
      </w:r>
      <w:r>
        <w:rPr>
          <w:sz w:val="22"/>
          <w:b/>
          <w:szCs w:val="22"/>
          <w:bCs/>
        </w:rPr>
        <w:fldChar w:fldCharType="end"/>
      </w:r>
      <w:r>
        <w:rPr>
          <w:b/>
          <w:bCs/>
          <w:sz w:val="22"/>
          <w:szCs w:val="22"/>
        </w:rPr>
        <w:tab/>
        <w:t>ARCHITECTURAL FINISH AND FIREPROOF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TREATS ENCAPSULATION AS A PROPRIETARY SYSTEM.</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 xml:space="preserve">Examine Existing Conditions: </w:t>
      </w:r>
      <w:r>
        <w:rPr>
          <w:sz w:val="22"/>
          <w:szCs w:val="22"/>
        </w:rPr>
        <w:t>Determine if the friable ACM to be encapsulated remains sufficiently bonded to receive the encapsulation process and if encapsulation process will effectively prevent release of asbestos fibers from the material.  If the existing ACM is loose and deteriorated, the Contractor must immediately notify the Designer that removal of friable ACM must be accomplished before encapsul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WHERE ENCAPSULANTS ARE SPRAYED ONTO OR INTO FIREPROOFING MATERIALS, THE DESIGNER NEEDS TO BE CAREFUL TO SPECIFY THAT THE ENCAPSULANT MUST HAVE A UL CLASSIFICATION FOR THE SPECIFIC APPLICATION.  UNDERWRITERS LABORATORIES SUBJECTS ENCAPSULANTS TO E-119 BURN TESTS TO VALIDATE THEIR EFFICACY FOR SUCH APPLICATIONS AND LISTS THEM IN THEIR UL FIRE RESISTANCE DIRECTORY.  APPLICATION OF A NON-LISTED ENCAPSULANT WOULD NULLIFY THE FIREPROOFING SYSTEM</w:t>
            </w:r>
            <w:r>
              <w:rPr>
                <w:rFonts w:cs="WP TypographicSymbols" w:ascii="WP TypographicSymbols" w:hAnsi="WP TypographicSymbols"/>
                <w:sz w:val="16"/>
                <w:szCs w:val="16"/>
              </w:rPr>
              <w:t></w:t>
            </w:r>
            <w:r>
              <w:rPr>
                <w:rFonts w:cs="Arial" w:ascii="Arial" w:hAnsi="Arial"/>
                <w:sz w:val="16"/>
                <w:szCs w:val="16"/>
              </w:rPr>
              <w:t xml:space="preserve">S RATING AND RESULT IN AN UNCLASSIFIED SYSTEM THAT MAY NOT MEET LOCAL BUILDING CODE OR OFFICE OF FIRE MARSHALL REQUIREMENTS.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Encapsulants used on fireproofing materials</w:t>
      </w:r>
      <w:r>
        <w:rPr>
          <w:sz w:val="22"/>
          <w:szCs w:val="22"/>
        </w:rPr>
        <w:t xml:space="preserve"> must have an Underwriters Laboratories classification and be listed in the current edition of the UL Fire Resistance Director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Before start of work</w:t>
      </w:r>
      <w:r>
        <w:rPr>
          <w:sz w:val="22"/>
          <w:szCs w:val="22"/>
        </w:rPr>
        <w:t xml:space="preserve"> on an architectural finish complete the work of the followin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Section 01560 Worker Protection - Asbestos Abat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Section 01562 Respiratory Protection</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Section 01526 Temporary Enclosur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Section 01563 Decontamination Uni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Comply with all manufacturer's instructions</w:t>
      </w:r>
      <w:r>
        <w:rPr>
          <w:sz w:val="22"/>
          <w:szCs w:val="22"/>
        </w:rPr>
        <w:t xml:space="preserve"> for particular conditions of installation in each case.  Consult with manufacturer's technical representative for conditions not cover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Encapsulate all surfaces</w:t>
      </w:r>
      <w:r>
        <w:rPr>
          <w:sz w:val="22"/>
          <w:szCs w:val="22"/>
        </w:rPr>
        <w:t xml:space="preserve"> in full compliance with manufacturer's procedur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At completion of Encapsulation</w:t>
      </w:r>
      <w:r>
        <w:rPr>
          <w:sz w:val="22"/>
          <w:szCs w:val="22"/>
        </w:rPr>
        <w:t xml:space="preserve"> and before removal of Work Area enclosures and Pressure Differential System, decontaminate space in accordance with requirements of section 01711.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G</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At completion of work</w:t>
      </w:r>
      <w:r>
        <w:rPr>
          <w:sz w:val="22"/>
          <w:szCs w:val="22"/>
        </w:rPr>
        <w:t xml:space="preserve">  submit manufacturer's record of inspection of completed work and Manufacturer's Performance Guarantee executed by both manufacturer and Contract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6</w:t>
      </w:r>
      <w:r>
        <w:rPr>
          <w:sz w:val="22"/>
          <w:b/>
          <w:szCs w:val="22"/>
          <w:bCs/>
        </w:rPr>
        <w:fldChar w:fldCharType="end"/>
      </w:r>
      <w:r>
        <w:rPr>
          <w:b/>
          <w:bCs/>
          <w:sz w:val="22"/>
          <w:szCs w:val="22"/>
        </w:rPr>
        <w:tab/>
        <w:t>DRYING ENCAPSULATED SURFAC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 xml:space="preserve">General:  </w:t>
      </w:r>
      <w:r>
        <w:rPr>
          <w:sz w:val="22"/>
          <w:szCs w:val="22"/>
        </w:rPr>
        <w:t xml:space="preserve">Following encapsulation work allow the HEPA filtered fan units to operate for a sufficient length of time that all encapsulated surfaces dry thoroughly.  Use oscillating fans as necessary to assure circulation of air in all parts of the work area during this period.  During period of drying operate Temporary Pressure Differential &amp; Air Circulation System as and Exhaust System to as great an extent as possibl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 xml:space="preserve">For encapsulation projects </w:t>
      </w:r>
      <w:r>
        <w:rPr>
          <w:sz w:val="22"/>
          <w:szCs w:val="22"/>
        </w:rPr>
        <w:t xml:space="preserve">do not start the work of Section 01711 </w:t>
      </w:r>
      <w:r>
        <w:rPr>
          <w:rFonts w:cs="WP TypographicSymbols" w:ascii="WP TypographicSymbols" w:hAnsi="WP TypographicSymbols"/>
          <w:sz w:val="22"/>
          <w:szCs w:val="22"/>
        </w:rPr>
        <w:t></w:t>
      </w:r>
      <w:r>
        <w:rPr>
          <w:sz w:val="22"/>
          <w:szCs w:val="22"/>
        </w:rPr>
        <w:t>Project Decontamination</w:t>
      </w:r>
      <w:r>
        <w:rPr>
          <w:rFonts w:cs="WP TypographicSymbols" w:ascii="WP TypographicSymbols" w:hAnsi="WP TypographicSymbols"/>
          <w:sz w:val="22"/>
          <w:szCs w:val="22"/>
        </w:rPr>
        <w:t></w:t>
      </w:r>
      <w:r>
        <w:rPr>
          <w:sz w:val="22"/>
          <w:szCs w:val="22"/>
        </w:rPr>
        <w:t xml:space="preserve"> until all encapsulated surfaces are completely dry.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b/>
          <w:b/>
          <w:bCs/>
          <w:sz w:val="22"/>
          <w:szCs w:val="22"/>
        </w:rPr>
      </w:pPr>
      <w:r>
        <w:rPr>
          <w:b/>
          <w:bCs/>
          <w:sz w:val="22"/>
          <w:szCs w:val="22"/>
        </w:rPr>
        <w:t>END OF SECTION - 09805</w:t>
      </w:r>
    </w:p>
    <w:sectPr>
      <w:type w:val="continuous"/>
      <w:pgSz w:w="12240" w:h="15840"/>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sz w:val="22"/>
        <w:szCs w:val="22"/>
      </w:rPr>
      <w:t>ENCAPSULATION OF ASBESTOS-CONTAINING MATERIALS</w:t>
      <w:tab/>
      <w:t xml:space="preserve">09805 - </w:t>
    </w: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2"/>
        <w:szCs w:val="22"/>
      </w:rPr>
    </w:pPr>
    <w:r>
      <w:rPr>
        <w:b/>
        <w:bCs/>
        <w:sz w:val="22"/>
        <w:szCs w:val="22"/>
      </w:rPr>
      <w:t>MODEL ASBESTOS ABATEMENT GUIDE SPECIFICATION</w:t>
      <w:tab/>
      <w:t>1996</w:t>
    </w:r>
  </w:p>
  <w:p>
    <w:pPr>
      <w:pStyle w:val="Normal"/>
      <w:rPr/>
    </w:pPr>
    <w:r>
      <w:rPr>
        <w:rFonts w:cs="WP TypographicSymbols" w:ascii="WP TypographicSymbols" w:hAnsi="WP TypographicSymbols"/>
        <w:sz w:val="22"/>
        <w:szCs w:val="22"/>
      </w:rPr>
      <w:t></w:t>
    </w:r>
    <w:r>
      <w:rPr>
        <w:sz w:val="22"/>
        <w:szCs w:val="22"/>
      </w:rPr>
      <w:t xml:space="preserve"> </w:t>
    </w:r>
    <w:r>
      <w:rPr>
        <w:sz w:val="22"/>
        <w:szCs w:val="22"/>
      </w:rPr>
      <w:t>1996 National Institute of Building Sciences</w:t>
    </w:r>
  </w:p>
  <w:p>
    <w:pPr>
      <w:pStyle w:val="Normal"/>
      <w:spacing w:lineRule="exact" w:line="240"/>
      <w:rPr>
        <w:sz w:val="22"/>
        <w:szCs w:val="22"/>
      </w:rPr>
    </w:pPr>
    <w:r>
      <w:rPr>
        <w:sz w:val="22"/>
        <w:szCs w:val="22"/>
      </w:rPr>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3:01:00Z</dcterms:created>
  <dc:creator>Pam Towns</dc:creator>
  <dc:description/>
  <dc:language>en-US</dc:language>
  <cp:lastModifiedBy>Pam Towns</cp:lastModifiedBy>
  <dcterms:modified xsi:type="dcterms:W3CDTF">2000-04-12T13:01:00Z</dcterms:modified>
  <cp:revision>2</cp:revision>
  <dc:subject/>
  <dc:title>SECTION 09805 - ENCAPSULATION OF ASBESTOS-CONTAINING MATERIALS</dc:title>
</cp:coreProperties>
</file>