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563 -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DECONTAMINATION UNITS PROVIDE TWO FUNCTIONS.  THEY ARE THE LOCATION WHERE PERSONNEL AND MATERIALS ARE DECONTAMINATED BEFORE LEAVING THE WORK AREA.  THEY ALSO ARE THE ONLY ACCESS BETWEEN THE WORK AREA AND THE REST OF THE BUILDING.  THIS ACCESS MUST BE CONTROLLED TO PREVENT SPREAD OF CONTAMINATION INTO THE BUILDING.  THE MEANS OF ACCOMPLISHING BOTH FUNCTIONS IS THE SAME.  A CONTAMINATED PERSON MOVES DOWN A CONTAMINATED PATH TO A POINT OF DECONTAMINATION (THE SHOWER).  AT THIS POINT THE PERSON IS RENDERED CLEAN AND FREE OF CONTAMINATION AND FOLLOWS A SECOND, CLEAN PATH OUT OF THE DECONTAMINATION UNIT TO THE BUILDING.  CONTAMINATED MATERIALS ARE TAKEN THROUGH A PROCESS OF BECOMING CLEANER AS THEY GO THROUGH THE DECONTAMINATION UNI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PRACTICAL PROBLEM WITH THIS APPROACH IS THAT THE CONTAMINATED PATH CAN EASILY BECOME SO OVERBURDENED WITH CONTAMINATION THAT IT OVERWHELMS THE CAPABILITY OF THE DECONTAMINATION FACILITY.  TO PREVENT THIS THE CONTAMINATED PATH MUST BE CLEANED PERIODICALLY TO PREVENT A BUILD-UP OF DEBRI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other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separate Personnel and Equipment Decontamination facilities</w:t>
      </w:r>
      <w:r>
        <w:rPr>
          <w:sz w:val="22"/>
          <w:szCs w:val="22"/>
        </w:rPr>
        <w:t>.  Require that the Personnel Decontamination Unit be the only means of ingress and egress for the Work Area.  Require that all materials exit the Work Area through the Equipment Decontamin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fer to Section 01503 Temporary Facilities</w:t>
      </w:r>
      <w:r>
        <w:rPr>
          <w:sz w:val="22"/>
          <w:szCs w:val="22"/>
        </w:rPr>
        <w:t xml:space="preserve"> - Asbestos Abatement for electrical requirements and requirements relative to connection of decontamination facilities to building systems such as water, sewer, and electric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the Start of Work:</w:t>
      </w:r>
      <w:r>
        <w:rPr>
          <w:sz w:val="22"/>
          <w:szCs w:val="22"/>
        </w:rPr>
        <w:t xml:space="preserve">  Submit the following to the Designer for review.  Do not begin work until these submittals are returned with Designer's action stamp indicating that the submittal is returned for unrestricted use or final-but-restricted u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LIST.  IN PARTICULAR, THE NUMBER OF SUBMITTALS MAY BE REDUCED IF EXISTING PRE-BUILT UNITS ARE TO BE USED BY THE CONTRACTO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ersonnel Decontamination Unit:  Provide shop drawing showing location and assembly of personnel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Equipment Decontamination Unit:  Provide shop drawing showing location and assembly of equipment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Shower Pan: Provide shop dra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Shower Walls: Provide product dat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 xml:space="preserve">Shower Head and Controls:  Provide product dat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 xml:space="preserve">Filters:  Provide product data and shop drawing of installation on decontamination uni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 xml:space="preserve">Hose Bib:  Provide product dat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Shower Stall:  for Wash Down Station provide product data and shop drawing showing and modific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FOLLOWING IF NO ELASTOMERIC MEMBRANE IS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 xml:space="preserve">Elastomeric membrane:  Provide product dat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 xml:space="preserve">Lumber:  Provide product data on fire resistance treat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 xml:space="preserve">Sump Pump: Provide product dat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Signs:  Submit samples of signs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LIST TO ELIMINATE THOSE TYPES OF PLASTIC NOT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MOST LIKELY TO BE FOUND ON THE JOB IN THE ABSENCE OF A MORE SPECIFIC REQUIR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olyethylene Sheet:</w:t>
      </w:r>
      <w:r>
        <w:rPr>
          <w:sz w:val="22"/>
          <w:szCs w:val="22"/>
        </w:rPr>
        <w:t xml:space="preserve">  A single polyethylene film in the largest sheet size possible to minimize seams,  6.0 mil (0.15 mm)  thick , clear, frosted, or black as indicated.</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GOOD GENERAL PRECAUTION AND SHOULD ALWAYS BE USED IN AREAS WHERE THERE IS HOT EQUIPMENT OR A POTENTIAL FOR FIRE, SUCH AS IN A BOILER ROOM.  FIRE RETARDANT SHEET PLASTIC IS CONSIDERABLY MORE EXPENSIVE THAN STANDARD PLAST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olyethylene Sheet:</w:t>
      </w:r>
      <w:r>
        <w:rPr>
          <w:sz w:val="22"/>
          <w:szCs w:val="22"/>
        </w:rPr>
        <w:t xml:space="preserve">  Provide flame resistant polyethylene film that conforms to requirements set forth by the National Fire Protection Association Standard 701, Small Scale Fire Test for Flame-resistant Textiles and Films.  Provide largest size possible to minimize seams,  6.0 mil (0.15 mm) thick ,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INFORCED PLASTIC SHOULD BE USED IN EXTERIOR APPLICATIONS WHERE THE SHEET IS EXPECTED TO BE STRESSED BY WINDS OR IN ANY LOCATION WHERE HIGH SKIN STRENGTH IS REQUIRED.  FOLLOWING IS AN EXAMPLE OF LANGUAGE WHICH CAN BE USED.  EDIT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inforced Polyethylene Sheet:</w:t>
      </w:r>
      <w:r>
        <w:rPr>
          <w:sz w:val="22"/>
          <w:szCs w:val="22"/>
        </w:rPr>
        <w:t xml:space="preserve">  Where plastic sheet is the only separation between the Work Area and building exterior, provide translucent, nylon reinforced, laminated, flame resistant, polyethylene film that conforms to requirements set forth by the National Fire Protection Association Standard 701, Small Scale Fire Test for Flame-resistant Textiles and Films.  Provide largest size possible to minimize seams,  6.0 mil (0.15 mm) thick ,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Duct Tape:</w:t>
      </w:r>
      <w:r>
        <w:rPr>
          <w:sz w:val="22"/>
          <w:szCs w:val="22"/>
        </w:rPr>
        <w:t xml:space="preserve"> Provide duct tape in 2 inch or 3 inch (51mm or 76 mm ) widths as indicated, with an adhesive which is formulated to stick aggressive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Spray Adhesive:</w:t>
      </w:r>
      <w:r>
        <w:rPr>
          <w:sz w:val="22"/>
          <w:szCs w:val="22"/>
        </w:rPr>
        <w:t xml:space="preserve"> Provide spray adhesive in aerosol cans which is specifically formulated to stick tenacious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Shower Pan:</w:t>
      </w:r>
      <w:r>
        <w:rPr>
          <w:sz w:val="22"/>
          <w:szCs w:val="22"/>
        </w:rPr>
        <w:t xml:space="preserve"> Provide one piece waterproof shower pan 4 feet x 8 feet x 6 inches deep (102 mm X 204 mm x 152 mm deep).  Fabricate from seamless fiberglass minimum 1/16 inch (1.59 mm) thick reinforced with wood, 18 ga. stainless or galvanized steel with welded seems, copper or lead with soldered seams, or a seamless liner of minimum 60 mil (1.5 mm)  thick elastomeric membran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Shower Walls:</w:t>
      </w:r>
      <w:r>
        <w:rPr>
          <w:sz w:val="22"/>
          <w:szCs w:val="22"/>
        </w:rPr>
        <w:t xml:space="preserve"> Provide 8 feet (2.44 m) long by approximately 7 feet (2.13 m ) high walls fabricated from rigid, impervious, waterproof material, either corrugated fiberglass roofing or equivalent.  Structurally support as necessary for stabil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Shower Head and Controls:</w:t>
      </w:r>
      <w:r>
        <w:rPr>
          <w:sz w:val="22"/>
          <w:szCs w:val="22"/>
        </w:rPr>
        <w:t xml:space="preserve">  Provide a factory-made shower head producing a spray of water which can be adjusted for spray size and intensity.  Feed shower with water mixed from hot and cold supply lines.  Arrange so that control of water temperature, flow rate, and shut off is from inside shower without outside ai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Filters:</w:t>
      </w:r>
      <w:r>
        <w:rPr>
          <w:sz w:val="22"/>
          <w:szCs w:val="22"/>
        </w:rPr>
        <w:t xml:space="preserve">  Provide cascaded filter units on drain lines from showers or any other water source carrying asbestos-contaminated water from the Work Area.  Provide units with disposable filter elements as indicated below.  Connect so that discharged water passes primary filter and output of primary filter passes through secondary fil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Primary Filter - Passes particles 20 microns and small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Secondary Filter - Passes particles 5 microns and smaller</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Hose Bib:</w:t>
      </w:r>
      <w:r>
        <w:rPr>
          <w:sz w:val="22"/>
          <w:szCs w:val="22"/>
        </w:rPr>
        <w:t xml:space="preserve">  Provide heavy bronze angle type with wheel handle, vacuum breaker, and 3/4 inch (19.05 mm) National Standard male hose outl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bookmarkStart w:id="0" w:name="QuickMark"/>
      <w:bookmarkStart w:id="1" w:name="QuickMark"/>
      <w:bookmarkEnd w:id="1"/>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Shower Stall:</w:t>
      </w:r>
      <w:r>
        <w:rPr>
          <w:sz w:val="22"/>
          <w:szCs w:val="22"/>
        </w:rPr>
        <w:t xml:space="preserve">  For Wash Down Station provide leak tight shower enclosure with integrated drain pan fabricated from fiberglass or other durable waterproof material, approximately 3 feet x 3 feet (0.91m  x  0.91 m)  square with minimum 6 feet (1.83 m) high sides and back. Structurally support as necessary for stability.  Equip with hose bib, as specified in this section, mounted at approximately 4 feet (1.22 m) above drain pan.  Connect drain to a reservoir, pump water from reservoir through filters to a drain or store and use for amended water.  Mount filters inside shower stall on back wall beneath hose bib.</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ELASTOMERIC MEMBRANE IS NOT USED FOR SHOWER DOO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t>Elastomeric membrane:</w:t>
      </w:r>
      <w:r>
        <w:rPr>
          <w:sz w:val="22"/>
          <w:szCs w:val="22"/>
        </w:rPr>
        <w:t xml:space="preserve">  Provide uniform flat sheets of flexible sheet roofing material fabricated from EPDM (ethylene propylene diene monomers) or Neoprene (polychloroprene), in a nominal 45 mil (1.14 mm ) thickn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M</w:t>
      </w:r>
      <w:r>
        <w:rPr>
          <w:sz w:val="22"/>
          <w:b/>
          <w:szCs w:val="22"/>
          <w:bCs/>
        </w:rPr>
        <w:fldChar w:fldCharType="end"/>
      </w:r>
      <w:r>
        <w:rPr>
          <w:b/>
          <w:bCs/>
          <w:sz w:val="22"/>
          <w:szCs w:val="22"/>
        </w:rPr>
        <w:t>.</w:t>
        <w:tab/>
        <w:t xml:space="preserve">Lumber:  </w:t>
      </w:r>
      <w:r>
        <w:rPr>
          <w:sz w:val="22"/>
          <w:szCs w:val="22"/>
        </w:rPr>
        <w:t>Provide kiln dried lumber of any grade or spec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N</w:t>
      </w:r>
      <w:r>
        <w:rPr>
          <w:sz w:val="22"/>
          <w:b/>
          <w:szCs w:val="22"/>
          <w:bCs/>
        </w:rPr>
        <w:fldChar w:fldCharType="end"/>
      </w:r>
      <w:r>
        <w:rPr>
          <w:b/>
          <w:bCs/>
          <w:sz w:val="22"/>
          <w:szCs w:val="22"/>
        </w:rPr>
        <w:t>.</w:t>
        <w:tab/>
        <w:t>Sump Pump:</w:t>
      </w:r>
      <w:r>
        <w:rPr>
          <w:sz w:val="22"/>
          <w:szCs w:val="22"/>
        </w:rPr>
        <w:t xml:space="preserve"> Provide totally submersible waterproof sump pump with integral float switch.  Provide unit sized to pump 2 times the flow capacity of all showers or hoses supplying water to the sump, through the filters specified herein when they are loaded to the extent that replacement is required.  Provide unit capable of pumping debris, sand, plaster or other materials washed off during decontamination procedures without damage to mechanism of pump. Adjust float switch so that a minimum of 3 inch (76 mm)  remains between top of liquid and top of sump p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PERSONNEL DECONTAMIN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PERSONNEL DECONTAMINATION UNIT IS HISTORICALLY THE MOST COMMON LOCATION OF FAILURE OF THE Work Area ISOLATION MEASURES.  THIS TYPICALLY OCCURS BY A GRADUAL MIGRATION OF ASBESTOS LADEN DEBRIS THROUGH THE FACILITY.  THE FOLLOWING ATTEMPTS TO OVERCOME THIS BY TWO MEANS.  THE ENTIRE FACILITY IS CLEANED AFTER EACH SHIFT CHANGE TO PREVENT A BUILD-UP OF DEBRIS.  UNDER THE BEST OF CIRCUMSTANCES THE PATH FROM THE WORK AREA TO THE SHOWER WILL BE CONTAMINATED.  THE SHOWER BECOMES CONTAMINATED BY THE ENTRY OF A CONTAMINATED WORKER.  THIS CONTAMINATION IS BY NO MEANS THEORETICAL. NORMALLY, IT TAKES THE FORM OF SPLATTERED DEBRIS ON ALL INTERIOR SURFACES OF THE SHOWER.  THE PATH FROM THE SHOWER TO THE BUILDING MUST BE CLEAN. FOR THIS REASON THE SHOWER FACILITY DESCRIBED BELOW IS COMPLETELY WASHED DOWN AND HENCE DECONTAMINATED AS EACH WORKER SHOWERS.  THIS STOPS THE SPREAD OF CONTAMINATION AT THE SHOW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MAY HAVE TO BE REVISED TO COMPLY WITH LOCAL REGULATION.  THERE IS GREAT VARIATION IN THE REQUIREMENTS FOR DECONTAMINATION FACILITIES FOUND IN STATE AND LOCAL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a Personnel Decontamination Unit</w:t>
      </w:r>
      <w:r>
        <w:rPr>
          <w:sz w:val="22"/>
          <w:szCs w:val="22"/>
        </w:rPr>
        <w:t xml:space="preserve"> consisting of a serial arrangement of connected rooms or spaces, Changing Room, Drying Room, Shower Room, Equipment Room.  Require all persons without exception to pass through this Decontamination Unit for entry into and exiting from the Work Area for any purpose.  Do not allow parallel routes for entry or exit.  Do not remove equipment or materials through Personnel Decontamination Unit.  Provide temporary lighting within Decontamination Units as necessary to reach a lighting level of 100 foot candles (1076 lumens / sq me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Changing Room (clean room):  </w:t>
      </w:r>
      <w:r>
        <w:rPr>
          <w:sz w:val="22"/>
          <w:szCs w:val="22"/>
        </w:rPr>
        <w:t xml:space="preserve">Provide a room that is physically and visually separated from the rest of the building for the purpose of changing into protective cloth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Construct using polyethylene sheeting, at least 6 mil (0.15 mm)  in thickness, to provide an airtight seal between the Changing Room and the rest of the build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Locate so that access to Work Area from Changing Room is through Shower Roo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parate Changing Room from the building by a sheet plastic flapped door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Require workers to remove all street clothes in this room, dress in clean, disposable coveralls, and don respiratory protection equipment.  Do not allow asbestos-contaminated items to enter this room. Require Workers to enter this room either from outside the structure dressed in street clothes, or naked from the show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 xml:space="preserve">An existing room may be utilized as the Changing Room if it is suitably located and of a configuration whereby workers may enter the Changing Room directly from the Shower Room.  Protect all surfaces of room with sheet plastic as set forth in Section 01526 Temporary Enclosures.  Authorization for this must be obtained from the Designer in writing prior to start of construction.  Submit written request in accordance with Section 01632 "Substitutions" detailing layout and protective measures propos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 xml:space="preserve">Maintain floor of changing room dry and clean at all times.  Do not allow overflow water from shower to wet floor in changing roo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Damp wipe all surfaces twice after each shift change with a disinfec</w:t>
        <w:softHyphen/>
        <w:t>tant sol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Provide posted information for all emergency phone numbers and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Provide 1 storage locker per employe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NO ADDITIONAL COMPONENTS  ARE SHOWN ON THE DRAWING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Provide all other components indicated on the contract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AN AIRLOCK IS NOT REQUIRED AT THIS POINT.  NORMALLY THE DRYING ROOM WILL BE ADEQUATE AS AN AIRLOCK.  CONFER WITH LOCAL AUTHORITIES HAVING JURISDICTION OVER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Airlock:</w:t>
      </w:r>
      <w:r>
        <w:rPr>
          <w:sz w:val="22"/>
          <w:szCs w:val="22"/>
        </w:rPr>
        <w:t xml:space="preserve">  Provide an airlock between Drying Room and Changing Room.  This is a transit area for work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parate this room from Drying Room and Changing Room by sheet plastic flapped doorway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parate this room from the rest of the building with airtight walls fabricated of 6 mil (0.15 mm)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parate this room from the Drying and Changing Rooms with airtight walls fabricated of 6 mil (0.15 mm)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Drying Room:</w:t>
      </w:r>
      <w:r>
        <w:rPr>
          <w:sz w:val="22"/>
          <w:szCs w:val="22"/>
        </w:rPr>
        <w:t xml:space="preserve">  Provide a drying room as an airlock and a place for workers to dry after shower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nstruct room by providing a pan continuous with or draining to Shower Room pan.  Install a freely draining wooden or non-skid metal floor in pan at elevation of top of p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parate this room from the rest of the building with airtight walls fabricated of 6 mil (0.15 mm)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Separate this room from the Changing Room and Shower Room with airtight walls fabricated of 6 mil (0.15 mm)  polyethylen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eparate from Changing Room by a sheet plastic flapped door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Provide a continuously adequate supply of disposable bath tow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OME DECONTAMINATION UNITS INCLUDE THE FOLLOWING.  DELETE IF THE MORE COMMON ARRANGEMENT OF FLAPPED DOORS IS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Provide a rigid, tight-sealing hinged door between Drying Room and Clean Room.  Arrange so that there is a sensible movement of air from clean room through breathing zone of worker in Shower and Drying Room toward Equipment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Shower Room:</w:t>
      </w:r>
      <w:r>
        <w:rPr>
          <w:sz w:val="22"/>
          <w:szCs w:val="22"/>
        </w:rPr>
        <w:t xml:space="preserve"> Provide a completely watertight operational shower to be used for transit by cleanly dressed workers heading for the Work Area from the Changing Room, or for showering by workers headed out of the Work Area after undressing in the Equipment Roo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nstruct room by providing a shower pan and 2 shower walls in a configura</w:t>
        <w:softHyphen/>
        <w:t xml:space="preserve">tion that will cause water running down walls to drip into pan.  Install a freely draining wooden floor in shower pan at elevation of top of pa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parate this room from the rest of the building with airtight walls fabricated of 6 mil (0.15 mm)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Separate this room from the Drying Room and Airlock with airtight walls fabricated of 6 mil (0.15 mm)  polyethylen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vide splashproof entrances to Drying Room and Airlock with doors arranged in the following configu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At each entrance to the Shower Room construct a door frame out of nominal 2 inch x 4 inch (51 mm X 102 mm)  lumber with 1-1/2 inch ( 39 mm) jambs (sides) and 1-1/2 inch (39 mm) head (top) and sill (bottom).  Attach to this door frame two overlapping flaps of elastomeric membrane material,  fastened at the head (top) and jambs (sides) (by clamping between a 1-1/2 inch (39 mm) x 3/4 inch (19mm ) batten and frame).  Overlap the flaps a minimum of 6 inch (152 mm) in a direction that presents a shingle-like configuration to the water stream from the shower.  Overlap sill (bottom) by 1-1/2 inch (39  mm)  minimum.  Arrange so that any air movement out of the Work Area will cause the flaps to seal against the door fra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 xml:space="preserve">Provide shower head and contro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Provide temporary extensions of existing hot and cold water and drain</w:t>
        <w:softHyphen/>
        <w:t>age, as necessary for a complete and operable show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Provide a soap dish and a continuously adequate supply of soap and maintain in sanitary condi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Arrange so that water from showering does not splash into the Changing or Equipment Roo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Arrange water shut off and drain pump operation controls so that a single individual can shower without assistance from either inside or outside of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Provide flexible hose shower hea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Pump waste water to drain or to storage for use in amended water.  If pumped to drain, provide 20 micron and 5 micron waste water filters in line to drain or waste water storage.  Change filters daily or more often if necessary.  Locate filters inside shower unit so that water lost during filter changes is caught by shower p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Provide hose bib.</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NO DECONTAMINATION DRAW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Provide all other items indicated on contract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 PERMANENT SHOWER FACILITY WITHIN THE BUILDING CAN BE UTILIZED  IF IT IS SUITABLY LOCATED AND OF A CONFIGURATION WHEREBY WORKERS MAY EXIT THE WORK AREA DIRECTLY TO THE SHOWER AND THEN BY A DIFFERENT PASSAGEWAY INTO THE CHANGING AREA.  CONSTRUCTION OF A PLASTIC TUNNEL FROM THE WORK AREA TO THE SHOWER MAY BE NECESSARY.  THIS TUNNEL IS PART OF THE WORK AREA AND CONSEQUENTLY MUST BE TREATED AS CONTAMINATED.  DRAIN WATER FROM THE SHOWER MUST BE FILTERED IN THE SAME MANNER AS CALLED FOR IN THIS SPEC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Airlock:</w:t>
      </w:r>
      <w:r>
        <w:rPr>
          <w:sz w:val="22"/>
          <w:szCs w:val="22"/>
        </w:rPr>
        <w:t xml:space="preserve">  Provide an airlock between Shower Room and Equipment Room.  This is a transit area for workers.  Separate this room from Equipment Room by a sheet plastic flap door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Separate this room from the rest of the building with airtight walls fabricated of 6 mil (0.15 mm) polyethylen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Separate this room from the Equipment Room and Shower Room with airtight walls fabricated of 6 mil (0.15 mm)  polyethylen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parate from Equipment Room by a sheet plastic flapped door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Equipment Room (contaminated area):</w:t>
      </w:r>
      <w:r>
        <w:rPr>
          <w:sz w:val="22"/>
          <w:szCs w:val="22"/>
        </w:rPr>
        <w:t xml:space="preserve">  Require work equipment, footwear and additional contaminated work clothing to be left here.  This is a change and transit area for work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parate this room from the Work Area by a 6 mil (0.15 mm)  polyethylene flapped door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parate this room from the rest of the building with airtight walls fabricated of 6 mil (0.15 mm)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parate this room from the Shower Room and Work Area with airtight walls fabricated of 6 mil (0.15 mm)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BATEMENT WORKERS, PARTICULARLY ON A REMOVAL PROJECT, BECOME COMPLETELY COVERED WITH DEBRIS.  GENERALLY THE PATH FROM THE WORK AREA TO THE SHOWER WILL BECOME OVERBURDENED WITH DEBRIS.  FOR THIS REASON THE FOLLOWING CALLS FOR A FLOOR LAYER OF PLASTIC TO BE REMOVED AFTER EACH SHIFT CHANG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vide a drop cloth layer of sheet plastic on floor in the Equipment Room for every shift change expected.  Roll drop cloth layer of plastic from Equipment Room into Work Area after each shift change.  Replace before next shift change.  Provide a minimum of two (2) layers of plastic at all times.  Use only clear plastic to cover flo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AN AIRLOCK IS NOT DESIRED AND IS NOT REQUIRED BY LOCAL REG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 xml:space="preserve">Airlock:  </w:t>
      </w:r>
      <w:r>
        <w:rPr>
          <w:sz w:val="22"/>
          <w:szCs w:val="22"/>
        </w:rPr>
        <w:t>Provide an airlock between Equipment Room and Work Area.  This is a transit area for work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parate this room from Equipment Room and Work Area by a sheet plastic flapped doorway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parate this room from the rest of the building with airtight walls fabricated of 6 mil (0.15 mm)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parate this room from the Equipment Room and Work Area with airtight walls fabricated of 6 mil (0.15 mm)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 xml:space="preserve">Work Area:  </w:t>
      </w:r>
      <w:r>
        <w:rPr>
          <w:sz w:val="22"/>
          <w:szCs w:val="22"/>
        </w:rPr>
        <w:t>Separate Work Area from the Equipment Room by polyethylene barriers. If the airborne asbestos level in the Work Area is expected to be high, as in dry removal, add an intermediate cleaning space between the Equipment Room and the Work Area.  Damp wipe clean all surfaces after each shift change.  Provide one additional floor layer of 6 mil (0.15 mm)  polyethylene per shift change and remove contaminated layer after each shif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Decontamination Sequence:</w:t>
      </w:r>
      <w:r>
        <w:rPr>
          <w:sz w:val="22"/>
          <w:szCs w:val="22"/>
        </w:rPr>
        <w:t xml:space="preserve">  Require that all workers adhere to the following sequence when entering or leaving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ntering Work Area:  Worker enters Changing Room and removes street clothing, puts on clean disposable overalls and respirator, and passes through  the Shower Room  into the Equipment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ny additional clothing and equipment left in Equipment Room needed by the worker are put on in the Equipment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Worker proceeds to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 xml:space="preserve">Exiting Work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Before leaving the Work Area, require the worker to remove all gross contamination and debris from overalls and fee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he worker then proceeds to the  Equipment Room and removes all clothing except respira</w:t>
        <w:softHyphen/>
        <w:t>tory protection equipment.</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Extra work clothing such as boots, hard hats, goggles, gloves are to be stored in contaminated end of the Equipment Roo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Disposable coveralls are placed in a bag for disposal with other materi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Require that Decontamination procedures found in Section 01560 be followed by all individuals leaving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After showering, the worker moves to the Changing Room and dresses in either new coveralls for another entry or street clothes if leav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EQUIPMENT DECONTAMIN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an Equipment Decontamination Unit</w:t>
      </w:r>
      <w:r>
        <w:rPr>
          <w:sz w:val="22"/>
          <w:szCs w:val="22"/>
        </w:rPr>
        <w:t xml:space="preserve"> consisting of a serial arrange</w:t>
        <w:softHyphen/>
        <w:t>ment of rooms, Clean Room, Holding Room, Wash Room for removal of equipment and material from Work Area.  Do not allow personnel to enter or exit Work Area through Equipment Decontamin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Arrange with airlocks</w:t>
      </w:r>
      <w:r>
        <w:rPr>
          <w:sz w:val="22"/>
          <w:szCs w:val="22"/>
        </w:rPr>
        <w:t xml:space="preserve"> between rooms as requir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Wash Down Station:  </w:t>
      </w:r>
      <w:r>
        <w:rPr>
          <w:sz w:val="22"/>
          <w:szCs w:val="22"/>
        </w:rPr>
        <w:t>Provide an enclosed Shower Unit located in Work Area just outside Wash Room as an equipment, bag and container cleaning st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IDER EXTENDING WATERPROOF FLOOR IN DIRECTION OF TRAVE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Fabricate waterproof floor extending 6 feet (1.83 m) beyond Wash Down station in all directions.  Install seamless waterproof membrane over area and extend over curbs on all four sides.  Form curbs from 2 inch x 4 inch (51 X 102 mm) lumber laid on the fla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Waterproof membrane is to be fabricated from elastomeric membra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ITHER ABOVE OR BELOW DEPENDING UPON CONSTRUCTION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Waterproof membrane is to be fabricated from minimum 10 mil (.254 mm)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Do not allow water to collect on waterproof membrane.  Remove continuously with a wet vacuum or mo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Wash Room:  </w:t>
      </w:r>
      <w:r>
        <w:rPr>
          <w:sz w:val="22"/>
          <w:szCs w:val="22"/>
        </w:rPr>
        <w:t xml:space="preserve">provide wash room for cleaning of bagged or containerized asbestos-containing waste materials passed from the Work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Construct wash room of nominal 2 inch x 4 inch (51 X 102 mm)  wood framing and polyethylene sheeting, at least 6 mil (0.15 mm)  in thickness and located so that packaged materials, after being wiped clean, can be passed to the Holding Roo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parate this room from the Work Area by a single flapped door of 6 mil (0.15 mm)  polyethylene shee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Provide a drop cloth layer of plastic on floor in the Wash Room for every load-out operation.  Roll this drop cloth layer of plastic from Wash Room into Work Area after each load-out.  Provide a minimum of two (2) layers of plastic at all times.  Use only clear plastic to cover flo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IF NO AIRLOCK IS TO BE REQUIRED AT THIS POI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Airlock:</w:t>
      </w:r>
      <w:r>
        <w:rPr>
          <w:sz w:val="22"/>
          <w:szCs w:val="22"/>
        </w:rPr>
        <w:t xml:space="preserve">  Provide an airlock between Wash Room and Holding Room.  This is a transit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parate this room from adjacent spaces by a sheet plastic flapped door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Separate this room from the rest of the building and adjacent spaces with airtight walls fabricated of 6 mil (0.15 mm)  polyethylen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Holding Room:</w:t>
      </w:r>
      <w:r>
        <w:rPr>
          <w:sz w:val="22"/>
          <w:szCs w:val="22"/>
        </w:rPr>
        <w:t xml:space="preserve">  Provide Holding Room as a drop location for bagged asbestos-containing materials passed from the Wash Room.  Construct Holding Room of nominal 2 inch x 4 inch (51 X 102 mm ) wood framing and polyethylene sheeting, at least 6 mil (0.15 mm)  in thickness and located so that bagged materials cannot be passed from the Wash Room through the Holding Room to the Clean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parate this room from the adjacent rooms by flapped doors fabricated from 1/16 inch (1.59 mm) +/- thick single ply elastomeric membrane material either EPDM or Neopr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ITHER ABOVE OR BELOW DEPENDING UPON CONSTRUCTION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Separate this room from the adjacent rooms by flap doors fabricated from 6 mil (0.15 mm)  sheet plasti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IF NO AIRLOCK IS TO BE REQUIRED AT THIS POI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 xml:space="preserve">Airlock:  </w:t>
      </w:r>
      <w:r>
        <w:rPr>
          <w:sz w:val="22"/>
          <w:szCs w:val="22"/>
        </w:rPr>
        <w:t xml:space="preserve">Provide an airlock between Holding Room and Clean Room.  This is a transit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parate this room from adjacent spaces by a sheet plastic flap door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Separate this room from the rest of the building and adjacent spaces with airtight walls fabricated of 6 mil (0.15 mm)  polyethylene.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Clean Room:</w:t>
      </w:r>
      <w:r>
        <w:rPr>
          <w:sz w:val="22"/>
          <w:szCs w:val="22"/>
        </w:rPr>
        <w:t xml:space="preserve">  provide Clean Room to isolate the Holding Room from the building exterior.   If possible locate to provide direct access to the Holding Room from the building exteri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rect Critical and Primary Barriers as described in Section 01526 "Temporary Enclosures" in an existing space.  If no space exists construct Clean Room of 2 x 4  (51 X 102 mm)  wood framing and polyethylene sheeting, at least 6 mil (0.15 mm)  in thickn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parate this room from the exterior by a single flap door of 6 mil (0.15 mm)  polyethylene shee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Load-out Area:</w:t>
      </w:r>
      <w:r>
        <w:rPr>
          <w:sz w:val="22"/>
          <w:szCs w:val="22"/>
        </w:rPr>
        <w:t xml:space="preserve">  The load-out area is the transfer area from the building to a truck or dumpster.  It may be the Clean Room of the Equipment Decontamination unit or a separate room or loading dock area.  Erect Critical and Primary barriers as described in Section 01526 "Temporary Enclosures" in load-out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During transfer of material from load-out area erect primary barriers as described in Section 01526 "Temporary Enclosures" as necessary to seal path from load-out area to truck or dumps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Decontamination Sequence:  </w:t>
      </w:r>
      <w:r>
        <w:rPr>
          <w:sz w:val="22"/>
          <w:szCs w:val="22"/>
        </w:rPr>
        <w:t>Take all equipment or material from the Work Area through the Equipment Decontamination Unit according to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t washdown station, thoroughly wet clean contaminated equipment or sealed polyethylene bags and pass into Wash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hen passing equipment or containers into the Wash Room, close all doorways of the Equipment Decontamination Unit, other than the doorway between the Washdown Station and the Wash Room.  Keep all outside personnel clear of the Equipment Decontamin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Once inside the washroom, wet clean the bags and/or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hen cleaning is complete pass items into Holding Room.  Close all doorways except the doorway between the Holding room and the Clean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orkers from the building exterior enter Holding Area and remove decontam</w:t>
        <w:softHyphen/>
        <w:t>inated equipment and/or containers for dispos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quire these workers to wear full protective clothing and appro</w:t>
        <w:softHyphen/>
        <w:t>priate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t no time is a worker from an uncontaminated area to enter the enclos</w:t>
        <w:softHyphen/>
        <w:t>ure when a removal worker is insi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CONSTRUCTION OF THE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Walls and Ceiling:</w:t>
      </w:r>
      <w:r>
        <w:rPr>
          <w:sz w:val="22"/>
          <w:szCs w:val="22"/>
        </w:rPr>
        <w:t xml:space="preserve">  Construct airtight walls and ceiling using polyethy</w:t>
        <w:softHyphen/>
        <w:t>lene sheeting, at least 6 mil (0.15 mm) in thickness.  Attach to existing building components or a temporary frame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Floors:</w:t>
      </w:r>
      <w:r>
        <w:rPr>
          <w:sz w:val="22"/>
          <w:szCs w:val="22"/>
        </w:rPr>
        <w:t xml:space="preserve">  Use 2 layers (minimum) of  6 mil (0.15 mm) polyethylene sheeting to cover floors in all areas of the Decontamination Units.  Use only clear plastic to cover flo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Flap Doors:</w:t>
      </w:r>
      <w:r>
        <w:rPr>
          <w:sz w:val="22"/>
          <w:szCs w:val="22"/>
        </w:rPr>
        <w:t xml:space="preserve">  Fabricated from three (3) overlapping sheets with openings a minimum of three feet (3') (0.91 meters ) wide.  Configure so that sheeting overlaps adjacent surfaces.  Weights at bottom of sheets as required so that they quickly close after being released.  Put arrows on sheets to indicate direction of overlap and/or travel.  Provide a minimum of six feet (6') (1.22 meters) between entrance and exit of any room.  Provide a minimum of three feet (3') (0.91 meters ) between doors to airlock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If the Decontamination area </w:t>
      </w:r>
      <w:r>
        <w:rPr>
          <w:sz w:val="22"/>
          <w:szCs w:val="22"/>
        </w:rPr>
        <w:t>is located within an area containing friable asbestos on overhead ceilings, ducts, piping, etc., provide the area with a minimum 1/4 inch (6.4 mm) hardboard or 1/2 inch (12.7 mm) plywood "ceiling" with polyethylene sheeting, at least 6 mil (0.15 mm) in thickness covering the top of the "cei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Visual Barrier:  </w:t>
      </w:r>
      <w:r>
        <w:rPr>
          <w:sz w:val="22"/>
          <w:szCs w:val="22"/>
        </w:rPr>
        <w:t>Where the Decontamination area is immediately adjacent to and within view of occupied areas, provide a visual barrier of opaque polyethylene sheeting at least 6 mil (0.15 mm) in thickness so that worker privacy is maintained and work  procedures are not visible to building occupants.  Where the area adjacent to the Decontamination area is accessible to the public, construct a solid barrier on the public side of the sheeting to protect the sheeting.  Construct barrier with wood or metal studs covered with minimum 1/4 inch (6.4 mm) thick hardboard or 1/2  inch (12.7  mm) plywood.  Where the solid barrier is provided, sheeting need not be opaqu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lternate methods</w:t>
      </w:r>
      <w:r>
        <w:rPr>
          <w:sz w:val="22"/>
          <w:szCs w:val="22"/>
        </w:rPr>
        <w:t xml:space="preserve"> of providing Decontamination facilities may be submitted to the Designer for approval.  Do not proceed with any such method(s) without written authorization of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Electrical:  </w:t>
      </w:r>
      <w:r>
        <w:rPr>
          <w:sz w:val="22"/>
          <w:szCs w:val="22"/>
        </w:rPr>
        <w:t xml:space="preserve">Provide subpanel at Changing Room to accommodate all removal equipment.  Power subpanel directly from a building electrical pane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nnect all electrical branch circuits in Decontamination unit and partic</w:t>
        <w:softHyphen/>
        <w:t>ularly any pumps in shower room to a ground-fault circuit protection de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CLEANING OF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lean debris and residue</w:t>
      </w:r>
      <w:r>
        <w:rPr>
          <w:sz w:val="22"/>
          <w:szCs w:val="22"/>
        </w:rPr>
        <w:t xml:space="preserve"> from inside of Decontamination Units on a daily basis or as otherwise indicated on Contract Drawings.  Damp wipe or hose down all surfaces after each shift change.  Clean debris from shower pans on a daily bas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CLEAN ROOM BECOMES CONTAMINATED, THERE IS NO PLACE FOR THE PEOPLE CLEANING IT TO DECONTAMINATE. THE FOLLOWING SPECIFIES A PROCEDUR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If the Changing Room</w:t>
      </w:r>
      <w:r>
        <w:rPr>
          <w:sz w:val="22"/>
          <w:szCs w:val="22"/>
        </w:rPr>
        <w:t xml:space="preserve"> of the Personnel Decontamination Unit becomes contam</w:t>
        <w:softHyphen/>
        <w:t>inated with asbestos-containing debris, abandon the entire Decontamination Unit and erect a new Decontamination Unit.  Use the former Changing Room as an inner section of the new Equipment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SIG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ost</w:t>
      </w:r>
      <w:r>
        <w:rPr>
          <w:sz w:val="22"/>
          <w:szCs w:val="22"/>
        </w:rPr>
        <w:t xml:space="preserve"> an approximately 20 inch by 14 inch (508 mm x 356 mm) manufactured caution sign at each entrance to the Work Area displaying the following legend with letter sizes and styles of a visibility required by 29 CFR 1926: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THE FOLLOWING AS REQUIRED BY LOCAL CONDI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signs in both English and Spani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Legend:</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DANGER</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SBESTOS</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CANCER AND LUNG DISEASE HAZARD</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UTHORIZED PERSONNEL ONLY</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 xml:space="preserve">RESPIRATORS AND PROTECTIVE CLOTHING </w:t>
      </w:r>
    </w:p>
    <w:p>
      <w:pPr>
        <w:pStyle w:val="Normal"/>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RE REQUIRED IN THIS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spacing between respective lines at least equal to the height of the respective upper li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NOT REQUIRED BY OSHA BUT IS USEFUL ADVIC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Post </w:t>
      </w:r>
      <w:r>
        <w:rPr>
          <w:sz w:val="22"/>
          <w:szCs w:val="22"/>
        </w:rPr>
        <w:t>an approximately 10 inch by 14 (254 mm x 356 mm) inch manufactured sign at each entrance to each Work Area displaying the following legend with letter sizes and styles of a visibility at least equal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THE FOLLOWING AS REQUIRED BY LOCAL CONDI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signs in both English and Spani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200" w:hanging="6192"/>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r>
      <w:r>
        <w:rPr>
          <w:b/>
          <w:bCs/>
          <w:sz w:val="22"/>
          <w:szCs w:val="22"/>
        </w:rPr>
        <w:t>Legend</w:t>
      </w:r>
      <w:r>
        <w:rPr>
          <w:sz w:val="22"/>
          <w:szCs w:val="22"/>
        </w:rPr>
        <w:t xml:space="preserve">                                                </w:t>
        <w:tab/>
        <w:tab/>
        <w:tab/>
        <w:tab/>
      </w:r>
      <w:r>
        <w:rPr>
          <w:b/>
          <w:bCs/>
          <w:sz w:val="22"/>
          <w:szCs w:val="22"/>
        </w:rPr>
        <w:t>Notation</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 xml:space="preserve">NO FOOD, BEVERAGES OR TOBACCO PERMITTED </w:t>
        <w:tab/>
        <w:t>3/4 inch (19 mm) Block</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200" w:hanging="5616"/>
        <w:jc w:val="both"/>
        <w:rPr>
          <w:sz w:val="22"/>
          <w:szCs w:val="22"/>
        </w:rPr>
      </w:pPr>
      <w:r>
        <w:rPr>
          <w:sz w:val="22"/>
          <w:szCs w:val="22"/>
        </w:rPr>
        <w:t xml:space="preserve">ALL PERSONS SHALL DON PROTECTIVE </w:t>
        <w:tab/>
        <w:tab/>
        <w:t>3/4 inch  (19 mm) Block</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CLOTHING (COVERINGS) BEFORE</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ENTERING THE WORK AREA</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 xml:space="preserve">ALL PERSONS SHALL SHOWER IMMEDIATELY </w:t>
        <w:tab/>
        <w:t>3/4 inch (19 mm) Block</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FTER LEAVING WORK AREA AND BEFORE</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t>ENTERING THE CHANGING AREA</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END OF SECTION - 01563</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pPr>
      <w:r>
        <w:rPr/>
        <w:t>This Page Intentionally Blank</w:t>
      </w:r>
    </w:p>
    <w:sectPr>
      <w:headerReference w:type="default" r:id="rId4"/>
      <w:footerReference w:type="default" r:id="rId5"/>
      <w:type w:val="nextPage"/>
      <w:pgSz w:w="12240" w:h="15840"/>
      <w:pgMar w:left="1440" w:right="1440" w:gutter="0" w:header="1440" w:top="1496" w:footer="1440" w:bottom="149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DECONTAMINATION UNITS</w:t>
      <w:tab/>
      <w:t xml:space="preserve">01563 - </w:t>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1:00Z</dcterms:created>
  <dc:creator>Pam Towns</dc:creator>
  <dc:description/>
  <dc:language>en-US</dc:language>
  <cp:lastModifiedBy>Pam Towns</cp:lastModifiedBy>
  <dcterms:modified xsi:type="dcterms:W3CDTF">2000-04-12T12:51:00Z</dcterms:modified>
  <cp:revision>2</cp:revision>
  <dc:subject/>
  <dc:title>SECTION 01563 - DECONTAMINATION UNITS</dc:title>
</cp:coreProperties>
</file>