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SECTION 01013 - SUMMARY OF THE WORK - ASBESTOS AB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ASED ON SECTION 01010 "SUMMARY OF WORK"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3 BY  AIA, THE AMERICAN INSTITUTE OF ARCHITEC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HAS BEEN COMPLETELY REVISED FROM THE 2ND EDITION TO REFLECT THE CHANGES OF THE REVISED CORRESPONDING MASTERSPEC SECTION.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USES THE TERM DESIGNER.  CHANGE THIS TERM AS NECESSARY TO MATCH THE ACTUAL TERM USED TO IDENTIFY THE DESIGN PROFESSIONAL AS DEFINED IN THE GENERAL AND SUPPLEMENTARY CONDI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MORE THAN ANY OTHER, IS PROJECT SPECIFIC.  SAMPLE TEXT IS CONTAINED IN THE EVALUATIONS TO ILLUSTRATE POSSIBLE SECTION CONTENT.  REVISE SAMPLE PARAGRAPHS CAREFULLY TO REFLECT SPECIFIC PROJECT REQUIREMENTS, OR DELETE THEM IF THEY DO NOT APPLY.  SEE EVALUATIONS FOR SAMPLE TEXT AND FURTHER DISCUSS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IS BASED ON THE PRESUMPTION THAT THE ABATEMENT CONTRACTOR WILL HAVE A CONTRACT DIRECTLY WITH THE OWNER THAT IS INDEPENDENT FROM ALL OTHER CONTRACTORS PERFORMING WORK.  IT ALSO ASSUMES THAT THE CONTRACT DOCUMENTS FOR THE ABATEMENT WORK ARE COMPLETELY INDEPENDENT OF DOCUMENTS FOR OTHER PORTIONS OF THE WORK.  IF A MORE COMPLICATED RELATIONSHIP EXISTS THEN THIS SECTION SHOULD BE SUBSTANTIALLY REVISED.</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A</w:t>
      </w:r>
      <w:r>
        <w:rPr>
          <w:sz w:val="22"/>
          <w:szCs w:val="22"/>
        </w:rPr>
        <w:fldChar w:fldCharType="end"/>
      </w:r>
      <w:r>
        <w:rPr>
          <w:sz w:val="22"/>
          <w:szCs w:val="22"/>
        </w:rPr>
        <w:t>.</w:t>
        <w:tab/>
        <w:t>Drawings and general provisions of the Contract, including General and Supplementary Conditions and other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ORK COVERED BY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ARTICLE ILLUSTRATES ONE METHOD OF SUMMARIZING THE WORK.  REVISE AS NECESSARY TO DESCRIBE THE PROJECT ACCURATELY.</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 THE FOLLOWING PARAGRAPHS, REMOVE TEXT ENCLOSED IN ANGLE BRACKETS &lt;&gt; AND INSERT TEXT APPROPRIATE FOR THE PROJECT.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ARAGRAPH BELOW IDENTIFIES NAME AND LOCATION OF THE PROJECT AND NAME OF THE OWNER AND THE DESIGNER.</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Project</w:t>
      </w:r>
      <w:r>
        <w:rPr>
          <w:sz w:val="22"/>
          <w:szCs w:val="22"/>
        </w:rPr>
        <w:t xml:space="preserve"> consists of &lt;INSERT BRIEF PROJECT DESCRIPTION&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Project Location:  </w:t>
      </w:r>
      <w:r>
        <w:rPr>
          <w:sz w:val="22"/>
          <w:szCs w:val="22"/>
        </w:rPr>
        <w:t>&lt;INSERT PROJECT LOCATION (STREET ADDRESS, CITY, AND STATE).&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Owner:</w:t>
      </w:r>
      <w:r>
        <w:rPr>
          <w:sz w:val="22"/>
          <w:szCs w:val="22"/>
        </w:rPr>
        <w:t xml:space="preserve">  &lt;INSERT NAME AND ADDRESS OF THE OWNER.&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ntract Documents</w:t>
      </w:r>
      <w:r>
        <w:rPr>
          <w:sz w:val="22"/>
          <w:szCs w:val="22"/>
        </w:rPr>
        <w:t>, dated &lt;INSERT DATE INDICATED IN THE CONTRACT DOCUMENTS&gt; were prepared for the Project by &lt;INSERT NAME AND ADDRESS OF THE DESIGNER&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PARAGRAPH IDENTIFYING THE CONSTRUCTION MANAGER FOR PROJECTS CONDUCTED USING CONSTRUCTION</w:t>
              <w:noBreakHyphen/>
              <w:t>MANAGEMENT TECHNIQU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CLUDE AN ABBREVIATED SUMMARY OF WORK FOR THE PROJECT DESCRIBED ABOVE IN PARAGRAPHS BELOW.  USE LANGUAGE IDENTICAL TO THAT IN THE AGREEMENT.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i/>
          <w:i/>
          <w:iCs/>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The Work</w:t>
      </w:r>
      <w:r>
        <w:rPr>
          <w:sz w:val="22"/>
          <w:szCs w:val="22"/>
        </w:rPr>
        <w:t xml:space="preserve"> consists of &lt;INSERT AN ABBREVIATED SUMMARY OF THE PROJECT&g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rFonts w:ascii="Arial" w:hAnsi="Arial" w:cs="Arial"/>
          <w:i/>
          <w:i/>
          <w:iCs/>
          <w:sz w:val="16"/>
          <w:szCs w:val="16"/>
        </w:rPr>
      </w:pPr>
      <w:r>
        <w:rPr>
          <w:rFonts w:cs="Arial" w:ascii="Arial" w:hAnsi="Arial"/>
          <w:i/>
          <w:iCs/>
          <w:sz w:val="16"/>
          <w:szCs w:val="16"/>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Arial" w:hAnsi="Arial" w:cs="Arial"/>
                <w:sz w:val="16"/>
                <w:szCs w:val="16"/>
              </w:rPr>
            </w:pPr>
            <w:r>
              <w:rPr>
                <w:rFonts w:cs="Arial" w:ascii="Arial" w:hAnsi="Arial"/>
                <w:sz w:val="16"/>
                <w:szCs w:val="16"/>
              </w:rPr>
              <w:t xml:space="preserve">THE FOLLOWING SUBPARAGRAPH IS USUALLY NOT NECESSARY UNLESS THE ABATEMENT INVOLVES INSTALLATION OF UNIQUE SYSTEMS, SUCH AS MAJOR HVAC MODIFICATIONS,   INSTALLATION OF TEMPORARY WORK PLATFORMS WITH FINISHED WALLS AND CEILINGS, AND ISOLATION OF COMPUTER SYSTEM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The Work</w:t>
      </w:r>
      <w:r>
        <w:rPr>
          <w:sz w:val="22"/>
          <w:szCs w:val="22"/>
        </w:rPr>
        <w:t xml:space="preserve"> includes &lt;INSERT A BRIEF LISTING OF MAJOR PRODUCTS AND SYSTEMS INCLUDED IN THE PROJECT&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SERT ADDITIONAL PARAGRAPHS FOR OTHER MAJOR ITEMS OF WORK.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E FOLLOWING IF THE ABATEMENT WORK IS TO BE CARRIED OUT AS A SINGLE PRIME CONTRACT.   SEE EVALUA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The Work</w:t>
      </w:r>
      <w:r>
        <w:rPr>
          <w:sz w:val="22"/>
          <w:szCs w:val="22"/>
        </w:rPr>
        <w:t xml:space="preserve"> will be constructed under a single prime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WORK UNDER OTHER CONTRA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IS ARTICLE IF WORK UNDER THIS CONTRACT DEPENDS ON SUCCESSFUL COMPLETION OF WORK PERFORMED UNDER OTHER CONTRACTS AND VICE VERSA.   SEE EVALUATIONS FOR FURTHER DISCUSS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WHEN WORK UNDER OTHER CONTRACTS IS EXPECTED TO BE COMPLETE BEFORE WORK ON THIS CONTRACT BEGINS.  REVISE TO SUIT ACTUAL PROJECT CONDI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eparate Contract:</w:t>
      </w:r>
      <w:r>
        <w:rPr>
          <w:sz w:val="22"/>
          <w:szCs w:val="22"/>
        </w:rPr>
        <w:t xml:space="preserve">  The Owner has awarded a separate contract for performance of certain construction operations at the site.  Those operations are scheduled to be substantially complete before work under this Contract begins.  The separate contract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SUBPARAGRAPH BELOW FOR EACH SEPARATE CONTRACT.  REMOVE TEXT ENCLOSED IN ANGLE BRACKETS &lt;&gt; AND INSERT TEXT APPROPRIATE FOR THE PROJECT.  REPEAT SUBPARAGRAPH BELOW AS NECESSARY TO LIST ALL SEPARATE CONTRACT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Contract:</w:t>
      </w:r>
      <w:r>
        <w:rPr>
          <w:sz w:val="22"/>
          <w:szCs w:val="22"/>
        </w:rPr>
        <w:t xml:space="preserve">  A separate contract has been awarded to &lt;INSERT NAME OF SEPARATE CONTRACTOR&gt; for &lt;INSERT A BRIEF DESCRIPTION OF WORK  PERFORMED UNDER THE SEPARATE CONTRACT&g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WHEN WORK UNDER OTHER CONTRACTS WILL BE CONDUCTED CONCURRENTLY WITH WORK UNDER THIS CONTRACT.  REVISE TO SUIT ACTUAL PROJECT CONDI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eparate Contract:</w:t>
      </w:r>
      <w:r>
        <w:rPr>
          <w:sz w:val="22"/>
          <w:szCs w:val="22"/>
        </w:rPr>
        <w:t xml:space="preserve">  The Owner has awarded a separate contract for performance of certain construction operations at the site.  Those operations will be conducted simultaneously with work under this Contract.  That Contract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RETAIN SUBPARAGRAPH BELOW FOR EACH SEPARATE CONTRACT.  REMOVE TEXT ENCLOSED IN ANGLE BRACKETS &lt;&gt; AND INSERT TEXT APPROPRIATE FOR THE PROJECT.  REPEAT SUBPARAGRAPH BELOW AS NECESSARY TO LIST ALL SEPARATE CONTRACT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Contract:  </w:t>
      </w:r>
      <w:r>
        <w:rPr>
          <w:sz w:val="22"/>
          <w:szCs w:val="22"/>
        </w:rPr>
        <w:t>A separate contract has been awarded to &lt;INSERT NAME OF SEPARATE CONTRACTOR&gt; to &lt;INSERT A BRIEF DESCRIPTION OF WORK PERFORMED UNDER THE SEPARATE CONTRACT&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Cooperate</w:t>
      </w:r>
      <w:r>
        <w:rPr>
          <w:sz w:val="22"/>
          <w:szCs w:val="22"/>
        </w:rPr>
        <w:t xml:space="preserve"> fully with separate contractors so that work under those contracts may be carried out smoothly, without interfering with or delaying work under this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FUTUR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THIS ARTICLE IF WORK UNDER A FUTURE CONTRACT DEPENDS ON SUCCESSFUL COMPLETION OF WORK PERFORMED UNDER THIS CONTRACT.  SEE EVALUATIONS FOR FURTHER DISCUSSION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PARAGRAPH BELOW TO SUIT ACTUAL PROJECT CONDITION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Future Contract:</w:t>
      </w:r>
      <w:r>
        <w:rPr>
          <w:sz w:val="22"/>
          <w:szCs w:val="22"/>
        </w:rPr>
        <w:t xml:space="preserve">  The Owner has awarded a separate contract for additional work to be performed at the site following Substantial Completion.  Completion of that work depends on successful completion of preparatory work under this Contract.  The Contract for future work includes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SUBPARAGRAPH BELOW FOR EACH SEPARATE CONTRACT.  REMOVE TEXT ENCLOSED IN ANGLE BRACKETS &lt;&gt; AND INSERT TEXT APPROPRIATE FOR THE PROJECT.  REPEAT SUBPARAGRAPH BELOW AS NECESSARY TO LIST ALL SEPARATE CONTRACT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Contract:</w:t>
      </w:r>
      <w:r>
        <w:rPr>
          <w:sz w:val="22"/>
          <w:szCs w:val="22"/>
        </w:rPr>
        <w:t xml:space="preserve">  A separate contract has been awarded to &lt;INSERT NAME OF SEPARATE CONTRACTOR&gt; to &lt;INSERT A BRIEF DESCRIPTION OF WORK PERFORMED UNDER THE SEPARATE CONTRACT&g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WORK SEQUE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IS ARTICLE IF THE PROJECT IS CONDUCTED IN SEPARATE PHASES.  DELETE IF PHASED CONSTRUCTION IS NOT REQUIRED.  SEE EVALUATIONS FOR DISCUSSION ON PHASED CONSTRUCT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MPLIFY PARAGRAPH BELOW IF NECESSARY.  REVISE TO SUIT ACTUAL PROJECT CONDITION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Work</w:t>
      </w:r>
      <w:r>
        <w:rPr>
          <w:sz w:val="22"/>
          <w:szCs w:val="22"/>
        </w:rPr>
        <w:t xml:space="preserve"> will be conducted in &lt;INSERT NUMBER OF PHASES&gt; pha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SUBPARAGRAPH BELOW FOR EACH PHASE REQUIRED.  REMOVE TEXT ENCLOSED IN ANGLE BRACKETS &lt;&gt; AND INSERT TEXT APPROPRIATE FOR THAT PHASE.  REPEAT SUBPARAGRAPH, REVISED AS APPROPRIATE, FOR EACH SEPARATE PHASE.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Phase &lt;INSERT PHASE NUMBER&gt;:</w:t>
      </w:r>
      <w:r>
        <w:rPr>
          <w:sz w:val="22"/>
          <w:szCs w:val="22"/>
        </w:rPr>
        <w:t xml:space="preserve">  &lt;BRIEFLY DESCRIBE WORK OF THIS PHASE.&gt; Work of this phase shall be substantially complete, ready for reconstruction within &lt;INSERT TIME&gt; of commencement of constru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ASBESTOS-CONTAINING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OSHA REQUIRES THAT THE OWNER NOTIFY THE CONTRACTOR ABOUT THE LOCATION OF ASBESTOS IN THE BUILDING.  INFORMATION ON ASBESTOS TYPE AND CONTENT IS IMPOR</w:t>
              <w:softHyphen/>
              <w:t>TANT FOR THE CONTRACTOR TO KNOW.  THIS HELPS THE CONTRACTOR ESTIMATE HOW WELL THE MATERIAL WILL WET AND HENCE HOW DUSTY THE WORK IS LIKELY TO BE.  THIS AFFECTS THE TYPE OF RESPIRATORY PROTECTION REQUIRED AND MAN-HOURS OF EFFORT NEEDED FOR REMOVAL.  REFER TO THE EVALUATIONS FOR ADDITIONAL DISCUSS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Work</w:t>
      </w:r>
      <w:r>
        <w:rPr>
          <w:sz w:val="22"/>
          <w:szCs w:val="22"/>
        </w:rPr>
        <w:t xml:space="preserve"> of this contract involves activities that will disturb asbestos-containing materials (ACM) or presumed asbestos-containing materials (PACM).  The location and type of ACM known to be present at the worksite is set forth in the drawings.  If any other ACM or PACM is  found, notify the owner, other employers and employees the about  the location and quantity of the ACM or PACM within 24 hours of the discove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t xml:space="preserve">DELETE EITHER PARAGRAPH ABOVE OR BELOW.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t>RETAIN PARAGRAPH ABOVE AND DELETE BELOW IF DRAWINGS SHOWING THE LOCATION AND TYPE OF ACM ARE USED TO INDICATE THE SCOPE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LETE PARAGRAPH ABOVE AND RETAIN BELOW IF THERE ARE NO DRAWINGS AND A SCHEDULE IS USED TO DELINEATE THE SCOPE OF THE WORK.  THE SCHEDULE SHOWN AT THE END OF THIS SECTION IS ADEQUATE AS A NOTIFICATION, BUT WOULD NEED TO BE MUCH MORE SPECIFIC TO ADEQUATELY SET FORTH THE SCOPE OF WORK FOR THE PROJECT.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4"/>
        </w:rPr>
      </w:pPr>
      <w:r>
        <w:rPr>
          <w:sz w:val="24"/>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he Work</w:t>
      </w:r>
      <w:r>
        <w:rPr>
          <w:sz w:val="22"/>
          <w:szCs w:val="22"/>
        </w:rPr>
        <w:t xml:space="preserve"> of this contract involves activities that will disturb asbestos-containing materials (ACM).  The location and type of ACM known to be present at the worksite is set forth in the </w:t>
      </w:r>
      <w:r>
        <w:rPr>
          <w:rFonts w:cs="WP TypographicSymbols" w:ascii="WP TypographicSymbols" w:hAnsi="WP TypographicSymbols"/>
          <w:sz w:val="22"/>
          <w:szCs w:val="22"/>
        </w:rPr>
        <w:t></w:t>
      </w:r>
      <w:r>
        <w:rPr>
          <w:sz w:val="22"/>
          <w:szCs w:val="22"/>
        </w:rPr>
        <w:t>Schedule of Asbestos-Containing Materials</w:t>
      </w:r>
      <w:r>
        <w:rPr>
          <w:rFonts w:cs="WP TypographicSymbols" w:ascii="WP TypographicSymbols" w:hAnsi="WP TypographicSymbols"/>
          <w:sz w:val="22"/>
          <w:szCs w:val="22"/>
        </w:rPr>
        <w:t></w:t>
      </w:r>
      <w:r>
        <w:rPr>
          <w:sz w:val="22"/>
          <w:szCs w:val="22"/>
        </w:rPr>
        <w:t xml:space="preserve"> at the end of this section.  If any other ACM or PACM is  found, notify the owner, other employers and employees about  the location and quantity of the ACM or PACM within 24 hours of the discove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ASBESTOS HEALTH RIS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A</w:t>
      </w:r>
      <w:r>
        <w:rPr>
          <w:sz w:val="22"/>
          <w:szCs w:val="22"/>
        </w:rPr>
        <w:fldChar w:fldCharType="end"/>
      </w:r>
      <w:r>
        <w:rPr>
          <w:sz w:val="22"/>
          <w:szCs w:val="22"/>
        </w:rPr>
        <w:t>.</w:t>
        <w:tab/>
        <w:t>The disturbance or dislocation of ACM may cause asbestos fibers to be released into the building`s atmosphere, thereby creating a potential health risk to workers and building occupants.  Apprise all workers, supervisory personnel, subcontractors and consultants who will be at the job site of the seriousness of the  risk and of proper work procedures which must be follow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B</w:t>
      </w:r>
      <w:r>
        <w:rPr>
          <w:sz w:val="22"/>
          <w:szCs w:val="22"/>
        </w:rPr>
        <w:fldChar w:fldCharType="end"/>
      </w:r>
      <w:r>
        <w:rPr>
          <w:sz w:val="22"/>
          <w:szCs w:val="22"/>
        </w:rPr>
        <w:t>.</w:t>
        <w:tab/>
        <w:t>Where in the performance of the work, workers, supervisory personnel, subcontractors, or consultants may encounter, disturb, or otherwise function in the immediate vicinity of any identified ACM, take appropriate continuous measures as necessary to protect all building occupants from the risk of exposure to airborne asbestos.  Such measures shall include the procedures and methods described herein, and compliance with regulations of applicable federal, state and local agenc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CONTRACTOR USE OF PREMI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ARTICLE SPECIFIES REQUIREMENTS THAT GOVERN THE CONTRACTOR'S USE OF THE PREMIS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WHEN THE PROJECT IS ON A VACANT SITE OR IN AN UNOCCUPIED BUILDING BEING RENOVATED.  REVISE IF NECESSARY.  IF PARAGRAPH IS RETAINED, DELETE THE REMAINDER OF THE ARTICLE UNLESS UNUSUAL PROJECT REQUIREMENTS EXIS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During the construction period the Contractor shall have full use of the premises for construction operations, including use of the site.  The Contractor's use of the premises is limited only by the Owner's right to perform work or to retain other contractors on portions of the Proje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ABOVE AND RETAIN BELOW IF THE SITE WILL BE ACCESSIBLE TO OTHER PARTIES, OR IF SOME PARTS OF A BUILDING BEING RENOVATED WILL BE OCCUPIED DURING CONSTRUCTION.  REVISE TO SUIT SPECIFIC PROJECT REQUIREMENT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Use of the Site:</w:t>
      </w:r>
      <w:r>
        <w:rPr>
          <w:sz w:val="22"/>
          <w:szCs w:val="22"/>
        </w:rPr>
        <w:t xml:space="preserve">  Limit use of the premises to work in areas indicated.  Confine operations to areas within contract limits indicated.  Do not disturb portions of the site beyond the areas in which the Work is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Owner Occupancy:</w:t>
      </w:r>
      <w:r>
        <w:rPr>
          <w:sz w:val="22"/>
          <w:szCs w:val="22"/>
        </w:rPr>
        <w:t xml:space="preserve">  Allow for Owner occupancy and use by the public.</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UBPARAGRAPH BELOW CONTAINS AN EXAMPLE OF A SPECIAL REQUIREMENT APPROPRIATE TO MANY PROJECTS.  CHANGE THE REQUIREMENT AS NECESSARY TO SUIT PROJECT CONDITIONS OR DELETE IF INAPPROPRIAT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Driveways and Entrances:</w:t>
      </w:r>
      <w:r>
        <w:rPr>
          <w:sz w:val="22"/>
          <w:szCs w:val="22"/>
        </w:rPr>
        <w:t xml:space="preserve">  Keep driveways and entrances serving the premises clear and available to the Owner, the Owner's employees, and emergency vehicles at all times.  Do not use these areas for parking or storage of materials.  Schedule deliveries to minimize space and time requirements for storage of materials and equipment on</w:t>
        <w:noBreakHyphen/>
        <w:t>si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SERT ADDITIONAL PARAGRAPHS AS APPROPRIATE, DESCRIBING ADDITIONAL LIMITATIONS ON USE OF THE SITE BY CONSTRUCTION PERSONNEL.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REQUIREMENTS BELOW WHEN THE WORK INVOLVES AN EXISTING OCCUPIED BUILDING.  DELETE OTHERWIS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Use of the Existing Building:</w:t>
      </w:r>
      <w:r>
        <w:rPr>
          <w:sz w:val="22"/>
          <w:szCs w:val="22"/>
        </w:rPr>
        <w:t xml:space="preserve">  Maintain the existing building in a weather tight condition throughout the construction period.  Repair damage caused by construction operations.  Take all precautions necessary to protect the building and its occupants during the construction perio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SERT ADDITIONAL PARAGRAPHS SPECIFYING SPECIFIC LIMITATIONS ON A CONTRACTOR'S USE OF AN EXISTING BUILDING.  SUBPARAGRAPH BELOW CONTAINS AN EXAMPLE OF A SPECIAL REQUIREMENT APPROPRIATE TO MANY PROJECTS.  CHANGE THE REQUIREMENT AS NECESSARY TO SUIT PROJECT CONDITIONS OR DELETE IF INAPPROPRIATE.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ORDINATE THE FOLLOWING PARAGRAPH WITH DIVISION-1 SECTION ON TEMPORARY ENCLOSURES AND DIVISION-14 SECTION ON ELEVATORS.  MODIFY THE PARAGRAPH AS APPROPRIATE TO SUIT PROJECT.  DELETE IF PROVISIONS ARE INCLUDED ELSEWHERE, OR IF THE PROJECT DOES NOT INVOLVE THE USE OF ELEVATORS.  THE FOLLOWING IS WORKABLE FOR SMALL PROJECTS IN BUILDINGS WHERE THE OWNER MAKES INFREQUENT USE OF ELEVATORS.  ON HIGH RISE PROJECTS THESE RESTRICTIONS ON THE CONTRACTOR MAY BE UNWORKABLE.  USE OF ELEVATORS SHOULD BE CAREFULLY WORKED OUT WITH THE OWNER AND CONTRACTOR.  OVER TIGHT RESTRICTIONS ON THE CONTRACTOR</w:t>
            </w:r>
            <w:r>
              <w:rPr>
                <w:rFonts w:cs="WP TypographicSymbols" w:ascii="WP TypographicSymbols" w:hAnsi="WP TypographicSymbols"/>
                <w:sz w:val="16"/>
                <w:szCs w:val="16"/>
              </w:rPr>
              <w:t></w:t>
            </w:r>
            <w:r>
              <w:rPr>
                <w:rFonts w:cs="Arial" w:ascii="Arial" w:hAnsi="Arial"/>
                <w:sz w:val="16"/>
                <w:szCs w:val="16"/>
              </w:rPr>
              <w:t>S USE OF ELEVATORS CAN RESULT IN SCHEDULING OR COST PROBLEM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Use of Existing Elevators:</w:t>
      </w:r>
      <w:r>
        <w:rPr>
          <w:sz w:val="22"/>
          <w:szCs w:val="22"/>
        </w:rPr>
        <w:t xml:space="preserve">  Except for the Freight Elevator, use of elevators by the Contractor will not be permitted.  The Contractor will be permitted to use the freight elevator for temporary freight service and the transportation of construction personnel during the construction period.  This elevator must also be available to the Owner at all times; coordinate freight elevator usage with the Designer.  Provide protective pads for the elevator car and other appropriate protective measures for the car and entrance doors and frames.  During asbestos abatement activities the car is to be protected as set forth in the Division 1 Section on Temporary Enclosure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Smoking: </w:t>
      </w:r>
      <w:r>
        <w:rPr>
          <w:sz w:val="22"/>
          <w:szCs w:val="22"/>
        </w:rPr>
        <w:t>Smoking or open fires will not be permitted within the building enclo</w:t>
        <w:softHyphen/>
        <w:t>sure or on the premis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ORDINATE THE FOLLOWING PARAGRAPH WITH OTHER DIVISION-1 SECTIONS ON TEMPORARY FACILITIES.  MODIFY AS REQUIRED TO SUIT PROJEC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Toilet Rooms:</w:t>
      </w:r>
      <w:r>
        <w:rPr>
          <w:sz w:val="22"/>
          <w:szCs w:val="22"/>
        </w:rPr>
        <w:t xml:space="preserve">  Except for toilet rooms designated for use by the Contractor's personnel, use of existing toilets within the building, by the Contractor</w:t>
      </w:r>
      <w:r>
        <w:rPr>
          <w:rFonts w:cs="WP TypographicSymbols" w:ascii="WP TypographicSymbols" w:hAnsi="WP TypographicSymbols"/>
          <w:sz w:val="22"/>
          <w:szCs w:val="22"/>
        </w:rPr>
        <w:t></w:t>
      </w:r>
      <w:r>
        <w:rPr>
          <w:sz w:val="22"/>
          <w:szCs w:val="22"/>
        </w:rPr>
        <w:t>s  personnel, will not be permit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9</w:t>
      </w:r>
      <w:r>
        <w:rPr>
          <w:sz w:val="22"/>
          <w:b/>
          <w:szCs w:val="22"/>
          <w:bCs/>
        </w:rPr>
        <w:fldChar w:fldCharType="end"/>
      </w:r>
      <w:r>
        <w:rPr>
          <w:b/>
          <w:bCs/>
          <w:sz w:val="22"/>
          <w:szCs w:val="22"/>
        </w:rPr>
        <w:tab/>
        <w:t>OCCUPANCY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ARTICLE BELOW CONTAINS SAMPLE PARAGRAPHS DESCRIBING OCCUPANCY OF THE PROJECT DURING CONSTRUCTION.  IT ALSO DESCRIBES PARTIAL OCCUPANCY BEFORE SUBSTANTIAL COMPLETION.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WHEN THE OWNER WILL OCCUPY THE PREMISES DURING CONSTRUCTION.  MODIFY AS NECESSARY.</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Full Owner Occupancy:  </w:t>
      </w:r>
      <w:r>
        <w:rPr>
          <w:sz w:val="22"/>
          <w:szCs w:val="22"/>
        </w:rPr>
        <w:t>The Owner will occupy the site and existing building during the entire construction period.  Cooperate with the Owner during construction operations to minimize conflicts and facilitate owner usage.  Perform the Work so as not to interfere with the Owner's oper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WHEN THE OWNER MIGHT OCCUPY COMPLETED PORTIONS OF THE BUILDING PRIOR TO SUBSTANTIAL COMPLETION.  MODIFY TO SUIT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Partial Owner Occupancy:  </w:t>
      </w:r>
      <w:r>
        <w:rPr>
          <w:sz w:val="22"/>
          <w:szCs w:val="22"/>
        </w:rPr>
        <w:t>The Owner reserves the right to occupy and to place and install equipment in completed areas of the building prior to Substantial Completion, provided such occupancy does not interfere with completion of the Work.  Such placing of equipment and partial occupancy shall not constitute acceptance of the total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UBPARAGRAPHS BELOW DESCRIBE PROCEDURES AND REQUIREMENTS NECESSARY BEFORE PARTIAL OCCUPANCY OF PORTIONS OF THE PROJEC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The Designer will prepare a Certificate of Substantial Completion for each specific portion of the Work to be occupied prior to Owner occupanc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0</w:t>
      </w:r>
      <w:r>
        <w:rPr>
          <w:sz w:val="22"/>
          <w:b/>
          <w:szCs w:val="22"/>
          <w:bCs/>
        </w:rPr>
        <w:fldChar w:fldCharType="end"/>
      </w:r>
      <w:r>
        <w:rPr>
          <w:b/>
          <w:bCs/>
          <w:sz w:val="22"/>
          <w:szCs w:val="22"/>
        </w:rPr>
        <w:tab/>
        <w:t>AIR MONITORING BY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Owner has contracted for air monitoring.</w:t>
      </w:r>
      <w:r>
        <w:rPr>
          <w:sz w:val="22"/>
          <w:szCs w:val="22"/>
        </w:rPr>
        <w:t xml:space="preserve">  Air monitoring may be conducted both outside and inside of the work area during the work, and for clearance sampling at the end of the projec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Outside of the Work Area:</w:t>
      </w:r>
      <w:r>
        <w:rPr>
          <w:sz w:val="22"/>
          <w:szCs w:val="22"/>
        </w:rPr>
        <w:t xml:space="preserve"> The Owner's air monitoring firm may sample air outside of the work area to detect faults in the work area isolation such 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Contamination of the building outside of the work area with airborne asbestos fib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Failure of filtration or rupture in the differential pressure system,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Contamination of air outside the building envelop with airborne asbestos fib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Inside the Work Area:</w:t>
      </w:r>
      <w:r>
        <w:rPr>
          <w:sz w:val="22"/>
          <w:szCs w:val="22"/>
        </w:rPr>
        <w:t xml:space="preserve">  The Owner</w:t>
      </w:r>
      <w:r>
        <w:rPr>
          <w:rFonts w:cs="WP TypographicSymbols" w:ascii="WP TypographicSymbols" w:hAnsi="WP TypographicSymbols"/>
          <w:sz w:val="22"/>
          <w:szCs w:val="22"/>
        </w:rPr>
        <w:t></w:t>
      </w:r>
      <w:r>
        <w:rPr>
          <w:sz w:val="22"/>
          <w:szCs w:val="22"/>
        </w:rPr>
        <w:t>s air monitoring firm may monitor airborne fiber counts in the Work Area.  The purpose of this air monitoring is to detect airborne asbestos concentrations which may challenge the ability of the Work Area isolation procedures to protect the balance of the building or outside of the building from contamination by airborne fib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Work area clearance:</w:t>
      </w:r>
      <w:r>
        <w:rPr>
          <w:sz w:val="22"/>
          <w:szCs w:val="22"/>
        </w:rPr>
        <w:t xml:space="preserve"> Clearance air sampling by the Owner</w:t>
      </w:r>
      <w:r>
        <w:rPr>
          <w:rFonts w:cs="WP TypographicSymbols" w:ascii="WP TypographicSymbols" w:hAnsi="WP TypographicSymbols"/>
          <w:sz w:val="22"/>
          <w:szCs w:val="22"/>
        </w:rPr>
        <w:t></w:t>
      </w:r>
      <w:r>
        <w:rPr>
          <w:sz w:val="22"/>
          <w:szCs w:val="22"/>
        </w:rPr>
        <w:t xml:space="preserve">s air monitor at the completion of asbestos abatement work is described in Section 01711 Project Decontamina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ir monitoring</w:t>
      </w:r>
      <w:r>
        <w:rPr>
          <w:sz w:val="22"/>
          <w:szCs w:val="22"/>
        </w:rPr>
        <w:t xml:space="preserve"> required by OSHA is work of the Contractor and is not covered in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1</w:t>
      </w:r>
      <w:r>
        <w:rPr>
          <w:sz w:val="22"/>
          <w:b/>
          <w:szCs w:val="22"/>
          <w:bCs/>
        </w:rPr>
        <w:fldChar w:fldCharType="end"/>
      </w:r>
      <w:r>
        <w:rPr>
          <w:b/>
          <w:bCs/>
          <w:sz w:val="22"/>
          <w:szCs w:val="22"/>
        </w:rPr>
        <w:tab/>
        <w:t>SCHEDULE OF AIR SAMPLES BY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DIT THIS SECTION WITH THE ASSISTANCE OF THE FIRM THAT WILL BE PROVIDING AIR MONITORING.  REFER TO EVALUATION FOR MORE INFORMATION.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ample cassettes</w:t>
      </w:r>
      <w:r>
        <w:rPr>
          <w:sz w:val="22"/>
          <w:szCs w:val="22"/>
        </w:rPr>
        <w:t xml:space="preserve">:  Samples will be collected on 25 mm. cassettes as follow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PCM:</w:t>
      </w:r>
      <w:r>
        <w:rPr>
          <w:sz w:val="22"/>
          <w:szCs w:val="22"/>
        </w:rPr>
        <w:t xml:space="preserve">  0.8 micrometer mixed cellulose est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TEM:</w:t>
      </w:r>
      <w:r>
        <w:rPr>
          <w:sz w:val="22"/>
          <w:szCs w:val="22"/>
        </w:rPr>
        <w:t xml:space="preserve">  0.45 micrometer mixed cellulose ester or 0.40 micrometer polycarbonate, with 5.0 micron mixed cellulose ester backing fil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Number and Volume of Samples:  </w:t>
      </w:r>
      <w:r>
        <w:rPr>
          <w:sz w:val="22"/>
          <w:szCs w:val="22"/>
        </w:rPr>
        <w:t>The number and volume of air samples given in the schedules is approximate.  The exact number and volume of samples collected by the Owner may vary depending upon job conditions and the analytical method us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ample Volume and Sensitiv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PCM:</w:t>
      </w:r>
      <w:r>
        <w:rPr>
          <w:sz w:val="22"/>
          <w:szCs w:val="22"/>
        </w:rPr>
        <w:t xml:space="preserve"> The sample volumes collected by the Owner</w:t>
      </w:r>
      <w:r>
        <w:rPr>
          <w:rFonts w:cs="WP TypographicSymbols" w:ascii="WP TypographicSymbols" w:hAnsi="WP TypographicSymbols"/>
          <w:sz w:val="22"/>
          <w:szCs w:val="22"/>
        </w:rPr>
        <w:t></w:t>
      </w:r>
      <w:r>
        <w:rPr>
          <w:sz w:val="22"/>
          <w:szCs w:val="22"/>
        </w:rPr>
        <w:t xml:space="preserve">s air monitor will be determined by the following formula: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Where:</w:t>
      </w:r>
      <w:r>
        <mc:AlternateContent>
          <mc:Choice Requires="wps">
            <w:drawing>
              <wp:anchor behindDoc="0" distT="152400" distB="152400" distL="152400" distR="152400" simplePos="0" locked="0" layoutInCell="0" allowOverlap="1" relativeHeight="2">
                <wp:simplePos x="0" y="0"/>
                <wp:positionH relativeFrom="margin">
                  <wp:posOffset>63500</wp:posOffset>
                </wp:positionH>
                <wp:positionV relativeFrom="paragraph">
                  <wp:posOffset>161290</wp:posOffset>
                </wp:positionV>
                <wp:extent cx="581279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812790" cy="32385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drawing>
                                <wp:inline distT="0" distB="0" distL="0" distR="0">
                                  <wp:extent cx="18161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118" r="-20" b="-118"/>
                                          <a:stretch>
                                            <a:fillRect/>
                                          </a:stretch>
                                        </pic:blipFill>
                                        <pic:spPr bwMode="auto">
                                          <a:xfrm>
                                            <a:off x="0" y="0"/>
                                            <a:ext cx="1816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7.7pt;height:25.5pt;mso-wrap-distance-left:12pt;mso-wrap-distance-right:12pt;mso-wrap-distance-top:12pt;mso-wrap-distance-bottom:12pt;margin-top:12.7pt;mso-position-vertical-relative:text;margin-left:5pt;mso-position-horizontal-relative:margin">
                <v:fill opacity="0f"/>
                <v:textbox inset="0in,0in,0in,0in">
                  <w:txbxContent>
                    <w:p>
                      <w:pPr>
                        <w:pStyle w:val="Normal"/>
                        <w:jc w:val="center"/>
                        <w:rPr>
                          <w:sz w:val="22"/>
                          <w:szCs w:val="22"/>
                        </w:rPr>
                      </w:pPr>
                      <w:r>
                        <w:rPr>
                          <w:sz w:val="22"/>
                          <w:szCs w:val="22"/>
                        </w:rPr>
                        <w:drawing>
                          <wp:inline distT="0" distB="0" distL="0" distR="0">
                            <wp:extent cx="18161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118" r="-20" b="-118"/>
                                    <a:stretch>
                                      <a:fillRect/>
                                    </a:stretch>
                                  </pic:blipFill>
                                  <pic:spPr bwMode="auto">
                                    <a:xfrm>
                                      <a:off x="0" y="0"/>
                                      <a:ext cx="1816100" cy="3048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464" w:hanging="2304"/>
        <w:jc w:val="both"/>
        <w:rPr/>
      </w:pPr>
      <w:r>
        <w:rPr>
          <w:sz w:val="22"/>
          <w:szCs w:val="22"/>
        </w:rPr>
        <w:t>Number of fibers</w:t>
        <w:tab/>
        <w:t>=</w:t>
        <w:tab/>
        <w:t>5 fibers/100 fields, based on a limit of detection (LOD) of 7 fibers/mm</w:t>
      </w:r>
      <w:r>
        <w:rPr>
          <w:sz w:val="22"/>
          <w:szCs w:val="22"/>
          <w:vertAlign w:val="superscript"/>
        </w:rPr>
        <w:t>2</w:t>
      </w:r>
      <w:r>
        <w:rPr>
          <w:sz w:val="22"/>
          <w:szCs w:val="22"/>
        </w:rPr>
        <w:t xml:space="preserve"> on the filte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Area of 100 fields</w:t>
        <w:tab/>
        <w:t xml:space="preserve">= </w:t>
        <w:tab/>
        <w:t>0.785mm</w:t>
      </w:r>
      <w:r>
        <w:rPr>
          <w:sz w:val="22"/>
          <w:szCs w:val="22"/>
          <w:vertAlign w:val="superscript"/>
        </w:rPr>
        <w:t>2</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 xml:space="preserve">Total Filter Area </w:t>
        <w:tab/>
        <w:t xml:space="preserve">= </w:t>
        <w:tab/>
        <w:t>385mm</w:t>
      </w:r>
      <w:r>
        <w:rPr>
          <w:sz w:val="22"/>
          <w:szCs w:val="22"/>
          <w:vertAlign w:val="superscript"/>
        </w:rPr>
        <w:t>2</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 xml:space="preserve">Limit Value </w:t>
        <w:tab/>
        <w:t>=</w:t>
        <w:tab/>
        <w:t>as specified in the schedules of samples below</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For purposes of this specification, the sample volume calculated above will be considered to be of sufficient size so that there is a 95% level of confidence that the value measured by each individual sample at the limit of detection (LOD) is less than or equal to the limit values specified below.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For purposes of this specification, the Limit of Detection (LOD) is defined as 7 fibers/mm</w:t>
      </w:r>
      <w:r>
        <w:rPr>
          <w:sz w:val="22"/>
          <w:szCs w:val="22"/>
          <w:vertAlign w:val="superscript"/>
        </w:rPr>
        <w:t>2</w:t>
      </w:r>
      <w:r>
        <w:rPr>
          <w:sz w:val="22"/>
          <w:szCs w:val="22"/>
        </w:rPr>
        <w:t xml:space="preserve"> on the filter or  5 fibers/100 field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For purposes of this specification overloaded samples will be considered as exceeding the applicable limit valu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TEM:</w:t>
      </w:r>
      <w:r>
        <w:rPr>
          <w:sz w:val="22"/>
          <w:szCs w:val="22"/>
        </w:rPr>
        <w:t xml:space="preserve">  Analytical Sensitivity of 0.05 structures/cc as set forth in the AHERA regu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Base Lin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r>
      <w:r>
        <w:rPr>
          <w:b/>
          <w:bCs/>
          <w:sz w:val="22"/>
          <w:szCs w:val="22"/>
        </w:rPr>
        <w:t>Before Start of Work:</w:t>
      </w:r>
      <w:r>
        <w:rPr>
          <w:sz w:val="22"/>
          <w:szCs w:val="22"/>
        </w:rPr>
        <w:t xml:space="preserve"> The Owner will secure air samples to establish a base lin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PCM Samples</w:t>
      </w:r>
    </w:p>
    <w:p>
      <w:pPr>
        <w:pStyle w:val="Normal"/>
        <w:tabs>
          <w:tab w:val="clear" w:pos="720"/>
          <w:tab w:val="right" w:pos="9360" w:leader="none"/>
        </w:tabs>
        <w:ind w:firstLine="1584"/>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sz w:val="22"/>
          <w:szCs w:val="22"/>
        </w:rPr>
      </w:pPr>
      <w:r>
        <w:rPr>
          <w:sz w:val="22"/>
          <w:szCs w:val="22"/>
        </w:rPr>
        <w:t xml:space="preserve">Location </w:t>
        <w:tab/>
        <w:t xml:space="preserve">   </w:t>
        <w:tab/>
        <w:tab/>
        <w:t xml:space="preserve">Number  </w:t>
        <w:tab/>
        <w:tab/>
        <w:t>Limit</w:t>
        <w:tab/>
        <w:tab/>
        <w:t xml:space="preserve">Approx.  </w:t>
        <w:tab/>
        <w:t>R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sz w:val="22"/>
          <w:szCs w:val="22"/>
        </w:rPr>
      </w:pPr>
      <w:r>
        <w:rPr>
          <w:sz w:val="22"/>
          <w:szCs w:val="22"/>
        </w:rPr>
        <w:t xml:space="preserve">Sampled     </w:t>
        <w:tab/>
        <w:tab/>
        <w:tab/>
        <w:t xml:space="preserve">of </w:t>
        <w:tab/>
        <w:tab/>
        <w:tab/>
        <w:t xml:space="preserve">Value </w:t>
        <w:tab/>
        <w:tab/>
        <w:t xml:space="preserve">Volume   </w:t>
        <w:tab/>
        <w:t>(Lit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7200"/>
        <w:jc w:val="both"/>
        <w:rPr>
          <w:sz w:val="22"/>
          <w:szCs w:val="22"/>
        </w:rPr>
      </w:pPr>
      <w:r>
        <w:rPr>
          <w:sz w:val="22"/>
          <w:szCs w:val="22"/>
        </w:rPr>
        <w:t xml:space="preserve"> </w:t>
      </w:r>
      <w:r>
        <w:rPr>
          <w:sz w:val="22"/>
          <w:szCs w:val="22"/>
        </w:rPr>
        <w:tab/>
        <w:t xml:space="preserve">      </w:t>
        <w:tab/>
        <w:tab/>
        <w:tab/>
        <w:tab/>
        <w:tab/>
        <w:tab/>
        <w:t xml:space="preserve">Samples        </w:t>
        <w:tab/>
        <w:t xml:space="preserve">(Fibers/cc)  </w:t>
        <w:tab/>
        <w:t>(Liters)</w:t>
        <w:tab/>
        <w:t>Minute)</w:t>
      </w:r>
    </w:p>
    <w:p>
      <w:pPr>
        <w:pStyle w:val="Normal"/>
        <w:tabs>
          <w:tab w:val="clear" w:pos="720"/>
          <w:tab w:val="right" w:pos="9360" w:leader="none"/>
        </w:tabs>
        <w:ind w:left="1584" w:hanging="0"/>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Each Work Area  </w:t>
        <w:tab/>
        <w:tab/>
        <w:t xml:space="preserve">5  </w:t>
        <w:tab/>
        <w:tab/>
        <w:tab/>
        <w:t xml:space="preserve">0.01    </w:t>
        <w:tab/>
        <w:t xml:space="preserve"> </w:t>
        <w:tab/>
        <w:t>&lt;</w:t>
      </w:r>
      <w:r>
        <w:rPr>
          <w:i/>
          <w:iCs/>
          <w:sz w:val="22"/>
          <w:szCs w:val="22"/>
        </w:rPr>
        <w:t>1,000</w:t>
      </w:r>
      <w:r>
        <w:rPr>
          <w:sz w:val="22"/>
          <w:szCs w:val="22"/>
        </w:rPr>
        <w:t xml:space="preserve">&gt;   </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Outside Each   </w:t>
        <w:tab/>
        <w:tab/>
        <w:t xml:space="preserve">5   </w:t>
        <w:tab/>
        <w:tab/>
        <w:tab/>
        <w:t xml:space="preserve">0.01    </w:t>
        <w:tab/>
        <w:t xml:space="preserve"> </w:t>
        <w:tab/>
        <w:t xml:space="preserve"> &lt;</w:t>
      </w:r>
      <w:r>
        <w:rPr>
          <w:i/>
          <w:iCs/>
          <w:sz w:val="22"/>
          <w:szCs w:val="22"/>
        </w:rPr>
        <w:t>1,000</w:t>
      </w:r>
      <w:r>
        <w:rPr>
          <w:sz w:val="22"/>
          <w:szCs w:val="22"/>
        </w:rPr>
        <w:t>&gt;</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Outside Building </w:t>
        <w:tab/>
        <w:tab/>
        <w:t xml:space="preserve">5   </w:t>
        <w:tab/>
        <w:tab/>
        <w:tab/>
        <w:t xml:space="preserve">0.01    </w:t>
        <w:tab/>
        <w:t xml:space="preserve">  </w:t>
        <w:tab/>
        <w:t>&lt;</w:t>
      </w:r>
      <w:r>
        <w:rPr>
          <w:i/>
          <w:iCs/>
          <w:sz w:val="22"/>
          <w:szCs w:val="22"/>
        </w:rPr>
        <w:t>1,000</w:t>
      </w:r>
      <w:r>
        <w:rPr>
          <w:sz w:val="22"/>
          <w:szCs w:val="22"/>
        </w:rPr>
        <w:t>&gt;</w:t>
        <w:tab/>
        <w:t>1-10</w:t>
      </w:r>
    </w:p>
    <w:p>
      <w:pPr>
        <w:pStyle w:val="Normal"/>
        <w:tabs>
          <w:tab w:val="clear" w:pos="720"/>
          <w:tab w:val="right" w:pos="9360" w:leader="none"/>
        </w:tabs>
        <w:ind w:firstLine="2160"/>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TEM Samples:</w:t>
      </w:r>
    </w:p>
    <w:p>
      <w:pPr>
        <w:pStyle w:val="Normal"/>
        <w:tabs>
          <w:tab w:val="clear" w:pos="720"/>
          <w:tab w:val="right" w:pos="9360" w:leader="none"/>
        </w:tabs>
        <w:ind w:firstLine="1584"/>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3456"/>
        <w:jc w:val="both"/>
        <w:rPr>
          <w:sz w:val="22"/>
          <w:szCs w:val="22"/>
        </w:rPr>
      </w:pPr>
      <w:r>
        <w:rPr>
          <w:sz w:val="22"/>
          <w:szCs w:val="22"/>
        </w:rPr>
        <w:t xml:space="preserve">Location </w:t>
        <w:tab/>
        <w:t xml:space="preserve">   </w:t>
        <w:tab/>
        <w:tab/>
        <w:t xml:space="preserve">Number  </w:t>
        <w:tab/>
        <w:tab/>
        <w:t xml:space="preserve">Analytical </w:t>
        <w:tab/>
        <w:t>Approx.</w:t>
        <w:tab/>
        <w:t>R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sz w:val="22"/>
          <w:szCs w:val="22"/>
        </w:rPr>
      </w:pPr>
      <w:r>
        <w:rPr>
          <w:sz w:val="22"/>
          <w:szCs w:val="22"/>
        </w:rPr>
        <w:t xml:space="preserve">Sampled     </w:t>
        <w:tab/>
        <w:tab/>
        <w:tab/>
        <w:t xml:space="preserve">of </w:t>
        <w:tab/>
        <w:tab/>
        <w:tab/>
        <w:t xml:space="preserve">Sensitivity  </w:t>
        <w:tab/>
        <w:t xml:space="preserve">Volume   </w:t>
        <w:tab/>
        <w:t>(Lit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7200"/>
        <w:jc w:val="both"/>
        <w:rPr>
          <w:sz w:val="22"/>
          <w:szCs w:val="22"/>
        </w:rPr>
      </w:pPr>
      <w:r>
        <w:rPr>
          <w:sz w:val="22"/>
          <w:szCs w:val="22"/>
        </w:rPr>
        <w:t xml:space="preserve"> </w:t>
      </w:r>
      <w:r>
        <w:rPr>
          <w:sz w:val="22"/>
          <w:szCs w:val="22"/>
        </w:rPr>
        <w:tab/>
        <w:t xml:space="preserve">      </w:t>
        <w:tab/>
        <w:tab/>
        <w:tab/>
        <w:tab/>
        <w:tab/>
        <w:tab/>
        <w:t xml:space="preserve">Samples        </w:t>
        <w:tab/>
        <w:t xml:space="preserve">(Struct./cc.)  </w:t>
        <w:tab/>
        <w:t>(Liters)</w:t>
        <w:tab/>
        <w:t>Minute)</w:t>
      </w:r>
    </w:p>
    <w:p>
      <w:pPr>
        <w:pStyle w:val="Normal"/>
        <w:tabs>
          <w:tab w:val="clear" w:pos="720"/>
          <w:tab w:val="right" w:pos="9360" w:leader="none"/>
        </w:tabs>
        <w:ind w:firstLine="1584"/>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sz w:val="22"/>
          <w:szCs w:val="22"/>
        </w:rPr>
      </w:pPr>
      <w:r>
        <w:rPr>
          <w:sz w:val="22"/>
          <w:szCs w:val="22"/>
        </w:rPr>
        <w:t xml:space="preserve">Each Work Area  </w:t>
        <w:tab/>
        <w:tab/>
        <w:t xml:space="preserve">1   </w:t>
        <w:tab/>
        <w:tab/>
        <w:tab/>
        <w:t xml:space="preserve">0.005    </w:t>
        <w:tab/>
        <w:tab/>
        <w:t xml:space="preserve">1,300   </w:t>
        <w:tab/>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464"/>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336"/>
        <w:jc w:val="both"/>
        <w:rPr>
          <w:sz w:val="22"/>
          <w:szCs w:val="22"/>
        </w:rPr>
      </w:pPr>
      <w:r>
        <w:rPr>
          <w:sz w:val="22"/>
          <w:szCs w:val="22"/>
        </w:rPr>
        <w:t xml:space="preserve">Outside Each   </w:t>
        <w:tab/>
        <w:tab/>
        <w:t xml:space="preserve">1   </w:t>
        <w:tab/>
        <w:tab/>
        <w:tab/>
        <w:t xml:space="preserve">0.005    </w:t>
        <w:tab/>
        <w:tab/>
        <w:t xml:space="preserve">1,300 </w:t>
        <w:tab/>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ork Area</w:t>
        <w:tab/>
        <w:tab/>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Outside Building </w:t>
        <w:tab/>
        <w:tab/>
        <w:t xml:space="preserve">1   </w:t>
        <w:tab/>
        <w:tab/>
        <w:tab/>
        <w:t xml:space="preserve">0.005    </w:t>
        <w:tab/>
        <w:tab/>
        <w:t xml:space="preserve">1,300   </w:t>
        <w:tab/>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464" w:hanging="0"/>
        <w:jc w:val="both"/>
        <w:rPr>
          <w:sz w:val="22"/>
          <w:szCs w:val="22"/>
        </w:rPr>
      </w:pPr>
      <w:r>
        <w:rPr>
          <w:sz w:val="22"/>
          <w:szCs w:val="22"/>
        </w:rPr>
      </w:r>
    </w:p>
    <w:p>
      <w:pPr>
        <w:pStyle w:val="Normal"/>
        <w:tabs>
          <w:tab w:val="clear" w:pos="720"/>
          <w:tab w:val="right" w:pos="9360" w:leader="none"/>
        </w:tabs>
        <w:ind w:firstLine="2160"/>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Base Line:</w:t>
      </w:r>
      <w:r>
        <w:rPr>
          <w:sz w:val="22"/>
          <w:szCs w:val="22"/>
        </w:rPr>
        <w:t xml:space="preserve">   a level expressed in fibers per cubic centimeter which is twenty-five percent greater than the largest of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verage of the PCM samples collected outside each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verage of the PCM samples collected outside the build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0.01 fibers per cubic centime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Samples collected for TEM analysis</w:t>
      </w:r>
      <w:r>
        <w:rPr>
          <w:sz w:val="22"/>
          <w:szCs w:val="22"/>
        </w:rPr>
        <w:t xml:space="preserve"> will be held without analysis.  These samples will be analyzed under the conditions and terms set forth in "Fibers Counted" and "Affect On Contract Sum".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Daily: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 xml:space="preserve">From start of work </w:t>
      </w:r>
      <w:r>
        <w:rPr>
          <w:sz w:val="22"/>
          <w:szCs w:val="22"/>
        </w:rPr>
        <w:t xml:space="preserve">of Section 01526 Temporary Enclosures through the work of Section 01711 Project Decontamination, the Owner may take sample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Sample volume and sensitivity:</w:t>
      </w:r>
      <w:r>
        <w:rPr>
          <w:sz w:val="22"/>
          <w:szCs w:val="22"/>
        </w:rPr>
        <w:t xml:space="preserve"> inside the work area may vary depending upon conditions in the work area.  If samples are overloaded at the sample volume required for a limit value equal to the </w:t>
      </w:r>
      <w:r>
        <w:rPr>
          <w:rFonts w:cs="WP TypographicSymbols" w:ascii="WP TypographicSymbols" w:hAnsi="WP TypographicSymbols"/>
          <w:sz w:val="22"/>
          <w:szCs w:val="22"/>
        </w:rPr>
        <w:t></w:t>
      </w:r>
      <w:r>
        <w:rPr>
          <w:sz w:val="22"/>
          <w:szCs w:val="22"/>
        </w:rPr>
        <w:t>Stop Action Levels</w:t>
      </w:r>
      <w:r>
        <w:rPr>
          <w:rFonts w:cs="WP TypographicSymbols" w:ascii="WP TypographicSymbols" w:hAnsi="WP TypographicSymbols"/>
          <w:sz w:val="22"/>
          <w:szCs w:val="22"/>
        </w:rPr>
        <w:t></w:t>
      </w:r>
      <w:r>
        <w:rPr>
          <w:sz w:val="22"/>
          <w:szCs w:val="22"/>
        </w:rPr>
        <w:t xml:space="preserve"> or </w:t>
      </w:r>
      <w:r>
        <w:rPr>
          <w:rFonts w:cs="WP TypographicSymbols" w:ascii="WP TypographicSymbols" w:hAnsi="WP TypographicSymbols"/>
          <w:sz w:val="22"/>
          <w:szCs w:val="22"/>
        </w:rPr>
        <w:t></w:t>
      </w:r>
      <w:r>
        <w:rPr>
          <w:sz w:val="22"/>
          <w:szCs w:val="22"/>
        </w:rPr>
        <w:t>Immediate Stop Action Levels</w:t>
      </w:r>
      <w:r>
        <w:rPr>
          <w:rFonts w:cs="WP TypographicSymbols" w:ascii="WP TypographicSymbols" w:hAnsi="WP TypographicSymbols"/>
          <w:sz w:val="22"/>
          <w:szCs w:val="22"/>
        </w:rPr>
        <w:t></w:t>
      </w:r>
      <w:r>
        <w:rPr>
          <w:sz w:val="22"/>
          <w:szCs w:val="22"/>
        </w:rPr>
        <w:t xml:space="preserve"> given later in this section, the level is considered to have been exceeded.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AN EXAMPLE AND SHOULD BE EDITED TO SUIT PROJECT SPECIFICS. THE LIMIT VALUE AND VOLUME OF SAMPLES INSIDE THE WORK AREA SHOULD TIE IN WITH THE </w:t>
            </w:r>
            <w:r>
              <w:rPr>
                <w:rFonts w:cs="WP TypographicSymbols" w:ascii="WP TypographicSymbols" w:hAnsi="WP TypographicSymbols"/>
                <w:sz w:val="16"/>
                <w:szCs w:val="16"/>
              </w:rPr>
              <w:t></w:t>
            </w:r>
            <w:r>
              <w:rPr>
                <w:rFonts w:cs="Arial" w:ascii="Arial" w:hAnsi="Arial"/>
                <w:sz w:val="16"/>
                <w:szCs w:val="16"/>
              </w:rPr>
              <w:t>STOP ACTION LEVELS</w:t>
            </w:r>
            <w:r>
              <w:rPr>
                <w:rFonts w:cs="WP TypographicSymbols" w:ascii="WP TypographicSymbols" w:hAnsi="WP TypographicSymbols"/>
                <w:sz w:val="16"/>
                <w:szCs w:val="16"/>
              </w:rPr>
              <w:t></w:t>
            </w:r>
            <w:r>
              <w:rPr>
                <w:rFonts w:cs="Arial" w:ascii="Arial" w:hAnsi="Arial"/>
                <w:sz w:val="16"/>
                <w:szCs w:val="16"/>
              </w:rPr>
              <w:t xml:space="preserve"> SELECTED LATER IN THIS SECTION.   SAMPLING REQUIREMENTS DEPEND ON SIZE AND GEOMETRY OF WORK AREA.  NUMBER AND LOCATION OF SAMPLES SHOULD BE REVIEWED WITH THE ENTITY PROVIDING AIR MONITORING.  IF THIN FIBERS ARE SUSPECTED OR NON-ASBESTOS FIBER ARE SUSPECTED THE FOLLOWING MAY HAVE TO BE AUGMENTED BY TEM OR SEM ANALYSI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 xml:space="preserve">PCM Samples:  </w:t>
      </w:r>
    </w:p>
    <w:p>
      <w:pPr>
        <w:pStyle w:val="Normal"/>
        <w:tabs>
          <w:tab w:val="clear" w:pos="720"/>
          <w:tab w:val="right" w:pos="9360" w:leader="none"/>
        </w:tabs>
        <w:ind w:firstLine="1584"/>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sz w:val="22"/>
          <w:szCs w:val="22"/>
        </w:rPr>
      </w:pPr>
      <w:r>
        <w:rPr>
          <w:sz w:val="22"/>
          <w:szCs w:val="22"/>
        </w:rPr>
        <w:t xml:space="preserve">Location </w:t>
        <w:tab/>
        <w:t xml:space="preserve">   </w:t>
        <w:tab/>
        <w:tab/>
        <w:t xml:space="preserve">Number  </w:t>
        <w:tab/>
        <w:tab/>
        <w:t xml:space="preserve">Limit </w:t>
        <w:tab/>
        <w:tab/>
        <w:t xml:space="preserve">Approx.  </w:t>
        <w:tab/>
        <w:t>R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sz w:val="22"/>
          <w:szCs w:val="22"/>
        </w:rPr>
      </w:pPr>
      <w:r>
        <w:rPr>
          <w:sz w:val="22"/>
          <w:szCs w:val="22"/>
        </w:rPr>
        <w:t xml:space="preserve">Sampled     </w:t>
        <w:tab/>
        <w:tab/>
        <w:tab/>
        <w:t xml:space="preserve">of </w:t>
        <w:tab/>
        <w:tab/>
        <w:tab/>
        <w:t xml:space="preserve">Value </w:t>
        <w:tab/>
        <w:tab/>
        <w:t xml:space="preserve">Volume   </w:t>
        <w:tab/>
        <w:t>(LP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7200"/>
        <w:jc w:val="both"/>
        <w:rPr>
          <w:sz w:val="22"/>
          <w:szCs w:val="22"/>
        </w:rPr>
      </w:pPr>
      <w:r>
        <w:rPr>
          <w:sz w:val="22"/>
          <w:szCs w:val="22"/>
        </w:rPr>
        <w:t xml:space="preserve"> </w:t>
      </w:r>
      <w:r>
        <w:rPr>
          <w:sz w:val="22"/>
          <w:szCs w:val="22"/>
        </w:rPr>
        <w:tab/>
        <w:t xml:space="preserve">      </w:t>
        <w:tab/>
        <w:tab/>
        <w:tab/>
        <w:tab/>
        <w:tab/>
        <w:tab/>
        <w:t xml:space="preserve">Samples        </w:t>
        <w:tab/>
        <w:t xml:space="preserve">(Fibers/cc)  </w:t>
        <w:tab/>
        <w:t>(Liters)</w:t>
      </w:r>
    </w:p>
    <w:p>
      <w:pPr>
        <w:pStyle w:val="Normal"/>
        <w:tabs>
          <w:tab w:val="clear" w:pos="720"/>
          <w:tab w:val="right" w:pos="9360" w:leader="none"/>
        </w:tabs>
        <w:ind w:firstLine="1584"/>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Each Work Area  </w:t>
        <w:tab/>
        <w:tab/>
        <w:t xml:space="preserve">2  </w:t>
        <w:tab/>
        <w:tab/>
        <w:tab/>
      </w:r>
      <w:r>
        <w:rPr>
          <w:i/>
          <w:iCs/>
          <w:sz w:val="22"/>
          <w:szCs w:val="22"/>
        </w:rPr>
        <w:t>&lt;0.1&gt;</w:t>
      </w:r>
      <w:r>
        <w:rPr>
          <w:sz w:val="22"/>
          <w:szCs w:val="22"/>
        </w:rPr>
        <w:t xml:space="preserve">    </w:t>
        <w:tab/>
        <w:tab/>
        <w:t>&lt;</w:t>
      </w:r>
      <w:r>
        <w:rPr>
          <w:i/>
          <w:iCs/>
          <w:sz w:val="22"/>
          <w:szCs w:val="22"/>
        </w:rPr>
        <w:t>100</w:t>
      </w:r>
      <w:r>
        <w:rPr>
          <w:sz w:val="22"/>
          <w:szCs w:val="22"/>
        </w:rPr>
        <w:t>&gt;</w:t>
        <w:tab/>
        <w:tab/>
        <w:t>1-10</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Outside Each   </w:t>
        <w:tab/>
        <w:tab/>
        <w:t xml:space="preserve">1   </w:t>
        <w:tab/>
        <w:tab/>
        <w:tab/>
        <w:t xml:space="preserve">0.01    </w:t>
        <w:tab/>
        <w:tab/>
        <w:t xml:space="preserve"> &lt;</w:t>
      </w:r>
      <w:r>
        <w:rPr>
          <w:i/>
          <w:iCs/>
          <w:sz w:val="22"/>
          <w:szCs w:val="22"/>
        </w:rPr>
        <w:t>1,000</w:t>
      </w:r>
      <w:r>
        <w:rPr>
          <w:sz w:val="22"/>
          <w:szCs w:val="22"/>
        </w:rPr>
        <w:t>&gt;</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ork Area a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Critical Barri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Clean Room   </w:t>
        <w:tab/>
        <w:tab/>
        <w:t xml:space="preserve">1   </w:t>
        <w:tab/>
        <w:tab/>
        <w:tab/>
        <w:t xml:space="preserve">0.01    </w:t>
        <w:tab/>
        <w:tab/>
        <w:t xml:space="preserve">  &lt;</w:t>
      </w:r>
      <w:r>
        <w:rPr>
          <w:i/>
          <w:iCs/>
          <w:sz w:val="22"/>
          <w:szCs w:val="22"/>
        </w:rPr>
        <w:t>1,000</w:t>
      </w:r>
      <w:r>
        <w:rPr>
          <w:sz w:val="22"/>
          <w:szCs w:val="22"/>
        </w:rPr>
        <w:t>&gt;</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Equipment Decon</w:t>
        <w:tab/>
        <w:tab/>
        <w:t xml:space="preserve">1   </w:t>
        <w:tab/>
        <w:tab/>
        <w:tab/>
        <w:t xml:space="preserve">0.01    </w:t>
        <w:tab/>
        <w:tab/>
        <w:t xml:space="preserve">  &lt;</w:t>
      </w:r>
      <w:r>
        <w:rPr>
          <w:i/>
          <w:iCs/>
          <w:sz w:val="22"/>
          <w:szCs w:val="22"/>
        </w:rPr>
        <w:t>1,000</w:t>
      </w:r>
      <w:r>
        <w:rPr>
          <w:sz w:val="22"/>
          <w:szCs w:val="22"/>
        </w:rPr>
        <w:t>&gt;</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 xml:space="preserve">Outside Building </w:t>
        <w:tab/>
        <w:tab/>
        <w:t xml:space="preserve">1   </w:t>
        <w:tab/>
        <w:tab/>
        <w:tab/>
        <w:t xml:space="preserve">0.01    </w:t>
        <w:tab/>
        <w:tab/>
        <w:t xml:space="preserve">  &lt;</w:t>
      </w:r>
      <w:r>
        <w:rPr>
          <w:i/>
          <w:iCs/>
          <w:sz w:val="22"/>
          <w:szCs w:val="22"/>
        </w:rPr>
        <w:t>1,000</w:t>
      </w:r>
      <w:r>
        <w:rPr>
          <w:sz w:val="22"/>
          <w:szCs w:val="22"/>
        </w:rPr>
        <w:t>&gt;</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8640" w:hanging="7056"/>
        <w:jc w:val="both"/>
        <w:rPr/>
      </w:pPr>
      <w:r>
        <w:rPr>
          <w:sz w:val="22"/>
          <w:szCs w:val="22"/>
        </w:rPr>
        <w:t>Output of Pressure</w:t>
        <w:tab/>
        <w:tab/>
        <w:t xml:space="preserve">1  </w:t>
        <w:tab/>
        <w:tab/>
        <w:tab/>
        <w:t xml:space="preserve">0.01 </w:t>
        <w:tab/>
        <w:tab/>
        <w:t xml:space="preserve">  &lt;</w:t>
      </w:r>
      <w:r>
        <w:rPr>
          <w:i/>
          <w:iCs/>
          <w:sz w:val="22"/>
          <w:szCs w:val="22"/>
        </w:rPr>
        <w:t>1,000</w:t>
      </w:r>
      <w:r>
        <w:rPr>
          <w:sz w:val="22"/>
          <w:szCs w:val="22"/>
        </w:rPr>
        <w:t>&gt;</w:t>
        <w:tab/>
        <w:t>1-1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Differential System</w:t>
      </w:r>
    </w:p>
    <w:p>
      <w:pPr>
        <w:pStyle w:val="Normal"/>
        <w:tabs>
          <w:tab w:val="clear" w:pos="720"/>
          <w:tab w:val="right" w:pos="9360" w:leader="none"/>
        </w:tabs>
        <w:ind w:firstLine="2160"/>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dditional samples</w:t>
      </w:r>
      <w:r>
        <w:rPr>
          <w:sz w:val="22"/>
          <w:szCs w:val="22"/>
        </w:rPr>
        <w:t xml:space="preserve"> may be taken at Owner's or  Designer</w:t>
      </w:r>
      <w:r>
        <w:rPr>
          <w:rFonts w:cs="WP TypographicSymbols" w:ascii="WP TypographicSymbols" w:hAnsi="WP TypographicSymbols"/>
          <w:sz w:val="22"/>
          <w:szCs w:val="22"/>
        </w:rPr>
        <w:t></w:t>
      </w:r>
      <w:r>
        <w:rPr>
          <w:sz w:val="22"/>
          <w:szCs w:val="22"/>
        </w:rPr>
        <w:t xml:space="preserve">s discretion.  If airborne fiber counts exceed allowed limits additional samples may be taken as necessary to monitor fiber level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2</w:t>
      </w:r>
      <w:r>
        <w:rPr>
          <w:sz w:val="22"/>
          <w:b/>
          <w:szCs w:val="22"/>
          <w:bCs/>
        </w:rPr>
        <w:fldChar w:fldCharType="end"/>
      </w:r>
      <w:r>
        <w:rPr>
          <w:b/>
          <w:bCs/>
          <w:sz w:val="22"/>
          <w:szCs w:val="22"/>
        </w:rPr>
        <w:tab/>
        <w:t>ANALYTICAL METHODS USED BY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ARTICLE SETS OUT THE "RULES" IN TERMS OF THE ANALYSIS THAT IS GOING TO BE PERFORMED BY THE OWNER. BASED ON THIS ANALYSIS, THE OWNER MAY, FOR CAUSE, STOP WORK OR OTHERWISE DELAY THE CONTRACTOR.  IT IS NECESSARY TO CLEARLY SET OUT THE RULES TO AVOID DISPUT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0</w:t>
      </w:r>
      <w:r>
        <w:rPr>
          <w:sz w:val="22"/>
          <w:szCs w:val="22"/>
        </w:rPr>
        <w:fldChar w:fldCharType="end"/>
      </w:r>
      <w:r>
        <w:rPr>
          <w:sz w:val="22"/>
          <w:szCs w:val="22"/>
        </w:rPr>
        <w:tab/>
        <w:t>The following methods will be used by The Owner in analyzing filters used to collect air samples.  Sampling rates may be varied from printed standards to allow for high volume sampl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FOLLOWING PCM METHODOLOGIES AND DELETE THE OTHER  ONE.  SOME STATE AND  LOCAL JURISDICTIONS REQUIRE ANALYSIS TO BE PERFORMED AT FIXED LABORATORY  LOCATIONS  ONLY.  EDIT THE FOLLOWING ACCORDINGLY</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 xml:space="preserve">Phase Contrast Microscopy (PCM)  will be performed using the NIOSH 7400 method.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 xml:space="preserve">Phase Contrast Microscopy (PCM)  will be performed using the OSHA Reference Method (ORM).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FOLLOWING TEM METHODOLOGIES AND DELETE THE OTHER.</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Transmission Electron Microscopy(TEM) will be performed using the analysis method set forth in the AHERA regulation 40 CFR Part 763 Appendix 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Transmission Electron Microscopy (TEM) will be performed using the Level II analysis per EPA Provisional Method and Update (USEPA 1977, Yamate 1984), with either polycarbonate or mixed cellulose ester filt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3</w:t>
      </w:r>
      <w:r>
        <w:rPr>
          <w:sz w:val="22"/>
          <w:b/>
          <w:szCs w:val="22"/>
          <w:bCs/>
        </w:rPr>
        <w:fldChar w:fldCharType="end"/>
      </w:r>
      <w:r>
        <w:rPr>
          <w:b/>
          <w:bCs/>
          <w:sz w:val="22"/>
          <w:szCs w:val="22"/>
        </w:rPr>
        <w:tab/>
        <w:t>LABORATORY TESTING BY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THE APPROPRIATE PARAGRAPH FROM THE THREE BELOW AND DELETE THE OTHER TWO.  IT IS IMPORTANT TO THE CONTRACTOR TO KNOW HOW IMMEDIATELY AIR SAMPLE RESULTS WILL BE AVAILABL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 REPRESENTS THE IDEAL SITUATION FOR BOTH THE CONTRACTOR AND THE OWNER.  IF THERE IS A PROBLEM WITH MAINTAINING LOW FIBER COUNTS THE ABILITY TO READ AN AIR SAMPLE IMMEDIATELY WILL BE AN IMPORTANT DIAGNOSTIC TOOL.</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e services of a testing laboratory</w:t>
      </w:r>
      <w:r>
        <w:rPr>
          <w:sz w:val="22"/>
          <w:szCs w:val="22"/>
        </w:rPr>
        <w:t xml:space="preserve"> may be employed by the Owner to perform laboratory analyses of the air samples.  A microscope and technician will be setup at the job site, so that verbal reports on air samples can be obtained immediately.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PARAGRAPH SHOULD BE USED IF THERE WILL BE NO MICROSCOPE AT THE JOB SITE.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TO INDICATE HOW SAMPLES WILL BE TRANSMITTED AND HANDLED.</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e services of a testing laboratory</w:t>
      </w:r>
      <w:r>
        <w:rPr>
          <w:sz w:val="22"/>
          <w:szCs w:val="22"/>
        </w:rPr>
        <w:t xml:space="preserve"> may be employed by the Owner to perform laboratory analyses of the air samples.  A technician will be at the job site, and samples will be sent daily by carrier for next day delivery, so that verbal reports on air samples can be obtained within 24 hour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 IS A CATCH-ALL AND DOES NOT PROVIDE THE CONTRAC</w:t>
              <w:softHyphen/>
              <w:t>TOR WITH DETAILED INFORMATION ON HOW THE OWNER INTENDS TO ANALYZE AIR SAMPL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e services of a testing laboratory</w:t>
      </w:r>
      <w:r>
        <w:rPr>
          <w:sz w:val="22"/>
          <w:szCs w:val="22"/>
        </w:rPr>
        <w:t xml:space="preserve"> may be employed by the Owner to perform laboratory analyses of the air samples.  A microscope and technician will be set up at the job site, or samples will be sent overnight on a daily basis, so that verbal reports on air samples can be obtained within 24 hours.  The Contractor will have access to  all air monitoring tests and resul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CHOOSE ONE OF THE TWO PARAGRAPHS BELOW AND DELETE THE OTHER.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 ASSURES A HIGH LEVEL OF COMMUNICATION BETWEEN THE CONTRACTOR AND THE OWNER'S AIR MONITORING FIRM.  THIS FREE FLOW OF INFORMATION INSURES THAT THE CONTRACTOR WILL HAVE THE INFORMATION HE NEEDS TO DETERMINE THE SUCCESS OF CONTROL MEASURES BEING IMPLEMENTED.  HOWEVER, THIS DOES BIND THE OWNER TO PROVIDING THIS INFORMAT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 complete record</w:t>
      </w:r>
      <w:r>
        <w:rPr>
          <w:sz w:val="22"/>
          <w:szCs w:val="22"/>
        </w:rPr>
        <w:t xml:space="preserve"> of all air monitoring and results will be furnished to the  Designer, the Owner, and the 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LANGUAGE PROTECTS THE OWNER FROM ABROGATION OF CONTRACT IF FOR SOME REASON HE FAILS TO PROVIDE TEST DATA.</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e Contractor will have access</w:t>
      </w:r>
      <w:r>
        <w:rPr>
          <w:sz w:val="22"/>
          <w:szCs w:val="22"/>
        </w:rPr>
        <w:t xml:space="preserve"> to  all air monitoring tests and results upon reques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REVISE AFTER CONSULTATION WITH THE FIRM WHO WILL BE PROVIDING AIR MONITORING.  POSTING OF RESULTS IS IDEAL FROM THE BOTH THE OWNER'S AND CONTRACTOR'S POINT OF VIEW.  HOWEVER, THIS DOES BIND THE OWNER TO PROVIDE THIS INFORMAT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Written Reports:  </w:t>
      </w:r>
      <w:r>
        <w:rPr>
          <w:sz w:val="22"/>
          <w:szCs w:val="22"/>
        </w:rPr>
        <w:t>of all air monitoring tests will be posted at the job site on a daily basi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4</w:t>
      </w:r>
      <w:r>
        <w:rPr>
          <w:sz w:val="22"/>
          <w:b/>
          <w:szCs w:val="22"/>
          <w:bCs/>
        </w:rPr>
        <w:fldChar w:fldCharType="end"/>
      </w:r>
      <w:r>
        <w:rPr>
          <w:b/>
          <w:bCs/>
          <w:sz w:val="22"/>
          <w:szCs w:val="22"/>
        </w:rPr>
        <w:tab/>
        <w:t>FIBERS AND STRUCT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ESTABLISHES THE GROUND RULES WHICH WILL BE USED TO DETERMINE WHICH ANALYTICAL METHODS WILL BE USED AND WHAT DEFINITION OF "FIBER" WILL BE USED IN ENFORCING THE SPECIFICATION. THE FOLLOWING MAKES THE PCM MICROSCOPE, WHICH MAY BE AT THE JOB SITE, THE FIRST METHOD TO BE USED TO DETERMINE AIRBORNE FIBER COUNTS.  IF THERE IS A CONSISTENT PROBLEM WITH HIGH FIBER COUNTS OR IF EXTREMELY SMALL FIBERS ARE ANTICIPATED THEN ELECTRON MICROSCOPY (PREFER</w:t>
              <w:softHyphen/>
              <w:t>ABLY TEM) IS USED TO DETERMINE AIRBORNE FIBER COUNTS. THE FOLLOWING SHOULD BE REVIEWED WITH THE CONSULTANT PROVIDING ON-SITE AIR MONITORING FOR THE OWNER AND REVISED AS APPROPRIAT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ibers Counted:</w:t>
      </w:r>
      <w:r>
        <w:rPr>
          <w:sz w:val="22"/>
          <w:szCs w:val="22"/>
        </w:rPr>
        <w:t xml:space="preserve">  The following procedure will be used to resolve any disputes regarding fiber types when a project has been stopped  due to excessive airborne fiber count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LANGUAGE SETS OUT THE METHOD OF RESOLVING SITUATIONS WHERE THERE ARE NON-ASBESTOS FIBERS IN THE AIR CAUSING HIGH PCM FIBER COUNTS.  IN SITUATIONS WHERE THIS IS EXPECTED TO BE A PROBLEM, THE BACKGROUND SAMPLING SHOULD INCLUDE ELECTRON MICROSCOPY.  THE INFORMATION ON THIS ANALYSIS SHOULD BE INCLUDED IN THE CONTRACT DOCU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Large Fibers:</w:t>
      </w:r>
      <w:r>
        <w:rPr>
          <w:sz w:val="22"/>
          <w:szCs w:val="22"/>
        </w:rPr>
        <w:t xml:space="preserve">  "Airborne Fibers" referred to above include all fibers regardless of composition as counted by phase contrast microscopy (PCM), unless additional analysis by transmission or scanning electron microscopy demonstrates to the satisfaction of the  Designer that non-asbestos fibers are being counted.  "Airborne Fibers" counted in samples analyzed by  transmission electron microscopy shall be  asbestos fibers, greater than 5 microns in length.  For purposes of stop action levels, subsequent to analysis by electron microscopy, the number of "Airborne Fibers" shall be determined by multiplying the number of fibers, regardless of composition, counted by PCM by the proportion of fibers that are asbestos as determined by TEM (a number equal to, asbestos fibers counted, divided by all fibers counted in the electron microscopy analysi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NCLUDES ASBESTOS STRUCTURES TOO SMALL TO BE SEEN WITH AN OPTICAL MICROSCOPE, IN THE DEFINITION OF FIBERS THAT CAN TRIGGER A STOP WORK.  SEE EVALUAT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Small Structures:</w:t>
      </w:r>
      <w:r>
        <w:rPr>
          <w:sz w:val="22"/>
          <w:szCs w:val="22"/>
        </w:rPr>
        <w:t xml:space="preserve">  "Airborne Fibers" referred to above include asbestos structures (fibers, bundles, clusters or matrices) of any diameter and any length greater than 0.5 micron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5</w:t>
      </w:r>
      <w:r>
        <w:rPr>
          <w:sz w:val="22"/>
          <w:b/>
          <w:szCs w:val="22"/>
          <w:bCs/>
        </w:rPr>
        <w:fldChar w:fldCharType="end"/>
      </w:r>
      <w:r>
        <w:rPr>
          <w:b/>
          <w:bCs/>
          <w:sz w:val="22"/>
          <w:szCs w:val="22"/>
        </w:rPr>
        <w:tab/>
        <w:t>ADDITIONAL TES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NOT GOOD PRACTICE TO HAVE THE CONTRACTOR PROVIDE ANY OF THE TESTING DESCRIBED IN THIS SPECIFICATION SECTION.  THESE ANALYSES ARE USED TO DETERMINE PERFORMANCE.  THE FOLLOWING ADDRESSES THE TOPIC OF TESTING WHICH THE CONTRACTOR MAY WISH TO PERFORM .  GENERALLY THIS WILL BE AIR SAMPLING PERFORMED FOR OSHA COMPLIANC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GOOD PRACTICE TO REQUIRE THE CONTRACTOR TO ENGAGE THE SERVICES OF AN INDEPENDENT LABORATORY RATHER THAN USING THE ENTITY PROVIDING SERVICES FOR THE OWNER.</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e Contractor may conduct</w:t>
      </w:r>
      <w:r>
        <w:rPr>
          <w:sz w:val="22"/>
          <w:szCs w:val="22"/>
        </w:rPr>
        <w:t xml:space="preserve">  air monitoring and laboratory testing.  If he elects to do this the cost of such air monitoring and laboratory testing shall be at no additional cost to the Ow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6</w:t>
      </w:r>
      <w:r>
        <w:rPr>
          <w:sz w:val="22"/>
          <w:b/>
          <w:szCs w:val="22"/>
          <w:bCs/>
        </w:rPr>
        <w:fldChar w:fldCharType="end"/>
      </w:r>
      <w:r>
        <w:rPr>
          <w:b/>
          <w:bCs/>
          <w:sz w:val="22"/>
          <w:szCs w:val="22"/>
        </w:rPr>
        <w:tab/>
        <w:t>PERSONAL MONITOR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Owner will not perform</w:t>
      </w:r>
      <w:r>
        <w:rPr>
          <w:sz w:val="22"/>
          <w:szCs w:val="22"/>
        </w:rPr>
        <w:t xml:space="preserve"> air monitoring for the Contractor to meet Contractor's OSHA requirements for personal sampling or any other purpos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7</w:t>
      </w:r>
      <w:r>
        <w:rPr>
          <w:sz w:val="22"/>
          <w:b/>
          <w:szCs w:val="22"/>
          <w:bCs/>
        </w:rPr>
        <w:fldChar w:fldCharType="end"/>
      </w:r>
      <w:r>
        <w:rPr>
          <w:b/>
          <w:bCs/>
          <w:sz w:val="22"/>
          <w:szCs w:val="22"/>
        </w:rPr>
        <w:tab/>
        <w:t>MISCELLANEOUS PROVI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IS ARTICLE ONLY WHEN THE PROJECT IS SUBJECT TO UNUSUAL GENERAL REQUIREMENTS THAT DO NOT BELONG ELSEWHERE BUT AFFECT THE ENTIRE PROJECT.    DELETE THE ENTIRE ARTICLE IF NO UNUSUAL REQUIREMENTS ARE REQUIRED.</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PARAGRAPHS HERE AS APPROPRIATE, DETAILING FULLY MISCELLANEOUS PROVISIONS.  DEVELOP PARAGRAPHS TO SATISFY SPECIFIC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TOP ACTION LEVE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TWO ARTICLES ON "INSIDE WORK AREA" BELOW AND DELETE THE OTHER.  THE FIRST IS BASED ON A SINGLE STOP ACTION LEVEL.  THE SECOND IS BASED ON THE RESPIRATORY PROTECTION BEING PROVIDED.  BACKGROUND LEVELS SHOULD BE CONSIDERED IN SETTING STOP ACTION LEVELS.  IN SOME INDUSTRIAL SETTINGS THE FOLLOWING COULD BE REQUIRING A CLEANER ENVIRONMENT THAN IS GENERALLY AVAILABLE OUTSIDE THE WORK AREA.</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LOW IS AN EXAMPLE.  EDIT TO SUIT SPECIFIC PROJECT REQUIREMENTS. A SIMPLE STOP ACTION LEVEL OF 0.5 F/CC IS NOT REQUIRED BY ANY STANDARD OR CODE, BUT IS PRACTICAL TO MAINTAIN DURING THE COURSE OF A NORMAL REMOVAL, OR ENCAPSULATION, OR ENCLOSURE PROJECT.  IF THIS LEVEL IS EXCEEDED IT MAY INDICATE THAT SOMETHING IS GOING WRONG.  0.5 IS A PRACTICAL LIMIT FOR A CHRYSOTILE REMOVAL PROJECT.  THIS MAY NEED TO BE HIGHER FOR AN AMOSITE OR CROCIDOLITE PROJEC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ORDINATE THIS SECTION WITH THE PEL AND RESPIRATOR PROTECTION FACTORS SPECIFIED IN SECTION 01562 RESPIRATORY PROTECTION.  THE RESPIRATORY PROTECTION REQUIRED SHOULD PREVENT AN EXPOSURE GREATER THAN THE SPECIFIED PEL AT THE AIRBORNE LIMITS SET BELOW.  FOR A TWA OF 0.01 F/CC A RESPIRATOR WITH A MINIMUM PROTECTION FACTOR OF 50 IS REQUIRED AT THE 0.5 F/CC SET FORTH BELOW.  IF THE LIMIT BELOW WERE RAISED TO 1.0 F/CC (SUCH AS IT MIGHT FOR AN AMOSITE JOB), THEN RESPIRATORY PROTECTION WITH A PROTECTION FACTOR OF 100 WOULD NEED TO BE SPECIFIED IN 01562 TO MAINTAIN THE SAME PEL.</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nside Work Area:</w:t>
      </w:r>
      <w:r>
        <w:rPr>
          <w:sz w:val="22"/>
          <w:szCs w:val="22"/>
        </w:rPr>
        <w:t xml:space="preserve">  Maintain an average airborne count in the Work Area of less than 0.5 fibers per cubic centimeter.  If the fiber counts rise above this figure for any sample taken, revise work procedures to lower fiber counts.  If the Time Weighted Average (TWA) fiber count for any work shift or 8 hour period exceeds 0.5 fibers per cubic centimeter, stop all work, leave Pressure Differential System in operation and notify  Designer.  After correcting cause of high fiber levels, do not recommence work for 24 hours unless otherwise authorized, in writing, by  Desig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 xml:space="preserve">If airborne fiber counts exceed 2.5  fibers per cubic centimeter for any period of time cease all work except corrective action until fiber counts fall below 0.5 fibers per cubic centimeter and notify  Designer.  After correcting cause of high fiber levels, do not recommence work for 24 hours unless otherwise authorized, in writing, by  Desig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AINTAINING THESE WORK PLACE FIBER COUNTS FOR AMOSITE REMOVALS MAY REQUIRE STRINGENT WORK PRACTICE CONTROL AND ADDITIONAL HEPA FILTERED PRESSURE DIFFERENTIAL AND VENTILATION SYSTEMS RE-CYCLED IN THE SPAC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THE RESPIRATORY PROTECTION IS BASED ON A PARTICULAR TYPE OF RESPIRATOR RATHER THAN A STIPULATED PERMISSIBLE EXPOSURE LIMIT (PEL) THE STOP ACTION LEVELS BELOW SHOULD BE RELATED TO THE RESPIRATORY PROTECTION.  THE STOP ACTION LEVELS GIVEN BELOW ARE BASED ON A TWA OF 0.01 F/CC AND AN IMMEDIATE STOP LEVEL 5 TIMES THIS AMOUNT.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nside Work Area:</w:t>
      </w:r>
      <w:r>
        <w:rPr>
          <w:sz w:val="22"/>
          <w:szCs w:val="22"/>
        </w:rPr>
        <w:t xml:space="preserve">  Maintain an average airborne count in the work area of less than the Stop Action Level given below for the type of respiratory protection in use.  If the fiber counts rise above this figure for any sample taken, revise work procedures to lower fiber counts.  If the Time Weighted Average (TWA) fiber count for any work shift or 8 hour period exceeds the Stop Action Level, stop all work except corrective action, leave pressure differential and air circulation system in operation and notify  Designer.  After correcting cause of high fiber levels, do not recommence work for 24 hours unless otherwise authorized, in writing, by  Desig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right" w:pos="9360" w:leader="none"/>
        </w:tabs>
        <w:ind w:left="1008" w:hanging="0"/>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4032"/>
        <w:jc w:val="both"/>
        <w:rPr>
          <w:sz w:val="22"/>
          <w:szCs w:val="22"/>
        </w:rPr>
      </w:pPr>
      <w:r>
        <w:rPr>
          <w:sz w:val="22"/>
          <w:szCs w:val="22"/>
        </w:rPr>
        <w:t xml:space="preserve">STOP </w:t>
        <w:tab/>
        <w:tab/>
        <w:t>IMMEDIATELY</w:t>
        <w:tab/>
        <w:tab/>
        <w:t>MINIMUM</w:t>
      </w:r>
    </w:p>
    <w:p>
      <w:pPr>
        <w:pStyle w:val="Normal"/>
        <w:tabs>
          <w:tab w:val="clear" w:pos="720"/>
          <w:tab w:val="left" w:pos="0" w:leader="none"/>
          <w:tab w:val="left" w:pos="432" w:leader="none"/>
          <w:tab w:val="left" w:pos="1008" w:leader="none"/>
          <w:tab w:val="left" w:pos="1584" w:leader="none"/>
          <w:tab w:val="center"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ACTION</w:t>
        <w:tab/>
        <w:tab/>
        <w:t>STOP</w:t>
        <w:tab/>
        <w:tab/>
        <w:tab/>
        <w:t xml:space="preserve">RESPIRATOR </w:t>
        <w:tab/>
        <w:tab/>
        <w:t>PROTECTION</w:t>
      </w:r>
    </w:p>
    <w:p>
      <w:pPr>
        <w:pStyle w:val="Normal"/>
        <w:tabs>
          <w:tab w:val="clear" w:pos="720"/>
          <w:tab w:val="left" w:pos="0" w:leader="none"/>
          <w:tab w:val="left" w:pos="432" w:leader="none"/>
          <w:tab w:val="left" w:pos="1008" w:leader="none"/>
          <w:tab w:val="left" w:pos="1584" w:leader="none"/>
          <w:tab w:val="center" w:pos="2160" w:leader="none"/>
          <w:tab w:val="left" w:pos="2736" w:leader="none"/>
          <w:tab w:val="left" w:pos="3312" w:leader="none"/>
          <w:tab w:val="center"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6912"/>
        <w:jc w:val="both"/>
        <w:rPr>
          <w:sz w:val="22"/>
          <w:szCs w:val="22"/>
        </w:rPr>
      </w:pPr>
      <w:r>
        <w:rPr>
          <w:sz w:val="22"/>
          <w:szCs w:val="22"/>
        </w:rPr>
        <w:t>LEVEL</w:t>
        <w:tab/>
        <w:tab/>
        <w:t>LEVEL</w:t>
        <w:tab/>
        <w:tab/>
        <w:tab/>
        <w:t xml:space="preserve">REQUIRED </w:t>
        <w:tab/>
        <w:tab/>
        <w:tab/>
        <w:t>F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sz w:val="22"/>
          <w:szCs w:val="22"/>
        </w:rPr>
      </w:pPr>
      <w:r>
        <w:rPr>
          <w:sz w:val="22"/>
          <w:szCs w:val="22"/>
        </w:rPr>
        <w:t>(f/cc)</w:t>
        <w:tab/>
        <w:tab/>
        <w:tab/>
        <w:t xml:space="preserve">(f/cc) </w:t>
      </w:r>
    </w:p>
    <w:p>
      <w:pPr>
        <w:pStyle w:val="Normal"/>
        <w:tabs>
          <w:tab w:val="clear" w:pos="720"/>
          <w:tab w:val="right" w:pos="9360" w:leader="none"/>
        </w:tabs>
        <w:ind w:left="1584" w:hanging="0"/>
        <w:jc w:val="both"/>
        <w:rPr>
          <w:sz w:val="22"/>
          <w:szCs w:val="22"/>
        </w:rPr>
      </w:pPr>
      <w:r>
        <w:rPr>
          <w:sz w:val="22"/>
          <w:szCs w:val="22"/>
          <w:u w:val="single"/>
        </w:rPr>
        <w:tab/>
      </w:r>
    </w:p>
    <w:p>
      <w:pPr>
        <w:pStyle w:val="Normal"/>
        <w:tabs>
          <w:tab w:val="clear" w:pos="720"/>
          <w:tab w:val="left" w:pos="0" w:leader="none"/>
          <w:tab w:val="decimal"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decimal" w:pos="6480" w:leader="none"/>
          <w:tab w:val="left" w:pos="7200" w:leader="none"/>
          <w:tab w:val="left" w:pos="7920" w:leader="none"/>
          <w:tab w:val="left" w:pos="8640" w:leader="none"/>
        </w:tabs>
        <w:ind w:left="7200" w:hanging="7200"/>
        <w:jc w:val="both"/>
        <w:rPr>
          <w:sz w:val="22"/>
          <w:szCs w:val="22"/>
        </w:rPr>
      </w:pPr>
      <w:r>
        <w:rPr>
          <w:sz w:val="22"/>
          <w:szCs w:val="22"/>
        </w:rPr>
        <w:tab/>
        <w:tab/>
        <w:t>0.1</w:t>
        <w:tab/>
        <w:tab/>
        <w:tab/>
        <w:t>0.5</w:t>
        <w:tab/>
        <w:tab/>
        <w:tab/>
        <w:tab/>
        <w:t>Half face</w:t>
        <w:tab/>
        <w:tab/>
        <w:tab/>
        <w:t>10</w:t>
      </w:r>
    </w:p>
    <w:p>
      <w:pPr>
        <w:pStyle w:val="Normal"/>
        <w:tabs>
          <w:tab w:val="clear" w:pos="720"/>
          <w:tab w:val="left" w:pos="0" w:leader="none"/>
          <w:tab w:val="decimal"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decimal" w:pos="6480" w:leader="none"/>
          <w:tab w:val="left" w:pos="7200" w:leader="none"/>
          <w:tab w:val="left" w:pos="7920" w:leader="none"/>
          <w:tab w:val="left" w:pos="8640" w:leader="none"/>
        </w:tabs>
        <w:ind w:left="7200" w:hanging="7200"/>
        <w:jc w:val="both"/>
        <w:rPr>
          <w:sz w:val="22"/>
          <w:szCs w:val="22"/>
        </w:rPr>
      </w:pPr>
      <w:r>
        <w:rPr>
          <w:sz w:val="22"/>
          <w:szCs w:val="22"/>
        </w:rPr>
        <w:tab/>
        <w:tab/>
        <w:t>0.5</w:t>
        <w:tab/>
        <w:tab/>
        <w:tab/>
        <w:t>2.5</w:t>
        <w:tab/>
        <w:tab/>
        <w:tab/>
        <w:tab/>
        <w:t>PAPR</w:t>
        <w:tab/>
        <w:tab/>
        <w:tab/>
        <w:t>5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200" w:hanging="6192"/>
        <w:jc w:val="both"/>
        <w:rPr>
          <w:sz w:val="22"/>
          <w:szCs w:val="22"/>
        </w:rPr>
      </w:pPr>
      <w:r>
        <w:rPr>
          <w:sz w:val="22"/>
          <w:szCs w:val="22"/>
        </w:rPr>
        <w:t>1.0</w:t>
        <w:tab/>
        <w:tab/>
        <w:tab/>
        <w:t>5.0</w:t>
        <w:tab/>
        <w:tab/>
        <w:tab/>
        <w:tab/>
        <w:t>Supplied Air</w:t>
        <w:tab/>
        <w:tab/>
        <w:tab/>
        <w:t>100</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5040"/>
        <w:jc w:val="both"/>
        <w:rPr>
          <w:sz w:val="22"/>
          <w:szCs w:val="22"/>
        </w:rPr>
      </w:pPr>
      <w:r>
        <w:rPr>
          <w:sz w:val="22"/>
          <w:szCs w:val="22"/>
        </w:rPr>
        <w:t>Pressure Demand</w:t>
      </w:r>
    </w:p>
    <w:p>
      <w:pPr>
        <w:pStyle w:val="Normal"/>
        <w:tabs>
          <w:tab w:val="clear" w:pos="720"/>
          <w:tab w:val="right" w:pos="9360" w:leader="none"/>
        </w:tabs>
        <w:ind w:left="1008" w:hanging="0"/>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 xml:space="preserve">If airborne fiber counts exceed Immediate Stop Level given above for type of respiratory protection in use for any period of time cease all work except corrective action.  Notify  Designer.  Do not recommence work until fiber counts fall below Stop Action Level given above for the type of respiratory protection in use.  After correcting cause of high fiber levels, do not recommence work for 24 hours unless otherwise authorized, in writing, by  Designer.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AINTAINING THESE WORK PLACE FIBER COUNTS FOR AMOSITE REMOVALS MAY REQUIRE STRINGENT WORK PRACTICE CONTROL AND ADDITIONAL PRESSURE DIFFERENTIAL AND HEPA FILTERED VENTILATION SYSTEMS RECYCLED IN THE SPAC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FOR PROJECT SPECIFICS.  IN GENERAL, A PCM LIMIT SHOULD BE AT OR BELOW THE 0.01 F/CC AHERA CLEARANCE CRITERIA.  AT AN ABSOLUTE MINIMUM REQUIREMENT, THE  LEVEL REQUIRING REMEDIAL ACTION MUST BE LOWER THAN THE  O.1 FIBERS PER CUBIC CENTIMETER OSHA PEL.  IF THIS LEVEL IS EXCEEDED IT MAY BE NECESSARY TO INITIATE OSHA COMPLIANCE ACTIVITIES FOR BUILDING OCCUPA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Outside Work Area:</w:t>
      </w:r>
      <w:r>
        <w:rPr>
          <w:sz w:val="22"/>
          <w:szCs w:val="22"/>
        </w:rPr>
        <w:t xml:space="preserve">  If any air sample taken outside of the Work Area exceeds the base line established in Part 1 of this section, immediately and automatically stop all work except corrective action.  The  Designer will determine the source of the high reading and so notify the Contractor in writ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 xml:space="preserve">If the high reading was the result of a failure of Work Area isolation measures initiate the following action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Immediately erect new critical barriers as set forth in Section 01526 Temporary Enclosures to isolate the affected area from the balance of the building.  Erect Critical Barriers at the next existing structural isolation of the involved space (e.g. wall, ceiling, flo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Decontaminate the affected area in accordance with Section 01712 Cleaning &amp; Decontamination Procedur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Require that respiratory protection as set forth in Section 01562 Respiratory Protection be worn in affected area until area is cleared for re-occupancy in accordance with Section 01711 Project Decontamina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Leave Critical Barriers in place until completion of work and insure that the operation of the pressure differential system in the Work Area results in a flow of air from the balance of the building into the affected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If the exit from the clean room of the personnel decontamination unit enters the affected area, establish a  decontamination facility consisting of a Shower Room and Changing Room as set forth in Section 01563 Decontamination Units at entry point to affected area.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After Certification of Visual Inspection in the Work Area remove critical barriers separating the work area from the affected area.  Final air samples will be taken within the entire area as set forth in Section 01711 Project Decontamina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r>
      <w:r>
        <w:rPr>
          <w:sz w:val="22"/>
          <w:szCs w:val="22"/>
        </w:rPr>
        <w:fldChar w:fldCharType="end"/>
      </w:r>
      <w:r>
        <w:rPr>
          <w:sz w:val="22"/>
          <w:szCs w:val="22"/>
        </w:rPr>
        <w:tab/>
        <w:t>If the high reading was the result of other causes initiate corrective action as determined by the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RESTATES IN MORE SPECIFIC FORM PROVISIONS OF THE GENERAL CONDI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Effect on Contract Sum:</w:t>
      </w:r>
      <w:r>
        <w:rPr>
          <w:sz w:val="22"/>
          <w:szCs w:val="22"/>
        </w:rPr>
        <w:t xml:space="preserve">  Complete corrective work with no change in the Contract Sum if high airborne fiber counts were caused by Contractor's activities.  The Contract Sum and schedule will be adjusted for additional work caused by high airborne fiber counts beyond the Contractor's contro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TOP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THIS SECTION CHANGES SOME OF THE NORMAL RELATIONSHIPS IN THE CONTRACTS FOR CONSTRUCTION.  IT IS STRONGLY RECOMMENDED THAT ADVICE OF COUNSEL BE SOUGHT WHEN EDITING THIS SECTION.</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PROBLEMS SUCH AS A CONTAINMENT FAILURE OR SUPPLIED AIR SYSTEM PROBLEMS CAN CREATE HEALTH AND SAFETY ISSUES THAT REQUIRE IMMEDIATE CORRECTION.  ON ASBESTOS ABATEMENT PROJECTS, THE ON-SITE PROJECT ADMINISTRATOR IS FREQUENTLY GIVEN THE AUTHORITY TO STOP WORK.  HOWEVER, THE RESPONSIBILITIES AND ASSOCIATED LIABILITIES FOR THE PARTIES IN THE CONSTRUCTION CONTRACT CHANGE FROM NORMAL  PRACTICE WHEN THE PROJECT ADMINISTRATOR AND DESIGNER ARE GIVEN THE AUTHORITY TO STOP WORK.  REFER TO THE EVALUATIONS FOR MORE DISCUSSION ON THIS MATTER.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THE FOLLOWING PARAGRAPH IS USED THE AGREEMENT BETWEEN THE OWNER AND PROJECT ADMINISTRATOR NEEDS TO BE CHANGED FROM NORMAL PRACTICE AND GIVE THE PROJECT ADMINISTRATOR THE AUTHORITY TO STOP WORK FOR THE OWNER.  THE AIA AND EJCDC STANDARD GENERAL CONDITIONS WILL ALSO NEED TO BE ALTERED.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f the Owner or the Project Administrator</w:t>
      </w:r>
      <w:r>
        <w:rPr>
          <w:sz w:val="22"/>
          <w:szCs w:val="22"/>
        </w:rPr>
        <w:t xml:space="preserve"> presents a written stop work order, immediately and automatically conform to that stop work order, while maintaining temporary enclosures and pressure differential.  Do not recommence abatement work until authorized in writing by Owner or Project Administra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EITHER PARAGRAPH ABOVE OR BELOW.    RETAIN THE PARAGRAPH ABOVE AND DELETE THE PARAGRAPH BELOW IF THE AUTHORITY TO STOP WORK IS TO BE RETAINED BY THE OWNER, DELETE ABOVE AND RETAIN BELOW IF THE DESIGNER HAS AGREED TO ACCEPT RESPONSIBILITY FOR STOPPING WORK.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f the Owner, Designer, or Project Administrator</w:t>
      </w:r>
      <w:r>
        <w:rPr>
          <w:sz w:val="22"/>
          <w:szCs w:val="22"/>
        </w:rPr>
        <w:t xml:space="preserve">  presents a written stop work order, immediately and automatically conform to that stop work order, while maintaining temporary enclosures and pressure differential.  Do not recommence abatement work until authorized in writing by Owner, Designer or Project Administra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IN GENERAL ALWAYS RETAIN THE FOLLOWING.  REVISE AS NECESSARY FOR PROJECT SPECIFIC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Immediately initiate the following actions: </w:t>
      </w:r>
      <w:r>
        <w:rPr>
          <w:sz w:val="22"/>
          <w:szCs w:val="22"/>
        </w:rPr>
        <w:t>After being presented with a stop work order immediate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Cease all asbestos removal activities, or any other activities that disturbs AC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Repair any fallen, ripped or otherwise failed work area isolation meas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3</w:t>
      </w:r>
      <w:r>
        <w:rPr>
          <w:sz w:val="22"/>
          <w:szCs w:val="22"/>
        </w:rPr>
        <w:fldChar w:fldCharType="end"/>
      </w:r>
      <w:r>
        <w:rPr>
          <w:sz w:val="22"/>
          <w:szCs w:val="22"/>
        </w:rPr>
        <w:t>.</w:t>
        <w:tab/>
        <w:t xml:space="preserve">Maintain in operation all work area isolation measures including those required by Sections 01526 </w:t>
      </w:r>
      <w:r>
        <w:rPr>
          <w:rFonts w:cs="WP TypographicSymbols" w:ascii="WP TypographicSymbols" w:hAnsi="WP TypographicSymbols"/>
          <w:sz w:val="22"/>
          <w:szCs w:val="22"/>
        </w:rPr>
        <w:t></w:t>
      </w:r>
      <w:r>
        <w:rPr>
          <w:sz w:val="22"/>
          <w:szCs w:val="22"/>
        </w:rPr>
        <w:t>Temporary Enclosures,</w:t>
      </w:r>
      <w:r>
        <w:rPr>
          <w:rFonts w:cs="WP TypographicSymbols" w:ascii="WP TypographicSymbols" w:hAnsi="WP TypographicSymbols"/>
          <w:sz w:val="22"/>
          <w:szCs w:val="22"/>
        </w:rPr>
        <w:t></w:t>
      </w:r>
      <w:r>
        <w:rPr>
          <w:sz w:val="22"/>
          <w:szCs w:val="22"/>
        </w:rPr>
        <w:t xml:space="preserve"> 01513 </w:t>
      </w:r>
      <w:r>
        <w:rPr>
          <w:rFonts w:cs="WP TypographicSymbols" w:ascii="WP TypographicSymbols" w:hAnsi="WP TypographicSymbols"/>
          <w:sz w:val="22"/>
          <w:szCs w:val="22"/>
        </w:rPr>
        <w:t></w:t>
      </w:r>
      <w:r>
        <w:rPr>
          <w:sz w:val="22"/>
          <w:szCs w:val="22"/>
        </w:rPr>
        <w:t>Temporary Pressure Differential &amp; Air Circulation System,</w:t>
      </w:r>
      <w:r>
        <w:rPr>
          <w:rFonts w:cs="WP TypographicSymbols" w:ascii="WP TypographicSymbols" w:hAnsi="WP TypographicSymbols"/>
          <w:sz w:val="22"/>
          <w:szCs w:val="22"/>
        </w:rPr>
        <w:t></w:t>
      </w:r>
      <w:r>
        <w:rPr>
          <w:sz w:val="22"/>
          <w:szCs w:val="22"/>
        </w:rPr>
        <w:t xml:space="preserve"> 01563 </w:t>
      </w:r>
      <w:r>
        <w:rPr>
          <w:rFonts w:cs="WP TypographicSymbols" w:ascii="WP TypographicSymbols" w:hAnsi="WP TypographicSymbols"/>
          <w:sz w:val="22"/>
          <w:szCs w:val="22"/>
        </w:rPr>
        <w:t></w:t>
      </w:r>
      <w:r>
        <w:rPr>
          <w:sz w:val="22"/>
          <w:szCs w:val="22"/>
        </w:rPr>
        <w:t>Decontamination Units.</w:t>
      </w:r>
      <w:r>
        <w:rPr>
          <w:rFonts w:cs="WP TypographicSymbols" w:ascii="WP TypographicSymbols" w:hAnsi="WP TypographicSymbols"/>
          <w:sz w:val="22"/>
          <w:szCs w:val="22"/>
        </w:rPr>
        <w:t></w:t>
      </w: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4</w:t>
      </w:r>
      <w:r>
        <w:rPr>
          <w:sz w:val="22"/>
          <w:szCs w:val="22"/>
        </w:rPr>
        <w:fldChar w:fldCharType="end"/>
      </w:r>
      <w:r>
        <w:rPr>
          <w:sz w:val="22"/>
          <w:szCs w:val="22"/>
        </w:rPr>
        <w:t>.</w:t>
        <w:tab/>
        <w:t xml:space="preserve">Maintain all worker protections including those required by Sections 01560 </w:t>
      </w:r>
      <w:r>
        <w:rPr>
          <w:rFonts w:cs="WP TypographicSymbols" w:ascii="WP TypographicSymbols" w:hAnsi="WP TypographicSymbols"/>
          <w:sz w:val="22"/>
          <w:szCs w:val="22"/>
        </w:rPr>
        <w:t></w:t>
      </w:r>
      <w:r>
        <w:rPr>
          <w:sz w:val="22"/>
          <w:szCs w:val="22"/>
        </w:rPr>
        <w:t>Worker Protection - Asbestos Abatement,</w:t>
      </w:r>
      <w:r>
        <w:rPr>
          <w:rFonts w:cs="WP TypographicSymbols" w:ascii="WP TypographicSymbols" w:hAnsi="WP TypographicSymbols"/>
          <w:sz w:val="22"/>
          <w:szCs w:val="22"/>
        </w:rPr>
        <w:t></w:t>
      </w:r>
      <w:r>
        <w:rPr>
          <w:sz w:val="22"/>
          <w:szCs w:val="22"/>
        </w:rPr>
        <w:t xml:space="preserve"> and 01562 </w:t>
      </w:r>
      <w:r>
        <w:rPr>
          <w:rFonts w:cs="WP TypographicSymbols" w:ascii="WP TypographicSymbols" w:hAnsi="WP TypographicSymbols"/>
          <w:sz w:val="22"/>
          <w:szCs w:val="22"/>
        </w:rPr>
        <w:t></w:t>
      </w:r>
      <w:r>
        <w:rPr>
          <w:sz w:val="22"/>
          <w:szCs w:val="22"/>
        </w:rPr>
        <w:t>Respiratory Protection.</w:t>
      </w:r>
      <w:r>
        <w:rPr>
          <w:rFonts w:cs="WP TypographicSymbols" w:ascii="WP TypographicSymbols" w:hAnsi="WP TypographicSymbols"/>
          <w:sz w:val="22"/>
          <w:szCs w:val="22"/>
        </w:rPr>
        <w: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5</w:t>
      </w:r>
      <w:r>
        <w:rPr>
          <w:sz w:val="22"/>
          <w:szCs w:val="22"/>
        </w:rPr>
        <w:fldChar w:fldCharType="end"/>
      </w:r>
      <w:r>
        <w:rPr>
          <w:sz w:val="22"/>
          <w:szCs w:val="22"/>
        </w:rPr>
        <w:t>.</w:t>
        <w:tab/>
        <w:t>Fog the air in the work area with a mist of amended water to reduce airborne fiber leve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Do not recommence work</w:t>
      </w:r>
      <w:r>
        <w:rPr>
          <w:sz w:val="22"/>
          <w:szCs w:val="22"/>
        </w:rPr>
        <w:t xml:space="preserve"> until authorized in writing by the Owner or Designe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SCHEDULE OF ASBESTOS-CONTAINING MATERIAL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22"/>
                <w:szCs w:val="22"/>
              </w:rPr>
            </w:pPr>
            <w:r>
              <w:rPr>
                <w:rFonts w:cs="Arial" w:ascii="Arial" w:hAnsi="Arial"/>
                <w:sz w:val="16"/>
                <w:szCs w:val="16"/>
              </w:rPr>
              <w:t>IF A SCHEDULE OF ASBESTOS-CONTAINING MATERIALS (ACM) IS USED INSTEAD OF DRAWINGS TO SHOW THE LOCATION AND TYPE OF ACM, THE SCHEDULE MUST BE COMPLETE AND ACCURATE SINCE OMISSION OF ANY ITEM, LOCATION OF ANY ITEM OR ERROR IN QUANTITY GIVES THE CONTRACTOR GROUNDS FOR A CLAIM FOR AN EXTRA.</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 SCHEDULE OF ASBESTOS-CONTAINING MATERIALS (ACM) IS REQUIRED, INSERT A LISTING OF ALL ACM EXPECTED TO BE ENCOUNTERED AT EACH WORK LOCATION.  NOTIFICATION OF THE LOCATION, AND QUANTITY OF ACM IS REQUIRED BY OSHA.  INCLUDE THE TYPE AND PERCENT OF ASBESTOS-</w:t>
              <w:softHyphen/>
              <w:t>CONTENT FOR EACH SPECIFIC BUILDING MATERIAL TO BE ABATED.  THE "OTHER" COMPONENTS" MAY BECOME IMPOR</w:t>
              <w:softHyphen/>
              <w:t>TANT IN BUILDING CLEARANCE.  THIS INFORMATION CAN HELP A LABORATORY IN ITS ANALYSIS OF AIR SAMPL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N EXAMPLE OF THE PRESENTATION OF INFORMATION NEEDED.  REVISE AS REQUIRED TO SUIT PROJEC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Quantities are estimations only and need to be field verified by 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sz w:val="22"/>
          <w:szCs w:val="22"/>
        </w:rPr>
      </w:pPr>
      <w:r>
        <w:rPr>
          <w:sz w:val="22"/>
          <w:szCs w:val="22"/>
        </w:rPr>
        <w:t>Item/Location</w:t>
        <w:tab/>
        <w:tab/>
        <w:tab/>
        <w:t>Estimated</w:t>
        <w:tab/>
        <w:tab/>
        <w:t>Asbestos</w:t>
        <w:tab/>
        <w:tab/>
        <w:tab/>
        <w:tab/>
        <w:t>Oth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1152"/>
        <w:jc w:val="both"/>
        <w:rPr>
          <w:sz w:val="22"/>
          <w:szCs w:val="22"/>
        </w:rPr>
      </w:pPr>
      <w:r>
        <w:rPr>
          <w:sz w:val="22"/>
          <w:szCs w:val="22"/>
        </w:rPr>
        <w:t>Quantity</w:t>
        <w:tab/>
        <w:tab/>
        <w:t>Content</w:t>
        <w:tab/>
        <w:tab/>
        <w:tab/>
        <w:tab/>
        <w:t>Compon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i/>
          <w:i/>
          <w:iCs/>
          <w:sz w:val="22"/>
          <w:szCs w:val="22"/>
        </w:rPr>
      </w:pPr>
      <w:r>
        <w:rPr>
          <w:b/>
          <w:bCs/>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b/>
          <w:bCs/>
          <w:i/>
          <w:iCs/>
          <w:sz w:val="22"/>
          <w:szCs w:val="22"/>
        </w:rPr>
        <w:t>BOILER INSU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Boil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i/>
          <w:i/>
          <w:iCs/>
          <w:sz w:val="22"/>
          <w:szCs w:val="22"/>
        </w:rPr>
      </w:pPr>
      <w:r>
        <w:rPr>
          <w:i/>
          <w:iCs/>
          <w:sz w:val="22"/>
          <w:szCs w:val="22"/>
        </w:rPr>
        <w:t>Surface Coat</w:t>
        <w:tab/>
        <w:tab/>
        <w:t>100SqFt</w:t>
        <w:tab/>
        <w:tab/>
        <w:t>95% to 100% Chrysotile</w:t>
        <w:tab/>
        <w:tab/>
        <w:t>Rock Woo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i/>
          <w:i/>
          <w:iCs/>
          <w:sz w:val="22"/>
          <w:szCs w:val="22"/>
        </w:rPr>
      </w:pPr>
      <w:r>
        <w:rPr>
          <w:i/>
          <w:iCs/>
          <w:sz w:val="22"/>
          <w:szCs w:val="22"/>
        </w:rPr>
        <w:t>Base Coat</w:t>
        <w:tab/>
        <w:tab/>
        <w:tab/>
        <w:t>100SqFt</w:t>
        <w:tab/>
        <w:tab/>
        <w:t>60% to 65% Amosite</w:t>
        <w:tab/>
        <w:tab/>
        <w:tab/>
        <w:t>Refractory Bind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Boiler Breech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i/>
          <w:i/>
          <w:iCs/>
          <w:sz w:val="22"/>
          <w:szCs w:val="22"/>
        </w:rPr>
      </w:pPr>
      <w:r>
        <w:rPr>
          <w:i/>
          <w:iCs/>
          <w:sz w:val="22"/>
          <w:szCs w:val="22"/>
        </w:rPr>
        <w:t>Surface Coat</w:t>
        <w:tab/>
        <w:tab/>
        <w:t>100SqFt</w:t>
        <w:tab/>
        <w:tab/>
        <w:t>75% to 80% Chrysotile</w:t>
        <w:tab/>
        <w:tab/>
        <w:t>Gypsum plas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i/>
          <w:i/>
          <w:iCs/>
          <w:sz w:val="22"/>
          <w:szCs w:val="22"/>
        </w:rPr>
      </w:pPr>
      <w:r>
        <w:rPr>
          <w:i/>
          <w:iCs/>
          <w:sz w:val="22"/>
          <w:szCs w:val="22"/>
        </w:rPr>
        <w:t>Base Coat</w:t>
        <w:tab/>
        <w:tab/>
        <w:tab/>
        <w:t>100SqFt</w:t>
        <w:tab/>
        <w:tab/>
        <w:t>45% to 50% Amosite</w:t>
        <w:tab/>
        <w:tab/>
        <w:tab/>
        <w:t>Refractory Bind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i/>
          <w:iCs/>
          <w:sz w:val="22"/>
          <w:szCs w:val="22"/>
        </w:rPr>
        <w:t>PIPE INSULATION</w:t>
      </w:r>
      <w:r>
        <w:rPr>
          <w:i/>
          <w:iCs/>
          <w:sz w:val="22"/>
          <w:szCs w:val="22"/>
        </w:rPr>
        <w: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Air Cell on domestic</w:t>
        <w:tab/>
        <w:tab/>
        <w:t>115 Ft</w:t>
        <w:tab/>
        <w:tab/>
        <w:t>45% to 50% Chrysotile</w:t>
        <w:tab/>
        <w:tab/>
        <w:t>Cellulos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cold water pip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Plaster Fittings,</w:t>
        <w:tab/>
        <w:tab/>
        <w:tab/>
        <w:t>35Units</w:t>
        <w:tab/>
        <w:tab/>
        <w:t>30% to 35% Chrysotile</w:t>
        <w:tab/>
        <w:tab/>
        <w:t>Rockwool, Gyp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 xml:space="preserve">on cold water piping </w:t>
        <w:tab/>
        <w:tab/>
        <w:tab/>
        <w:tab/>
        <w:tab/>
        <w:tab/>
        <w:tab/>
        <w:tab/>
        <w:tab/>
        <w:tab/>
        <w:t>Plas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Bodies, etc.</w:t>
        <w:tab/>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b/>
          <w:bCs/>
          <w:i/>
          <w:iCs/>
          <w:sz w:val="22"/>
          <w:szCs w:val="22"/>
        </w:rPr>
        <w:t>ARCHITECTURAL SURFA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Troweled-on</w:t>
        <w:tab/>
        <w:tab/>
        <w:tab/>
        <w:t>1750SqFt</w:t>
        <w:tab/>
        <w:tab/>
        <w:t>9% to 10% Chrysotile</w:t>
        <w:tab/>
        <w:tab/>
        <w:tab/>
        <w:t xml:space="preserve">Sand, Gypsum,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acoustical plaster</w:t>
        <w:tab/>
        <w:tab/>
        <w:tab/>
        <w:tab/>
        <w:tab/>
        <w:tab/>
        <w:tab/>
        <w:tab/>
        <w:tab/>
        <w:tab/>
        <w:t>Plast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in Libr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b/>
          <w:bCs/>
          <w:i/>
          <w:iCs/>
          <w:sz w:val="22"/>
          <w:szCs w:val="22"/>
        </w:rPr>
        <w:t>FIREPROOF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Sprayed-on</w:t>
        <w:tab/>
        <w:tab/>
        <w:tab/>
        <w:t>1450 SqFt</w:t>
        <w:tab/>
        <w:tab/>
        <w:t>25% to 30% Chrysotile</w:t>
        <w:tab/>
        <w:tab/>
        <w:t>Vermiculite, fireproofing,</w:t>
        <w:tab/>
        <w:tab/>
        <w:tab/>
        <w:tab/>
        <w:tab/>
        <w:tab/>
        <w:tab/>
        <w:tab/>
        <w:tab/>
        <w:tab/>
        <w:tab/>
        <w:t>Gyp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t>on beams in room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i/>
          <w:iCs/>
          <w:sz w:val="22"/>
          <w:szCs w:val="22"/>
        </w:rPr>
        <w:t xml:space="preserve">16, 35 and 36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1013</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 xml:space="preserve">SUMMARY OF THE WORK - ASBESTOS ABATEMENT </w:t>
      <w:tab/>
      <w:t xml:space="preserve">01013 - </w:t>
    </w: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5:00Z</dcterms:created>
  <dc:creator>Pam Towns</dc:creator>
  <dc:description/>
  <dc:language>en-US</dc:language>
  <cp:lastModifiedBy>Pam Towns</cp:lastModifiedBy>
  <dcterms:modified xsi:type="dcterms:W3CDTF">2000-04-12T12:35:00Z</dcterms:modified>
  <cp:revision>2</cp:revision>
  <dc:subject/>
  <dc:title>SECTION 01013 - SUMMARY OF THE WORK - ASBESTOS ABATEMENT</dc:title>
</cp:coreProperties>
</file>