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527 -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 REGULATED AREA AS DESCRIBED IN THIS SECTIONS IS INTENDED TO  DEMARCATE AREAS WHERE CLASS II, AND III ASBESTOS WORK IS CONDUCTED FOR OPERATIONS AND MAINTENANCE (O&amp;M) WORK, AND ANY ADJOINING AREA WHERE DEBRIS AND WASTE FROM SUCH ASBESTOS WORK ACCUMULATE.  A REGULATED AREA AS DESCRIBED IN THIS SECTION WILL ONLY BE USED FOR WORK PRACTICES WHERE A NEGATIVE EXPOSURE ASSESSMENT HAS BEEN MADE.  REFER TO THE NIBS PUBLICATION </w:t>
            </w:r>
            <w:r>
              <w:rPr>
                <w:rFonts w:cs="WP TypographicSymbols" w:ascii="WP TypographicSymbols" w:hAnsi="WP TypographicSymbols"/>
                <w:sz w:val="16"/>
                <w:szCs w:val="16"/>
              </w:rPr>
              <w:t></w:t>
            </w:r>
            <w:r>
              <w:rPr>
                <w:rFonts w:cs="Arial" w:ascii="Arial" w:hAnsi="Arial"/>
                <w:sz w:val="16"/>
                <w:szCs w:val="16"/>
              </w:rPr>
              <w:t>GUIDANCE MANUAL -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FOR FURTHER GUIDANCE ON THIS TOPIC.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IS NOT INTENDED FOR USE WITH SECTION 02085 </w:t>
            </w:r>
            <w:r>
              <w:rPr>
                <w:rFonts w:cs="WP TypographicSymbols" w:ascii="WP TypographicSymbols" w:hAnsi="WP TypographicSymbols"/>
                <w:sz w:val="16"/>
                <w:szCs w:val="16"/>
              </w:rPr>
              <w:t></w:t>
            </w:r>
            <w:r>
              <w:rPr>
                <w:rFonts w:cs="Arial" w:ascii="Arial" w:hAnsi="Arial"/>
                <w:sz w:val="16"/>
                <w:szCs w:val="16"/>
              </w:rPr>
              <w:t>RESILIENT FLOORING REMOVAL - RESILIENT FLOOR COVERING MANUFACTURERS</w:t>
            </w:r>
            <w:r>
              <w:rPr>
                <w:rFonts w:cs="WP TypographicSymbols" w:ascii="WP TypographicSymbols" w:hAnsi="WP TypographicSymbols"/>
                <w:sz w:val="16"/>
                <w:szCs w:val="16"/>
              </w:rPr>
              <w:t></w:t>
            </w:r>
            <w:r>
              <w:rPr>
                <w:rFonts w:cs="Arial" w:ascii="Arial" w:hAnsi="Arial"/>
                <w:sz w:val="16"/>
                <w:szCs w:val="16"/>
              </w:rPr>
              <w:t xml:space="preserve"> RECOMMENDED WORK PRACTICES.  SECTION O2O85 IS SELF CONTAINED.  THIS SECTION CONTAINS REQUIREMENTS THAT MAY BE IN CONFLICT WITH O2O85</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THE REFERENCE ABOVE OR BELOW AND DELETE THE OTH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Worker Protection:  </w:t>
      </w:r>
      <w:r>
        <w:rPr>
          <w:sz w:val="22"/>
          <w:szCs w:val="22"/>
        </w:rPr>
        <w:t xml:space="preserve">is specified in Section 01561 </w:t>
      </w:r>
      <w:r>
        <w:rPr>
          <w:rFonts w:cs="WP TypographicSymbols" w:ascii="WP TypographicSymbols" w:hAnsi="WP TypographicSymbols"/>
          <w:sz w:val="22"/>
          <w:szCs w:val="22"/>
        </w:rPr>
        <w:t></w:t>
      </w:r>
      <w:r>
        <w:rPr>
          <w:sz w:val="22"/>
          <w:szCs w:val="22"/>
        </w:rPr>
        <w:t>Worker Protection - Repair and Maintenance</w:t>
      </w:r>
      <w:r>
        <w:rPr>
          <w:rFonts w:cs="WP TypographicSymbols" w:ascii="WP TypographicSymbols" w:hAnsi="WP TypographicSymbols"/>
          <w:sz w:val="22"/>
          <w:szCs w:val="22"/>
        </w:rPr>
        <w:t></w:t>
      </w: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spiratory Protection:</w:t>
      </w:r>
      <w:r>
        <w:rPr>
          <w:sz w:val="22"/>
          <w:szCs w:val="22"/>
        </w:rPr>
        <w:t xml:space="preserve">  is specified in Section 01562 </w:t>
      </w:r>
      <w:r>
        <w:rPr>
          <w:rFonts w:cs="WP TypographicSymbols" w:ascii="WP TypographicSymbols" w:hAnsi="WP TypographicSymbols"/>
          <w:sz w:val="22"/>
          <w:szCs w:val="22"/>
        </w:rPr>
        <w:t></w:t>
      </w:r>
      <w:r>
        <w:rPr>
          <w:sz w:val="22"/>
          <w:szCs w:val="22"/>
        </w:rPr>
        <w:t>Respiratory Protection</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CLUDE THE FOLLOWING IF A REMOTE SHOWER IS REQUIRED BY THE WORK.  01563 WILL REQUIRE SUBSTANTIAL REVISION TO BE APPROPRIATE FOR USE WITH THIS SECTION.  REFER TO THE NIBS PUBLICATION </w:t>
            </w:r>
            <w:r>
              <w:rPr>
                <w:rFonts w:cs="WP TypographicSymbols" w:ascii="WP TypographicSymbols" w:hAnsi="WP TypographicSymbols"/>
                <w:sz w:val="16"/>
                <w:szCs w:val="16"/>
              </w:rPr>
              <w:t></w:t>
            </w:r>
            <w:r>
              <w:rPr>
                <w:rFonts w:cs="Arial" w:ascii="Arial" w:hAnsi="Arial"/>
                <w:sz w:val="16"/>
                <w:szCs w:val="16"/>
              </w:rPr>
              <w:t>GUIDANCE MANUAL -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FOR FURTHER GUIDANCE ON THIS TOP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Wet Decontamination Facilities:</w:t>
      </w:r>
      <w:r>
        <w:rPr>
          <w:sz w:val="22"/>
          <w:szCs w:val="22"/>
        </w:rPr>
        <w:t xml:space="preserve"> are described in Section 01563 </w:t>
      </w:r>
      <w:r>
        <w:rPr>
          <w:rFonts w:cs="WP TypographicSymbols" w:ascii="WP TypographicSymbols" w:hAnsi="WP TypographicSymbols"/>
          <w:sz w:val="22"/>
          <w:szCs w:val="22"/>
        </w:rPr>
        <w:t></w:t>
      </w:r>
      <w:r>
        <w:rPr>
          <w:sz w:val="22"/>
          <w:szCs w:val="22"/>
        </w:rPr>
        <w:t>Decontamination Unit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ROCEDURES SET OUT IN THIS AND ACCOMPANYING SECTIONS, 01528, 01561, 01712, 02083 AND 15254 SHOULD BE USED TO SPECIFY PROCEDURES NEEDED TO SUPPORT REPAIR OR MAINTENANCE OF EXISTING BUILDING COMPONENTS.  UNDER NO CIRCUMSTANCES SHOULD THESE SECTIONS BE USED TO SPECIFY DEDICATED PURPOSE REMOVAL OF ASBESTOS-CONTAINING MATERI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ECTION 01529 </w:t>
            </w:r>
            <w:r>
              <w:rPr>
                <w:rFonts w:cs="WP TypographicSymbols" w:ascii="WP TypographicSymbols" w:hAnsi="WP TypographicSymbols"/>
                <w:sz w:val="16"/>
                <w:szCs w:val="16"/>
              </w:rPr>
              <w:t></w:t>
            </w:r>
            <w:r>
              <w:rPr>
                <w:rFonts w:cs="Arial" w:ascii="Arial" w:hAnsi="Arial"/>
                <w:sz w:val="16"/>
                <w:szCs w:val="16"/>
              </w:rPr>
              <w:t>MINI -ENCLOSURES AND GLOVEBAGS</w:t>
            </w:r>
            <w:r>
              <w:rPr>
                <w:rFonts w:cs="WP TypographicSymbols" w:ascii="WP TypographicSymbols" w:hAnsi="WP TypographicSymbols"/>
                <w:sz w:val="16"/>
                <w:szCs w:val="16"/>
              </w:rPr>
              <w:t></w:t>
            </w:r>
            <w:r>
              <w:rPr>
                <w:rFonts w:cs="Arial" w:ascii="Arial" w:hAnsi="Arial"/>
                <w:sz w:val="16"/>
                <w:szCs w:val="16"/>
              </w:rPr>
              <w:t xml:space="preserve"> DESCRIBES THE REGULATED AREA REQUIRED FOR WORK FOR WHICH THERE IS NO NEGATIVE EXPOSURE ASSESSMENT OR THAT INVOLVES DRILLING, CUTTING, ABRADING, SANDING, CHIPPING, BREAKING, OR SAWING OF THERMAL SYSTEM INSULATION OR SURFACING MATERIAL .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Work of this section consists of preparing a Regulated Area for work of the following specification sections only.  Do not use procedures set forth in this section in connection with any other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046 Cutting &amp; Patching Asbestos Contain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28 Entry Into Controll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29  Mini Enclosures and Gloveba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ection 01712 Cleaning and 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ection 02083 Disturbance of ACM During O&amp;M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CLUDE THE FOLLOWING REFERENCE TO SECTION 09251 ONLY IF THIS SECTION IS EDITED TO ALLOW ONLY OPERATIONS THAT DO NOT DIRECTLY DISTURB AC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Section 09251 Gypsum Drywall - Asbestos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Section 15254 Repair of Insulation and Lagg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the Start of Work:</w:t>
      </w:r>
      <w:r>
        <w:rPr>
          <w:sz w:val="22"/>
          <w:szCs w:val="22"/>
        </w:rPr>
        <w:t xml:space="preserve">  Submit the following to the Designer for review.  Begin no work until these submittals are returned with Designer's action stamp indicating that the submittal is returned for unrestricted use or final-but-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HEPA Filtered Vacuum Cleaners:  Submit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igns:  Submit samples of each type of sign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Warning Tape:  Submit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 xml:space="preserve">PRODUC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HEPA Filter Vacuum Clea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  ABOVE IS THE CURRENT LANGUAGE REPLACING FORMER "OR EQUAL" CLAUS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KNOWING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 THIS LIST IS BEING REVI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Nilfisk of America, Inc.</w:t>
        <w:tab/>
        <w:tab/>
        <w:tab/>
        <w:t>HEPA filt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225 Great Valley Parkway</w:t>
        <w:tab/>
        <w:tab/>
        <w:t>Vacu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Malvern, PA  1935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800) 645-347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040" w:hanging="3456"/>
        <w:jc w:val="both"/>
        <w:rPr>
          <w:sz w:val="22"/>
          <w:szCs w:val="22"/>
        </w:rPr>
      </w:pPr>
      <w:r>
        <w:rPr>
          <w:sz w:val="22"/>
          <w:szCs w:val="22"/>
        </w:rPr>
        <w:t>Minuteman International</w:t>
        <w:tab/>
        <w:tab/>
        <w:tab/>
        <w:t>Minutem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111 South Route 53</w:t>
        <w:tab/>
        <w:tab/>
        <w:tab/>
        <w:t>HEPA Vacu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Addison, IL  60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708) 627-69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Pullman-Holt (White) Corp.</w:t>
        <w:tab/>
        <w:tab/>
        <w:t>HEPA Filt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PO Box 16647</w:t>
        <w:tab/>
        <w:tab/>
        <w:tab/>
        <w:tab/>
        <w:t>Vacu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Tampa, FL  3361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813) 645-347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lastic Sh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lastic Sheet: A single polyethylene film in the largest sheet size possible to minimize seams,  6.0  mil  (0.15 mm) thick , clear,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ECURING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ecure work</w:t>
      </w:r>
      <w:r>
        <w:rPr>
          <w:sz w:val="22"/>
          <w:szCs w:val="22"/>
        </w:rPr>
        <w:t xml:space="preserve"> area from access by occupants, staff or users of the building.  Accomplish this where possible, by locking doors, windows, or other means of access to the area, by scheduling work for periods of time that the building in unoccupied, or by constructing temporary wood stud and plywood barri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MARCATION OF 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ARTICLE DOES NOT APPLY TO THE REMOVAL OF RESILIENT FLOORING MATERIALS.  REFER TO SECTION 02085 </w:t>
            </w:r>
            <w:r>
              <w:rPr>
                <w:rFonts w:cs="WP TypographicSymbols" w:ascii="WP TypographicSymbols" w:hAnsi="WP TypographicSymbols"/>
                <w:sz w:val="16"/>
                <w:szCs w:val="16"/>
              </w:rPr>
              <w:t></w:t>
            </w:r>
            <w:r>
              <w:rPr>
                <w:rFonts w:cs="Arial" w:ascii="Arial" w:hAnsi="Arial"/>
                <w:sz w:val="16"/>
                <w:szCs w:val="16"/>
              </w:rPr>
              <w:t>RESILIENT FLOORING REMOVAL - RESILIENT FLOOR COVERING MANUFACTURERS</w:t>
            </w:r>
            <w:r>
              <w:rPr>
                <w:rFonts w:cs="WP TypographicSymbols" w:ascii="WP TypographicSymbols" w:hAnsi="WP TypographicSymbols"/>
                <w:sz w:val="16"/>
                <w:szCs w:val="16"/>
              </w:rPr>
              <w:t></w:t>
            </w:r>
            <w:r>
              <w:rPr>
                <w:rFonts w:cs="Arial" w:ascii="Arial" w:hAnsi="Arial"/>
                <w:sz w:val="16"/>
                <w:szCs w:val="16"/>
              </w:rPr>
              <w:t xml:space="preserve"> RECOMMENDED WORK PRACTICES.  SECTION O2O85 IS SELF CONTAIN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emarcation.</w:t>
      </w:r>
      <w:r>
        <w:rPr>
          <w:sz w:val="22"/>
          <w:szCs w:val="22"/>
        </w:rPr>
        <w:t xml:space="preserve">  Demarcate the Regulated Area with a sheet plastic drop cloth, signs and barrier tape.  Configure the regulated area in a manner that minimizes the number of persons within the area and protects persons outside the area from exposure to airborne concentrations of asbesto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rop Cloth:  Cover floor in vicinity of Work Area and six (6) feet (1.82 meters) beyond, with 6 mil  (0.15 mm) polyethylene drop sheet.  Where work is adjacent to wall, extend drop sheet up wall and secure at ceiling with duct tape.  This drop sheet demarcates the boundary of the 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AS REQUIRED BY LOCAL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igns:  Post warning signs that carry the following legends in both English and Spani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First Sign: Provide warning signs at each locked door leading to the controlled area reading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b/>
          <w:bCs/>
          <w:sz w:val="22"/>
          <w:szCs w:val="22"/>
        </w:rPr>
        <w:t>Legend</w:t>
      </w:r>
      <w:r>
        <w:rPr>
          <w:sz w:val="22"/>
          <w:szCs w:val="22"/>
        </w:rPr>
        <w:tab/>
        <w:tab/>
        <w:tab/>
        <w:tab/>
      </w:r>
      <w:r>
        <w:rPr>
          <w:b/>
          <w:bCs/>
          <w:sz w:val="22"/>
          <w:szCs w:val="22"/>
        </w:rPr>
        <w:t>No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sz w:val="22"/>
          <w:szCs w:val="22"/>
        </w:rPr>
        <w:t>KEEP OUT</w:t>
        <w:tab/>
        <w:tab/>
        <w:tab/>
        <w:tab/>
        <w:t>3 inch (76.2 mm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Second Sign: Immediately inside the locked door and outside the controlled area post an approximately 20 inch by 14 inch (508 mm x 356 mm)  manufactured caution sign displaying the following legend with letter sizes and styles of a visibility required by 29 CFR 192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THE STANDARD COMMERCIALLY AVAILABLE ASBESTOS WARNING SIGN.  OSHA REQUIRES WARNING SIGNS TO BE COMPREHENSIBLE TO NON-ENGLISH SPEAKING WORKERS.  RESPIRATORS ARE REQUIRED FOR WORK THAT DISTURBS THERMAL SYSTEM INSULATION OR SURFACING MATERIAL EVEN IF THERE IS A NEGATIVE EXPOSURE ASSESS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b/>
          <w:bCs/>
          <w:sz w:val="22"/>
          <w:szCs w:val="22"/>
        </w:rPr>
        <w:t>Lege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sz w:val="22"/>
          <w:szCs w:val="22"/>
        </w:rPr>
        <w:t>DAN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sz w:val="22"/>
          <w:szCs w:val="22"/>
        </w:rPr>
        <w:t>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sz w:val="22"/>
          <w:szCs w:val="22"/>
        </w:rPr>
        <w:t>AUTHORIZED PERSONN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sz w:val="22"/>
          <w:szCs w:val="22"/>
        </w:rPr>
        <w:t xml:space="preserve">RESPIRATORS AND PROTECTIVE CLOTH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0"/>
        <w:jc w:val="both"/>
        <w:rPr>
          <w:sz w:val="22"/>
          <w:szCs w:val="22"/>
        </w:rPr>
      </w:pPr>
      <w:r>
        <w:rPr>
          <w:sz w:val="22"/>
          <w:szCs w:val="22"/>
        </w:rPr>
        <w:t>ARE REQUIRED IN THIS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BELOW BASED UPON SPECIFIC WIDTH AND TEXT AVAIL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Barrier Tape:  Where the controlled area is in a large area such as on part of a boiler room or open office area, delineate area with 3 inch (76.2 mm) wide polyethylene ribbon with the printed warning, "CAUTION ASBESTOS REMOVAL". Install this ribbon at between 3 and 4 feet ( 0.91 and 1.22 meters ) above the flo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CHEDU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may be carried out</w:t>
      </w:r>
      <w:r>
        <w:rPr>
          <w:sz w:val="22"/>
          <w:szCs w:val="22"/>
        </w:rPr>
        <w:t xml:space="preserve"> during normal working hours in those areas which can be completely secured by lockable doors from access by building occupants and staff, and which have HVAC equipment that can be shut down and locked off.  Otherwise, work is to be carried out after building occupants and cleaning staff have lef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GENERAL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ARTICLE DOES NOT APPLY TO THE REMOVAL OF RESILIENT FLOORING MATERIALS.  REFER TO SECTION 02085 </w:t>
            </w:r>
            <w:r>
              <w:rPr>
                <w:rFonts w:cs="WP TypographicSymbols" w:ascii="WP TypographicSymbols" w:hAnsi="WP TypographicSymbols"/>
                <w:sz w:val="16"/>
                <w:szCs w:val="16"/>
              </w:rPr>
              <w:t></w:t>
            </w:r>
            <w:r>
              <w:rPr>
                <w:rFonts w:cs="Arial" w:ascii="Arial" w:hAnsi="Arial"/>
                <w:sz w:val="16"/>
                <w:szCs w:val="16"/>
              </w:rPr>
              <w:t>RESILIENT FLOORING REMOVAL - RESILIENT FLOOR COVERING MANUFACTURERS</w:t>
            </w:r>
            <w:r>
              <w:rPr>
                <w:rFonts w:cs="WP TypographicSymbols" w:ascii="WP TypographicSymbols" w:hAnsi="WP TypographicSymbols"/>
                <w:sz w:val="16"/>
                <w:szCs w:val="16"/>
              </w:rPr>
              <w:t></w:t>
            </w:r>
            <w:r>
              <w:rPr>
                <w:rFonts w:cs="Arial" w:ascii="Arial" w:hAnsi="Arial"/>
                <w:sz w:val="16"/>
                <w:szCs w:val="16"/>
              </w:rPr>
              <w:t xml:space="preserve"> RECOMMENDED WORK PRACTICES.  SECTION O2O85 IS SELF CONTAIN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following precautions and procedures</w:t>
      </w:r>
      <w:r>
        <w:rPr>
          <w:sz w:val="22"/>
          <w:szCs w:val="22"/>
        </w:rPr>
        <w:t xml:space="preserve"> have application to work of this section.  Workers must exercise caution to avoid release of asbestos fibers into the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tup and management of the controlled area is to be under the supervision of a OSHA Competent Person as described in Section 01043 Project Coordina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Before start of work comply with requirement for worker protec</w:t>
        <w:softHyphen/>
        <w:t>tion in section 01561, and respiratory protection in section 0156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Do not allow eating, drinking, smoking, chewing tobacco or gum, or applying cosmetics in the 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hut down any air handling equipment bringing air into or out of the 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Clean any existing dust or debris from the floor and walls, and other surface in the immediate location of the work prior to commencing work by damp-mopping or by use of a High Efficiency Particulate Air (HEPA) filtered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Cover floor in vicinity of Work Area and six (6) feet (1.82 meters) beyond, with 6 mil  (0.15 mm) polyethylene drop sheet.  Where work is adjacent to wall, extend drop sheet up wall and secure at ceiling with duct tape.  This drop sheet demarcates the boundary of the 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Seal all openings, supply and exhaust vents, and convectors within ten (10) feet (3.05 meters ) of the Work Area with 6 mil  (0.15 mm) polyethylene sheeting secured and completely sealed with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Perform the work per the appropriate specification section while on plastic drop sh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Immediately remove any asbestos-containing debris which collects on the drop sheet either by using a HEPA vacuum or by spraying with amended water or removal encapsulant, collecting with wet paper towels, placing in a disposal bag while still wet, and cleaning surface of plastic sheet with wet paper tow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Complete the following at completion of work in an area before stepping off drop sh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2160"/>
        <w:jc w:val="both"/>
        <w:rPr/>
      </w:pPr>
      <w:r>
        <w:rPr>
          <w:sz w:val="22"/>
          <w:szCs w:val="22"/>
        </w:rPr>
        <w:t xml:space="preserve">   </w:t>
      </w:r>
      <w:r>
        <w:rPr>
          <w:sz w:val="22"/>
          <w:szCs w:val="22"/>
        </w:rPr>
        <w:tab/>
        <w:tab/>
        <w:tab/>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While standing on plastic sheet thoroughly HEPA vacuum ladder and any tools used and pass to worker standing off sh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Worker standing off the sheet HEPA vacuum thoroughly the worker standing on the sh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Worker on the sheet thoroughly HEPA vacuum all surfaces of the plastic sheet, bags, and any other items on the sheet including  the worker</w:t>
      </w:r>
      <w:r>
        <w:rPr>
          <w:rFonts w:cs="WP TypographicSymbols" w:ascii="WP TypographicSymbols" w:hAnsi="WP TypographicSymbols"/>
          <w:sz w:val="22"/>
          <w:szCs w:val="22"/>
        </w:rPr>
        <w:t></w:t>
      </w:r>
      <w:r>
        <w:rPr>
          <w:sz w:val="22"/>
          <w:szCs w:val="22"/>
        </w:rPr>
        <w:t>s f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If moving to the next Work Area in the same secured area:  Worker on the drop sheet is to don clean foot covers, placing each foot, in turn, off the sheet as the foot cover is put on.  Remove clean foot covers at the next Work Area while standing on the sheet.  Dispose of the used foot covers along with the plastic sheet at completion of work in that area.  Do not reuse foot covers to move off the sh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If work day is complete or if next Work Area is in another secured area:  all workers remove paper suits turning them inside out while doing so.  The person on the sheet steps with each foot off the sheet as the foot covers ar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Fold sheet and all its contents toward the cen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Place the sheet in a properly labeled disposal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r>
      <w:r>
        <w:rPr>
          <w:sz w:val="22"/>
          <w:szCs w:val="22"/>
        </w:rPr>
        <w:tab/>
        <w:t>Neck down the bag and collapse it with the HEPA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r>
      <w:r>
        <w:rPr>
          <w:sz w:val="22"/>
          <w:szCs w:val="22"/>
        </w:rPr>
        <w:tab/>
        <w:t>Twist the bag shut, bend over and seal with duct tape by wrapping around bag neck at least 3 tim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r>
      <w:r>
        <w:rPr>
          <w:sz w:val="22"/>
          <w:szCs w:val="22"/>
        </w:rPr>
        <w:tab/>
        <w:t>Clean all surfaces of the Work Area by use of a HEPA filter vacuum until no visible residue remai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TWO PARAGRAPHS IF WORK INVOLVED WILL NOT RESULT IN CONTAMINATION OF WORKERS CLOTHES OR AIRBORNE FIBER CONCENTRATIONS ABOVE BUILDING BACKGROUND LEVELS.  IF A WORKER'S CLOTHING BECOMES CONTAMINATED OR AIRBORNE ASBESTOS CONCENTRATIONS ABOVE BUILDING BACKGROUND ARE EXPERIENCED DELETE THE FOLLOWING TWO PARAGRAPHS AND USE THE PARAGRAPH REQUIRING A WET DECONTAMIN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t completion of work</w:t>
      </w:r>
      <w:r>
        <w:rPr>
          <w:sz w:val="22"/>
          <w:szCs w:val="22"/>
        </w:rPr>
        <w:t xml:space="preserve"> require all workers to complete decontamination procedures in accordance with Section 01561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move respirators</w:t>
      </w:r>
      <w:r>
        <w:rPr>
          <w:sz w:val="22"/>
          <w:szCs w:val="22"/>
        </w:rPr>
        <w:t xml:space="preserve"> using the procedure in Section 01561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OPERATION MAY RESULT IN CONTAMINATION OF WORKER CLOTHING OR AIRBORNE ASBESTOS CONCENTRATIONS ABOVE BUILDING BACKGROUND RETAIN THE PARAGRAPH BELOW, REQUIRING A WET DECONTAMINATION, AND DELETE THE TWO ABOV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At completion of work</w:t>
      </w:r>
      <w:r>
        <w:rPr>
          <w:sz w:val="22"/>
          <w:szCs w:val="22"/>
        </w:rPr>
        <w:t xml:space="preserve"> require all workers to complete wet decontamination procedures in accordance with Section 01560 Worker Protection - Asbestos-Abate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END OF SECTION - 01527</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pPr>
      <w:r>
        <w:rPr/>
        <w:t>This Page Intentionally Blank</w:t>
      </w:r>
    </w:p>
    <w:sectPr>
      <w:headerReference w:type="default" r:id="rId4"/>
      <w:footerReference w:type="default" r:id="rId5"/>
      <w:type w:val="nextPage"/>
      <w:pgSz w:w="12240" w:h="15840"/>
      <w:pgMar w:left="1440" w:right="1440" w:gutter="0" w:header="1440" w:top="1496" w:footer="1440" w:bottom="149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REGULATED AREAS</w:t>
      <w:tab/>
      <w:t xml:space="preserve">01527 -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4:00Z</dcterms:created>
  <dc:creator>Pam Towns</dc:creator>
  <dc:description/>
  <dc:language>en-US</dc:language>
  <cp:lastModifiedBy>Pam Towns</cp:lastModifiedBy>
  <dcterms:modified xsi:type="dcterms:W3CDTF">2000-04-12T12:44:00Z</dcterms:modified>
  <cp:revision>2</cp:revision>
  <dc:subject/>
  <dc:title>SECTION 01527 - REGULATED AREAS</dc:title>
</cp:coreProperties>
</file>