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2516365"/>
      <w:bookmarkStart w:id="1" w:name="__Fieldmark__0_4251636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2516365"/>
      <w:bookmarkStart w:id="3" w:name="__Fieldmark__1_4251636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2516365"/>
      <w:bookmarkStart w:id="5" w:name="__Fieldmark__2_4251636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2516365"/>
      <w:bookmarkStart w:id="7" w:name="__Fieldmark__3_42516365"/>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2516365"/>
      <w:bookmarkStart w:id="9" w:name="__Fieldmark__4_4251636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2516365"/>
      <w:bookmarkStart w:id="11" w:name="__Fieldmark__5_4251636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2516365"/>
      <w:bookmarkStart w:id="13" w:name="__Fieldmark__6_4251636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2516365"/>
      <w:bookmarkStart w:id="15" w:name="__Fieldmark__7_42516365"/>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2516365"/>
      <w:bookmarkStart w:id="17" w:name="__Fieldmark__8_4251636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2516365"/>
      <w:bookmarkStart w:id="19" w:name="__Fieldmark__9_42516365"/>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2516365"/>
      <w:bookmarkStart w:id="21" w:name="__Fieldmark__10_4251636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2516365"/>
      <w:bookmarkStart w:id="23" w:name="__Fieldmark__11_4251636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2516365"/>
      <w:bookmarkStart w:id="25" w:name="__Fieldmark__12_4251636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2516365"/>
      <w:bookmarkStart w:id="27" w:name="__Fieldmark__13_4251636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2516365"/>
      <w:bookmarkStart w:id="29" w:name="__Fieldmark__14_4251636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2516365"/>
      <w:bookmarkStart w:id="31" w:name="__Fieldmark__15_4251636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2516365"/>
      <w:bookmarkStart w:id="33" w:name="__Fieldmark__16_4251636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2516365"/>
      <w:bookmarkStart w:id="35" w:name="__Fieldmark__17_4251636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2516365"/>
      <w:bookmarkStart w:id="37" w:name="__Fieldmark__18_4251636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2516365"/>
      <w:bookmarkStart w:id="39" w:name="__Fieldmark__19_4251636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2516365"/>
      <w:bookmarkStart w:id="41" w:name="__Fieldmark__20_4251636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2516365"/>
      <w:bookmarkStart w:id="43" w:name="__Fieldmark__21_4251636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2516365"/>
      <w:bookmarkStart w:id="45" w:name="__Fieldmark__22_4251636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2516365"/>
      <w:bookmarkStart w:id="47" w:name="__Fieldmark__23_4251636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2516365"/>
      <w:bookmarkStart w:id="49" w:name="__Fieldmark__24_4251636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