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1.0 Table of Contents (RFP Parts 2-6) </w:t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1.    PART 2 – GENERAL REQUIRE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 xml:space="preserve">01 14 00                    WORK RESTRICTIONS </w:t>
        <w:br/>
        <w:t>01 20 00.05 20    PRICE AND PAYMENT PROCEDURES FOR DESIGN-BUILD</w:t>
        <w:br/>
        <w:t xml:space="preserve"> 01 30 00.05 20    ADMINISTRATIVE REQUIREMENTS FOR DESIGN-BUILD</w:t>
        <w:br/>
        <w:t>01 31 19.05 20    POST AWARD MEETINGS</w:t>
        <w:br/>
        <w:t>01 31 23.13 20    ELECTRONIC CONSTRUCTION AND FACILITY SUPPORT CONTRACT MANAGEMENT SYSTEM</w:t>
        <w:br/>
        <w:t>01 32 17.00 20    COST-LOADED NETWORK ANALYSIS SCHEDULES (NAS)</w:t>
        <w:br/>
        <w:t>01 33 00.05 20    CONSTRUCTION SUBMITTAL PROCEDURES</w:t>
        <w:br/>
        <w:t>01 33 10.05 20    DESIGN SUBMITTAL PROCEDURES</w:t>
        <w:br/>
        <w:t>01 33 29.05 20    SUSTAINABILITY REPORTING FOR DESIGN-BUILD</w:t>
        <w:br/>
        <w:t>01 35 13.05 20    SPECIAL PROJECT PROCEDURES FOR DESIGN-BUILD</w:t>
        <w:br/>
        <w:t>01 35 26.05 20    GOVERNMENT SAFETY REQUIREMENTS FOR DESIGN-BUILD</w:t>
        <w:br/>
        <w:t>[01 42 15                  METRIC MEASUREMENTS]</w:t>
        <w:br/>
        <w:t>01 45 00.05 20    DESIGN AND CONSTRUCTION QUALITY CONTROL</w:t>
        <w:br/>
        <w:t>01 45 35.05 20    SPECIAL INSPECTIONS FOR DESIGN-BUILD</w:t>
        <w:br/>
        <w:t>01 50 00.05 20    TEMPORARY FACILITIES AND CONTROLS FOR DESIGN-BUILD</w:t>
        <w:br/>
        <w:t>01 57 19                    TEMPORARY ENVIRONMENTAL CONTROLS</w:t>
        <w:br/>
        <w:t>01 57 19.01 20    SUPPLEMENTAL TEMPORARY ENVIRONMENTAL CONTROLS</w:t>
        <w:br/>
        <w:t>01 74 19.05 20    CONSTRUCTION AND DEMOLITION WASTE MANAGEMENT FOR DESIGN-BUILD</w:t>
        <w:br/>
        <w:t>01 78 00                    CLOSEOUT SUBMITTALS</w:t>
        <w:br/>
        <w:t>[01 78 23                  OPERATION AND MAINTENANCE DATA]</w:t>
        <w:br/>
        <w:t>[01 78 24.00 20    FACILITY ELECTRONIC OPERATION AND MAINTENANCE SUPPORT INFORMATION (eOMSI)]</w:t>
        <w:br/>
        <w:t>[01 91 00.15          TOTAL BUILDING COMMISSIONING]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2.    PART 3 – PROJECT PROGRAM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CHAPTER 1 &amp; 2.    PROJECT DESCRIPTION AND PROJECT OBJECTIVES</w:t>
        <w:br/>
        <w:t>CHAPTER 3.    SITE ANALYSIS</w:t>
        <w:br/>
        <w:t>CHAPTER 4.    SPACE TABULATION FORM</w:t>
        <w:br/>
        <w:t>CHAPTER 5.    ROOM REQUIREMENTS</w:t>
        <w:br/>
        <w:t>CHAPTER 6.    ENGINEERING SYSTEMS REQUIREMENTS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3.    PART 4 – PERFORMANCE TECHNICAL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A10 FOUNDATIONS</w:t>
        <w:br/>
        <w:t>A20 BASEMENT CONSTRUCTION</w:t>
        <w:br/>
        <w:t>B10 SUPERSTRUCTURE</w:t>
        <w:br/>
        <w:t>B20 EXTERIOR ENCLOSURE</w:t>
        <w:br/>
        <w:t>B30 ROOFING</w:t>
        <w:br/>
        <w:t>C10 INTERIOR CONSTRUCTION</w:t>
        <w:br/>
        <w:t>C20 STAIRS</w:t>
        <w:br/>
        <w:t>C30 INTERIOR FINISHES</w:t>
        <w:br/>
        <w:t>D10 CONVEYING</w:t>
        <w:br/>
        <w:t>D20 PLUMBING</w:t>
        <w:br/>
        <w:t>D30 HVAC</w:t>
        <w:br/>
        <w:t>D40 FIRE PROTECTION</w:t>
        <w:br/>
        <w:t>D50 ELECTRICAL</w:t>
        <w:br/>
        <w:t>E10 EQUIPMENT</w:t>
        <w:br/>
        <w:t>E20 FURNISHINGS</w:t>
        <w:br/>
        <w:t>F10 SPECIAL CONSTRUCTION</w:t>
        <w:br/>
        <w:t>F20 SELECT BLDG DEMOLITION</w:t>
        <w:br/>
        <w:t>G10 SITE PREPARATIONS</w:t>
        <w:br/>
        <w:t>G20 SITE IMPROVEMENTS</w:t>
        <w:br/>
        <w:t>G30 SITE CIVIL/MECHANICAL UTILITIES</w:t>
        <w:br/>
        <w:t>G40 SITE ELECTRICAL UTILITIES</w:t>
        <w:br/>
        <w:t>Z10 GENERAL PERFORMANCE TECHNICAL SPECIFICATION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4.    PART 5 – PRESCRIPTIVE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[-- Not used --]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5.    PART 6 – ATTACH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FORMS</w:t>
        <w:br/>
        <w:t>DRAWINGS</w:t>
        <w:br/>
        <w:t>REPORTS</w:t>
        <w:br/>
        <w:t>APPLICABLE UFC OR FC</w:t>
      </w:r>
    </w:p>
    <w:p>
      <w:pPr>
        <w:pStyle w:val="Normal"/>
        <w:bidi w:val="0"/>
        <w:ind w:left="1060" w:hanging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