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826496897"/>
      <w:bookmarkStart w:id="1" w:name="__Fieldmark__0_182649689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826496897"/>
      <w:bookmarkStart w:id="3" w:name="__Fieldmark__1_182649689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826496897"/>
      <w:bookmarkStart w:id="5" w:name="__Fieldmark__2_182649689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826496897"/>
      <w:bookmarkStart w:id="7" w:name="__Fieldmark__3_1826496897"/>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826496897"/>
      <w:bookmarkStart w:id="9" w:name="__Fieldmark__4_182649689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826496897"/>
      <w:bookmarkStart w:id="11" w:name="__Fieldmark__5_182649689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826496897"/>
      <w:bookmarkStart w:id="13" w:name="__Fieldmark__6_182649689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826496897"/>
      <w:bookmarkStart w:id="15" w:name="__Fieldmark__7_1826496897"/>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826496897"/>
      <w:bookmarkStart w:id="17" w:name="__Fieldmark__8_182649689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826496897"/>
      <w:bookmarkStart w:id="19" w:name="__Fieldmark__9_1826496897"/>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826496897"/>
      <w:bookmarkStart w:id="21" w:name="__Fieldmark__10_182649689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826496897"/>
      <w:bookmarkStart w:id="23" w:name="__Fieldmark__11_182649689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826496897"/>
      <w:bookmarkStart w:id="25" w:name="__Fieldmark__12_182649689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826496897"/>
      <w:bookmarkStart w:id="27" w:name="__Fieldmark__13_182649689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826496897"/>
      <w:bookmarkStart w:id="29" w:name="__Fieldmark__14_182649689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826496897"/>
      <w:bookmarkStart w:id="31" w:name="__Fieldmark__15_182649689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826496897"/>
      <w:bookmarkStart w:id="33" w:name="__Fieldmark__16_182649689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826496897"/>
      <w:bookmarkStart w:id="35" w:name="__Fieldmark__17_182649689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826496897"/>
      <w:bookmarkStart w:id="37" w:name="__Fieldmark__18_182649689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826496897"/>
      <w:bookmarkStart w:id="39" w:name="__Fieldmark__19_182649689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826496897"/>
      <w:bookmarkStart w:id="41" w:name="__Fieldmark__20_182649689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826496897"/>
      <w:bookmarkStart w:id="43" w:name="__Fieldmark__21_182649689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826496897"/>
      <w:bookmarkStart w:id="45" w:name="__Fieldmark__22_182649689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826496897"/>
      <w:bookmarkStart w:id="47" w:name="__Fieldmark__23_182649689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826496897"/>
      <w:bookmarkStart w:id="49" w:name="__Fieldmark__24_182649689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