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December 2018)</w:t>
        <w:br/>
        <w:t xml:space="preserve">                                         --------------------------------</w:t>
        <w:br/>
        <w:t>Preparing Activity: NAVFAC                SUPERSEDING PTS-D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1     CARBON DIOXIDE SYSTEMS</w:t>
        <w:br/>
        <w:t>D409002     FOAM GENERATING EQUIPMENT</w:t>
        <w:br/>
        <w:t>D409002  1.1  SYSTEM CRITERIA</w:t>
        <w:br/>
        <w:t>D409002  1.2  SYSTEM OPERATION</w:t>
        <w:br/>
        <w:t>D409002  1.3  AFFF CONCENTRATE PUMPS</w:t>
        <w:br/>
        <w:t>D409002  1.4  FOAM CONCENTRATE STORAGE TANK</w:t>
        <w:br/>
        <w:t>D409002  1.5  LOW-LEVEL LOW-EXPANSION FOAM SYSTEM</w:t>
        <w:br/>
        <w:t>D409002  1.6  AUTOMATIC WATER CONTROL VALVE ASSEMBLY (DELUGE VALVE)</w:t>
        <w:br/>
        <w:t>D409002  1.7  FOAM SYSTEM RELEASING CONTROL SYSTEM</w:t>
        <w:br/>
        <w:t>D409003     CLEAN AGENT SYSTEMS</w:t>
        <w:br/>
        <w:t>D409003  1.1  SYSTEM INSTALLATION</w:t>
        <w:br/>
        <w:t>D409003  1.2  RELEASING CONTROL SYSTEM</w:t>
        <w:br/>
        <w:t>D409004     HOOD &amp; DUCT FIRE PROTE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must be certified by the manufacturer and maintain a copy of their certification on hand at all tim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4 Fire Protection QC Speciali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88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88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88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5 Kitchen Hood Fire Extinguishing System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kitchen hood fire extinguishing system must contain water for the actual performance testing.  The nozzles may be bagged in order to minimize damage from water spra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6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must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pPr>
      <w:r>
        <w:rPr>
          <w:rFonts w:ascii="Courier" w:hAnsi="Courier"/>
          <w:color w:val="auto"/>
          <w:sz w:val="20"/>
        </w:rPr>
        <w:t>g.</w:t>
        <w:tab/>
        <w:t xml:space="preserve">Sleeping Room Smoke Detector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ind w:left="0" w:hanging="0"/>
        <w:jc w:val="left"/>
        <w:rPr/>
      </w:pPr>
      <w:r>
        <w:rPr>
          <w:rFonts w:ascii="Courier" w:hAnsi="Courier"/>
          <w:b/>
          <w:color w:val="auto"/>
          <w:sz w:val="20"/>
        </w:rPr>
        <w:t xml:space="preserve">D4090 OTHER FIRE PRO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1 CARBON DIOXIDE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pply system must include storage cylinders, racks, manifolds, beam scales, and associated equipment.  Arrange the primary cylinders for automatic discharge upon activation of the main control, and the secondary cylinders for discharge both manually and upon no discharge from the primary cylinders.</w:t>
      </w:r>
    </w:p>
    <w:p>
      <w:pPr>
        <w:pStyle w:val="Normal"/>
        <w:bidi w:val="0"/>
        <w:ind w:left="0" w:hanging="0"/>
        <w:jc w:val="left"/>
        <w:rPr/>
      </w:pPr>
      <w:r>
        <w:rPr>
          <w:rFonts w:ascii="Courier" w:hAnsi="Courier"/>
          <w:b/>
          <w:color w:val="auto"/>
          <w:sz w:val="20"/>
        </w:rPr>
        <w:t xml:space="preserve">D409002 FOAM GENERATING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2 1.1 SYSTEM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am fire protection systems must incorporate the necessary elements for foam storage, pumping, piping, proportioning, delivery, and detection, activation and alar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2 1.2 SYSTEM OPE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nce activated, foam system(s) must operate until shut down manually.  Provide separate circuits from the releasing control panel to each zone of initiating devices.  Transmission of signals from more than one zone over a common circuit is prohibi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2 1.3 AFFF CONCENTRAT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foam concentrate pump must be positive displacement, electric motor driven, drip proof, 240/480 volts, 60 Hz AC.  System operation must be fully automatic, with manual over-ride and manual shutdow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2 1.4 FOAM CONCENTRATE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gage or unbreakable sight glass to permit visual determination of level of tank contents, unless liquid level is clearly visible through shell of tan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2 1.5 LOW-LEVEL LOW-EXPANSION FOAM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9002 1.5.1 Discharg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the low-level AFFF nozzle system must utilize the Viking Grate Nozzle TM, Model GN 200 (or equivalent that is acceptable to the NAVFAC Chief Fire Protection Engineer for this us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9002 1.5.2 Test Hea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a foam system test header connection with integral gate valves must be located at each foam system riser. Install sufficient 2-1/2 inch (65 mm) male National Standard hose threads, with cap and chain, to allow testing of the riser at the design flow rate.  Provide a wall escutcheon plate with "FOAM TEST HEADER" in raised letters cast in pla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2 1.6 AUTOMATIC WATER CONTROL VALVE ASSEMBLY (DELUGE VAL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used, the water control valve must be an electrically actuated type.  Valve must be resettable without opening the valve.  Solenoid valve to be of the normally closed, de-energized type, which opens when energized upon receipt of an electrical signal from the releasing control panel to which it is connected.  Solenoid valves used with diaphragm-type valves must be rated for a maximum pressure differential of 175 psi (1207 kPa).  Water control valves used for low-level foam systems shall be capable of recycling to the closed position at an adjustable speed.  Valves located in hazardous locations must be approved for the hazard classification of the area where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2 1.7 FOAM SYSTEM RELEASING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9002 1.7.1 Manual Releasing St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the units must be dual-action type located inside a clear plastic tamper cover that requires lifting prior to actuating the station.  Any lettering on the cover must be "FOAM"; the words "fire" or "fire alarm" are not allowed on the cover.  The station must not require the breaking of glass to actuate.  Operating instructions are to be clearly marked on the station cover.  Unit must be compatible with the control panel to which it is connected.  Operation of a station must result in immediate release of the foam system for that sp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9002 1.7.2 Flame Dete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flame detectors must operate on the infrared (IR) principle.  Detector must employ three IR sensors to provide multi-spectrum detection.  Each detector to have a manufacturer's swivel mounting bracket.  Locate a permanent engraved rigid plastic or metal label at each detector with detector aiming information (degrees horizontal and vertical) for the corresponding dete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9002 1.7.3 Abort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a foam release abort switch must be installed adjacent to each manual releasing station and at the releasing panel and be properly labeled (Minimum 1Â½ inch high lettering stating: "CONTINUOUS OPERATION OF SWITCH WILL ABORT FOAM FLOW UNTIL SYSTEM IS RESET".  Switch must be deadman type which when depressed ceases flow of foam solution (both water and foam concentrate).  Upon release of the switch, the system must return to its previous operational state.  Switch and wiring must be supervised.</w:t>
      </w:r>
    </w:p>
    <w:p>
      <w:pPr>
        <w:pStyle w:val="Normal"/>
        <w:bidi w:val="0"/>
        <w:spacing w:before="0" w:after="0"/>
        <w:ind w:left="0" w:hanging="0"/>
        <w:jc w:val="left"/>
        <w:rPr/>
      </w:pPr>
      <w:r>
        <w:rPr>
          <w:rFonts w:ascii="Courier" w:hAnsi="Courier"/>
          <w:b/>
          <w:vanish/>
          <w:color w:val="auto"/>
          <w:sz w:val="20"/>
        </w:rPr>
        <w:t xml:space="preserve">*************************************************************************** </w:t>
        <w:br/>
        <w:t>NOTE: Edit and include Cross Zoned Smoke Detection for all Clean Agent Systems (D40900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9003 CLEAN AGEN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3 1.1 SYSTEM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must be supplied and installed by a factory-authorized distributor.  The distributor must be trained by the manufacturer to design, install, test, and maintain the system and be able to provide proof of training upon requ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3 1.2 RELEASING CONTROL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rovided manual release stations must be dual-action type located inside a clear plastic tamper cover that requires lifting prior to actuating the station.  The words "fire" or "fire alarm" are not allowed on the cover.  The station must not require the breaking of glass to actuate.  Operating instructions are to be clearly marked on the station cover.  Unit must be compatible with the control panel to which it is connected.  Operation of a station must result in immediate release of the clean agent system for that space.</w:t>
      </w:r>
    </w:p>
    <w:p>
      <w:pPr>
        <w:pStyle w:val="Normal"/>
        <w:bidi w:val="0"/>
        <w:ind w:left="0" w:hanging="0"/>
        <w:jc w:val="left"/>
        <w:rPr/>
      </w:pPr>
      <w:r>
        <w:rPr>
          <w:rFonts w:ascii="Courier" w:hAnsi="Courier"/>
          <w:b/>
          <w:color w:val="auto"/>
          <w:sz w:val="20"/>
        </w:rPr>
        <w:t xml:space="preserve">D409004 HOOD &amp; DUCT FIR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haust hoods with grease extractors listed by UL or FM are not required to have protection downstream of the grease extractor.</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