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br/>
        <w:t>The Structural Team Member and the Geotechnic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Use Risk Category [I] [II] [III] [IV] [V] in Table 2-2 of UFC 3-301-01 for determining Importance Factors for seismic and snow design.]</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the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