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02/18</w:t>
        <w:br/>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br/>
        <w:t xml:space="preserve">The Structural Team Member with input from the Geotechnical Team Member, must edit this template for the requirements of the project and wherever brackets [ ] appear.    The Designer must use UFC 3-301-01 when determining project requirements. </w:t>
        <w:br/>
        <w:br/>
        <w:t xml:space="preserve">The SYSTEMS REQUIREMENTS are intended to define items that are required throughout the facility. .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10 BASEMENT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20 BASEMENT WALLS </w:t>
      </w:r>
    </w:p>
    <w:p>
      <w:pPr>
        <w:pStyle w:val="Normal"/>
        <w:bidi w:val="0"/>
        <w:spacing w:before="0" w:after="240"/>
        <w:ind w:left="340" w:hanging="0"/>
        <w:jc w:val="left"/>
        <w:rPr/>
      </w:pPr>
      <w:r>
        <w:rPr>
          <w:rFonts w:ascii="ArialMT" w:hAnsi="ArialMT"/>
          <w:b w:val="false"/>
          <w:color w:val="auto"/>
          <w:sz w:val="20"/>
        </w:rPr>
        <w:t>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