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9/22</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amp;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5]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1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 [ornamental] [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Part 6].    Design picnic areas to accommodate up to [twelve] [          ] peop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br/>
        <w:br/>
        <w:t>Delete portions of this section that are not use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6 FOUNTAINS &amp; PO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7 PLAYING FIELDS </w:t>
      </w:r>
    </w:p>
    <w:p>
      <w:pPr>
        <w:pStyle w:val="Normal"/>
        <w:bidi w:val="0"/>
        <w:spacing w:before="0" w:after="0"/>
        <w:ind w:left="0" w:hanging="0"/>
        <w:jc w:val="left"/>
        <w:rPr/>
      </w:pPr>
      <w:r>
        <w:rPr>
          <w:rFonts w:ascii="ArialMT" w:hAnsi="ArialMT"/>
          <w:b/>
          <w:vanish/>
          <w:color w:val="0000FF"/>
          <w:sz w:val="20"/>
        </w:rPr>
        <w:t xml:space="preserve">********************************************************************************************************** </w:t>
        <w:br/>
        <w:t xml:space="preserve">NOTE:    Indicate number of courts/fields and the size if not established by the rules of the sport's governing authority.    Add requirements for materials to ensure quality standards.    Coordinate with the PTS Section G204007.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left" w:pos="720" w:leader="none"/>
        </w:tabs>
        <w:bidi w:val="0"/>
        <w:ind w:left="1440" w:hanging="720"/>
        <w:jc w:val="left"/>
        <w:rPr/>
      </w:pPr>
      <w:r>
        <w:rPr>
          <w:rFonts w:ascii="ArialMT" w:hAnsi="ArialMT"/>
          <w:color w:val="auto"/>
          <w:sz w:val="20"/>
        </w:rPr>
        <w:t>a.</w:t>
        <w:tab/>
        <w:t>Provide [one] [two] [_____] exterior [baseball] [basketball] [field hockey] [football] [soccer] [softball] [tennis] [track] [volleyball] [_____] [court] [field].    The size and markings of the court or field must be [as indicated by the National Federation of State High School Associations (NFHS) Court and Field Diagram Guide] [as established by the sport's governing authority]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Provide a playing surface of [sod] [with clay infill area] [concrete with synthetic coating surface] [synthetic turf system] [a resilient rubber surface] [_____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Provide playing field accessories:    [bases] [goals]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ovide a swimming pool as indic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ovide [tot lots] [play lots] as indicated.    Provide play surfaces as [poured-in-place rubber] [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s://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