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September 2022)</w:t>
        <w:br/>
        <w:t xml:space="preserve">                                            ------------------------------</w:t>
        <w:br/>
        <w:t>Preparing Activity: NAVFAC                SUPERSEDING PTS-G4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70-02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 Engineering Cathodic Prote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Liquid-Filled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Overhead Transmission and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 (OSP)</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Liquid-Filled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 (OSP)</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UFGS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s</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Liquid-Filled Pad-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