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December 2018)</w:t>
        <w:br/>
        <w:t xml:space="preserve">                                             ------------------------------</w:t>
        <w:br/>
        <w:t>Preparing Activity: NAVFAC                  SUPERSEDING PTS-D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1 ONE PIECE BATH AND SHOWER MODU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Provide diverter type bathtub and shower supply fittings with body mounted from behind the wall.  Provide tub fill over-rim spout with divert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2 SHOWER ST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solid acrylic pressure molded fiberglass reinforced plastic (FRP) shower stalls.  Stalls to be scratch-resistant, waterproof and reinforced with integral grab bar, and three walls integrally molded in one piece.  Provide diverter type shower supply fittings with body mounted from behind the wa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3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4 BATHTU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porcelain steel bathtubs, recessed type, minimum dimensions of 60 inches (1524 mm) wide by 30 inches (762 mm) front to rear by 16 inches (406 mm) high with drain outlet for above-the-floor drain installation.  Provide diverter type bathtub and shower supply fittings with body mounted from behind the wall.  Provide tub overfill rim spout with diver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5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6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DRINKING FOUN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mounted drinking fountain, constructed of white enameled cast iron with bubbler and push button control.  Mount handicapped fixture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2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8.0 gph (.5 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D201090 EMERGENCY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sure-compensated tempering valve is required for emergency fixtures, with leaving water temperature setpoint adjustable throughout the range 60 to 95 degrees F (15.5 and 35 degrees C) unless cold water supply meets temperature criteria.</w:t>
      </w:r>
    </w:p>
    <w:p>
      <w:pPr>
        <w:pStyle w:val="Normal"/>
        <w:bidi w:val="0"/>
        <w:spacing w:before="0" w:after="240"/>
        <w:ind w:left="0" w:hanging="0"/>
        <w:jc w:val="left"/>
        <w:rPr/>
      </w:pPr>
      <w:r>
        <w:rPr>
          <w:rFonts w:ascii="Courier" w:hAnsi="Courier"/>
          <w:color w:val="auto"/>
          <w:sz w:val="20"/>
        </w:rPr>
        <w:t>Provide packaged, UL listed, alarm system; including an amber strobe lamp, horn with externally adjustable loudness and horn silencing switch, mounting hardware, and waterflow switch, assembled and prewired for waterproof service within NEMA Type 3 or 4 enclosures or for explosion proof service within NEMA Type 7 or 9 enclos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1 EMERGENCY SHOW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10 inch (250 mm) diameter stainless steel deluge shower head with elbow, one inch (25 mm) full-flow stay-open ball valve with pull rod and 8 inch (200 mm) diameter ring or triangular handle, one inch (25 mm) interconnecting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2 EMERGENCY EYE &amp; FACE 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3 COMBINATION EMERGENCY SHOWER &amp; EYE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column mounted on a floor flange.  Design combination unit so components can be operated individually from a common fixture supply line.  Provide a self-cleaning, non-clogging 10 inch (250 mm) diameter stainless steel deluge shower head with elbow, full flow stay-open ball valve with pull rod and 8 inch (200 mm) diameter ring or triangular handle one inch (25 mm) interconnecting fittings.  Provide a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Oil-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  Design oil-fired water heater system in accordance with NFPA 3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4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5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6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 or cement-lined vertical steel tanks, minimum of 125 psig (862 kPa) (gage)  working press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end suction pumps with mechanical seals and drip-proof electric mo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WASHING MACHINE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dual washing machine valve with single lever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4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ind w:left="0" w:hanging="0"/>
        <w:jc w:val="left"/>
        <w:rPr/>
      </w:pPr>
      <w:r>
        <w:rPr>
          <w:rFonts w:ascii="Courier" w:hAnsi="Courier"/>
          <w:b/>
          <w:color w:val="auto"/>
          <w:sz w:val="20"/>
        </w:rPr>
        <w:t xml:space="preserve">D209002 ACID WAST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id-resistant DWV pipe, fittings, and couplings with mechanical, bell and spigot, or fusion type joints.  Material for buried piping and aboveground piping must be silicon-iron composition.  Borosilicate glass pipe and fitting may be provided for aboveground piping where acid composition dictates, except vent piping through and above roofs must be silicon-iron composition.  Provide cleanouts and drains as specified for DWV piping, except material must be silicon-iron composition.</w:t>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il interceptor, where required, with a minimum flow capacity to meet system deman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2 GREASE INTERCEP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accordance with PDI G 101.</w:t>
      </w:r>
    </w:p>
    <w:p>
      <w:pPr>
        <w:pStyle w:val="Normal"/>
        <w:bidi w:val="0"/>
        <w:ind w:left="0" w:hanging="0"/>
        <w:jc w:val="left"/>
        <w:rPr/>
      </w:pPr>
      <w:r>
        <w:rPr>
          <w:rFonts w:ascii="Courier" w:hAnsi="Courier"/>
          <w:b/>
          <w:color w:val="auto"/>
          <w:sz w:val="20"/>
        </w:rPr>
        <w:t xml:space="preserve">D209005 COMPRESSED AIR SYSTEM (NON-BREATH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1 AIR COMPRESS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electric motor driven, duplex air compressor including manufacturer’s standard air filter, oil filter, and plug drain.  Air compressor, aftercooler, and receiver must be factory packaged as a unit.  Receiver tank must meet requirements of ASME PBVC Sec. VIII D1, labeled and rated for 200 PSI (1.38 MPa) gage, equipped with required valves and trimmings, including gage and automatic drain valve and ASME BPVC pressure safety relief valve.  Size air compressor and receiver in accordance with the Compressed Air and Gas Institute (CAGI) guidelines.  Locate air compressor away from noise sensitive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2 REFRIGERATED AIR DRY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w-pressure compressed air dryer of the mechanical refrigeration type, equipped with an automatic temperature shutdown switch to prevent freezing, a regenerative air-to-air exchanger (as standard with the manufacturer), and a main compressed air cooling exchanger.  Refrigeration system must use non-CFC refrigerant and must cool compressed air to dry the air.  Dryer operating pressure not less than 125 PSI (862 kPa) gage.  Size the dryer based on system pressure, the entire system air flow, and providing air with a dew point 5 degrees F (-15 degrees C) lower than the most stringent equipment or outlet requirement.  The pressure drop of the dryer must not exceed 2 PSI (13.8 kPa) ga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3 COMPRESSED AIR PIP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in conformance with the requirements of ASME B31.1 for materials, assembly, and testing.  Provide steel, black seamless schedule 40 carbon steel piping material meeting requirements ASTM A 53/A 53M with threaded fittings or copper tubing meeting requirements of ASTM B 88, Type K or Type L, hard drawn, Class 1, with wrought copper or bronze fittings.  Provide compressed air drops in locations to facilitate work required with quick disconnects throughout the work areas to allow connection of such as pneumatic tools and air guns.  Equip each air drop with a filter/moisture separator, pressure gauge, air pressure regulator, and a quick-disconnec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