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50 (December 2018)</w:t>
        <w:br/>
        <w:t xml:space="preserve">                                             -----------------------------</w:t>
        <w:br/>
        <w:t>Preparing Activity: NAVFAC                SUPERSEDING PTS-H5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50</w:t>
        <w:br/>
        <w:br/>
        <w:t>WATERFRONT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50 GENERAL</w:t>
        <w:br/>
        <w:t>H50  1.1  NARRATIVE</w:t>
        <w:br/>
        <w:t>H50  1.2  WATERFRONT UTILITIES DESIGN GUIDANCE</w:t>
        <w:br/>
        <w:t>H50  1.3  QUALITY ASSURANCE</w:t>
        <w:br/>
        <w:t>H50  1.4  DESIGN SUBMITTALS</w:t>
        <w:br/>
        <w:t>H50  1.5  CONSTRUCTION SUBMITTALS</w:t>
        <w:br/>
        <w:t>H5010  CIVIL/MECHANICAL UTILITIES</w:t>
        <w:br/>
        <w:t>H5010  1.1  PIPE LOCATION</w:t>
        <w:br/>
        <w:t>H5010  1.2  TEMPORARY REMOVAL AND REPLACEMENT</w:t>
        <w:br/>
        <w:t>H501001  POTABLE WATER</w:t>
        <w:br/>
        <w:t>H501001  1.1  PIPING</w:t>
        <w:br/>
        <w:t>H501001  1.2  VALVES</w:t>
        <w:br/>
        <w:t>H501001  1.3  BACKFLOW PREVENTERS</w:t>
        <w:br/>
        <w:t>H501001  1.4  PRESSURE REGULATORS</w:t>
        <w:br/>
        <w:t>H501001  1.5  UTILITY STATION PIPING AND OUTLET</w:t>
        <w:br/>
        <w:t>H501002  SALTWATER</w:t>
        <w:br/>
        <w:t>H501003  SANITARY SEWER</w:t>
        <w:br/>
        <w:t>H501003  1.1  PIPING</w:t>
        <w:br/>
        <w:t>H501003  1.2  VALVES</w:t>
        <w:br/>
        <w:t>H501003  1.3  CAMLOCK HOSE COUPLING</w:t>
        <w:br/>
        <w:t>H501004  BILGE AND OILY WASTE</w:t>
        <w:br/>
        <w:t>H501004  1.1  PIPING</w:t>
        <w:br/>
        <w:t>H501004  1.2  VALVES</w:t>
        <w:br/>
        <w:t>H501004  1.3  CAMLOCK HOSE COUPLING</w:t>
        <w:br/>
        <w:t>H501005  STEAM</w:t>
        <w:br/>
        <w:t>H501006  COMPRESSED AIR</w:t>
        <w:br/>
        <w:t>H501090  OTHER CIVIL/MECHANICAL UTILITIES</w:t>
        <w:br/>
        <w:t>H501091  MISCELLANEOUS MATERIAL</w:t>
        <w:br/>
        <w:t>H501091  1.1  PIPE GUARDRAILS</w:t>
        <w:br/>
        <w:t>H501091  1.2  PIPE HANGERS AND SUPPORTS</w:t>
        <w:br/>
        <w:t>H501091  1.3  HARDWARE</w:t>
        <w:br/>
        <w:t>H501091  1.4  MISCELLANEOUS METAL</w:t>
        <w:br/>
        <w:t>H5020   ELECTRICAL UTILITIES</w:t>
        <w:br/>
        <w:t>H5020  1.1  DUCT/CONDUIT PLACEMENT</w:t>
        <w:br/>
        <w:t>H502001  ELECTRICAL POWER DISTRIBUTION</w:t>
        <w:br/>
        <w:t>H502001  1.1  ELECTRICAL POWER DISTRIBUTION</w:t>
        <w:br/>
        <w:t>H502001  1.2  ELECTRICAL POWER OUTLET ASSEMBLIES</w:t>
        <w:br/>
        <w:t>H502002  TELECOMMUNICATION</w:t>
        <w:br/>
        <w:t>H502003  LIGHTING</w:t>
        <w:br/>
        <w:t>H502004  LIGHTNING PROTECTION</w:t>
        <w:br/>
        <w:t>H502005  ELECTRICAL POWER CABLE BOOMS FOR BERTHING OF SUBMARINES</w:t>
        <w:br/>
        <w:t>H502090  OTHER ELECTRICAL UTILITIES</w:t>
        <w:br/>
        <w:t>H5030  WATERFRONT FIRE PROTECTION</w:t>
        <w:br/>
        <w:t>H503001  FIRE PROTECTION WATER</w:t>
        <w:br/>
        <w:t>H503002  FIRE ALAR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covers installations within the waterfront facility.  See PTS Sections G30, </w:t>
      </w:r>
      <w:r>
        <w:rPr>
          <w:rFonts w:ascii="Courier" w:hAnsi="Courier"/>
          <w:i/>
          <w:color w:val="auto"/>
          <w:sz w:val="20"/>
        </w:rPr>
        <w:t>Site Civil/Mechanical Utilities</w:t>
      </w:r>
      <w:r>
        <w:rPr>
          <w:rFonts w:ascii="Courier" w:hAnsi="Courier"/>
          <w:i w:val="false"/>
          <w:color w:val="auto"/>
          <w:sz w:val="20"/>
        </w:rPr>
        <w:t xml:space="preserve">, G40, </w:t>
      </w:r>
      <w:r>
        <w:rPr>
          <w:rFonts w:ascii="Courier" w:hAnsi="Courier"/>
          <w:i/>
          <w:color w:val="auto"/>
          <w:sz w:val="20"/>
        </w:rPr>
        <w:t>Site Electr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2 WATERFRONT UTILITIES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ED FACILITIES CRITERIA (UFC)</w:t>
      </w:r>
    </w:p>
    <w:p>
      <w:pPr>
        <w:pStyle w:val="Normal"/>
        <w:bidi w:val="0"/>
        <w:ind w:left="2160" w:hanging="0"/>
        <w:jc w:val="left"/>
        <w:rPr/>
      </w:pPr>
      <w:r>
        <w:rPr>
          <w:rFonts w:ascii="Courier" w:hAnsi="Courier"/>
          <w:sz w:val="20"/>
        </w:rPr>
        <w:t xml:space="preserve">UFC 3-201-01, </w:t>
      </w:r>
      <w:r>
        <w:rPr>
          <w:rFonts w:ascii="Courier" w:hAnsi="Courier"/>
          <w:i/>
          <w:sz w:val="20"/>
        </w:rPr>
        <w:t>Civil Engineering</w:t>
      </w:r>
      <w:r>
        <w:rPr>
          <w:rFonts w:ascii="Courier" w:hAnsi="Courier"/>
          <w:i w:val="false"/>
          <w:sz w:val="20"/>
        </w:rPr>
        <w:br/>
      </w:r>
    </w:p>
    <w:p>
      <w:pPr>
        <w:pStyle w:val="Normal"/>
        <w:bidi w:val="0"/>
        <w:ind w:left="2160" w:hanging="0"/>
        <w:jc w:val="left"/>
        <w:rPr/>
      </w:pPr>
      <w:r>
        <w:rPr>
          <w:rFonts w:ascii="Courier" w:hAnsi="Courier"/>
          <w:sz w:val="20"/>
        </w:rPr>
        <w:t xml:space="preserve">UFC 3-575-01, </w:t>
      </w:r>
      <w:r>
        <w:rPr>
          <w:rFonts w:ascii="Courier" w:hAnsi="Courier"/>
          <w:i/>
          <w:sz w:val="20"/>
        </w:rPr>
        <w:t>Lightning and Static Electricity Protection Systems</w:t>
      </w:r>
      <w:r>
        <w:rPr>
          <w:rFonts w:ascii="Courier" w:hAnsi="Courier"/>
          <w:i w:val="false"/>
          <w:sz w:val="20"/>
        </w:rPr>
        <w:br/>
      </w:r>
    </w:p>
    <w:p>
      <w:pPr>
        <w:pStyle w:val="Normal"/>
        <w:bidi w:val="0"/>
        <w:ind w:left="2160" w:hanging="0"/>
        <w:jc w:val="left"/>
        <w:rPr/>
      </w:pPr>
      <w:r>
        <w:rPr>
          <w:rFonts w:ascii="Courier" w:hAnsi="Courier"/>
          <w:sz w:val="20"/>
        </w:rPr>
        <w:t xml:space="preserve">UFC 3-600-10N, </w:t>
      </w:r>
      <w:r>
        <w:rPr>
          <w:rFonts w:ascii="Courier" w:hAnsi="Courier"/>
          <w:i/>
          <w:sz w:val="20"/>
        </w:rPr>
        <w:t>Fire Protection Engineering</w:t>
      </w:r>
    </w:p>
    <w:p>
      <w:pPr>
        <w:pStyle w:val="Normal"/>
        <w:bidi w:val="0"/>
        <w:ind w:left="2160" w:hanging="0"/>
        <w:jc w:val="left"/>
        <w:rPr/>
      </w:pPr>
      <w:r>
        <w:rPr>
          <w:rFonts w:ascii="Courier" w:hAnsi="Courier"/>
          <w:sz w:val="20"/>
        </w:rPr>
        <w:t xml:space="preserve">UFC 4-150-02, </w:t>
      </w:r>
      <w:r>
        <w:rPr>
          <w:rFonts w:ascii="Courier" w:hAnsi="Courier"/>
          <w:i/>
          <w:sz w:val="20"/>
        </w:rPr>
        <w:t>Dockside Utilities for Ship Service</w:t>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2160" w:hanging="0"/>
        <w:jc w:val="left"/>
        <w:rPr/>
      </w:pPr>
      <w:r>
        <w:rPr>
          <w:rFonts w:ascii="Courier" w:hAnsi="Courier"/>
          <w:sz w:val="20"/>
        </w:rPr>
        <w:t xml:space="preserve">UFGS Section 09 97 13.26, </w:t>
      </w:r>
      <w:r>
        <w:rPr>
          <w:rFonts w:ascii="Courier" w:hAnsi="Courier"/>
          <w:i/>
          <w:sz w:val="20"/>
        </w:rPr>
        <w:t>Coating of Steel Waterfront Structures</w:t>
      </w:r>
    </w:p>
    <w:p>
      <w:pPr>
        <w:pStyle w:val="Normal"/>
        <w:bidi w:val="0"/>
        <w:ind w:left="2160" w:hanging="0"/>
        <w:jc w:val="left"/>
        <w:rPr/>
      </w:pPr>
      <w:r>
        <w:rPr>
          <w:rFonts w:ascii="Courier" w:hAnsi="Courier"/>
          <w:sz w:val="20"/>
        </w:rPr>
        <w:t xml:space="preserve">UFGS Section 26 05 33, </w:t>
      </w:r>
      <w:r>
        <w:rPr>
          <w:rFonts w:ascii="Courier" w:hAnsi="Courier"/>
          <w:i/>
          <w:sz w:val="20"/>
        </w:rPr>
        <w:t>Dockside Power Connection St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1 Waterfront Civil/Mechanical Util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civil/mechanical utilities quality assurance requirements, refer to applicable portion of the "Quality Assurance" paragraph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2 Waterfront Electrical Util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electrical utilities quality assurance, refer to applicable portions of the "Quality Assurance" paragraph in PTS Section G40, </w:t>
      </w:r>
      <w:r>
        <w:rPr>
          <w:rFonts w:ascii="Courier" w:hAnsi="Courier"/>
          <w:i/>
          <w:color w:val="auto"/>
          <w:sz w:val="20"/>
        </w:rPr>
        <w:t>Site Electrical Utilities</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3 Waterfront Fire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fire protection quality assurance requirements, refer to applicable portion of the "Quality Assurance" paragraph in PTS Section D40, </w:t>
      </w:r>
      <w:r>
        <w:rPr>
          <w:rFonts w:ascii="Courier" w:hAnsi="Courier"/>
          <w:i/>
          <w:color w:val="auto"/>
          <w:sz w:val="20"/>
        </w:rPr>
        <w:t>Fire Protec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4 Lightning Prot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he waterfront lightning protection system, obtain a UL Lightning Protection Inspection Certificate certifying that the system meets requirements of NFPA 78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UFC 3-201-01,</w:t>
      </w:r>
      <w:r>
        <w:rPr>
          <w:rFonts w:ascii="Courier" w:hAnsi="Courier"/>
          <w:i/>
          <w:color w:val="auto"/>
          <w:sz w:val="20"/>
        </w:rPr>
        <w:t xml:space="preserve"> Civil Engineering</w:t>
      </w:r>
      <w:r>
        <w:rPr>
          <w:rFonts w:ascii="Courier" w:hAnsi="Courier"/>
          <w:i w:val="false"/>
          <w:color w:val="auto"/>
          <w:sz w:val="20"/>
        </w:rPr>
        <w:t xml:space="preserve">, UFC 3-401-01, </w:t>
      </w:r>
      <w:r>
        <w:rPr>
          <w:rFonts w:ascii="Courier" w:hAnsi="Courier"/>
          <w:i/>
          <w:color w:val="auto"/>
          <w:sz w:val="20"/>
        </w:rPr>
        <w:t>Mechanical Engineering</w:t>
      </w:r>
      <w:r>
        <w:rPr>
          <w:rFonts w:ascii="Courier" w:hAnsi="Courier"/>
          <w:i w:val="false"/>
          <w:color w:val="auto"/>
          <w:sz w:val="20"/>
        </w:rPr>
        <w:t xml:space="preserve">, UFC 3-501-01, </w:t>
      </w:r>
      <w:r>
        <w:rPr>
          <w:rFonts w:ascii="Courier" w:hAnsi="Courier"/>
          <w:i/>
          <w:color w:val="auto"/>
          <w:sz w:val="20"/>
        </w:rPr>
        <w:t>Electrical Engineering</w:t>
      </w:r>
      <w:r>
        <w:rPr>
          <w:rFonts w:ascii="Courier" w:hAnsi="Courier"/>
          <w:i w:val="false"/>
          <w:color w:val="auto"/>
          <w:sz w:val="20"/>
        </w:rPr>
        <w:t xml:space="preserve">, UFC 3-600-10N, </w:t>
      </w:r>
      <w:r>
        <w:rPr>
          <w:rFonts w:ascii="Courier" w:hAnsi="Courier"/>
          <w:i/>
          <w:color w:val="auto"/>
          <w:sz w:val="20"/>
        </w:rPr>
        <w:t>Fire Protection Engineering</w:t>
      </w:r>
      <w:r>
        <w:rPr>
          <w:rFonts w:ascii="Courier" w:hAnsi="Courier"/>
          <w:i w:val="false"/>
          <w:color w:val="auto"/>
          <w:sz w:val="20"/>
        </w:rPr>
        <w:t xml:space="preserve">, and UFC 4-150-02, </w:t>
      </w:r>
      <w:r>
        <w:rPr>
          <w:rFonts w:ascii="Courier" w:hAnsi="Courier"/>
          <w:i/>
          <w:color w:val="auto"/>
          <w:sz w:val="20"/>
        </w:rPr>
        <w:t>Dockside Utilities for Ship Servic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f an OMSI manual is not a contract requirement, then provide product data for all equipment; and submit operation and maintenance data in accordance with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0" w:hanging="0"/>
        <w:jc w:val="left"/>
        <w:rPr/>
      </w:pPr>
      <w:r>
        <w:rPr>
          <w:rFonts w:ascii="Courier" w:hAnsi="Courier"/>
          <w:b/>
          <w:color w:val="auto"/>
          <w:sz w:val="20"/>
        </w:rPr>
        <w:t xml:space="preserve">H5010 CIVIL/MECHAN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 1.1 PIPE LO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ing on deck with asphalt concrete pavement can be either placed underground, in a concrete trench or on a ledge outboard of the pier/wharf concrete curb/bullrail.  Piping on elevated concrete deck or concrete deck on-grade can be placed in a concrete trench or on a ledge outboard of the pier/wharf concrete curb/bullrail.  For utility trench requirements, refer to the "Utility Trenches" paragraph in PTS Section H10, </w:t>
      </w:r>
      <w:r>
        <w:rPr>
          <w:rFonts w:ascii="Courier" w:hAnsi="Courier"/>
          <w:i/>
          <w:color w:val="auto"/>
          <w:sz w:val="20"/>
        </w:rPr>
        <w:t>Waterfront Structur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 1.2 TEMPORARY REMOVAL AND REPLAC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necessary or as indicated on RFP drawings provided in Part 6, temporary removal and replacement of utilities and installation of interim facilities may be required to maintain services to existing facilities.  Temporary replacement facilities must match the function and quality of existing facilities.</w:t>
      </w:r>
    </w:p>
    <w:p>
      <w:pPr>
        <w:pStyle w:val="Normal"/>
        <w:bidi w:val="0"/>
        <w:ind w:left="0" w:hanging="0"/>
        <w:jc w:val="left"/>
        <w:rPr/>
      </w:pPr>
      <w:r>
        <w:rPr>
          <w:rFonts w:ascii="Courier" w:hAnsi="Courier"/>
          <w:b/>
          <w:color w:val="auto"/>
          <w:sz w:val="20"/>
        </w:rPr>
        <w:t xml:space="preserve">H501001 POTABLE WAT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quirements for potable water on pier/wharf are provided below.  Additional requirements are provided in the "Potable Water Distribution" paragraph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ter service lines 100mm and smaller must be brass pipe, ASTM B43, extra strong.  Fittings must be brass or bronze, FS WW-P-460, 120 psi (825 kPa) minimum.  Water lines between 4 inches and 12 inches (100 mm and 300 mm) must be ductile iron pipe (AWWA C151) or PVC pressure pipe (AWWA 900 DR18).  Water lines placed above ground or in a trench must be flanged ductile iron pipe (AWWA C115).  Fittings must be ductile iron (AWWA C110 or AWWA C153) with rubber sealed gasket joints (AWWA C115).  Piping and fittings for ductile iron pipe must have cement-mortar lining (AWWA C10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1 1.2.1 Gate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 valves conforming to AWWA C509, nonrising stem type with flanged ends.  Body, bonnet and gate must be of ductile iron.  Valves must open by counterclockwise rotation of the valve stem.  Stuffing boxes must have O-ring stem seals.  Stuffing boxes must be bolted and constructed so as to permit easy removal of parts for repair.  Bronze used in valves must be Grade A, Grade D or Grade E as specified in AWWA C509.  Valves must have protective epoxy interior coating conforming to AWWA C5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3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reduced pressure principle type backflow preventers, with epoxy coated and lined ductile iron bodies, replaceable bronze seats, stainless steel internal parts, nonrising stem gate shut-off valves, and suitable for pressures up to 175 psi (1,200 kPa) at 110 degrees F (43 degrees C).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4 PRESSURE REGUL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djustable pressure regulator to reduce incoming water pressure to level specified in the "Potable Water" paragraph of ESR Section H50, </w:t>
      </w:r>
      <w:r>
        <w:rPr>
          <w:rFonts w:ascii="Courier" w:hAnsi="Courier"/>
          <w:i/>
          <w:color w:val="auto"/>
          <w:sz w:val="20"/>
        </w:rPr>
        <w:t>Waterfront Utilities</w:t>
      </w:r>
      <w:r>
        <w:rPr>
          <w:rFonts w:ascii="Courier" w:hAnsi="Courier"/>
          <w:i w:val="false"/>
          <w:color w:val="auto"/>
          <w:sz w:val="20"/>
        </w:rPr>
        <w:t>in Part 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5 UTILITY STATION PIPING AND OUTL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and outlets must be in accordance with UFC 4-150-02 or as shown in RFP drawings provided in Part 6.</w:t>
      </w:r>
    </w:p>
    <w:p>
      <w:pPr>
        <w:pStyle w:val="Normal"/>
        <w:bidi w:val="0"/>
        <w:ind w:left="0" w:hanging="0"/>
        <w:jc w:val="left"/>
        <w:rPr/>
      </w:pPr>
      <w:r>
        <w:rPr>
          <w:rFonts w:ascii="Courier" w:hAnsi="Courier"/>
          <w:b/>
          <w:color w:val="auto"/>
          <w:sz w:val="20"/>
        </w:rPr>
        <w:t xml:space="preserve">H501002 SALTWAT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saltwater system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H501003 SANITARY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quirements for sanitary sewer on pier/wharf are provided below.  Additional requirements are provided in the "Sanitary Sewer Piping" and "Sanitary Sewer Manholes &amp; Cleanouts" paragraphs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3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must be ductile iron, flanged, conforming to AWWA C115/A21.15, Thickness Class 56.  Fittings must conform to AWWA C110/A21.10 or AWWA C153/A21.53 and have a pressure rating at least equivalent to that of the pipe.  Pipe and fittings must have a ceramic epoxy internal lining resistant to chemical atta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3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3 1.2.1 Plug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ug valves with cast iron bodies, MSS SP-78.  Valves must be rated for at least 175 psi (1,200 kPa) at 140 degrees F (60 degrees C). Valves and operators must be designed for outdoor service.  Provide valve with internal lining or coating compatible with ship and submarine sewage dischar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3 1.2.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wing type check valve with flanged ends.  Valves must be designed for outdoor service.  Valve materials must be compatible with ship and submarine sewage dischar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3 1.3 CAMLOCK HOSE COUP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amlock hose coupling with stainless steel coupler body, Viton gasket, and twin cam arms with finger rings and stainless steel pins.  Coupling must have a pressure rating of at least 145 psi (1,000 kPa).  Provide matching stainless steel plug with stainless steel connecting chain.</w:t>
      </w:r>
    </w:p>
    <w:p>
      <w:pPr>
        <w:pStyle w:val="Normal"/>
        <w:bidi w:val="0"/>
        <w:ind w:left="0" w:hanging="0"/>
        <w:jc w:val="left"/>
        <w:rPr/>
      </w:pPr>
      <w:r>
        <w:rPr>
          <w:rFonts w:ascii="Courier" w:hAnsi="Courier"/>
          <w:b/>
          <w:color w:val="auto"/>
          <w:sz w:val="20"/>
        </w:rPr>
        <w:t xml:space="preserve">H501004 BILGE AND OIL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4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must be ductile iron, flanged, conforming to AWWA C115/A21.15, Thickness Class 56.  Fittings must conform to AWWA C110/A21.10 or AWWA C153/A21.53 and have a pressure rating at least equivalent to that of the pipe.  Pipe and fittings must have a ceramic epoxy internal lining resistant to chemical atta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4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4 1.2.1 Plug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ug valves with cast iron bodies, MSS SP-78.  Valves must be rated for at least 175 psi (1,200 kPa) at 140 degrees F (60 degrees C). Valves and operators must be designed for outdoor service.  Provide valve with internal lining or coating compatible with ship and submarine bilge and oily waste dischar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4 1.3 CAMLOCK HOSE COUP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amlock hose coupling with stainless steel coupler body, Viton gasket, and twin cam arms with finger rings and stainless steel pins.  Coupling must have a pressure rating of at least 145 psi (1,000 kPa).  Provide matching stainless steel plug with stainless steel connecting chain.</w:t>
      </w:r>
    </w:p>
    <w:p>
      <w:pPr>
        <w:pStyle w:val="Normal"/>
        <w:bidi w:val="0"/>
        <w:ind w:left="0" w:hanging="0"/>
        <w:jc w:val="left"/>
        <w:rPr/>
      </w:pPr>
      <w:r>
        <w:rPr>
          <w:rFonts w:ascii="Courier" w:hAnsi="Courier"/>
          <w:b/>
          <w:color w:val="auto"/>
          <w:sz w:val="20"/>
        </w:rPr>
        <w:t xml:space="preserve">H501005 STEA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steam system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06 COMPRESSED AI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high pressure or low pressure compressed air system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90 OTHER CIVIL/MECHANICAL UTILITI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other civil/mechanical systems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91 MISCELLANEOUS MATERI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1 PIPE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chedule 80 pipe guardrails of stainless steel, ASTM A 312/A 312 M, Type 316L, or of galvanized and coated steel, with butt welding fittings of the same material and weight of the pip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2 PIPE HANGERS AND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e hangers and supports must conform with MSS SP-58 and MSS SP-69 and must be of Type 316 or Type 316L stainless steel or galvanized ste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3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including bolts, nuts, washers, anchors and screws, must be of Type 316 stainless steel or galvanized ste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4 MISCELLANEOUS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scellaneous metal must be standard mill finished structural steel shapes, galvanized ASTM A 36/ASTM A 36M steel, or Type 316L stainless steel.</w:t>
      </w:r>
    </w:p>
    <w:p>
      <w:pPr>
        <w:pStyle w:val="Normal"/>
        <w:bidi w:val="0"/>
        <w:ind w:left="0" w:hanging="0"/>
        <w:jc w:val="left"/>
        <w:rPr/>
      </w:pPr>
      <w:r>
        <w:rPr>
          <w:rFonts w:ascii="Courier" w:hAnsi="Courier"/>
          <w:b/>
          <w:color w:val="auto"/>
          <w:sz w:val="20"/>
        </w:rPr>
        <w:t xml:space="preserve">H5020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20 1.1 DUCT/CONDUIT PLAC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ucts and conduits located on elevated deck must be embedded in the concrete deck.  As an alternative, electrical cables can be contained inside concrete jackets supported below the deck.</w:t>
      </w:r>
    </w:p>
    <w:p>
      <w:pPr>
        <w:pStyle w:val="Normal"/>
        <w:bidi w:val="0"/>
        <w:ind w:left="0" w:hanging="0"/>
        <w:jc w:val="left"/>
        <w:rPr/>
      </w:pPr>
      <w:r>
        <w:rPr>
          <w:rFonts w:ascii="Courier" w:hAnsi="Courier"/>
          <w:b/>
          <w:color w:val="auto"/>
          <w:sz w:val="20"/>
        </w:rPr>
        <w:t xml:space="preserve">H502001 ELECTRICAL POW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2001 1.1 ELECTRICAL POWER DISTRIBU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terfront electrical power distribution systems may include the primary system to the substation and the secondary system that serves electrical power outlet assemblies located on the wharf/pier.</w:t>
      </w:r>
    </w:p>
    <w:p>
      <w:pPr>
        <w:pStyle w:val="Normal"/>
        <w:bidi w:val="0"/>
        <w:spacing w:before="0" w:after="240"/>
        <w:ind w:left="720" w:hanging="0"/>
        <w:jc w:val="left"/>
        <w:rPr/>
      </w:pPr>
      <w:r>
        <w:rPr>
          <w:rFonts w:ascii="Courier" w:hAnsi="Courier"/>
          <w:color w:val="auto"/>
          <w:sz w:val="20"/>
        </w:rPr>
        <w:t xml:space="preserve">Electrical power distribution must be in accordance with the requirements of the applicable portion of the "Electrical Distribution" paragraph in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2001 1.2 ELECTRICAL POWER OUTLE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the "Utility Mounds" paragraph in PTS Section H10, </w:t>
      </w:r>
      <w:r>
        <w:rPr>
          <w:rFonts w:ascii="Courier" w:hAnsi="Courier"/>
          <w:i/>
          <w:color w:val="auto"/>
          <w:sz w:val="20"/>
        </w:rPr>
        <w:t>Waterfront Structures</w:t>
      </w:r>
      <w:r>
        <w:rPr>
          <w:rFonts w:ascii="Courier" w:hAnsi="Courier"/>
          <w:i w:val="false"/>
          <w:color w:val="auto"/>
          <w:sz w:val="20"/>
        </w:rPr>
        <w:t>, for enclosure for electrical power outlet assembly.</w:t>
      </w:r>
    </w:p>
    <w:p>
      <w:pPr>
        <w:pStyle w:val="Normal"/>
        <w:bidi w:val="0"/>
        <w:spacing w:before="0" w:after="240"/>
        <w:ind w:left="720" w:hanging="0"/>
        <w:jc w:val="left"/>
        <w:rPr/>
      </w:pPr>
      <w:r>
        <w:rPr>
          <w:rFonts w:ascii="Courier" w:hAnsi="Courier"/>
          <w:color w:val="auto"/>
          <w:sz w:val="20"/>
        </w:rPr>
        <w:t xml:space="preserve">The Designer of Record must utilize UFGS Section 26 05 33, </w:t>
      </w:r>
      <w:r>
        <w:rPr>
          <w:rFonts w:ascii="Courier" w:hAnsi="Courier"/>
          <w:i/>
          <w:color w:val="auto"/>
          <w:sz w:val="20"/>
        </w:rPr>
        <w:t>Dockside Power Connection Stations</w:t>
      </w:r>
      <w:r>
        <w:rPr>
          <w:rFonts w:ascii="Courier" w:hAnsi="Courier"/>
          <w:i w:val="false"/>
          <w:color w:val="auto"/>
          <w:sz w:val="20"/>
        </w:rPr>
        <w:t xml:space="preserve">, for work related to waterfront electrical power outlet assemblies.  Provide multiple three phase, three wire power receptacles suitable for the power ratings specified in the "Electrical Power Distribution" paragraph of ESR Section H50, </w:t>
      </w:r>
      <w:r>
        <w:rPr>
          <w:rFonts w:ascii="Courier" w:hAnsi="Courier"/>
          <w:i/>
          <w:color w:val="auto"/>
          <w:sz w:val="20"/>
        </w:rPr>
        <w:t>Waterfront Utilities</w:t>
      </w:r>
      <w:r>
        <w:rPr>
          <w:rFonts w:ascii="Courier" w:hAnsi="Courier"/>
          <w:i w:val="false"/>
          <w:color w:val="auto"/>
          <w:sz w:val="20"/>
        </w:rPr>
        <w:t>in Part 3.  These power outlet assemblies must be served by substations with 3 phase, 3 wire delta secondaries.  Each receptacle at the power outlet assembly must be supplied by a power circuit breaker that is capable of delivering the specified amperes continuously with adequate long time trip rating to allow continuous operation at specified amperes without nuisance tripping.  Provide remote controls for each circuit breaker serving share power receptacles.  Provide controls for primary and secondary main circuit breakers at the electrical power outlet assemblies served.</w:t>
      </w:r>
    </w:p>
    <w:p>
      <w:pPr>
        <w:pStyle w:val="Normal"/>
        <w:bidi w:val="0"/>
        <w:spacing w:before="0" w:after="240"/>
        <w:ind w:left="720" w:hanging="0"/>
        <w:jc w:val="left"/>
        <w:rPr/>
      </w:pPr>
      <w:r>
        <w:rPr>
          <w:rFonts w:ascii="Courier" w:hAnsi="Courier"/>
          <w:color w:val="auto"/>
          <w:sz w:val="20"/>
        </w:rPr>
        <w:t>Provide industrial power outlets for portable equipment used at pier side.  Industrial power outlets must include 3 phase 4 wire receptacles and 3 wire receptacles for the specified voltages, and 115 volt convenience receptacles.  Industrial power outlets must be served from a substation or transformer with grounded neutral secondary.</w:t>
      </w:r>
    </w:p>
    <w:p>
      <w:pPr>
        <w:pStyle w:val="Normal"/>
        <w:bidi w:val="0"/>
        <w:spacing w:before="0" w:after="0"/>
        <w:ind w:left="0" w:hanging="0"/>
        <w:jc w:val="left"/>
        <w:rPr/>
      </w:pPr>
      <w:r>
        <w:rPr>
          <w:rFonts w:ascii="Courier" w:hAnsi="Courier"/>
          <w:b/>
          <w:vanish/>
          <w:color w:val="auto"/>
          <w:sz w:val="20"/>
        </w:rPr>
        <w:t xml:space="preserve">*************************************************************************** </w:t>
        <w:br/>
        <w:t>NOTE:  Add requirements for other power outlet assembl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502002 TELECOMMUN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Utility Mounds" paragraph in PTS Section H10, </w:t>
      </w:r>
      <w:r>
        <w:rPr>
          <w:rFonts w:ascii="Courier" w:hAnsi="Courier"/>
          <w:i/>
          <w:color w:val="auto"/>
          <w:sz w:val="20"/>
        </w:rPr>
        <w:t>Waterfront Structures</w:t>
      </w:r>
      <w:r>
        <w:rPr>
          <w:rFonts w:ascii="Courier" w:hAnsi="Courier"/>
          <w:i w:val="false"/>
          <w:color w:val="auto"/>
          <w:sz w:val="20"/>
        </w:rPr>
        <w:t>, for enclosure for telecommunication stations.</w:t>
      </w:r>
    </w:p>
    <w:p>
      <w:pPr>
        <w:pStyle w:val="Normal"/>
        <w:bidi w:val="0"/>
        <w:spacing w:before="0" w:after="240"/>
        <w:ind w:left="0" w:hanging="0"/>
        <w:jc w:val="left"/>
        <w:rPr/>
      </w:pPr>
      <w:r>
        <w:rPr>
          <w:rFonts w:ascii="Courier" w:hAnsi="Courier"/>
          <w:color w:val="auto"/>
          <w:sz w:val="20"/>
        </w:rPr>
        <w:t xml:space="preserve">Refer to the "Site Communication and Security" paragraph in PTS Section G40, </w:t>
      </w:r>
      <w:r>
        <w:rPr>
          <w:rFonts w:ascii="Courier" w:hAnsi="Courier"/>
          <w:i/>
          <w:color w:val="auto"/>
          <w:sz w:val="20"/>
        </w:rPr>
        <w:t>Site Electrical Utilities</w:t>
      </w:r>
      <w:r>
        <w:rPr>
          <w:rFonts w:ascii="Courier" w:hAnsi="Courier"/>
          <w:i w:val="false"/>
          <w:color w:val="auto"/>
          <w:sz w:val="20"/>
        </w:rPr>
        <w:t xml:space="preserve">, for requirements for Cable, wiring, ductbanks, manholes and handholes. </w:t>
      </w:r>
    </w:p>
    <w:p>
      <w:pPr>
        <w:pStyle w:val="Normal"/>
        <w:bidi w:val="0"/>
        <w:ind w:left="0" w:hanging="0"/>
        <w:jc w:val="left"/>
        <w:rPr/>
      </w:pPr>
      <w:r>
        <w:rPr>
          <w:rFonts w:ascii="Courier" w:hAnsi="Courier"/>
          <w:b/>
          <w:color w:val="auto"/>
          <w:sz w:val="20"/>
        </w:rPr>
        <w:t xml:space="preserve">H502003 LIGH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Site Lighting" paragraph in PTS Section G40, </w:t>
      </w:r>
      <w:r>
        <w:rPr>
          <w:rFonts w:ascii="Courier" w:hAnsi="Courier"/>
          <w:i/>
          <w:color w:val="auto"/>
          <w:sz w:val="20"/>
        </w:rPr>
        <w:t>Site Electrical Utilities</w:t>
      </w:r>
      <w:r>
        <w:rPr>
          <w:rFonts w:ascii="Courier" w:hAnsi="Courier"/>
          <w:i w:val="false"/>
          <w:color w:val="auto"/>
          <w:sz w:val="20"/>
        </w:rPr>
        <w:t>, for requirements for over deck lighting.</w:t>
      </w:r>
    </w:p>
    <w:p>
      <w:pPr>
        <w:pStyle w:val="Normal"/>
        <w:bidi w:val="0"/>
        <w:spacing w:before="0" w:after="240"/>
        <w:ind w:left="0" w:hanging="0"/>
        <w:jc w:val="left"/>
        <w:rPr/>
      </w:pPr>
      <w:r>
        <w:rPr>
          <w:rFonts w:ascii="Courier" w:hAnsi="Courier"/>
          <w:color w:val="auto"/>
          <w:sz w:val="20"/>
        </w:rPr>
        <w:t>Provide lighting fixtures mounted on high mast poles.</w:t>
      </w:r>
    </w:p>
    <w:p>
      <w:pPr>
        <w:pStyle w:val="Normal"/>
        <w:bidi w:val="0"/>
        <w:spacing w:before="0" w:after="240"/>
        <w:ind w:left="0" w:hanging="0"/>
        <w:jc w:val="left"/>
        <w:rPr/>
      </w:pPr>
      <w:r>
        <w:rPr>
          <w:rFonts w:ascii="Courier" w:hAnsi="Courier"/>
          <w:color w:val="auto"/>
          <w:sz w:val="20"/>
        </w:rPr>
        <w:t>Provide a computer model of the illumination system using photometric data prepared for the fixture by an independent testing laboratory.  Follow IES standards for preparation of the computer model.  Adjust and modify the design to provide the illumination required. The corrosion protection features must be suitable for the environmental condition at the site.</w:t>
      </w:r>
    </w:p>
    <w:p>
      <w:pPr>
        <w:pStyle w:val="Normal"/>
        <w:bidi w:val="0"/>
        <w:ind w:left="0" w:hanging="0"/>
        <w:jc w:val="left"/>
        <w:rPr/>
      </w:pPr>
      <w:r>
        <w:rPr>
          <w:rFonts w:ascii="Courier" w:hAnsi="Courier"/>
          <w:b/>
          <w:color w:val="auto"/>
          <w:sz w:val="20"/>
        </w:rPr>
        <w:t xml:space="preserve">H502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construct lightning protection system     in accordance with UFC 3-575-01, </w:t>
      </w:r>
      <w:r>
        <w:rPr>
          <w:rFonts w:ascii="Courier" w:hAnsi="Courier"/>
          <w:i/>
          <w:color w:val="auto"/>
          <w:sz w:val="20"/>
        </w:rPr>
        <w:t>Lightning and Static Electricity Protection Systems</w:t>
      </w:r>
      <w:r>
        <w:rPr>
          <w:rFonts w:ascii="Courier" w:hAnsi="Courier"/>
          <w:i w:val="false"/>
          <w:color w:val="auto"/>
          <w:sz w:val="20"/>
        </w:rPr>
        <w:t xml:space="preserve">.  Design protection system for protection of ordnance that is placed on the pier/wharf.      The Designer of Record must utilize UFGS Section 26 41 00, </w:t>
      </w:r>
      <w:r>
        <w:rPr>
          <w:rFonts w:ascii="Courier" w:hAnsi="Courier"/>
          <w:i/>
          <w:color w:val="auto"/>
          <w:sz w:val="20"/>
        </w:rPr>
        <w:t>Lightning Protection System</w:t>
      </w:r>
      <w:r>
        <w:rPr>
          <w:rFonts w:ascii="Courier" w:hAnsi="Courier"/>
          <w:i w:val="false"/>
          <w:color w:val="auto"/>
          <w:sz w:val="20"/>
        </w:rPr>
        <w:t>, for work related to these systems.  Provide primary and secondary ground wires and means for connecting portable equipment to the grounding system.  Material used must be suitable for the environmental conditions at the site.</w:t>
      </w:r>
    </w:p>
    <w:p>
      <w:pPr>
        <w:pStyle w:val="Normal"/>
        <w:bidi w:val="0"/>
        <w:ind w:left="0" w:hanging="0"/>
        <w:jc w:val="left"/>
        <w:rPr/>
      </w:pPr>
      <w:r>
        <w:rPr>
          <w:rFonts w:ascii="Courier" w:hAnsi="Courier"/>
          <w:b/>
          <w:color w:val="auto"/>
          <w:sz w:val="20"/>
        </w:rPr>
        <w:t xml:space="preserve">H502005 ELECTRICAL POWER CABLE BOOMS FOR BERTHING OF SUBMAR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requirements are applicable only to submarine berthing wharf/pier project that includes electrical power boo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unction of the power boom is to support and deliver power cables from the on pier/wharf power outlet assembly to the points of power connection on the berthed submarine.  Locations of the power booms and the ranch of operation are as shown on RFP drawings provided in Part 6.</w:t>
      </w:r>
    </w:p>
    <w:p>
      <w:pPr>
        <w:pStyle w:val="Normal"/>
        <w:bidi w:val="0"/>
        <w:spacing w:before="0" w:after="240"/>
        <w:ind w:left="0" w:hanging="0"/>
        <w:jc w:val="left"/>
        <w:rPr/>
      </w:pPr>
      <w:r>
        <w:rPr>
          <w:rFonts w:ascii="Courier" w:hAnsi="Courier"/>
          <w:color w:val="auto"/>
          <w:sz w:val="20"/>
        </w:rPr>
        <w:t xml:space="preserve">The power boom must be of galvanized steel construction with proper corrosion protection coating meeting the requirements of UFGS Section 09 97 13.26, </w:t>
      </w:r>
      <w:r>
        <w:rPr>
          <w:rFonts w:ascii="Courier" w:hAnsi="Courier"/>
          <w:i/>
          <w:color w:val="auto"/>
          <w:sz w:val="20"/>
        </w:rPr>
        <w:t>Coating of Steel Waterfront Structures</w:t>
      </w:r>
      <w:r>
        <w:rPr>
          <w:rFonts w:ascii="Courier" w:hAnsi="Courier"/>
          <w:i w:val="false"/>
          <w:color w:val="auto"/>
          <w:sz w:val="20"/>
        </w:rPr>
        <w:t>.  Bolts, nuts and washers must be hot dip galvanized.  When the boom is under its stowed position at the pier/wharf or when the boom is positioned to connect the cables to the submarine, the boom must be secured from unexpected movement in both horizontal and vertical directions.  Both horizontal and vertical movements of the boom must be activated manually with the assistance of power, mechanical or hydraulic device.  Provide safeguard to preclude simultaneous movement in different directions and uncontrolled movement while the boom is in motion.</w:t>
      </w:r>
    </w:p>
    <w:p>
      <w:pPr>
        <w:pStyle w:val="Normal"/>
        <w:bidi w:val="0"/>
        <w:spacing w:before="0" w:after="240"/>
        <w:ind w:left="0" w:hanging="0"/>
        <w:jc w:val="left"/>
        <w:rPr/>
      </w:pPr>
      <w:r>
        <w:rPr>
          <w:rFonts w:ascii="Courier" w:hAnsi="Courier"/>
          <w:color w:val="auto"/>
          <w:sz w:val="20"/>
        </w:rPr>
        <w:t>The power cable must be supported on a cable tray in the boom with means of delivering the cables to the submarine at different locations as shown on RFP drawings provided in Part 6.  Use of electrical hoist may be allowed.</w:t>
      </w:r>
    </w:p>
    <w:p>
      <w:pPr>
        <w:pStyle w:val="Normal"/>
        <w:bidi w:val="0"/>
        <w:spacing w:before="0" w:after="240"/>
        <w:ind w:left="0" w:hanging="0"/>
        <w:jc w:val="left"/>
        <w:rPr/>
      </w:pPr>
      <w:r>
        <w:rPr>
          <w:rFonts w:ascii="Courier" w:hAnsi="Courier"/>
          <w:color w:val="auto"/>
          <w:sz w:val="20"/>
        </w:rPr>
        <w:t>All electrical or hydraulic components must be suitable for outdoor services in marine environment.  The rate of movement at the end of the boom must be limited to 8 feet/minute (2.5 meters/minute).  Moving elements that involve metal-to-metal contact must have friction reduction components (such as Teflon coatings and bronze bushings).</w:t>
      </w:r>
    </w:p>
    <w:p>
      <w:pPr>
        <w:pStyle w:val="Normal"/>
        <w:bidi w:val="0"/>
        <w:spacing w:before="0" w:after="240"/>
        <w:ind w:left="0" w:hanging="0"/>
        <w:jc w:val="left"/>
        <w:rPr/>
      </w:pPr>
      <w:r>
        <w:rPr>
          <w:rFonts w:ascii="Courier" w:hAnsi="Courier"/>
          <w:color w:val="auto"/>
          <w:sz w:val="20"/>
        </w:rPr>
        <w:t xml:space="preserve">Structural design requirements for the power boom must be in accordance with PTS Section H10, </w:t>
      </w:r>
      <w:r>
        <w:rPr>
          <w:rFonts w:ascii="Courier" w:hAnsi="Courier"/>
          <w:i/>
          <w:color w:val="auto"/>
          <w:sz w:val="20"/>
        </w:rPr>
        <w:t>Waterfront Struct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502090 OTHER ELECTRICAL UTILI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30 WATERFRONT FIRE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3001 FIRE PROTECTION WAT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3002 FIRE ALAR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