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10 WATERFRONT STRUCTURES </w:t>
      </w:r>
    </w:p>
    <w:p>
      <w:pPr>
        <w:pStyle w:val="Normal"/>
        <w:bidi w:val="0"/>
        <w:spacing w:before="0" w:after="0"/>
        <w:ind w:left="0" w:hanging="0"/>
        <w:jc w:val="left"/>
        <w:rPr/>
      </w:pPr>
      <w:r>
        <w:rPr>
          <w:rFonts w:ascii="ArialMT" w:hAnsi="ArialMT"/>
          <w:b/>
          <w:vanish/>
          <w:color w:val="0000FF"/>
          <w:sz w:val="20"/>
        </w:rPr>
        <w:t xml:space="preserve">********************************************************************************************************** </w:t>
        <w:br/>
        <w:t>SYSTEMS REQUIREMENTS</w:t>
        <w:br/>
        <w:t>WATERFRONT STRUCTURES TEMPLATE 02/18</w:t>
        <w:br/>
        <w:br/>
        <w:t>Instructions for using this template: There are template files for each UNIFORMAT Level 2 Group Elements. This template is for Group Element H10-WATERFRONT STRUCTURES.    Text such as this is hidden text that will not print when the hidden text box in "Print/Options" is unchecked.</w:t>
        <w:br/>
        <w:br/>
        <w:t>Edit this template for the requirements of the project and wherever brackets [ ] appear. Use UFC 4-152-01 when determining Waterfront Structure system requirements.</w:t>
        <w:br/>
        <w:t xml:space="preserve"> </w:t>
        <w:br/>
        <w:t>The SYSTEMS REQUIREMENTS are intended to define items that are required throughout the facility or on a system wide basis that are common to waterfront facilities. Waterfront Structure-specific requirements are defined in GENERAL SYSTEM REQUIREMENTS paragraph of this ESR.    Coordinate with the lead programmer for interface requirement with other elements of the program. Editing is required where brackets [ ] appear. Delete all Waterfront Structure elements that are not required for the project. If additional required elements or sub-elements for the project do not appear in the template, consult with the Capital Improvements Section at NAVFAC Atlantic for additional element numbers and description.    Coordinate with the PERFORMANCE TECHNICAL SPECIFICATION (PTS) SECTION H1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Waterfront Structure System consists of all [wharf,] [pier,] [breasting dolphin,] [mooring dolphin,] [access trestle,] [and] [ _______ ] structures and appurtenances at [ __project site_____ ] necessary and required for [the safe mooring of the design vessels, [and] to support the waterfront operation when these vessels are in port] [and] [ ________ ].    The facility purpose is for [homeporting of the design vessel(s),] [loading/unloading of fuel,] [loading/unloading of ammunition,] [loading/unloading o supply,] [general purpose berthing,] [repair,] [fitting-out or refit,] [___________].</w:t>
      </w:r>
    </w:p>
    <w:p>
      <w:pPr>
        <w:pStyle w:val="Normal"/>
        <w:bidi w:val="0"/>
        <w:spacing w:before="0" w:after="0"/>
        <w:ind w:left="0" w:hanging="0"/>
        <w:jc w:val="left"/>
        <w:rPr/>
      </w:pPr>
      <w:r>
        <w:rPr>
          <w:rFonts w:ascii="ArialMT" w:hAnsi="ArialMT"/>
          <w:b/>
          <w:vanish/>
          <w:color w:val="0000FF"/>
          <w:sz w:val="20"/>
        </w:rPr>
        <w:t xml:space="preserve">********************************************************************************************************** </w:t>
        <w:br/>
        <w:t>NOTE:    Provide additional waterfront structure system scope description if not already covered above.    List the waterfront structure elements includ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Waterfront Structure System complete in place, tested and approved, as specified throughout this RFP, as needed for a complete, usable and proper installation.    Provide material and equipment in accordance with the criteria of this ESR and PTS Section H10 [and] [Part 5, Prescriptive Specifications]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e service life of waterfront structures must be [25] [50] [ ____ ] years.]</w:t>
      </w:r>
    </w:p>
    <w:p>
      <w:pPr>
        <w:pStyle w:val="Normal"/>
        <w:bidi w:val="0"/>
        <w:spacing w:before="0" w:after="240"/>
        <w:ind w:left="340" w:hanging="0"/>
        <w:jc w:val="left"/>
        <w:rPr/>
      </w:pPr>
      <w:r>
        <w:rPr>
          <w:rFonts w:ascii="ArialMT" w:hAnsi="ArialMT"/>
          <w:b w:val="false"/>
          <w:color w:val="auto"/>
          <w:sz w:val="20"/>
        </w:rPr>
        <w:t>Do not commence in-water and over-water waterfront structure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color w:val="auto"/>
          <w:sz w:val="28"/>
        </w:rPr>
        <w:t>Design Vessels</w:t>
      </w:r>
      <w:r>
        <w:rPr>
          <w:rFonts w:ascii="ArialMT" w:hAnsi="ArialMT"/>
          <w:b w:val="false"/>
          <w:color w:val="auto"/>
          <w:sz w:val="32"/>
        </w:rPr>
        <w:br/>
      </w:r>
      <w:r>
        <w:rPr>
          <w:rFonts w:ascii="ArialMT" w:hAnsi="ArialMT"/>
          <w:b w:val="false"/>
          <w:color w:val="auto"/>
          <w:sz w:val="20"/>
        </w:rPr>
        <w:t>The design vessel(s) are listed below: [_____, ______, ______, ______, and ______].    [Vessel characteristics can be found in the websites identified in UFC 4-152-01.]</w:t>
      </w:r>
    </w:p>
    <w:p>
      <w:pPr>
        <w:pStyle w:val="Normal"/>
        <w:bidi w:val="0"/>
        <w:spacing w:before="0" w:after="240"/>
        <w:ind w:left="340" w:hanging="0"/>
        <w:jc w:val="left"/>
        <w:rPr/>
      </w:pPr>
      <w:r>
        <w:rPr>
          <w:rFonts w:ascii="ArialMT" w:hAnsi="ArialMT"/>
          <w:b w:val="false"/>
          <w:color w:val="auto"/>
          <w:sz w:val="20"/>
        </w:rPr>
        <w:t>[Characteristics of vessels considered in the design are listed below:</w:t>
      </w:r>
    </w:p>
    <w:tbl>
      <w:tblPr>
        <w:tblW w:w="8298" w:type="dxa"/>
        <w:jc w:val="left"/>
        <w:tblInd w:w="340" w:type="dxa"/>
        <w:tblLayout w:type="fixed"/>
        <w:tblCellMar>
          <w:top w:w="0" w:type="dxa"/>
          <w:left w:w="7" w:type="dxa"/>
          <w:bottom w:w="0" w:type="dxa"/>
          <w:right w:w="7" w:type="dxa"/>
        </w:tblCellMar>
      </w:tblPr>
      <w:tblGrid>
        <w:gridCol w:w="893"/>
        <w:gridCol w:w="1234"/>
        <w:gridCol w:w="1235"/>
        <w:gridCol w:w="1234"/>
        <w:gridCol w:w="1234"/>
        <w:gridCol w:w="1234"/>
        <w:gridCol w:w="1233"/>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VESSELS</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RAFTFT (M)</w:t>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LENGTH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BEAM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ENDED WIDTH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ISPLACEMENTTON (TONNE)</w:t>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AIL AREASQ FT (SQ M)</w:t>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Provide the vessel characteristics information in the table above if the information is not readily available on the websites. Provide additional vessel or other special operation equipment information if not already coved abov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4"/>
        </w:rPr>
        <w:t>Mooring Requirements</w:t>
      </w:r>
      <w:r>
        <w:rPr>
          <w:rFonts w:ascii="ArialMT" w:hAnsi="ArialMT"/>
          <w:b w:val="false"/>
          <w:color w:val="auto"/>
          <w:sz w:val="32"/>
        </w:rPr>
        <w:br/>
      </w:r>
      <w:r>
        <w:rPr>
          <w:rFonts w:ascii="ArialMT" w:hAnsi="ArialMT"/>
          <w:b/>
          <w:vanish/>
          <w:color w:val="0000FF"/>
          <w:sz w:val="20"/>
        </w:rPr>
        <w:t xml:space="preserve">********************************************************************************************************** </w:t>
        <w:br/>
        <w:t>NOTE: Describe the mooring requirements (e.g., type of vessel(s), mooring configuration(s), type of services) at each berth includ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ies for [Type I] [Type IIA] [Type IIB] [_____] mooring services.    [Develop the mooring arrangement of the vessels identified above.] [The mooring configurations are shown on the RFP drawings provided in Part 6.]</w:t>
      </w:r>
    </w:p>
    <w:p>
      <w:pPr>
        <w:pStyle w:val="Normal"/>
        <w:bidi w:val="0"/>
        <w:spacing w:before="0" w:after="240"/>
        <w:ind w:left="340" w:hanging="0"/>
        <w:jc w:val="left"/>
        <w:rPr/>
      </w:pPr>
      <w:r>
        <w:rPr>
          <w:rFonts w:ascii="ArialMT" w:hAnsi="ArialMT"/>
          <w:b w:val="false"/>
          <w:color w:val="auto"/>
          <w:sz w:val="20"/>
        </w:rPr>
        <w:t>Provide adequate [electrical power,] [communication,] [closed circuit television (CCTV),] [community antenna television system (CATV),] [water,] [sewer,] [salt water,] [fire protection water,] [compressed air,] [bilge and oily waste,] [and] [ _____ ] services to support the berthed vessels.    Details of the requirements are described in ESR H50, Waterfront Utilities.</w:t>
      </w:r>
    </w:p>
    <w:p>
      <w:pPr>
        <w:pStyle w:val="Normal"/>
        <w:bidi w:val="0"/>
        <w:spacing w:before="0" w:after="0"/>
        <w:ind w:left="0" w:hanging="0"/>
        <w:jc w:val="left"/>
        <w:rPr/>
      </w:pPr>
      <w:r>
        <w:rPr>
          <w:rFonts w:ascii="ArialMT" w:hAnsi="ArialMT"/>
          <w:b/>
          <w:color w:val="auto"/>
          <w:sz w:val="24"/>
        </w:rPr>
        <w:t>Load Requirements</w:t>
      </w:r>
      <w:r>
        <w:rPr>
          <w:rFonts w:ascii="ArialMT" w:hAnsi="ArialMT"/>
          <w:b w:val="false"/>
          <w:color w:val="auto"/>
          <w:sz w:val="32"/>
        </w:rPr>
        <w:br/>
      </w:r>
      <w:r>
        <w:rPr>
          <w:rFonts w:ascii="ArialMT" w:hAnsi="ArialMT"/>
          <w:b/>
          <w:vanish/>
          <w:color w:val="0000FF"/>
          <w:sz w:val="20"/>
        </w:rPr>
        <w:t xml:space="preserve">********************************************************************************************************** </w:t>
        <w:br/>
        <w:t>NOTE:    Provide project specific load requirements or provide Contractor directions to determine load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loads must be in accordance with UFC 4-152-01 with the following project specific requirements:</w:t>
      </w:r>
    </w:p>
    <w:p>
      <w:pPr>
        <w:pStyle w:val="Normal"/>
        <w:bidi w:val="0"/>
        <w:ind w:left="1060" w:hanging="0"/>
        <w:jc w:val="left"/>
        <w:rPr/>
      </w:pPr>
      <w:r>
        <w:rPr>
          <w:rFonts w:ascii="ArialMT" w:hAnsi="ArialMT"/>
          <w:sz w:val="20"/>
        </w:rPr>
        <w:t>[Dead Loads]          [Weight of the permanent structural components]</w:t>
        <w:br/>
      </w:r>
    </w:p>
    <w:p>
      <w:pPr>
        <w:pStyle w:val="Normal"/>
        <w:bidi w:val="0"/>
        <w:ind w:left="1060" w:hanging="0"/>
        <w:jc w:val="left"/>
        <w:rPr/>
      </w:pPr>
      <w:r>
        <w:rPr>
          <w:rFonts w:ascii="ArialMT" w:hAnsi="ArialMT"/>
          <w:sz w:val="20"/>
        </w:rPr>
        <w:t>[Uniform Load]        [_______________ at wharf/pier]</w:t>
        <w:b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dolphin]</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access walkway]</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access trestle]]</w:t>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Concentrated Load]        [ ______________________ ]</w:t>
        <w:br/>
      </w:r>
    </w:p>
    <w:p>
      <w:pPr>
        <w:pStyle w:val="Normal"/>
        <w:bidi w:val="0"/>
        <w:ind w:left="1060" w:hanging="0"/>
        <w:jc w:val="left"/>
        <w:rPr/>
      </w:pPr>
      <w:r>
        <w:rPr>
          <w:rFonts w:ascii="ArialMT" w:hAnsi="ArialMT"/>
          <w:sz w:val="20"/>
        </w:rPr>
        <w:t>[Live Loads]</w:t>
        <w:br/>
      </w:r>
    </w:p>
    <w:p>
      <w:pPr>
        <w:pStyle w:val="Normal"/>
        <w:bidi w:val="0"/>
        <w:ind w:left="2500" w:hanging="0"/>
        <w:jc w:val="left"/>
        <w:rPr/>
      </w:pPr>
      <w:r>
        <w:rPr>
          <w:rFonts w:ascii="ArialMT" w:hAnsi="ArialMT"/>
          <w:sz w:val="20"/>
        </w:rPr>
        <w:t>[Uniform Load]        [_______________ at wharf/pier]</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dolphin]</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access walkway]</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access trestle]</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Truck Load]        [AASHTO HS-20-44]</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Mobile Truck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Fork Lift]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Railroad Load]        [Cooper E-80]</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Portal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Container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Concentrated Loads]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Importance Factors]</w:t>
        <w:br/>
      </w:r>
    </w:p>
    <w:p>
      <w:pPr>
        <w:pStyle w:val="Normal"/>
        <w:bidi w:val="0"/>
        <w:ind w:left="2500" w:hanging="0"/>
        <w:jc w:val="left"/>
        <w:rPr/>
      </w:pPr>
      <w:r>
        <w:rPr>
          <w:rFonts w:ascii="ArialMT" w:hAnsi="ArialMT"/>
          <w:sz w:val="20"/>
        </w:rPr>
        <w:t>[The structure classification for determining Importance Factors for seismic, snow, and wind design must be ______] [Occupancy Category [IV] [III] [II] [I] in accordance with Table 2-2 of UFC 3-301-01.]</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Wind Exposure]</w:t>
        <w:br/>
      </w:r>
    </w:p>
    <w:p>
      <w:pPr>
        <w:pStyle w:val="Normal"/>
        <w:bidi w:val="0"/>
        <w:ind w:left="2500" w:hanging="0"/>
        <w:jc w:val="left"/>
        <w:rPr/>
      </w:pPr>
      <w:r>
        <w:rPr>
          <w:rFonts w:ascii="ArialMT" w:hAnsi="ArialMT"/>
          <w:sz w:val="20"/>
        </w:rPr>
        <w:t>[Base wind design on Exposure [____] and basic wind speed of [ _______ ].</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Wave Exposure]</w:t>
        <w:br/>
      </w:r>
    </w:p>
    <w:p>
      <w:pPr>
        <w:pStyle w:val="Normal"/>
        <w:bidi w:val="0"/>
        <w:ind w:left="2500" w:hanging="0"/>
        <w:jc w:val="left"/>
        <w:rPr/>
      </w:pPr>
      <w:r>
        <w:rPr>
          <w:rFonts w:ascii="ArialMT" w:hAnsi="ArialMT"/>
          <w:sz w:val="20"/>
        </w:rPr>
        <w:t>[Design the [wharf,] [pier,] [breasting dolphin,] [mooring dolphins,] [access trestle,] [and] [________] for the wave conditions [as follow: _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Current]</w:t>
        <w:br/>
      </w:r>
    </w:p>
    <w:p>
      <w:pPr>
        <w:pStyle w:val="Normal"/>
        <w:bidi w:val="0"/>
        <w:ind w:left="2500" w:hanging="0"/>
        <w:jc w:val="left"/>
        <w:rPr/>
      </w:pPr>
      <w:r>
        <w:rPr>
          <w:rFonts w:ascii="ArialMT" w:hAnsi="ArialMT"/>
          <w:sz w:val="20"/>
        </w:rPr>
        <w:t>[Design the [wharf,] [pier,] [breasting dolphin,] [mooring dolphins,] [access trestle,] [and] [________] for the current conditions [as follows: 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Tide Exposure]</w:t>
        <w:br/>
      </w:r>
    </w:p>
    <w:p>
      <w:pPr>
        <w:pStyle w:val="Normal"/>
        <w:bidi w:val="0"/>
        <w:ind w:left="2500" w:hanging="0"/>
        <w:jc w:val="left"/>
        <w:rPr/>
      </w:pPr>
      <w:r>
        <w:rPr>
          <w:rFonts w:ascii="ArialMT" w:hAnsi="ArialMT"/>
          <w:sz w:val="20"/>
        </w:rPr>
        <w:t>[Design the [wharf,] [pier,] [breasting dolphin,] [mooring dolphins,] [access trestle,] [and] [________] for the tidal conditions [as follows: 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Seismic Design]</w:t>
        <w:br/>
      </w:r>
    </w:p>
    <w:p>
      <w:pPr>
        <w:pStyle w:val="Normal"/>
        <w:bidi w:val="0"/>
        <w:ind w:left="2500" w:hanging="0"/>
        <w:jc w:val="left"/>
        <w:rPr/>
      </w:pPr>
      <w:r>
        <w:rPr>
          <w:rFonts w:ascii="ArialMT" w:hAnsi="ArialMT"/>
          <w:sz w:val="20"/>
        </w:rPr>
        <w:t>[Consider the [wharf,] [pier,] [breasting dolphin,] [mooring dolphin,] [access trestle,] [and] [_______ ] as Seismic User Group [III] [ II ] [ I ] and Seismic Design Category [A] [B] [C] [D] [E] [F] and design in accordance with the design provisions of UFC 4-152-01.</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For Seismic Analysis procedure described under "Note B" in Paragraph titled "Determine Seismic Analysis Procedure" of UFC 4-152-01, suggest using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3940" w:hanging="0"/>
        <w:jc w:val="left"/>
        <w:rPr/>
      </w:pPr>
      <w:r>
        <w:rPr>
          <w:rFonts w:ascii="ArialMT" w:hAnsi="ArialMT"/>
          <w:sz w:val="20"/>
        </w:rPr>
        <w:t>[Level 1 – An earthquake with a 50 percent probability of exceedance in 50 years exposure.    This event has a return period of 72 years and is considered a moderate event likely to occur one or more times during the life of the facility.</w:t>
        <w:b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ind w:left="3940" w:hanging="0"/>
        <w:jc w:val="left"/>
        <w:rPr/>
      </w:pPr>
      <w:r>
        <w:rPr>
          <w:rFonts w:ascii="ArialMT" w:hAnsi="ArialMT"/>
          <w:sz w:val="20"/>
        </w:rPr>
        <w:t>Level 2 – An earthquake with a 10 percent probability of exceedance in 50 years exposure.    This event has a return period of 475 years and is considered a major event.</w:t>
        <w:b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The ground accelerations and response spectra for these earthquakes [are provided in __title of report____ included in Attachment __ of Part 6] [must be determined by Contractor]].</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Seismic design of other structures located on the [wharf,] [pier,] [breasting dolphin,] [mooring dolphin,] [access trestle,] [and] [______] must be in accordance with UFC 1-200-01.</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Berthing and Mooring Loads]</w:t>
        <w:br/>
      </w:r>
    </w:p>
    <w:p>
      <w:pPr>
        <w:pStyle w:val="Normal"/>
        <w:bidi w:val="0"/>
        <w:ind w:left="2500" w:hanging="0"/>
        <w:jc w:val="left"/>
        <w:rPr/>
      </w:pPr>
      <w:r>
        <w:rPr>
          <w:rFonts w:ascii="ArialMT" w:hAnsi="ArialMT"/>
          <w:sz w:val="20"/>
        </w:rPr>
        <w:t>[Design the [wharf,] [pier,] [breasting dolphin,] [mooring dolphin,] [and] [ _________ ] for the mooring and berthing loads [as provided in __reference to mooring and berthing analysis report provided in Part 6 ___ ] [to be determined by the Contractor].]    [Berthing must be based on berthing velocity [normal to the wharf/pier] of _________ [and based on tug assisted condition].]</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color w:val="auto"/>
          <w:sz w:val="24"/>
        </w:rPr>
        <w:t>Required Dimensional and Other Constraints</w:t>
      </w:r>
      <w:r>
        <w:rPr>
          <w:rFonts w:ascii="ArialMT" w:hAnsi="ArialMT"/>
          <w:b w:val="false"/>
          <w:color w:val="auto"/>
          <w:sz w:val="32"/>
        </w:rPr>
        <w:br/>
      </w:r>
      <w:r>
        <w:rPr>
          <w:rFonts w:ascii="ArialMT" w:hAnsi="ArialMT"/>
          <w:b/>
          <w:vanish/>
          <w:color w:val="0000FF"/>
          <w:sz w:val="20"/>
        </w:rPr>
        <w:t xml:space="preserve">********************************************************************************************************** </w:t>
        <w:br/>
        <w:t>NOTE: Describe dimensional and other constraints (minimum or maximum) of the new, modified or extended wharf/pier and/or other waterfront facilities.      These constraints could be governed by operational requirements, space limitations or environmental/permit consider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velop the layout and minimum facility dimensions based on guidelines provided in UFC 4-152-01 and _________specify special constraints_________.] [The minimum dimensions of the facility must be ___specify plan dimensions____.]    [The facility must have a double deck configuration with the following minimum dimensional constraints. _____specify plan dimensions and deck vertical clearance_____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Deck elevation of [wharf,] [pier,] [breasting dolphin,] [mooring dolphin,] [and] [__________] [must match with ____specify name of existing facility and elevation(s)____] [must be at ____specify elevation(s) as shown on the RFP drawings provided in Part 6____] [must be determined by the Contractor based on guidelines provided in UFC 4-152-01 and ____specify special constraints____].]</w:t>
      </w:r>
    </w:p>
    <w:p>
      <w:pPr>
        <w:pStyle w:val="Normal"/>
        <w:bidi w:val="0"/>
        <w:spacing w:before="0" w:after="240"/>
        <w:ind w:left="340" w:hanging="0"/>
        <w:jc w:val="left"/>
        <w:rPr/>
      </w:pPr>
      <w:r>
        <w:rPr>
          <w:rFonts w:ascii="ArialMT" w:hAnsi="ArialMT"/>
          <w:b w:val="false"/>
          <w:color w:val="auto"/>
          <w:sz w:val="20"/>
        </w:rPr>
        <w:t>[Layout and dimensional constraints described above are shown on the RFP drawings provided in Part 6.    Review this information and verify conformance with the requirements of this RFP.]</w:t>
      </w:r>
    </w:p>
    <w:p>
      <w:pPr>
        <w:pStyle w:val="Normal"/>
        <w:bidi w:val="0"/>
        <w:spacing w:before="0" w:after="240"/>
        <w:ind w:left="340" w:hanging="0"/>
        <w:jc w:val="left"/>
        <w:rPr/>
      </w:pPr>
      <w:r>
        <w:rPr>
          <w:rFonts w:ascii="ArialMT" w:hAnsi="ArialMT"/>
          <w:b w:val="false"/>
          <w:color w:val="auto"/>
          <w:sz w:val="20"/>
        </w:rPr>
        <w:t>[All components that are connected or supported between fixed and floating elements must be capable of operating through the entire range of tidal fluctuations without binding, chafing or excessive strain.    These components include, but are not limited to brows, camels, floating fenders, [______].]</w:t>
      </w:r>
    </w:p>
    <w:p>
      <w:pPr>
        <w:pStyle w:val="Normal"/>
        <w:bidi w:val="0"/>
        <w:spacing w:before="0" w:after="240"/>
        <w:ind w:left="340" w:hanging="0"/>
        <w:jc w:val="left"/>
        <w:rPr/>
      </w:pPr>
      <w:r>
        <w:rPr>
          <w:rFonts w:ascii="ArialMT" w:hAnsi="ArialMT"/>
          <w:b w:val="false"/>
          <w:color w:val="auto"/>
          <w:sz w:val="20"/>
        </w:rPr>
        <w:t>[Make provisions in the design of waterfront structures to allow the implementation of the following future pla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water deepening to -xx ft_(-yy m)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wharf/pier extension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berthing of xyz class vessel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installation of container cranes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4"/>
        </w:rPr>
        <w:t>Government Furnished Equipment</w:t>
      </w:r>
      <w:r>
        <w:rPr>
          <w:rFonts w:ascii="ArialMT" w:hAnsi="ArialMT"/>
          <w:b w:val="false"/>
          <w:color w:val="auto"/>
          <w:sz w:val="32"/>
        </w:rPr>
        <w:br/>
      </w:r>
      <w:r>
        <w:rPr>
          <w:rFonts w:ascii="ArialMT" w:hAnsi="ArialMT"/>
          <w:b w:val="false"/>
          <w:color w:val="auto"/>
          <w:sz w:val="20"/>
        </w:rPr>
        <w:t>Install Government-furnished material and equipment such that material and equipment will function as intended, including providing miscellaneous items such as [anchor bolts], [metal insert plates] [eyepads] [and] [ ______ ].    Pick up equipment at location(s) designated by Contracting Officer [within [5 miles] [______] of project site] and transfer to project site for storage until ready for installation.    Testing requirements of Government-furnished equipment are the responsibility of the Contractor and must follow the same guidelines as though the Contractor had provided the equipment. The following items will be furnished by the Government and must be installed and test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ydro-pneumatic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oam-filled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neumatic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mels or separa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il containment boom and accessor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Vessel access br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10 SUBSTRUCTURE </w:t>
      </w:r>
    </w:p>
    <w:p>
      <w:pPr>
        <w:pStyle w:val="Normal"/>
        <w:bidi w:val="0"/>
        <w:spacing w:before="0" w:after="240"/>
        <w:ind w:left="340" w:hanging="0"/>
        <w:jc w:val="left"/>
        <w:rPr/>
      </w:pPr>
      <w:r>
        <w:rPr>
          <w:rFonts w:ascii="ArialMT" w:hAnsi="ArialMT"/>
          <w:b w:val="false"/>
          <w:color w:val="auto"/>
          <w:sz w:val="20"/>
        </w:rPr>
        <w:t>The [new] [modified] [extended] [ ______ ] [wharf,] [pier,] [breasting dolphin,] [mooring dolphin,] [access trestle,] [and] [ ______ ] must be supported by one of the following or combination of the following substructures.    [Location and arrangement of substructures must [be determined by the Contractor] [and] [meet the guidelines or restrictions specified on the RFP drawings provided in Part 6] [to meet the parameters set for the environmental mitigation requirements and U.S. Army Corps of Engineers (USACOE) permit] [and] [______].]</w:t>
      </w:r>
    </w:p>
    <w:p>
      <w:pPr>
        <w:pStyle w:val="Normal"/>
        <w:bidi w:val="0"/>
        <w:spacing w:before="0" w:after="240"/>
        <w:ind w:left="340" w:hanging="0"/>
        <w:jc w:val="left"/>
        <w:rPr/>
      </w:pPr>
      <w:r>
        <w:rPr>
          <w:rFonts w:ascii="ArialMT" w:hAnsi="ArialMT"/>
          <w:b w:val="false"/>
          <w:color w:val="auto"/>
          <w:sz w:val="20"/>
        </w:rPr>
        <w:t>Substructure for Waterfront Structures in the project must include the following:</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Pile foundation]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le ca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Qu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lieving platfor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vetmen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ea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oat ram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ut-off wal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irewalls and Hanging Pane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_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Design and construct the waterfront structure substructures for the [new] [modified] [extended] [_______] [wharf,] [pier,] [breasting dolphin,] [mooring dolphin,] [access trestle] [and] [________] required for the project [and as identified on the RFP drawings provided in Part 6] [including any necessary soil improvement] such that the structure meets all gravity, soil, static, seismic, wind, mooring, and berthing loadings specified in ESR H10, and performance requirements of Paragraph H101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substructure to be modified or strengthened.    Make reference to the record drawings for the existing waterfront structure provided in Part 6.    Describe which portions of the existing sub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substruc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llowing substructure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inspection of exposed surfaces, [underwater inspection of the below water substructure elements and over-water inspection of the above water substructure elements] [and] [ ______________ ].]    [____describe means of adjusting the level of effort should the actual effort based on Contractor’s inspection differ from the information provided in the RFP_________.</w:t>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cludes dredging to increase water depth in the vicinity of existing waterfront structur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redging is required to increase the water depth in the vicinity of existing [wharf,] [pier,] [breasting dolphin,] [mooring dolphin,] [access trestle,] [and] [_________].    This dredging [will] [may] impact the structural integrity of the [wharf,] [pier,] [breasting dolphin,] [mooring dolphin,] [access trestle,] [and] [________].    Assess impact of the water deepening dredging on existing structure and design and construct the necessary protection or strengthening to existing structure(s).    [Following type(s) of structural protection or strengthening are not allowed:</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Potential areas that require protection or strengthening and the Government dictated constraints are shown on the RFP drawings provided in Part 6.]</w:t>
      </w:r>
    </w:p>
    <w:p>
      <w:pPr>
        <w:pStyle w:val="Normal"/>
        <w:bidi w:val="0"/>
        <w:spacing w:before="0" w:after="240"/>
        <w:ind w:left="340" w:hanging="0"/>
        <w:jc w:val="left"/>
        <w:rPr/>
      </w:pPr>
      <w:r>
        <w:rPr>
          <w:rFonts w:ascii="ArialMT" w:hAnsi="ArialMT"/>
          <w:b w:val="false"/>
          <w:color w:val="auto"/>
          <w:sz w:val="20"/>
        </w:rPr>
        <w:t>[Material and construction type selections for substructure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ling – No timber pi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eet pile – [steel,] [concrete,] [or] [fiberglass reinforced plasti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of corrosion allowance in lieu of corrosion protection for steel piling exposed to water is not allowed.]</w:t>
        <w:br/>
        <w:t>A Soil Sampling and Laboratory Testing report, [and] [____________ ] are included in Attachment [ ____ ] of Part 6 for information only. .    [Additional borings logs from past projects at the site ____________ are also included in Attachment ___ of Part 6 for information only.]    It is the responsibility of the Contractor to evaluate and assess the project impact of the soil sampling and laboratory testing report data and to perform a detailed and complete geotechnical engineering investigation for the final project design and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20 SUPERSTRUCTURE </w:t>
      </w:r>
    </w:p>
    <w:p>
      <w:pPr>
        <w:pStyle w:val="Normal"/>
        <w:bidi w:val="0"/>
        <w:spacing w:before="0" w:after="240"/>
        <w:ind w:left="340" w:hanging="0"/>
        <w:jc w:val="left"/>
        <w:rPr/>
      </w:pPr>
      <w:r>
        <w:rPr>
          <w:rFonts w:ascii="ArialMT" w:hAnsi="ArialMT"/>
          <w:b w:val="false"/>
          <w:color w:val="auto"/>
          <w:sz w:val="20"/>
        </w:rPr>
        <w:t>Superstructure for the [new] [modified] [extended] [ ______ ] [wharf,] [pier,] [breasting dolphin,] [mooring dolphin,] [access trestle,] [and] [ ________ ] structures must include [ beams and girders,] [columns,] [utility enclosures], [and] [ ________ ] that support the operation deck area of the [wharf,] [pier,] [breasting dolphin,] [mooring dolphin,] [access trestle,] [and] [ ________ ] as identified on the RFP drawings provided in Part 6.</w:t>
      </w:r>
    </w:p>
    <w:p>
      <w:pPr>
        <w:pStyle w:val="Normal"/>
        <w:bidi w:val="0"/>
        <w:spacing w:before="0" w:after="240"/>
        <w:ind w:left="340" w:hanging="0"/>
        <w:jc w:val="left"/>
        <w:rPr/>
      </w:pPr>
      <w:r>
        <w:rPr>
          <w:rFonts w:ascii="ArialMT" w:hAnsi="ArialMT"/>
          <w:b w:val="false"/>
          <w:color w:val="auto"/>
          <w:sz w:val="20"/>
        </w:rPr>
        <w:t>The superstructure must be of reinforced concrete construction [with the exception of [ __________ ].</w:t>
        <w:br/>
        <w:t>Design and construct the superstructure to meet all gravity, static, seismic, wind, mooring, and berthing loadings specified in ESR H10 and performance requirements of Paragraph H102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superstructure to be modified or strengthened.    Make reference to the record drawings for the existing waterfront structure provided in Part 6.    Describe which portions of the existing super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superstruc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llowing superstructure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topside inspection, [over-water inspection of the underside of superstructure elements] [and] [ ______________ ].]    [___describe means of adjusting the level of effort should the actual effort as determined based on Contractor’s inspection differ from the information provided in the RFP_________.]</w:t>
      </w:r>
    </w:p>
    <w:p>
      <w:pPr>
        <w:pStyle w:val="Normal"/>
        <w:bidi w:val="0"/>
        <w:spacing w:before="0" w:after="240"/>
        <w:ind w:left="340" w:hanging="0"/>
        <w:jc w:val="left"/>
        <w:rPr/>
      </w:pPr>
      <w:r>
        <w:rPr>
          <w:rFonts w:ascii="ArialMT" w:hAnsi="ArialMT"/>
          <w:b w:val="false"/>
          <w:color w:val="auto"/>
          <w:sz w:val="20"/>
        </w:rPr>
        <w:t>[Material selections for deck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30 DECK </w:t>
      </w:r>
    </w:p>
    <w:p>
      <w:pPr>
        <w:pStyle w:val="Normal"/>
        <w:bidi w:val="0"/>
        <w:spacing w:before="0" w:after="240"/>
        <w:ind w:left="340" w:hanging="0"/>
        <w:jc w:val="left"/>
        <w:rPr/>
      </w:pPr>
      <w:r>
        <w:rPr>
          <w:rFonts w:ascii="ArialMT" w:hAnsi="ArialMT"/>
          <w:b w:val="false"/>
          <w:color w:val="auto"/>
          <w:sz w:val="20"/>
        </w:rPr>
        <w:t>Deck for the [new] [modified] [extended] [ ________ ] [wharf,] [pier,] [breasting dolphins,] [mooring dolphin,] [access trestle] [and] [ ________ ] structures must include [elevated deck,] [on-grade deck,] [deck overlay,] [curbs and bullrails,] [mooring hardware foundation,] [high mast lighting foundations,] [utility mounds,] [expansion joints,] [guard post and railings,] [paint striping,] [and] [ ________ ] covering or located within the wharf operation area. Wharf operation area is defined on the RFP drawings provided in Part 6.</w:t>
      </w:r>
    </w:p>
    <w:p>
      <w:pPr>
        <w:pStyle w:val="Normal"/>
        <w:bidi w:val="0"/>
        <w:spacing w:before="0" w:after="240"/>
        <w:ind w:left="340" w:hanging="0"/>
        <w:jc w:val="left"/>
        <w:rPr/>
      </w:pPr>
      <w:r>
        <w:rPr>
          <w:rFonts w:ascii="ArialMT" w:hAnsi="ArialMT"/>
          <w:b w:val="false"/>
          <w:color w:val="auto"/>
          <w:sz w:val="20"/>
        </w:rPr>
        <w:t>[The elevated deck must be of reinforced concrete construction integrated with the superstructure.]    [On-grade deck must be of [Portland cement concrete slab] [or] [asphalt concrete pavement].</w:t>
        <w:br/>
        <w:t>Design and construct the deck elements to meet all gravity, static, seismic, wind, mooring, and berthing loadings specified in ESR H10 and performance requirements of Paragraph H103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deck to be modified or strengthened.    Make reference to the record drawings for the existing waterfront structure provided in Part 6.    Describe which portions of the deck elements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de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llowing deck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top deck inspection, [over-water inspection of the underside of deck elements] [and] [ ______________ ].]    [___describe means of adjusting the level of effort should the actual effort based on Contractor’s inspection differ from the information provided in the RFP_________.]</w:t>
      </w:r>
    </w:p>
    <w:p>
      <w:pPr>
        <w:pStyle w:val="Normal"/>
        <w:bidi w:val="0"/>
        <w:spacing w:before="0" w:after="240"/>
        <w:ind w:left="340" w:hanging="0"/>
        <w:jc w:val="left"/>
        <w:rPr/>
      </w:pPr>
      <w:r>
        <w:rPr>
          <w:rFonts w:ascii="ArialMT" w:hAnsi="ArialMT"/>
          <w:b w:val="false"/>
          <w:color w:val="auto"/>
          <w:sz w:val="20"/>
        </w:rPr>
        <w:t>[Material selections for deck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utility mound enclosures - [reinforced concrete,] [galvanized and coat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pansion joint armor - [galvaniz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railing over utility risers - [galvanized and coat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n-grade slab – [non-marine concrete with non-epoxy coated rebar can be used,] [or] [non-marine concrete with epoxy coated rebar can be us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40 MOORING AND BERTHING SYSTEM </w:t>
      </w:r>
    </w:p>
    <w:p>
      <w:pPr>
        <w:pStyle w:val="Normal"/>
        <w:bidi w:val="0"/>
        <w:spacing w:before="0" w:after="240"/>
        <w:ind w:left="340" w:hanging="0"/>
        <w:jc w:val="left"/>
        <w:rPr/>
      </w:pPr>
      <w:r>
        <w:rPr>
          <w:rFonts w:ascii="ArialMT" w:hAnsi="ArialMT"/>
          <w:b w:val="false"/>
          <w:color w:val="auto"/>
          <w:sz w:val="20"/>
        </w:rPr>
        <w:t>The Mooring and Berthing System for the Waterfront Facility must include [primary fender,] [secondary fender,] [corner fender,] [dolphins,] [mooring hardware,] [and] [ ________ ].</w:t>
      </w:r>
    </w:p>
    <w:p>
      <w:pPr>
        <w:pStyle w:val="Normal"/>
        <w:bidi w:val="0"/>
        <w:spacing w:before="0" w:after="240"/>
        <w:ind w:left="340" w:hanging="0"/>
        <w:jc w:val="left"/>
        <w:rPr/>
      </w:pPr>
      <w:r>
        <w:rPr>
          <w:rFonts w:ascii="ArialMT" w:hAnsi="ArialMT"/>
          <w:b w:val="false"/>
          <w:color w:val="auto"/>
          <w:sz w:val="20"/>
        </w:rPr>
        <w:t>[ __specify special requirements related to mooring and berthing system___ ]</w:t>
      </w:r>
    </w:p>
    <w:p>
      <w:pPr>
        <w:pStyle w:val="Normal"/>
        <w:bidi w:val="0"/>
        <w:spacing w:before="0" w:after="0"/>
        <w:ind w:left="0" w:hanging="0"/>
        <w:jc w:val="left"/>
        <w:rPr/>
      </w:pPr>
      <w:r>
        <w:rPr>
          <w:rFonts w:ascii="ArialMT" w:hAnsi="ArialMT"/>
          <w:b/>
          <w:vanish/>
          <w:color w:val="0000FF"/>
          <w:sz w:val="20"/>
        </w:rPr>
        <w:t xml:space="preserve">********************************************************************************************************** </w:t>
        <w:br/>
        <w:t>NOTE: Use the following for project where Government provides the mooring analysis, Government can either:</w:t>
        <w:br/>
        <w:t>specify the type/size/location of mooring hardware and fender to be used for the project (in this case both mooring hardware and fender will be prescriptive) or</w:t>
        <w:br/>
        <w:t>have the Contractor select the type/size of mooring hardware and fender system to be us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A mooring analysis report prepared by _________ is provided in Attachment ___ of Part 6.    Provide the mooring and fendering system as described be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______specify mooring hardware____] [and] [________specify fenders______] in accordance with prescriptive specifications provided in Part 5.]</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mooring hardware] [and] [fenders] meeting the requirements of the Government furnished mooring analysis provided in Part 6 and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Â·[Design and construct the foundations and anchor bolts for the new mooring hardware and install the mooring hardware in accordance with the performance requirements of Paragraphs H1030 and H1040 in PTS Section H10 of Part 4 and locations specified on the RFP drawings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support system for the [fenders,] [camels,] [and] [ ______ ] and install the fendering system in accordance with the performance requirements of Paragraph H1040 in PTS Section H10 of Part 4 and [fender,] [camel,] [and] [ ______ ] locations specified on the RFP drawings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Use the following for project where Contractor is to provide mooring analysis, Government can either:</w:t>
        <w:br/>
        <w:t xml:space="preserve"> </w:t>
        <w:br/>
        <w:t>require Contractor to fully design-build mooring hardware and fender system or specify the type/size of mooring hardware and fender system to be used for the project (in this case mooring hardware and fender will be prescriptive) and Contractor to determine locations of mooring hardware and fend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Prepare mooring analysis based on guidances provided in UFC 4-159-03 and UFC 4-152-01 to determine the mooring hardware and fendering requirements for this project.    Contractor shall provide the mooring and fendering system in accordance with the performance requirements of Paragraph H1040 in PTS Section H10 of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___specify mooring hardware ___] [and] [____specify fenders ____] in accordance with prescriptive specifications provided in Part 5.]</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mooring hardware] [and] [fenders] meeting the requirements of Contractor’s mooring analysis and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foundations and anchor bolts for the new mooring hardware and install the mooring hardware in accordance with the performance requirements of Paragraphs H1030 and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support system for the [fenders] [camels] [and] [______] and install the fendering syste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Use the following for project that involve rehabilitation or refurbishing of existing mooring hardwa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Mooring hardware system on existing __________ [wharf,] [pier,] [breasting dolphin,] [mooring dolphin,] [and] [______] must be refurbished by the Contractor.    The items to be refurbished are identified on the RFP drawings provided in Part 6.    The refurbishing consists of the following:</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arry out the refurbishing of existing [bollards] [double bitts] [cleats] [and] [_______] in accordance with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Material selections for mooring and berthing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ender pile brackets and collars – [stainless steel] [or] [galvanized and coated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ender framing – [stainless steel] [or] [galvanized and coated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50 APPURTENANCES </w:t>
      </w:r>
    </w:p>
    <w:p>
      <w:pPr>
        <w:pStyle w:val="Normal"/>
        <w:bidi w:val="0"/>
        <w:spacing w:before="0" w:after="240"/>
        <w:ind w:left="340" w:hanging="0"/>
        <w:jc w:val="left"/>
        <w:rPr/>
      </w:pPr>
      <w:r>
        <w:rPr>
          <w:rFonts w:ascii="ArialMT" w:hAnsi="ArialMT"/>
          <w:b w:val="false"/>
          <w:color w:val="auto"/>
          <w:sz w:val="20"/>
        </w:rPr>
        <w:t>[Design and construct the following appurtenances for _____________ [wharf,] [pier,] [berthing dolphin,] [mooring dolphin,] [access trestle] [and] [ _______ ]:</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ndrai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r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ble boo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loa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fety ladd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fe r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il containment boo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60 OTHER FEATURES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0"/>
        <w:ind w:left="0" w:hanging="0"/>
        <w:jc w:val="left"/>
        <w:rPr/>
      </w:pPr>
      <w:r>
        <w:rPr>
          <w:rFonts w:ascii="ArialMT" w:hAnsi="ArialMT"/>
          <w:b/>
          <w:vanish/>
          <w:color w:val="0000FF"/>
          <w:sz w:val="20"/>
        </w:rPr>
        <w:t xml:space="preserve">********************************************************************************************************** </w:t>
        <w:br/>
        <w:t>NOTE: Use this paragraph to describe other waterfront structure features not included in other paragraphs of H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