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D40 (December 2018)</w:t>
        <w:br/>
        <w:t xml:space="preserve">                                         --------------------------------</w:t>
        <w:br/>
        <w:t>Preparing Activity: NAVFAC                SUPERSEDING PTS-D40 (February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D40</w:t>
      </w:r>
    </w:p>
    <w:p>
      <w:pPr>
        <w:pStyle w:val="Normal"/>
        <w:widowControl w:val="false"/>
        <w:bidi w:val="0"/>
        <w:spacing w:before="0" w:after="240"/>
        <w:ind w:left="0" w:right="0" w:hanging="0"/>
        <w:jc w:val="center"/>
        <w:rPr/>
      </w:pPr>
      <w:r>
        <w:rPr>
          <w:rFonts w:cs="Courier" w:ascii="Courier" w:hAnsi="Courier"/>
          <w:sz w:val="20"/>
          <w:szCs w:val="20"/>
        </w:rPr>
        <w:t>FIRE PROTECTION</w:t>
        <w:br/>
        <w:t>12/18</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1     CARBON DIOXIDE SYSTEMS</w:t>
        <w:br/>
        <w:t>D409002     FOAM GENERATING EQUIPMENT</w:t>
        <w:br/>
        <w:t>D409002  1.1  SYSTEM CRITERIA</w:t>
        <w:br/>
        <w:t>D409002  1.2  SYSTEM OPERATION</w:t>
        <w:br/>
        <w:t>D409002  1.3  AFFF CONCENTRATE PUMPS</w:t>
        <w:br/>
        <w:t>D409002  1.4  FOAM CONCENTRATE STORAGE TANK</w:t>
        <w:br/>
        <w:t>D409002  1.5  LOW-LEVEL LOW-EXPANSION FOAM SYSTEM</w:t>
        <w:br/>
        <w:t>D409002  1.6  AUTOMATIC WATER CONTROL VALVE ASSEMBLY (DELUGE VALVE)</w:t>
        <w:br/>
        <w:t>D409002  1.7  FOAM SYSTEM RELEASING CONTROL SYSTEM</w:t>
        <w:br/>
        <w:t>D409003     CLEAN AGENT SYSTEMS</w:t>
        <w:br/>
        <w:t>D409003  1.1  SYSTEM INSTALLATION</w:t>
        <w:br/>
        <w:t>D409003  1.2  RELEASING CONTROL SYSTEM</w:t>
        <w:br/>
        <w:t>D409004     HOOD &amp; DUCT FIRE PROTEC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D4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 1.1.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w:t>
            </w:r>
          </w:p>
          <w:p>
            <w:pPr>
              <w:pStyle w:val="Normal"/>
              <w:widowControl w:val="false"/>
              <w:tabs>
                <w:tab w:val="clear" w:pos="720"/>
              </w:tabs>
              <w:bidi w:val="0"/>
              <w:spacing w:before="0" w:after="0"/>
              <w:ind w:left="0" w:right="0" w:hanging="0"/>
              <w:rPr/>
            </w:pPr>
            <w:r>
              <w:rPr>
                <w:rFonts w:cs="Courier" w:ascii="Courier" w:hAnsi="Courier"/>
                <w:sz w:val="20"/>
                <w:szCs w:val="20"/>
              </w:rPr>
              <w:t>UFC 3-600-01, Fire Protection Engineering for Facilities</w:t>
            </w:r>
          </w:p>
          <w:p>
            <w:pPr>
              <w:pStyle w:val="Normal"/>
              <w:widowControl w:val="false"/>
              <w:tabs>
                <w:tab w:val="clear" w:pos="720"/>
              </w:tabs>
              <w:bidi w:val="0"/>
              <w:spacing w:before="0" w:after="0"/>
              <w:ind w:left="0" w:right="0" w:hanging="0"/>
              <w:rPr/>
            </w:pPr>
            <w:r>
              <w:rPr>
                <w:rFonts w:cs="Courier" w:ascii="Courier" w:hAnsi="Courier"/>
                <w:sz w:val="20"/>
                <w:szCs w:val="20"/>
              </w:rPr>
              <w:t>UFC 1-200-02, High Performance and Sustainable Building Requirements)</w:t>
              <w:br/>
            </w:r>
          </w:p>
        </w:tc>
      </w:tr>
      <w:tr>
        <w:trPr/>
        <w:tc>
          <w:tcPr>
            <w:tcW w:w="2880" w:type="dxa"/>
            <w:tcBorders/>
            <w:tcMar>
              <w:left w:w="108" w:type="dxa"/>
              <w:right w:w="108" w:type="dxa"/>
            </w:tcMar>
          </w:tcPr>
          <w:p>
            <w:pPr>
              <w:pStyle w:val="Normal"/>
              <w:widowControl w:val="false"/>
              <w:bidi w:val="0"/>
              <w:spacing w:before="0" w:after="0"/>
              <w:ind w:left="0" w:right="0" w:hanging="0"/>
              <w:rPr>
                <w:rFonts w:ascii="ArialMT" w:hAnsi="ArialMT"/>
                <w:sz w:val="20"/>
                <w:szCs w:val="20"/>
              </w:rPr>
            </w:pPr>
            <w:r>
              <w:rPr>
                <w:rFonts w:ascii="ArialMT" w:hAnsi="ArialMT"/>
                <w:sz w:val="20"/>
                <w:szCs w:val="20"/>
              </w:rPr>
            </w:r>
          </w:p>
        </w:tc>
        <w:tc>
          <w:tcPr>
            <w:tcW w:w="4319" w:type="dxa"/>
            <w:tcBorders/>
          </w:tcPr>
          <w:p>
            <w:pPr>
              <w:pStyle w:val="Normal"/>
              <w:widowControl w:val="false"/>
              <w:bidi w:val="0"/>
              <w:spacing w:before="0" w:after="0"/>
              <w:ind w:left="0" w:right="0" w:hanging="0"/>
              <w:rPr>
                <w:rFonts w:ascii="ArialMT" w:hAnsi="ArialMT"/>
                <w:sz w:val="20"/>
                <w:szCs w:val="20"/>
              </w:rPr>
            </w:pPr>
            <w:r>
              <w:rPr>
                <w:rFonts w:ascii="ArialMT" w:hAnsi="ArialMT"/>
                <w:sz w:val="20"/>
                <w:szCs w:val="20"/>
              </w:rPr>
            </w:r>
          </w:p>
        </w:tc>
      </w:tr>
    </w:tbl>
    <w:p>
      <w:pPr>
        <w:pStyle w:val="Normal"/>
        <w:widowControl w:val="false"/>
        <w:bidi w:val="0"/>
        <w:spacing w:before="0" w:after="0"/>
        <w:ind w:left="0" w:right="0" w:hanging="0"/>
        <w:rPr/>
      </w:pPr>
      <w:r>
        <w:rPr>
          <w:rFonts w:ascii="ArialMT" w:hAnsi="ArialMT"/>
          <w:sz w:val="20"/>
          <w:szCs w:val="20"/>
        </w:rPr>
        <w:br/>
      </w:r>
      <w:r>
        <w:rPr>
          <w:rFonts w:cs="Courier" w:ascii="Courier" w:hAnsi="Courier"/>
          <w:b/>
          <w:bCs/>
          <w:sz w:val="20"/>
          <w:szCs w:val="20"/>
        </w:rPr>
        <w:t xml:space="preserve">   D40 1.2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widowControl w:val="false"/>
        <w:bidi w:val="0"/>
        <w:spacing w:before="0" w:after="240"/>
        <w:ind w:left="720" w:right="0" w:hanging="0"/>
        <w:rPr/>
      </w:pPr>
      <w:r>
        <w:rPr>
          <w:rFonts w:cs="Courier" w:ascii="Courier" w:hAnsi="Courier"/>
          <w:sz w:val="20"/>
          <w:szCs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 1.2.1 Qualified Work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1.1 Fire Protection Designer of Reco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Services and qualifications of the FPDOR must be as specified in UFC 3-600-01 and UFC 3-600-10N.  The FPDOR must review and approve all fire protection engineering submittal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1.2 Fire Protection Engineering Technicia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widowControl w:val="false"/>
        <w:bidi w:val="0"/>
        <w:spacing w:before="0" w:after="240"/>
        <w:ind w:left="2160" w:right="0" w:hanging="0"/>
        <w:rPr/>
      </w:pPr>
      <w:r>
        <w:rPr>
          <w:rFonts w:cs="Courier" w:ascii="Courier" w:hAnsi="Courier"/>
          <w:sz w:val="20"/>
          <w:szCs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1.3 Qualified System Instal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widowControl w:val="false"/>
        <w:bidi w:val="0"/>
        <w:spacing w:before="0" w:after="240"/>
        <w:ind w:left="2160" w:right="0" w:hanging="0"/>
        <w:rPr/>
      </w:pPr>
      <w:r>
        <w:rPr>
          <w:rFonts w:cs="Courier" w:ascii="Courier" w:hAnsi="Courier"/>
          <w:sz w:val="20"/>
          <w:szCs w:val="20"/>
        </w:rPr>
        <w:t>Installers of Chlorinated Poly Vinyl Chloride (CPVC) sprinkler systems must be certified by the manufacturer and maintain a copy of their certification on hand at all time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1.4 Fire Protection QC Speciali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 1.2.2 Performance Verification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2.1 Preliminary Inspections and Final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2.2 Final Life Safety/Fire Protection Cert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2.3 System Manufacturers Representati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systems manufacturer technical representative must be present for the final inspection and test for the following systems:  fire alarm and detection, fire pump, carbon dioxide, foam generating and clean agent extinguishing.</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2.4 Fire Suppression Water Supply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Inspect fire hydrants prior to backfilling the trench surrounding the fire hydrants.  Provide a report, including pictures, to the Contracting Officer.</w:t>
      </w:r>
    </w:p>
    <w:p>
      <w:pPr>
        <w:pStyle w:val="Normal"/>
        <w:widowControl w:val="false"/>
        <w:bidi w:val="0"/>
        <w:spacing w:before="0" w:after="240"/>
        <w:ind w:left="2160" w:right="0" w:hanging="0"/>
        <w:rPr/>
      </w:pPr>
      <w:r>
        <w:rPr>
          <w:rFonts w:cs="Courier" w:ascii="Courier" w:hAnsi="Courier"/>
          <w:sz w:val="20"/>
          <w:szCs w:val="20"/>
        </w:rPr>
        <w:t>Conduct fire pump tests in the presence of the pump, controller, and engine manufacturer technical representatives.  The fire pump manufacturer's representative must also be present for the preliminary test of the fire pump system.</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2.5 Kitchen Hood Fire Extinguish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kitchen hood fire extinguishing system must contain water for the actual performance testing.  The nozzles may be bagged in order to minimize damage from water spray.</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D40 1.2.2.6 Spray-Applied Fire Proofing and Fire Stop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See Section C1030 for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 1.2.3 Trai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raining for the active systems within 6 weeks of final acceptance of the systems. Schedule the training at least 2 weeks in advan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Design Procedures</w:t>
      </w:r>
      <w:r>
        <w:rPr>
          <w:rFonts w:cs="Courier" w:ascii="Courier" w:hAnsi="Courier"/>
          <w:sz w:val="20"/>
          <w:szCs w:val="20"/>
        </w:rPr>
        <w:t xml:space="preserve">and UFC 3-600-10N, </w:t>
      </w:r>
      <w:r>
        <w:rPr>
          <w:rFonts w:cs="Courier" w:ascii="Courier" w:hAnsi="Courier"/>
          <w:i/>
          <w:iCs/>
          <w:sz w:val="20"/>
          <w:szCs w:val="20"/>
        </w:rPr>
        <w:t>Fire Protection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720" w:right="0" w:hanging="0"/>
        <w:rPr/>
      </w:pPr>
      <w:r>
        <w:rPr>
          <w:rFonts w:cs="Courier" w:ascii="Courier" w:hAnsi="Courier"/>
          <w:sz w:val="20"/>
          <w:szCs w:val="20"/>
        </w:rPr>
        <w:t>All fire protection engineering submittals includ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hop Drawings.  Provide shop drawings for all system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Product Data.  Provide product data for all equipment.</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Design Data.  Provide design data for all system calculations.</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Test Reports</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Certificates</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4010 FIRE ALARM AND DETEC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401001 FIRE ALARM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1001 1.1 REMOTE ANNUNCIA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te annunciators must have a minimum 80 character alphanumeric display with alarm acknowledge, alarm silence, and reset func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1001 1.2 TRANSMITTED SIGN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he following signals to be sent to the fire alarm receiving st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prinkler Water Flow</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moke Detector</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Manual Pull St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Supervisory (i.e., valve tamper switch, fire pump loss of power, fire pump phase reversal)</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Duct Smoke Detector</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Fire Pump Running</w:t>
      </w:r>
    </w:p>
    <w:p>
      <w:pPr>
        <w:pStyle w:val="Normal"/>
        <w:widowControl w:val="false"/>
        <w:tabs>
          <w:tab w:val="left" w:pos="720" w:leader="none"/>
        </w:tabs>
        <w:bidi w:val="0"/>
        <w:spacing w:before="0" w:after="0"/>
        <w:ind w:left="1440" w:right="0" w:hanging="720"/>
        <w:rPr/>
      </w:pPr>
      <w:r>
        <w:rPr>
          <w:rFonts w:cs="Courier" w:ascii="Courier" w:hAnsi="Courier"/>
          <w:sz w:val="20"/>
          <w:szCs w:val="20"/>
        </w:rPr>
        <w:t>g.</w:t>
        <w:tab/>
        <w:t xml:space="preserve">Sleeping Room Smoke Detector </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4020 FIRE SUPPRESSION WATER SUPPLY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402001 FIRE PROTECTION WATER PIPING AND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widowControl w:val="false"/>
        <w:bidi w:val="0"/>
        <w:spacing w:before="0" w:after="0"/>
        <w:ind w:left="0" w:right="0" w:hanging="0"/>
        <w:rPr/>
      </w:pPr>
      <w:r>
        <w:rPr>
          <w:rFonts w:cs="Courier" w:ascii="Courier" w:hAnsi="Courier"/>
          <w:b/>
          <w:bCs/>
          <w:sz w:val="20"/>
          <w:szCs w:val="20"/>
        </w:rPr>
        <w:t xml:space="preserve">D4040 SPRINK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404001 SPRINKLERS &amp; RELEASING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4001 1.1 DESCRIP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dry pipe system for areas subject to freezing. Loading docks may be protected with dry-type sidewall sprinklers supplied by the wet-pipe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4001 1.2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tilize upright sprinklers with ordinary temperature rating and color to match finish in normally occupied rooms without a finished ceiling (i.e., laboratories, and other spaces with exposed ceilings).</w:t>
      </w:r>
    </w:p>
    <w:p>
      <w:pPr>
        <w:pStyle w:val="Normal"/>
        <w:widowControl w:val="false"/>
        <w:bidi w:val="0"/>
        <w:spacing w:before="0" w:after="0"/>
        <w:ind w:left="0" w:right="0" w:hanging="0"/>
        <w:rPr/>
      </w:pPr>
      <w:r>
        <w:rPr>
          <w:rFonts w:cs="Courier" w:ascii="Courier" w:hAnsi="Courier"/>
          <w:b/>
          <w:bCs/>
          <w:sz w:val="20"/>
          <w:szCs w:val="20"/>
        </w:rPr>
        <w:t xml:space="preserve">D4090 OTHER FIRE PROTEC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409001 CARBON DIOXIDE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upply system must include storage cylinders, racks, manifolds, beam scales, and associated equipment.  Arrange the primary cylinders for automatic discharge upon activation of the main control, and the secondary cylinders for discharge both manually and upon no discharge from the primary cylinders.</w:t>
      </w:r>
    </w:p>
    <w:p>
      <w:pPr>
        <w:pStyle w:val="Normal"/>
        <w:widowControl w:val="false"/>
        <w:bidi w:val="0"/>
        <w:spacing w:before="0" w:after="0"/>
        <w:ind w:left="0" w:right="0" w:hanging="0"/>
        <w:rPr/>
      </w:pPr>
      <w:r>
        <w:rPr>
          <w:rFonts w:cs="Courier" w:ascii="Courier" w:hAnsi="Courier"/>
          <w:b/>
          <w:bCs/>
          <w:sz w:val="20"/>
          <w:szCs w:val="20"/>
        </w:rPr>
        <w:t xml:space="preserve">D409002 FOAM GENERATING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1 SYSTEM CRITERIA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am fire protection systems must incorporate the necessary elements for foam storage, pumping, piping, proportioning, delivery, and detection, activation and alarm system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2 SYSTEM OPE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Once activated, foam system(s) must operate until shut down manually.  Provide separate circuits from the releasing control panel to each zone of initiating devices.  Transmission of signals from more than one zone over a common circuit is prohibit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3 AFFF CONCENTRATE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foam concentrate pump must be positive displacement, electric motor driven, drip proof, 240/480 volts, 60 Hz AC.  System operation must be fully automatic, with manual over-ride and manual shutdow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4 FOAM CONCENTRATE STORAGE TAN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gage or unbreakable sight glass to permit visual determination of level of tank contents, unless liquid level is clearly visible through shell of tan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5 LOW-LEVEL LOW-EXPANSION FOAM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9002 1.5.1 Discharge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used the low-level AFFF nozzle system must utilize the Viking Grate Nozzle TM, Model GN 200 (or equivalent that is acceptable to the NAVFAC Chief Fire Protection Engineer for this us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9002 1.5.2 Test Head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used a foam system test header connection with integral gate valves must be located at each foam system riser. Install sufficient 2-1/2 inch (65 mm) male National Standard hose threads, with cap and chain, to allow testing of the riser at the design flow rate.  Provide a wall escutcheon plate with "FOAM TEST HEADER" in raised letters cast in plat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6 AUTOMATIC WATER CONTROL VALVE ASSEMBLY (DELUGE VAL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used, the water control valve must be an electrically actuated type.  Valve must be resettable without opening the valve.  Solenoid valve to be of the normally closed, de-energized type, which opens when energized upon receipt of an electrical signal from the releasing control panel to which it is connected.  Solenoid valves used with diaphragm-type valves must be rated for a maximum pressure differential of 175 psi (1207 kPa).  Water control valves used for low-level foam systems shall be capable of recycling to the closed position at an adjustable speed.  Valves located in hazardous locations must be approved for the hazard classification of the area where locat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2 1.7 FOAM SYSTEM RELEASING CONTROL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9002 1.7.1 Manual Releasing St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used the units must be dual-action type located inside a clear plastic tamper cover that requires lifting prior to actuating the station.  Any lettering on the cover must be "FOAM"; the words "fire" or "fire alarm" are not allowed on the cover.  The station must not require the breaking of glass to actuate.  Operating instructions are to be clearly marked on the station cover.  Unit must be compatible with the control panel to which it is connected.  Operation of a station must result in immediate release of the foam system for that spa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9002 1.7.2 Flame Detec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used flame detectors must operate on the infrared (IR) principle.  Detector must employ three IR sensors to provide multi-spectrum detection.  Each detector to have a manufacturer's swivel mounting bracket.  Locate a permanent engraved rigid plastic or metal label at each detector with detector aiming information (degrees horizontal and vertical) for the corresponding detecto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409002 1.7.3 Abort Switc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used a foam release abort switch must be installed adjacent to each manual releasing station and at the releasing panel and be properly labeled (Minimum 1Â½ inch high lettering stating: "CONTINUOUS OPERATION OF SWITCH WILL ABORT FOAM FLOW UNTIL SYSTEM IS RESET".  Switch must be deadman type which when depressed ceases flow of foam solution (both water and foam concentrate).  Upon release of the switch, the system must return to its previous operational state.  Switch and wiring must be supervised.</w:t>
      </w:r>
    </w:p>
    <w:p>
      <w:pPr>
        <w:pStyle w:val="Normal"/>
        <w:widowControl w:val="false"/>
        <w:bidi w:val="0"/>
        <w:spacing w:before="0" w:after="0"/>
        <w:ind w:left="0" w:right="0" w:hanging="0"/>
        <w:rPr/>
      </w:pPr>
      <w:r>
        <w:rPr>
          <w:rFonts w:cs="Courier" w:ascii="Courier" w:hAnsi="Courier"/>
          <w:b/>
          <w:bCs/>
          <w:vanish/>
          <w:sz w:val="20"/>
          <w:szCs w:val="20"/>
        </w:rPr>
        <w:t xml:space="preserve">*************************************************************************** </w:t>
        <w:br/>
        <w:t>NOTE: Edit and include Cross Zoned Smoke Detection for all Clean Agent Systems (D409003).</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D409003 CLEAN AGENT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3 1.1 SYSTEM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system must be supplied and installed by a factory-authorized distributor.  The distributor must be trained by the manufacturer to design, install, test, and maintain the system and be able to provide proof of training upon reques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409003 1.2 RELEASING CONTROL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provided manual release stations must be dual-action type located inside a clear plastic tamper cover that requires lifting prior to actuating the station.  The words "fire" or "fire alarm" are not allowed on the cover.  The station must not require the breaking of glass to actuate.  Operating instructions are to be clearly marked on the station cover.  Unit must be compatible with the control panel to which it is connected.  Operation of a station must result in immediate release of the clean agent system for that space.</w:t>
      </w:r>
    </w:p>
    <w:p>
      <w:pPr>
        <w:pStyle w:val="Normal"/>
        <w:widowControl w:val="false"/>
        <w:bidi w:val="0"/>
        <w:spacing w:before="0" w:after="0"/>
        <w:ind w:left="0" w:right="0" w:hanging="0"/>
        <w:rPr/>
      </w:pPr>
      <w:r>
        <w:rPr>
          <w:rFonts w:cs="Courier" w:ascii="Courier" w:hAnsi="Courier"/>
          <w:b/>
          <w:bCs/>
          <w:sz w:val="20"/>
          <w:szCs w:val="20"/>
        </w:rPr>
        <w:t xml:space="preserve">D409004 HOOD &amp; DUCT FIRE PROT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Exhaust hoods with grease extractors listed by UL or FM are not required to have protection downstream of the grease extractor.</w:t>
      </w:r>
    </w:p>
    <w:p>
      <w:pPr>
        <w:pStyle w:val="Normal"/>
        <w:widowControl w:val="false"/>
        <w:bidi w:val="0"/>
        <w:spacing w:before="0" w:after="240"/>
        <w:ind w:left="0" w:right="0" w:hanging="0"/>
        <w:rPr/>
      </w:pPr>
      <w:r>
        <w:rPr>
          <w:rFonts w:cs="Courier" w:ascii="Courier" w:hAnsi="Courier"/>
          <w:sz w:val="20"/>
          <w:szCs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D4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9</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1</Words>
  <Characters>22076</Characters>
  <CharactersWithSpaces>18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05:00Z</dcterms:created>
  <dc:creator/>
  <dc:description/>
  <dc:language>en-US</dc:language>
  <cp:lastModifiedBy/>
  <dcterms:modified xsi:type="dcterms:W3CDTF">2023-06-14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