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D20 (December 2018)</w:t>
        <w:br/>
        <w:t xml:space="preserve">                                             ------------------------------</w:t>
        <w:br/>
        <w:t>Preparing Activity: NAVFAC                  SUPERSEDING PTS-D20 (February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D20</w:t>
        <w:br/>
        <w:br/>
        <w:t>PLUMBING</w:t>
        <w:br/>
        <w:t>12/18</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 1.1 NARRATI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this section in conjunction with all parts of the Design Build (D/B) Request for Proposal (RFP) to determine the full requirements of this solicitation.</w:t>
      </w:r>
    </w:p>
    <w:p>
      <w:pPr>
        <w:pStyle w:val="Normal"/>
        <w:widowControl w:val="false"/>
        <w:bidi w:val="0"/>
        <w:spacing w:before="0" w:after="240"/>
        <w:ind w:left="720" w:right="0" w:hanging="0"/>
        <w:rPr/>
      </w:pPr>
      <w:r>
        <w:rPr>
          <w:rFonts w:cs="Courier" w:ascii="Courier" w:hAnsi="Courier"/>
          <w:sz w:val="20"/>
          <w:szCs w:val="20"/>
        </w:rPr>
        <w:t xml:space="preserve">This section includes the construction of interior plumbing systems. This section covers installations inside the facility and out to the five foot line. See Section G30, </w:t>
      </w:r>
      <w:r>
        <w:rPr>
          <w:rFonts w:cs="Courier" w:ascii="Courier" w:hAnsi="Courier"/>
          <w:i/>
          <w:iCs/>
          <w:sz w:val="20"/>
          <w:szCs w:val="20"/>
        </w:rPr>
        <w:t>Site Civil/Mechanical Utilities</w:t>
      </w:r>
      <w:r>
        <w:rPr>
          <w:rFonts w:cs="Courier" w:ascii="Courier" w:hAnsi="Courier"/>
          <w:sz w:val="20"/>
          <w:szCs w:val="20"/>
        </w:rPr>
        <w:t>, for continuation of systems beyond the five foot lin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 1.2 PLUMBING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 1.2.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ederal Energy Management Program (FEMP)</w:t>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401-01, Mechanical Engineering</w:t>
            </w:r>
          </w:p>
          <w:p>
            <w:pPr>
              <w:pStyle w:val="Normal"/>
              <w:widowControl w:val="false"/>
              <w:tabs>
                <w:tab w:val="clear" w:pos="720"/>
              </w:tabs>
              <w:bidi w:val="0"/>
              <w:spacing w:before="0" w:after="0"/>
              <w:ind w:left="0" w:right="0" w:hanging="0"/>
              <w:rPr/>
            </w:pPr>
            <w:r>
              <w:rPr>
                <w:rFonts w:cs="Courier" w:ascii="Courier" w:hAnsi="Courier"/>
                <w:sz w:val="20"/>
                <w:szCs w:val="20"/>
              </w:rPr>
              <w:t>UFC 3-420-01, Plumbing Systems)</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D2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C 1-300-09N, </w:t>
      </w:r>
      <w:r>
        <w:rPr>
          <w:rFonts w:cs="Courier" w:ascii="Courier" w:hAnsi="Courier"/>
          <w:i/>
          <w:iCs/>
          <w:sz w:val="20"/>
          <w:szCs w:val="20"/>
        </w:rPr>
        <w:t>Navy and Marine Corps Design Procedures</w:t>
      </w:r>
      <w:r>
        <w:rPr>
          <w:rFonts w:cs="Courier" w:ascii="Courier" w:hAnsi="Courier"/>
          <w:sz w:val="20"/>
          <w:szCs w:val="20"/>
        </w:rPr>
        <w:t xml:space="preserve">, and UFC 3-401-01, </w:t>
      </w:r>
      <w:r>
        <w:rPr>
          <w:rFonts w:cs="Courier" w:ascii="Courier" w:hAnsi="Courier"/>
          <w:i/>
          <w:iCs/>
          <w:sz w:val="20"/>
          <w:szCs w:val="20"/>
        </w:rPr>
        <w:t>Mechanica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Fixtures, equipment, and OMSI information for all equipment and fixtur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 1.5 QUALITY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pon completion of the installation test all systems in accordance with the IPC.</w:t>
      </w:r>
    </w:p>
    <w:p>
      <w:pPr>
        <w:pStyle w:val="Normal"/>
        <w:widowControl w:val="false"/>
        <w:bidi w:val="0"/>
        <w:spacing w:before="0" w:after="0"/>
        <w:ind w:left="0" w:right="0" w:hanging="0"/>
        <w:rPr/>
      </w:pPr>
      <w:r>
        <w:rPr>
          <w:rFonts w:cs="Courier" w:ascii="Courier" w:hAnsi="Courier"/>
          <w:b/>
          <w:bCs/>
          <w:sz w:val="20"/>
          <w:szCs w:val="20"/>
        </w:rPr>
        <w:t xml:space="preserve">D2010 PLUMBING FIX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EPA's "WaterSense" labeled fixtures where available.</w:t>
      </w:r>
    </w:p>
    <w:p>
      <w:pPr>
        <w:pStyle w:val="Normal"/>
        <w:widowControl w:val="false"/>
        <w:bidi w:val="0"/>
        <w:spacing w:before="0" w:after="0"/>
        <w:ind w:left="0" w:right="0" w:hanging="0"/>
        <w:rPr/>
      </w:pPr>
      <w:r>
        <w:rPr>
          <w:rFonts w:cs="Courier" w:ascii="Courier" w:hAnsi="Courier"/>
          <w:b/>
          <w:bCs/>
          <w:vanish/>
          <w:sz w:val="20"/>
          <w:szCs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D201001  WATER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1  1.1 FLUSH VALVE WATER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1  1.2 DUAL FUNCTION FLUSH VALVE WATER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1  1.3 FLUSH TANK WATER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1  1.4 DUAL FUNCTION FLUSH TANK WATER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D201002 URIN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2 1.1 FLUSH VALVE URIN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2 1.2 WATERLESS URIN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widowControl w:val="false"/>
        <w:bidi w:val="0"/>
        <w:spacing w:before="0" w:after="0"/>
        <w:ind w:left="0" w:right="0" w:hanging="0"/>
        <w:rPr/>
      </w:pPr>
      <w:r>
        <w:rPr>
          <w:rFonts w:cs="Courier" w:ascii="Courier" w:hAnsi="Courier"/>
          <w:b/>
          <w:bCs/>
          <w:sz w:val="20"/>
          <w:szCs w:val="20"/>
        </w:rPr>
        <w:t xml:space="preserve">D201003 LAVAT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3 1.1 COUNTERTOP LAVAT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3 1.2 WALL-MOUNTED LAVAT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3 1.3 HANDICAPPED LAVAT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ame as Paragraphs 1.1 or 1.2, except height and appurtenances to be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D201004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4 1.1 COUNTERTOP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4 1.2 SERVICE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4 1.3 MOP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4 1.4 LAUNDRY SI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widowControl w:val="false"/>
        <w:bidi w:val="0"/>
        <w:spacing w:before="0" w:after="0"/>
        <w:ind w:left="0" w:right="0" w:hanging="0"/>
        <w:rPr/>
      </w:pPr>
      <w:r>
        <w:rPr>
          <w:rFonts w:cs="Courier" w:ascii="Courier" w:hAnsi="Courier"/>
          <w:b/>
          <w:bCs/>
          <w:sz w:val="20"/>
          <w:szCs w:val="20"/>
        </w:rPr>
        <w:t xml:space="preserve">D201005 SHOWERS/TU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1 ONE PIECE BATH AND SHOWER MODU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2 SHOWER ST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3 SHOWER FL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4 BATHTU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9.1 white enameled cast-iron or porcelain steel bathtubs, recessed type, minimum dimensions of 60 inches (1524 mm) wide by 30 inches (762 mm) front to rear by 16 inches (406 mm) high with drain outlet for above-the-floor drain installation.  Provide diverter type bathtub and shower supply fittings with body mounted from behind the wall.  Provide tub overfill rim spout with divert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5 SHOWER SUPPLY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5 1.6 HANDHELD SHOWER HEA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widowControl w:val="false"/>
        <w:bidi w:val="0"/>
        <w:spacing w:before="0" w:after="0"/>
        <w:ind w:left="0" w:right="0" w:hanging="0"/>
        <w:rPr/>
      </w:pPr>
      <w:r>
        <w:rPr>
          <w:rFonts w:cs="Courier" w:ascii="Courier" w:hAnsi="Courier"/>
          <w:b/>
          <w:bCs/>
          <w:sz w:val="20"/>
          <w:szCs w:val="20"/>
        </w:rPr>
        <w:t xml:space="preserve">D201006  DRINKING FOUNTAINS AND COO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6  1.1 DRINKING FOUNTA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all mounted drinking fountain, constructed of white enameled cast iron with bubbler and push button control.  Mount handicapped fixture at a height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06  1.2 ELECTRIC WATER COO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widowControl w:val="false"/>
        <w:bidi w:val="0"/>
        <w:spacing w:before="0" w:after="0"/>
        <w:ind w:left="0" w:right="0" w:hanging="0"/>
        <w:rPr/>
      </w:pPr>
      <w:r>
        <w:rPr>
          <w:rFonts w:cs="Courier" w:ascii="Courier" w:hAnsi="Courier"/>
          <w:b/>
          <w:bCs/>
          <w:sz w:val="20"/>
          <w:szCs w:val="20"/>
        </w:rPr>
        <w:t xml:space="preserve">D201090 EMERGENCY FIX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widowControl w:val="false"/>
        <w:bidi w:val="0"/>
        <w:spacing w:before="0" w:after="240"/>
        <w:ind w:left="0" w:right="0" w:hanging="0"/>
        <w:rPr/>
      </w:pPr>
      <w:r>
        <w:rPr>
          <w:rFonts w:cs="Courier" w:ascii="Courier" w:hAnsi="Courier"/>
          <w:sz w:val="20"/>
          <w:szCs w:val="20"/>
        </w:rPr>
        <w:t>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90 1.1 EMERGENCY SHOW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SEA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90 1.2 EMERGENCY EYE &amp; FACE WA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SEA Z358.1, wall-mounted self-cleaning, non-clogging eye and face wash with quick opening, full-flow valves, stainless steel eye and face wash receptor.  Provide copper alloy control valv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1090 1.3 COMBINATION EMERGENCY SHOWER &amp; EYEWA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SEA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widowControl w:val="false"/>
        <w:bidi w:val="0"/>
        <w:spacing w:before="0" w:after="0"/>
        <w:ind w:left="0" w:right="0" w:hanging="0"/>
        <w:rPr/>
      </w:pPr>
      <w:r>
        <w:rPr>
          <w:rFonts w:cs="Courier" w:ascii="Courier" w:hAnsi="Courier"/>
          <w:b/>
          <w:bCs/>
          <w:sz w:val="20"/>
          <w:szCs w:val="20"/>
        </w:rPr>
        <w:t xml:space="preserve">D2020  DOMESTIC WATER DISTRIBU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202001 PIPES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1 1.1 COPP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copper tubing and fittings for pipe sizes 4 inches (100 mm) or smaller.  Use type L tubing above ground with solder fittings.  For buried piping, use type K tubing with solder fitting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1 1.2 CHLORINATED POLYVINYL CHLORIDE (CPVC)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widowControl w:val="false"/>
        <w:bidi w:val="0"/>
        <w:spacing w:before="0" w:after="0"/>
        <w:ind w:left="0" w:right="0" w:hanging="0"/>
        <w:rPr/>
      </w:pPr>
      <w:r>
        <w:rPr>
          <w:rFonts w:cs="Courier" w:ascii="Courier" w:hAnsi="Courier"/>
          <w:b/>
          <w:bCs/>
          <w:sz w:val="20"/>
          <w:szCs w:val="20"/>
        </w:rPr>
        <w:t xml:space="preserve">D202002 VALVES &amp; HYDR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2 1.1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valves at water supplies to fixtures and to provide ease of maintena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2 1.2 HOSE BIBBS &amp; HYDR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se non-freeze wall hydrants where the winter design temperature is at or below freezing.  Hose bibbs are acceptable for use elsewhe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2 1.2.1 Hose bib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ngle type, copper alloy hose bibbs with vacuum break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2 1.2.2 Wall Hydra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on-freeze, ASSE 1019, cast bronze, with vacuum breaker, locking shield and tee-handle.</w:t>
      </w:r>
    </w:p>
    <w:p>
      <w:pPr>
        <w:pStyle w:val="Normal"/>
        <w:widowControl w:val="false"/>
        <w:bidi w:val="0"/>
        <w:spacing w:before="0" w:after="0"/>
        <w:ind w:left="0" w:right="0" w:hanging="0"/>
        <w:rPr/>
      </w:pPr>
      <w:r>
        <w:rPr>
          <w:rFonts w:cs="Courier" w:ascii="Courier" w:hAnsi="Courier"/>
          <w:b/>
          <w:bCs/>
          <w:sz w:val="20"/>
          <w:szCs w:val="20"/>
        </w:rPr>
        <w:t xml:space="preserve">D202003 DOMESTIC WATER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1 BACKFLOW PREVEN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2 WATER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1 Electric Water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2 Gas-Fired Water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3 Oil-Fired Water Hea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4 Electric Instantaneous Water Heaters (Tankle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L 499, heater(s) of the modulating, under the sink, point-of-use type.  Output temperature must be adjustable from 40 degrees F to 160 degrees F.  Heating elements must be field replaceable. Unit(s) must have a minimum 5-year warran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5 Steam Heat Exchang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2.6 Storage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WWA D100, glass- or cement-lined vertical steel tanks, minimum of 125 psig (862 kPa) (gage)  working pressur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3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3.1 Inline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line circulator for service water distribution system. Factory assembled and tested pumps constructed of materials suitable for hot domestic water servi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2003 1.3.2 Base Mounted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otable water service, base mounted, end suction pumps with mechanical seals and drip-proof electric moto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4 DOMESTIC WATER PRESSURE BOOSTER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5 EXPANSION TAN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teel expansion tank with potable water rated polypropylene or butyl lined diaphragm at water heat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6 WATER ME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ee PTS G30, Site Civil/Mechanical Utilities, for water meter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3 1.7 MASTER THERMOSTATIC MIXING VAL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SE 1017.</w:t>
      </w:r>
    </w:p>
    <w:p>
      <w:pPr>
        <w:pStyle w:val="Normal"/>
        <w:widowControl w:val="false"/>
        <w:bidi w:val="0"/>
        <w:spacing w:before="0" w:after="0"/>
        <w:ind w:left="0" w:right="0" w:hanging="0"/>
        <w:rPr/>
      </w:pPr>
      <w:r>
        <w:rPr>
          <w:rFonts w:cs="Courier" w:ascii="Courier" w:hAnsi="Courier"/>
          <w:b/>
          <w:bCs/>
          <w:sz w:val="20"/>
          <w:szCs w:val="20"/>
        </w:rPr>
        <w:t xml:space="preserve">D202004 INSULATION &amp; IDEN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4 1.1 PIPING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ineral fiber insulation on domestic hot water supply and recirculation piping. Insulate domestic cold water piping with cellular glass insu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4 1.2 PIPING &amp; EQUIPMENT IDEN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In addition to the requirements in Section Z10, </w:t>
      </w:r>
      <w:r>
        <w:rPr>
          <w:rFonts w:cs="Courier" w:ascii="Courier" w:hAnsi="Courier"/>
          <w:i/>
          <w:iCs/>
          <w:sz w:val="20"/>
          <w:szCs w:val="20"/>
        </w:rPr>
        <w:t>General Performance Technical Specification</w:t>
      </w:r>
      <w:r>
        <w:rPr>
          <w:rFonts w:cs="Courier" w:ascii="Courier" w:hAnsi="Courier"/>
          <w:sz w:val="20"/>
          <w:szCs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widowControl w:val="false"/>
        <w:bidi w:val="0"/>
        <w:spacing w:before="0" w:after="0"/>
        <w:ind w:left="0" w:right="0" w:hanging="0"/>
        <w:rPr/>
      </w:pPr>
      <w:r>
        <w:rPr>
          <w:rFonts w:cs="Courier" w:ascii="Courier" w:hAnsi="Courier"/>
          <w:b/>
          <w:bCs/>
          <w:sz w:val="20"/>
          <w:szCs w:val="20"/>
        </w:rPr>
        <w:t xml:space="preserve">D202005 SPECIAL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5 1.1 WASHING MACHINE CONNECTOR BOX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cessed wall box fabricated of PVC plastic.  Provide bronze dual washing machine valve with single lever shut-off.</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5 1.2 VALVE BOX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each buried valve provide cast-iron, ductile-iron box of a suitable size.  Provide cast-iron or ductile-iron cover for the box with the word "WATER" cast on the cov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5 1.3 WATER HAMMER ARRES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DI WH 201, water hammer arrestors in lieu of air chamb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05 1.4 ICEMAKER CONNECTOR BOX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cessed wall box fabricated of PVC plastic.  Provide bronze shut-off valve.</w:t>
      </w:r>
    </w:p>
    <w:p>
      <w:pPr>
        <w:pStyle w:val="Normal"/>
        <w:widowControl w:val="false"/>
        <w:bidi w:val="0"/>
        <w:spacing w:before="0" w:after="0"/>
        <w:ind w:left="0" w:right="0" w:hanging="0"/>
        <w:rPr/>
      </w:pPr>
      <w:r>
        <w:rPr>
          <w:rFonts w:cs="Courier" w:ascii="Courier" w:hAnsi="Courier"/>
          <w:b/>
          <w:bCs/>
          <w:sz w:val="20"/>
          <w:szCs w:val="20"/>
        </w:rPr>
        <w:t xml:space="preserve">D202090 OTHER DOMESTIC WATER SUPPL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90 1.1 SUPPO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iping supports.      If a supported floor slab is used, support all piping located below the building from the building support slab.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90 1.2 INSPEC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ior to initial operation, inspect piping system for compliance with drawings, specifications, and manufacturer's submitta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2090 1.3 DISINF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Upon completion of the installation, disinfect all systems.</w:t>
      </w:r>
    </w:p>
    <w:p>
      <w:pPr>
        <w:pStyle w:val="Normal"/>
        <w:widowControl w:val="false"/>
        <w:bidi w:val="0"/>
        <w:spacing w:before="0" w:after="0"/>
        <w:ind w:left="0" w:right="0" w:hanging="0"/>
        <w:rPr/>
      </w:pPr>
      <w:r>
        <w:rPr>
          <w:rFonts w:cs="Courier" w:ascii="Courier" w:hAnsi="Courier"/>
          <w:b/>
          <w:bCs/>
          <w:sz w:val="20"/>
          <w:szCs w:val="20"/>
        </w:rPr>
        <w:t xml:space="preserve">D2030      SANITARY WAST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203001    WASTE PIPE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3001    1.1 PIPING AND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3001    1.2 CLEANOU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leanouts.  Utilize material consistent with the piping system materials.      Do not locate sanitary cleanouts within occupied spaces, with the exception of toilet and janitor spaces.</w:t>
      </w:r>
    </w:p>
    <w:p>
      <w:pPr>
        <w:pStyle w:val="Normal"/>
        <w:widowControl w:val="false"/>
        <w:bidi w:val="0"/>
        <w:spacing w:before="0" w:after="0"/>
        <w:ind w:left="0" w:right="0" w:hanging="0"/>
        <w:rPr/>
      </w:pPr>
      <w:r>
        <w:rPr>
          <w:rFonts w:cs="Courier" w:ascii="Courier" w:hAnsi="Courier"/>
          <w:b/>
          <w:bCs/>
          <w:sz w:val="20"/>
          <w:szCs w:val="20"/>
        </w:rPr>
        <w:t xml:space="preserve">D203002 VENT PIPE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widowControl w:val="false"/>
        <w:bidi w:val="0"/>
        <w:spacing w:before="0" w:after="0"/>
        <w:ind w:left="0" w:right="0" w:hanging="0"/>
        <w:rPr/>
      </w:pPr>
      <w:r>
        <w:rPr>
          <w:rFonts w:cs="Courier" w:ascii="Courier" w:hAnsi="Courier"/>
          <w:b/>
          <w:bCs/>
          <w:sz w:val="20"/>
          <w:szCs w:val="20"/>
        </w:rPr>
        <w:t xml:space="preserve">D203003  FLOOR DRA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widowControl w:val="false"/>
        <w:bidi w:val="0"/>
        <w:spacing w:before="0" w:after="0"/>
        <w:ind w:left="0" w:right="0" w:hanging="0"/>
        <w:rPr/>
      </w:pPr>
      <w:r>
        <w:rPr>
          <w:rFonts w:cs="Courier" w:ascii="Courier" w:hAnsi="Courier"/>
          <w:b/>
          <w:bCs/>
          <w:sz w:val="20"/>
          <w:szCs w:val="20"/>
        </w:rPr>
        <w:t xml:space="preserve">D203004  SANITARY &amp; VENT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3004  1.1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3004  1.1.1 Sump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ctory assembled and tested submersible type pumps for operation under wat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D203004  1.1.2 Sewage Pu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S A-A-50555, single or duplex type to meet demand.  For duplex types, provide with automatic controls to alternate the operation from one pump to the other.</w:t>
      </w:r>
    </w:p>
    <w:p>
      <w:pPr>
        <w:pStyle w:val="Normal"/>
        <w:widowControl w:val="false"/>
        <w:bidi w:val="0"/>
        <w:spacing w:before="0" w:after="0"/>
        <w:ind w:left="0" w:right="0" w:hanging="0"/>
        <w:rPr/>
      </w:pPr>
      <w:r>
        <w:rPr>
          <w:rFonts w:cs="Courier" w:ascii="Courier" w:hAnsi="Courier"/>
          <w:b/>
          <w:bCs/>
          <w:sz w:val="20"/>
          <w:szCs w:val="20"/>
        </w:rPr>
        <w:t xml:space="preserve">D2040  RAIN WATER DRAI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204001 PIPE &amp;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widowControl w:val="false"/>
        <w:bidi w:val="0"/>
        <w:spacing w:before="0" w:after="0"/>
        <w:ind w:left="0" w:right="0" w:hanging="0"/>
        <w:rPr/>
      </w:pPr>
      <w:r>
        <w:rPr>
          <w:rFonts w:cs="Courier" w:ascii="Courier" w:hAnsi="Courier"/>
          <w:b/>
          <w:bCs/>
          <w:sz w:val="20"/>
          <w:szCs w:val="20"/>
        </w:rPr>
        <w:t xml:space="preserve">D204002 ROOF DRAI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SME A112.6.4, with dome and integral flange.  Provide a device for making a watertight connection between roofing and flashing.</w:t>
      </w:r>
    </w:p>
    <w:p>
      <w:pPr>
        <w:pStyle w:val="Normal"/>
        <w:widowControl w:val="false"/>
        <w:bidi w:val="0"/>
        <w:spacing w:before="0" w:after="0"/>
        <w:ind w:left="0" w:right="0" w:hanging="0"/>
        <w:rPr/>
      </w:pPr>
      <w:r>
        <w:rPr>
          <w:rFonts w:cs="Courier" w:ascii="Courier" w:hAnsi="Courier"/>
          <w:b/>
          <w:bCs/>
          <w:sz w:val="20"/>
          <w:szCs w:val="20"/>
        </w:rPr>
        <w:t xml:space="preserve">D204003 RAIN WATER DRAINAGE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re required by building design, provide expansion joint(s) of proper size to receive the conductor pipe. The expansion joint must consist of a heavy cast-iron housing, brass or bronze sleeve.</w:t>
      </w:r>
    </w:p>
    <w:p>
      <w:pPr>
        <w:pStyle w:val="Normal"/>
        <w:widowControl w:val="false"/>
        <w:bidi w:val="0"/>
        <w:spacing w:before="0" w:after="0"/>
        <w:ind w:left="0" w:right="0" w:hanging="0"/>
        <w:rPr/>
      </w:pPr>
      <w:r>
        <w:rPr>
          <w:rFonts w:cs="Courier" w:ascii="Courier" w:hAnsi="Courier"/>
          <w:b/>
          <w:bCs/>
          <w:sz w:val="20"/>
          <w:szCs w:val="20"/>
        </w:rPr>
        <w:t xml:space="preserve">D204004  INSULATION &amp; IDEN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widowControl w:val="false"/>
        <w:bidi w:val="0"/>
        <w:spacing w:before="0" w:after="0"/>
        <w:ind w:left="0" w:right="0" w:hanging="0"/>
        <w:rPr/>
      </w:pPr>
      <w:r>
        <w:rPr>
          <w:rFonts w:cs="Courier" w:ascii="Courier" w:hAnsi="Courier"/>
          <w:b/>
          <w:bCs/>
          <w:sz w:val="20"/>
          <w:szCs w:val="20"/>
        </w:rPr>
        <w:t xml:space="preserve">D2090 OTHER PLUMB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D209001 SPECIAL PIP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1 1.1 NATURAL GAS PI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nform to requirements of the local natural gas utility and ASME B31.8, </w:t>
      </w:r>
      <w:r>
        <w:rPr>
          <w:rFonts w:cs="Courier" w:ascii="Courier" w:hAnsi="Courier"/>
          <w:i/>
          <w:iCs/>
          <w:sz w:val="20"/>
          <w:szCs w:val="20"/>
        </w:rPr>
        <w:t>Gas Transmission and Distribution Piping Systems</w:t>
      </w:r>
      <w:r>
        <w:rPr>
          <w:rFonts w:cs="Courier" w:ascii="Courier" w:hAnsi="Courier"/>
          <w:sz w:val="20"/>
          <w:szCs w:val="20"/>
        </w:rPr>
        <w:t xml:space="preserve">, for exterior piping.  Conform to requirements of NFPA 54, </w:t>
      </w:r>
      <w:r>
        <w:rPr>
          <w:rFonts w:cs="Courier" w:ascii="Courier" w:hAnsi="Courier"/>
          <w:i/>
          <w:iCs/>
          <w:sz w:val="20"/>
          <w:szCs w:val="20"/>
        </w:rPr>
        <w:t>National Fuel Gas Code</w:t>
      </w:r>
      <w:r>
        <w:rPr>
          <w:rFonts w:cs="Courier" w:ascii="Courier" w:hAnsi="Courier"/>
          <w:sz w:val="20"/>
          <w:szCs w:val="20"/>
        </w:rPr>
        <w:t>, for interior gas piping.  Provide meter and pressure regulator in accordance with the requirements of the local utility.  Provide earthquake valve where required by code.</w:t>
      </w:r>
    </w:p>
    <w:p>
      <w:pPr>
        <w:pStyle w:val="Normal"/>
        <w:widowControl w:val="false"/>
        <w:bidi w:val="0"/>
        <w:spacing w:before="0" w:after="0"/>
        <w:ind w:left="0" w:right="0" w:hanging="0"/>
        <w:rPr/>
      </w:pPr>
      <w:r>
        <w:rPr>
          <w:rFonts w:cs="Courier" w:ascii="Courier" w:hAnsi="Courier"/>
          <w:b/>
          <w:bCs/>
          <w:sz w:val="20"/>
          <w:szCs w:val="20"/>
        </w:rPr>
        <w:t xml:space="preserve">D209002 ACID WASTE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cid-resistant DWV pipe, fittings, and couplings with mechanical, bell and spigot, or fusion type joints.  Material for buried piping and aboveground piping must be silicon-iron composition.  Borosilicate glass pipe and fitting may be provided for aboveground piping where acid composition dictates, except vent piping through and above roofs must be silicon-iron composition.  Provide cleanouts and drains as specified for DWV piping, except material must be silicon-iron composition.</w:t>
      </w:r>
    </w:p>
    <w:p>
      <w:pPr>
        <w:pStyle w:val="Normal"/>
        <w:widowControl w:val="false"/>
        <w:bidi w:val="0"/>
        <w:spacing w:before="0" w:after="0"/>
        <w:ind w:left="0" w:right="0" w:hanging="0"/>
        <w:rPr/>
      </w:pPr>
      <w:r>
        <w:rPr>
          <w:rFonts w:cs="Courier" w:ascii="Courier" w:hAnsi="Courier"/>
          <w:b/>
          <w:bCs/>
          <w:sz w:val="20"/>
          <w:szCs w:val="20"/>
        </w:rPr>
        <w:t xml:space="preserve">D209003  INTERCEP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3  1.1 OIL INTERCEPT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Oil interceptor, where required, with a minimum flow capacity to meet system deman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3  1.2 GREASE INTERCEPT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n accordance with PDI G 101.</w:t>
      </w:r>
    </w:p>
    <w:p>
      <w:pPr>
        <w:pStyle w:val="Normal"/>
        <w:widowControl w:val="false"/>
        <w:bidi w:val="0"/>
        <w:spacing w:before="0" w:after="0"/>
        <w:ind w:left="0" w:right="0" w:hanging="0"/>
        <w:rPr/>
      </w:pPr>
      <w:r>
        <w:rPr>
          <w:rFonts w:cs="Courier" w:ascii="Courier" w:hAnsi="Courier"/>
          <w:b/>
          <w:bCs/>
          <w:sz w:val="20"/>
          <w:szCs w:val="20"/>
        </w:rPr>
        <w:t xml:space="preserve">D209005 COMPRESSED AIR SYSTEM (NON-BREATH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5 1.1 AIR COMPRESS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ctory packaged electric motor driven, duplex air compressor including manufacturer’s standard air filter, oil filter, and plug drain.  Air compressor, aftercooler, and receiver must be factory packaged as a unit.  Receiver tank must meet requirements of ASME PBVC Sec. VIII D1, labeled and rated for 200 PSI (1.38 MPa) gage, equipped with required valves and trimmings, including gage and automatic drain valve and ASME BPVC pressure safety relief valve.  Size air compressor and receiver in accordance with the Compressed Air and Gas Institute (CAGI) guidelines.  Locate air compressor away from noise sensitive area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5 1.2 REFRIGERATED AIR DRY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Low-pressure compressed air dryer of the mechanical refrigeration type, equipped with an automatic temperature shutdown switch to prevent freezing, a regenerative air-to-air exchanger (as standard with the manufacturer), and a main compressed air cooling exchanger.  Refrigeration system must use non-CFC refrigerant and must cool compressed air to dry the air.  Dryer operating pressure not less than 125 PSI (862 kPa) gage.  Size the dryer based on system pressure, the entire system air flow, and providing air with a dew point 5 degrees F (-15 degrees C) lower than the most stringent equipment or outlet requirement.  The pressure drop of the dryer must not exceed 2 PSI (13.8 kPa) gag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D209005 1.3 COMPRESSED AIR PIP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iping in conformance with the requirements of ASME B31.1 for materials, assembly, and testing.  Provide steel, black seamless schedule 40 carbon steel piping material meeting requirements ASTM A 53/A 53M with threaded fittings or copper tubing meeting requirements of ASTM B 88, Type K or Type L, hard drawn, Class 1, with wrought copper or bronze fittings.  Provide compressed air drops in locations to facilitate work required with quick disconnects throughout the work areas to allow connection of such as pneumatic tools and air guns.  Equip each air drop with a filter/moisture separator, pressure gauge, air pressure regulator, and a quick-disconnect.</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D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5</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1</Words>
  <Characters>36522</Characters>
  <CharactersWithSpaces>31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19:00Z</dcterms:created>
  <dc:creator/>
  <dc:description/>
  <dc:language>en-US</dc:language>
  <cp:lastModifiedBy/>
  <dcterms:modified xsi:type="dcterms:W3CDTF">2023-06-14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