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530"/>
        <w:gridCol w:w="823"/>
        <w:gridCol w:w="691"/>
        <w:gridCol w:w="970"/>
        <w:gridCol w:w="846"/>
        <w:gridCol w:w="655"/>
        <w:gridCol w:w="269"/>
        <w:gridCol w:w="426"/>
        <w:gridCol w:w="630"/>
        <w:gridCol w:w="288"/>
        <w:gridCol w:w="102"/>
        <w:gridCol w:w="780"/>
        <w:gridCol w:w="241"/>
        <w:gridCol w:w="983"/>
      </w:tblGrid>
      <w:tr>
        <w:trPr>
          <w:trHeight w:val="504" w:hRule="atLeast"/>
        </w:trPr>
        <w:tc>
          <w:tcPr>
            <w:tcW w:w="10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STE GENERATION RECOR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eturn completed form to Waste Operations, Bldg. 1051.  For assistance call ext. 6-7991 or 6-2320.</w:t>
            </w:r>
          </w:p>
        </w:tc>
      </w:tr>
      <w:tr>
        <w:trPr>
          <w:trHeight w:val="504" w:hRule="atLeast"/>
        </w:trPr>
        <w:tc>
          <w:tcPr>
            <w:tcW w:w="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GENERATOR’S NAME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DE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UILDING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HONE #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SITE MANAGER’S NAME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DE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UILDING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HONE #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GENERATION SITE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LLECTION SITE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0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ASTE</w:t>
            </w:r>
          </w:p>
        </w:tc>
      </w:tr>
      <w:tr>
        <w:trPr/>
        <w:tc>
          <w:tcPr>
            <w:tcW w:w="7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WASTE NAME: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MSDS #s: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CONTAINER TYPE: </w:t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2_1000940751"/>
            <w:bookmarkStart w:id="1" w:name="__Fieldmark__12_100094075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Original Manufacturer’s Container</w:t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3_1000940751"/>
            <w:bookmarkStart w:id="3" w:name="__Fieldmark__13_100094075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Aerosol</w:t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4_1000940751"/>
            <w:bookmarkStart w:id="5" w:name="__Fieldmark__14_100094075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Gas, Propane, Oxygen Etc. Tank – List dimensions here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1000940751"/>
            <w:bookmarkStart w:id="7" w:name="__Fieldmark__16_100094075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Other Container -Explain: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1000940751"/>
            <w:bookmarkStart w:id="9" w:name="__Fieldmark__18_100094075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No Container -Explain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CONTAINER SIZE: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000940751"/>
            <w:bookmarkStart w:id="11" w:name="__Fieldmark__20_100094075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&lt; or = 5 gallon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000940751"/>
            <w:bookmarkStart w:id="13" w:name="__Fieldmark__21_100094075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&gt; 5 gallon</w:t>
            </w:r>
          </w:p>
        </w:tc>
      </w:tr>
      <w:tr>
        <w:trPr>
          <w:trHeight w:val="504" w:hRule="atLeast"/>
        </w:trPr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ROCESS GENERATING WASTE: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2_1000940751"/>
            <w:bookmarkStart w:id="15" w:name="__Fieldmark__22_100094075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Non-Process, Expired Shelf Life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3_1000940751"/>
            <w:bookmarkStart w:id="17" w:name="__Fieldmark__23_100094075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Non-Process, Excess Material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4_1000940751"/>
            <w:bookmarkStart w:id="19" w:name="__Fieldmark__24_100094075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Non-Process, Spill Clean-Up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5_1000940751"/>
            <w:bookmarkStart w:id="21" w:name="__Fieldmark__25_100094075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Non-Process, Mid-Night Dump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6_1000940751"/>
            <w:bookmarkStart w:id="23" w:name="__Fieldmark__26_100094075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Non-Process, Asbestos Removal</w:t>
            </w:r>
          </w:p>
        </w:tc>
        <w:tc>
          <w:tcPr>
            <w:tcW w:w="61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>
                <w:u w:val="single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7_1000940751"/>
            <w:bookmarkStart w:id="25" w:name="__Fieldmark__27_100094075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Other Process  (Describe process </w:t>
            </w:r>
            <w:r>
              <w:rPr>
                <w:u w:val="single"/>
              </w:rPr>
              <w:t>in detail</w:t>
            </w:r>
            <w:r>
              <w:rPr/>
              <w:t xml:space="preserve"> here):  </w:t>
            </w:r>
          </w:p>
          <w:p>
            <w:pPr>
              <w:pStyle w:val="Normal"/>
              <w:spacing w:before="20" w:after="0"/>
              <w:rPr>
                <w:i/>
                <w:i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     </w:t>
            </w:r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OMPOSI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UST total 100% of your waste stream)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is Column B.1051 Use Only</w:t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6" w:name="__Fieldmark__29_1000940751"/>
            <w:bookmarkStart w:id="27" w:name="__Fieldmark__29_1000940751"/>
            <w:bookmarkEnd w:id="2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Pure Product MSDS #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00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8" w:name="__Fieldmark__31_1000940751"/>
            <w:bookmarkStart w:id="29" w:name="__Fieldmark__31_1000940751"/>
            <w:bookmarkEnd w:id="2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Process Product  </w:t>
            </w:r>
            <w:r>
              <w:rPr>
                <w:sz w:val="16"/>
                <w:szCs w:val="16"/>
              </w:rPr>
              <w:t>(Must total 100% of your waste, list details below)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</w:rPr>
              <w:t xml:space="preserve">MSDS#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</w:rPr>
              <w:t xml:space="preserve">MSDS#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</w:rPr>
              <w:t xml:space="preserve">MSDS#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</w:rPr>
              <w:t xml:space="preserve">MSDS# 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</w:rPr>
              <w:t xml:space="preserve">MSDS# 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</w:rPr>
              <w:t xml:space="preserve">MSDS#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Debris (be specific): 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Debris (be specific):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Water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0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PROPERTIES</w:t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H:</w:t>
            </w:r>
          </w:p>
          <w:p>
            <w:pPr>
              <w:pStyle w:val="Normal"/>
              <w:spacing w:before="20" w:after="0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FLASHPOINT: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SPECIFIC GRAVITY or DENSITY:</w:t>
            </w:r>
          </w:p>
          <w:p>
            <w:pPr>
              <w:pStyle w:val="Normal"/>
              <w:spacing w:before="20" w:after="0"/>
              <w:rPr>
                <w:b/>
                <w:b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HYSICAL STATE: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LOR:</w:t>
            </w:r>
          </w:p>
          <w:p>
            <w:pPr>
              <w:pStyle w:val="Normal"/>
              <w:spacing w:before="20" w:after="0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AYERS:</w:t>
            </w:r>
          </w:p>
          <w:p>
            <w:pPr>
              <w:pStyle w:val="Normal"/>
              <w:spacing w:before="20" w:after="0"/>
              <w:rPr>
                <w:b/>
                <w:b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ASTE OPERATIONS BLDG 1051 USE ONLY BELOW THIS LINE</w:t>
            </w:r>
          </w:p>
        </w:tc>
      </w:tr>
      <w:tr>
        <w:trPr>
          <w:trHeight w:val="504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 xml:space="preserve">WIT# 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 xml:space="preserve">WGR#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 xml:space="preserve">DATE: 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40" w:after="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152" w:right="1152" w:gutter="0" w:header="720" w:top="1152" w:footer="720" w:bottom="776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rPr/>
    </w:pPr>
    <w:r>
      <w:rPr/>
      <w:t>NUWC Keyport 5090/09-01 1 (11/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TTACHMENT B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WASTE GENERATION RECORD (WGR) INSTRUCTIONS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1:42:00Z</dcterms:created>
  <dc:creator>ejones</dc:creator>
  <dc:description/>
  <cp:keywords/>
  <dc:language>en-US</dc:language>
  <cp:lastModifiedBy>chris.towle</cp:lastModifiedBy>
  <cp:lastPrinted>2009-10-07T13:30:00Z</cp:lastPrinted>
  <dcterms:modified xsi:type="dcterms:W3CDTF">2010-02-23T19:44:00Z</dcterms:modified>
  <cp:revision>47</cp:revision>
  <dc:subject/>
  <dc:title>Waste Generation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ncelled Date">
    <vt:lpwstr/>
  </property>
  <property fmtid="{D5CDD505-2E9C-101B-9397-08002B2CF9AE}" pid="3" name="Comments0">
    <vt:lpwstr/>
  </property>
  <property fmtid="{D5CDD505-2E9C-101B-9397-08002B2CF9AE}" pid="4" name="Control Number">
    <vt:lpwstr>70.0000000000000</vt:lpwstr>
  </property>
  <property fmtid="{D5CDD505-2E9C-101B-9397-08002B2CF9AE}" pid="5" name="Dept Approved">
    <vt:lpwstr>0</vt:lpwstr>
  </property>
  <property fmtid="{D5CDD505-2E9C-101B-9397-08002B2CF9AE}" pid="6" name="DeptCode">
    <vt:lpwstr/>
  </property>
  <property fmtid="{D5CDD505-2E9C-101B-9397-08002B2CF9AE}" pid="7" name="Form Point of Contact 2">
    <vt:lpwstr/>
  </property>
  <property fmtid="{D5CDD505-2E9C-101B-9397-08002B2CF9AE}" pid="8" name="Last Review Date">
    <vt:lpwstr/>
  </property>
  <property fmtid="{D5CDD505-2E9C-101B-9397-08002B2CF9AE}" pid="9" name="Process Owner Approved">
    <vt:lpwstr>0</vt:lpwstr>
  </property>
  <property fmtid="{D5CDD505-2E9C-101B-9397-08002B2CF9AE}" pid="10" name="Publish">
    <vt:lpwstr>0</vt:lpwstr>
  </property>
  <property fmtid="{D5CDD505-2E9C-101B-9397-08002B2CF9AE}" pid="11" name="Revision">
    <vt:lpwstr/>
  </property>
  <property fmtid="{D5CDD505-2E9C-101B-9397-08002B2CF9AE}" pid="12" name="SIC Number">
    <vt:lpwstr>5</vt:lpwstr>
  </property>
  <property fmtid="{D5CDD505-2E9C-101B-9397-08002B2CF9AE}" pid="13" name="Superseded">
    <vt:lpwstr/>
  </property>
</Properties>
</file>