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200" w:leader="none"/>
        </w:tabs>
        <w:spacing w:before="60" w:after="0"/>
        <w:rPr>
          <w:rFonts w:ascii="Arial" w:hAnsi="Arial" w:cs="Arial"/>
          <w:b/>
          <w:b/>
          <w:color w:val="000000"/>
          <w:sz w:val="29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>Encountered Waste Summa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080" w:leader="none"/>
        </w:tabs>
        <w:spacing w:before="211" w:after="0"/>
        <w:rPr>
          <w:rFonts w:ascii="Arial" w:hAnsi="Arial" w:cs="Arial"/>
          <w:color w:val="000000"/>
          <w:sz w:val="21"/>
          <w:u w:val="single"/>
        </w:rPr>
      </w:pPr>
      <w:r>
        <w:rPr>
          <w:rFonts w:cs="Arial" w:ascii="Arial" w:hAnsi="Arial"/>
          <w:color w:val="000000"/>
          <w:sz w:val="16"/>
          <w:u w:val="single"/>
        </w:rPr>
        <w:t>Structure Name: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080" w:leader="none"/>
        </w:tabs>
        <w:spacing w:before="60" w:after="0"/>
        <w:rPr>
          <w:rFonts w:ascii="Arial" w:hAnsi="Arial" w:cs="Arial"/>
          <w:color w:val="000000"/>
          <w:sz w:val="21"/>
          <w:u w:val="single"/>
        </w:rPr>
      </w:pPr>
      <w:r>
        <w:rPr>
          <w:rFonts w:cs="Arial" w:ascii="Arial" w:hAnsi="Arial"/>
          <w:color w:val="000000"/>
          <w:sz w:val="16"/>
          <w:u w:val="single"/>
        </w:rPr>
        <w:t>Job Description: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  <w:u w:val="single"/>
        </w:rPr>
        <w:t xml:space="preserve">POC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080" w:leader="none"/>
        </w:tabs>
        <w:spacing w:before="60" w:after="0"/>
        <w:rPr>
          <w:rFonts w:ascii="Arial" w:hAnsi="Arial" w:cs="Arial"/>
          <w:color w:val="000000"/>
          <w:sz w:val="21"/>
          <w:u w:val="single"/>
        </w:rPr>
      </w:pPr>
      <w:r>
        <w:rPr>
          <w:rFonts w:cs="Arial" w:ascii="Arial" w:hAnsi="Arial"/>
          <w:color w:val="000000"/>
          <w:sz w:val="16"/>
          <w:u w:val="single"/>
        </w:rPr>
        <w:t xml:space="preserve">Contract/Work Request 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  <w:u w:val="single"/>
        </w:rPr>
        <w:t>POC Phone</w:t>
      </w:r>
      <w:r>
        <w:rPr>
          <w:rFonts w:cs="Arial" w:ascii="Arial" w:hAnsi="Arial"/>
          <w:color w:val="000000"/>
          <w:sz w:val="16"/>
        </w:rPr>
        <w:t xml:space="preserve">:  </w:t>
      </w:r>
    </w:p>
    <w:p>
      <w:pPr>
        <w:pStyle w:val="Normal"/>
        <w:widowControl w:val="false"/>
        <w:tabs>
          <w:tab w:val="clear" w:pos="720"/>
          <w:tab w:val="center" w:pos="1470" w:leader="none"/>
          <w:tab w:val="center" w:pos="3600" w:leader="none"/>
          <w:tab w:val="center" w:pos="5017" w:leader="none"/>
          <w:tab w:val="center" w:pos="6472" w:leader="none"/>
          <w:tab w:val="center" w:pos="7912" w:leader="none"/>
          <w:tab w:val="center" w:pos="9352" w:leader="none"/>
          <w:tab w:val="center" w:pos="10792" w:leader="none"/>
          <w:tab w:val="center" w:pos="12232" w:leader="none"/>
        </w:tabs>
        <w:spacing w:before="30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ype Of Waste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Reuse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Recyclable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Solid Waste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Problem Waste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SCA Asbestos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TSCA PCB</w:t>
      </w: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6"/>
        </w:rPr>
        <w:t>Dangerous Wast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428" w:after="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 xml:space="preserve">"This EWS does not cover waste generated from materials used by the contractor in the course of work associated with this job (e.g., empty aerosols, paint debris, empty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6"/>
        </w:rPr>
        <w:t xml:space="preserve">containers, etc.).  This EWS assumes any paint present will not be removed from painted building material prior to removal/demolition of said material.  This EWS assumes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6"/>
        </w:rPr>
        <w:t xml:space="preserve">any demolition will be accomplished by combining all of the demolition debris together for disposal.  Demolition debris, if listed, does not include recycleable materials and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6"/>
        </w:rPr>
        <w:t xml:space="preserve">solid/hazardous waste listed separately on the EWS.  This EWS assumes any recycleable materials listed will be recycled as they have not been factored into waste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6"/>
        </w:rPr>
        <w:t xml:space="preserve">designation of the demolition debris.  The list of recycleable material, if applicable, is not necessarily all-inclusive.  This EWS assumes the scope of work will not be modified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6"/>
        </w:rPr>
        <w:t>after testing is accomplished as this may invalidate the EWS.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920" w:leader="none"/>
          <w:tab w:val="left" w:pos="8100" w:leader="none"/>
        </w:tabs>
        <w:spacing w:before="285" w:after="0"/>
        <w:rPr/>
      </w:pPr>
      <w:r>
        <w:rPr>
          <w:rFonts w:cs="Arial" w:ascii="Arial" w:hAnsi="Arial"/>
          <w:color w:val="000000"/>
          <w:sz w:val="16"/>
        </w:rPr>
        <w:t>EWS Revision #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  <w:sz w:val="16"/>
        </w:rPr>
        <w:t>Revision Date:</w:t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0:45:00Z</dcterms:created>
  <dc:creator>ps163639</dc:creator>
  <dc:description/>
  <cp:keywords/>
  <dc:language>en-US</dc:language>
  <cp:lastModifiedBy>jai.jeffery</cp:lastModifiedBy>
  <dcterms:modified xsi:type="dcterms:W3CDTF">2013-08-14T20:45:00Z</dcterms:modified>
  <cp:revision>2</cp:revision>
  <dc:subject/>
  <dc:title/>
</cp:coreProperties>
</file>