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9/22</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240"/>
        <w:ind w:left="340" w:hanging="0"/>
        <w:jc w:val="left"/>
        <w:rPr/>
      </w:pPr>
      <w:r>
        <w:rPr>
          <w:rFonts w:ascii="ArialMT" w:hAnsi="ArialMT"/>
          <w:b w:val="false"/>
          <w:color w:val="auto"/>
          <w:sz w:val="20"/>
        </w:rPr>
        <w:t>[All interior partitions must be cast-in-place concrete.]</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Demountable partitions include [[sound rated,] full height (floor to ceiling) solid partitions] [and] [wire mesh partitions]].    [Sound-rated partition assemblies must have a minimum Sound Transmission Coefficient (STC) of [36] [42] [__] in accordance with ASTM E 90 or ASTM E 413 for frequency data.]    Extend wire mesh partitions meant for security purposes to the structural ceiling, or provide a wire mesh ceiling. [Demountable partitions (not wire mesh partitions) will be funded as part of Furniture, Fixtures, &amp; Equipment (FF&amp;E).]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Provide retractable partitions to include [operable panel partitions] [and] [accordion folding partitions].    Sound-rated partition assemblies must have a minimum Sound Transmission Coefficient (STC) of [36] [42] [__] in accordance with ASTM E 90 or ASTM E 413 for frequency data.]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clear glass, [wire glass,] [patterned glass,] [laminated glass,] [bullet resistant glass,] [tempered glass,][ and ] [plastic glazing] interior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doors and frames must be wood.]</w:t>
      </w:r>
    </w:p>
    <w:p>
      <w:pPr>
        <w:pStyle w:val="Normal"/>
        <w:bidi w:val="0"/>
        <w:spacing w:before="0" w:after="240"/>
        <w:ind w:left="340" w:hanging="0"/>
        <w:jc w:val="left"/>
        <w:rPr/>
      </w:pPr>
      <w:r>
        <w:rPr>
          <w:rFonts w:ascii="ArialMT" w:hAnsi="ArialMT"/>
          <w:b w:val="false"/>
          <w:color w:val="auto"/>
          <w:sz w:val="20"/>
        </w:rPr>
        <w:t>[Stile and rail wood doors must be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rated and sound control doors are located.</w:t>
        <w:br/>
        <w:br/>
        <w:t xml:space="preserve"> Choose the first bracketed paragraph below for doors that require a sound rated door assemblies such as an opening through the perimeter of a Secured Area or SCIF.    Choose the second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ssemblies for doors leading into [Room(s) ____] [Secured Area(s)] [listed rooms in the RFP Part 5, Room Requirements].            Provide a factory tested, insulated, engineered, metal door assembly including door frame, hardware, and seals necessary to achieve the required rating.    Install in accordance with manufacturer's instructions. ]</w:t>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 xml:space="preserve">[Provide interior overhead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all built-in premanufactured metal cabinetry for specialized functions such as laboratories, libraries, medical and dental facilities.][Casework must comply with Military Standard (MIL-STD) 1691.]</w:t>
      </w:r>
    </w:p>
    <w:p>
      <w:pPr>
        <w:pStyle w:val="Normal"/>
        <w:bidi w:val="0"/>
        <w:spacing w:before="0" w:after="240"/>
        <w:ind w:left="340" w:hanging="0"/>
        <w:jc w:val="left"/>
        <w:rPr/>
      </w:pPr>
      <w:r>
        <w:rPr>
          <w:rFonts w:ascii="ArialMT" w:hAnsi="ArialMT"/>
          <w:b w:val="false"/>
          <w:color w:val="auto"/>
          <w:sz w:val="20"/>
        </w:rPr>
        <w:t>Provide specific casework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for schools and dormit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firestopping for all through-penetrations, membrane penetrations, and joints in all fire resistance rated barriers.    Provide firestopped perimeter joints at intersection of the horizontal fire resistance rated floor assembly and exterior wall assembl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medium-density or high-density cementitious sprayed fire-resistive materials, or intumescent thin-film coating,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stair hand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