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241474260"/>
      <w:bookmarkStart w:id="1" w:name="__Fieldmark__0_324147426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241474260"/>
      <w:bookmarkStart w:id="3" w:name="__Fieldmark__1_324147426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241474260"/>
      <w:bookmarkStart w:id="5" w:name="__Fieldmark__2_324147426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241474260"/>
      <w:bookmarkStart w:id="7" w:name="__Fieldmark__3_324147426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241474260"/>
      <w:bookmarkStart w:id="9" w:name="__Fieldmark__4_324147426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241474260"/>
      <w:bookmarkStart w:id="11" w:name="__Fieldmark__5_324147426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241474260"/>
      <w:bookmarkStart w:id="13" w:name="__Fieldmark__6_324147426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241474260"/>
      <w:bookmarkStart w:id="15" w:name="__Fieldmark__7_324147426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241474260"/>
      <w:bookmarkStart w:id="17" w:name="__Fieldmark__8_324147426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241474260"/>
      <w:bookmarkStart w:id="19" w:name="__Fieldmark__9_324147426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241474260"/>
      <w:bookmarkStart w:id="21" w:name="__Fieldmark__10_324147426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241474260"/>
      <w:bookmarkStart w:id="23" w:name="__Fieldmark__11_324147426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241474260"/>
      <w:bookmarkStart w:id="25" w:name="__Fieldmark__12_324147426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241474260"/>
      <w:bookmarkStart w:id="27" w:name="__Fieldmark__13_324147426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241474260"/>
      <w:bookmarkStart w:id="29" w:name="__Fieldmark__14_324147426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241474260"/>
      <w:bookmarkStart w:id="31" w:name="__Fieldmark__15_324147426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241474260"/>
      <w:bookmarkStart w:id="33" w:name="__Fieldmark__16_324147426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241474260"/>
      <w:bookmarkStart w:id="35" w:name="__Fieldmark__17_324147426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241474260"/>
      <w:bookmarkStart w:id="37" w:name="__Fieldmark__18_324147426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241474260"/>
      <w:bookmarkStart w:id="39" w:name="__Fieldmark__19_324147426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241474260"/>
      <w:bookmarkStart w:id="41" w:name="__Fieldmark__20_324147426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241474260"/>
      <w:bookmarkStart w:id="43" w:name="__Fieldmark__21_324147426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241474260"/>
      <w:bookmarkStart w:id="45" w:name="__Fieldmark__22_324147426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241474260"/>
      <w:bookmarkStart w:id="47" w:name="__Fieldmark__23_324147426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241474260"/>
      <w:bookmarkStart w:id="49" w:name="__Fieldmark__24_324147426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