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Project Title</w:t>
        <w:br/>
        <w:t>P-00</w:t>
        <w:br/>
        <w:t>FY0?</w:t>
        <w:br/>
        <w:t>Category Code 000.00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>D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/>
          <w:color w:val="auto"/>
          <w:sz w:val="28"/>
        </w:rPr>
        <w:t>TABLE OF CONTENTS</w:t>
      </w:r>
      <w:r>
        <w:rPr>
          <w:rFonts w:ascii="ArialMT" w:hAnsi="ArialMT"/>
          <w:b w:val="false"/>
          <w:color w:val="auto"/>
          <w:sz w:val="32"/>
        </w:rPr>
        <w:br/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A20        Basement Construction................................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</w:t>
        <w:br/>
        <w:t xml:space="preserve">        C20        Stairs........................................................        </w:t>
        <w:br/>
        <w:t xml:space="preserve">        C30        Interior Finishes.........................................        </w:t>
        <w:br/>
        <w:t xml:space="preserve">        D10        Conveying Systems....................................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</w:t>
        <w:br/>
        <w:t xml:space="preserve">        H10        Waterfront Structures.................................        </w:t>
        <w:br/>
        <w:t xml:space="preserve">        H20        Graving Drydocks......................................        </w:t>
        <w:br/>
        <w:t xml:space="preserve">        H30        Coastal Protection......................................        </w:t>
        <w:br/>
        <w:t xml:space="preserve">        H40        Navigation Dredging And Reclamation...........        </w:t>
        <w:br/>
        <w:t xml:space="preserve">        H50        Waterfront Utilities.....................................        </w:t>
        <w:br/>
        <w:t xml:space="preserve">        H60        Waterfront Demolition................................        </w:t>
        <w:br/>
        <w:t xml:space="preserve">        H70        Waterfront ATFP........................................        </w:t>
        <w:br/>
        <w:t xml:space="preserve">  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three_master_document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TANDARD TEMPLATE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