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373171202"/>
      <w:bookmarkStart w:id="1" w:name="__Fieldmark__0_337317120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373171202"/>
      <w:bookmarkStart w:id="3" w:name="__Fieldmark__1_337317120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373171202"/>
      <w:bookmarkStart w:id="5" w:name="__Fieldmark__2_337317120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373171202"/>
      <w:bookmarkStart w:id="7" w:name="__Fieldmark__3_3373171202"/>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373171202"/>
      <w:bookmarkStart w:id="9" w:name="__Fieldmark__4_337317120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373171202"/>
      <w:bookmarkStart w:id="11" w:name="__Fieldmark__5_337317120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373171202"/>
      <w:bookmarkStart w:id="13" w:name="__Fieldmark__6_337317120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373171202"/>
      <w:bookmarkStart w:id="15" w:name="__Fieldmark__7_3373171202"/>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373171202"/>
      <w:bookmarkStart w:id="17" w:name="__Fieldmark__8_337317120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373171202"/>
      <w:bookmarkStart w:id="19" w:name="__Fieldmark__9_3373171202"/>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373171202"/>
      <w:bookmarkStart w:id="21" w:name="__Fieldmark__10_337317120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373171202"/>
      <w:bookmarkStart w:id="23" w:name="__Fieldmark__11_337317120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373171202"/>
      <w:bookmarkStart w:id="25" w:name="__Fieldmark__12_337317120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373171202"/>
      <w:bookmarkStart w:id="27" w:name="__Fieldmark__13_337317120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373171202"/>
      <w:bookmarkStart w:id="29" w:name="__Fieldmark__14_337317120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373171202"/>
      <w:bookmarkStart w:id="31" w:name="__Fieldmark__15_337317120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373171202"/>
      <w:bookmarkStart w:id="33" w:name="__Fieldmark__16_337317120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373171202"/>
      <w:bookmarkStart w:id="35" w:name="__Fieldmark__17_337317120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373171202"/>
      <w:bookmarkStart w:id="37" w:name="__Fieldmark__18_337317120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373171202"/>
      <w:bookmarkStart w:id="39" w:name="__Fieldmark__19_337317120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373171202"/>
      <w:bookmarkStart w:id="41" w:name="__Fieldmark__20_337317120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373171202"/>
      <w:bookmarkStart w:id="43" w:name="__Fieldmark__21_337317120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373171202"/>
      <w:bookmarkStart w:id="45" w:name="__Fieldmark__22_337317120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373171202"/>
      <w:bookmarkStart w:id="47" w:name="__Fieldmark__23_337317120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373171202"/>
      <w:bookmarkStart w:id="49" w:name="__Fieldmark__24_337317120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