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P_Form.doc, Procurement_Sheet_1.xls, Procurement_Sheet_2.xls, PROD_Form.doc, Attachment_1_-_BVD_3-_150K.doc, Attachment_2_-_BVD_Over_150K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TANDARD TEMPLATE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