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statement that identifies the basic functions provided by the new or renovated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requirements of maintaining wharf operation or waterway access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r>
    </w:p>
    <w:p>
      <w:pPr>
        <w:pStyle w:val="Normal"/>
        <w:bidi w:val="0"/>
        <w:spacing w:before="0" w:after="0"/>
        <w:ind w:left="0" w:hanging="0"/>
        <w:jc w:val="left"/>
        <w:rPr/>
      </w:pPr>
      <w:r>
        <w:rPr>
          <w:rFonts w:ascii="ArialMT" w:hAnsi="ArialMT"/>
          <w:b/>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 2.3.8 Secured Area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se the following guidance to determine which reference standards are applicable to the project.    Choose the appropriate reference standards in the following paragraph and delete non-applicable standard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6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CIF: use bracketed option referring to Intelligence Community Standard (ISC) Number 705-1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ecret, Top secret, or controlled access areas (CAA): use bracketed option for SECNAV M-5510.36 Department of Navy Information Security Progra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Arms, ammunition, and explosives (arms rooms, Armories, and magazines): use bracketed option for OPNAV Instruction 5530-13C Department of the Navy Physical Security Instruction for Conventional Arms, Ammunition, and Explosive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Special Access Program Facilities (SAPF): use bracketed option for JFAN 6/9 Manual Physical Security Standards for Special Access Program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secured area] [secured areas] [within the] building that [complies][comply] with the [Intelligence Community Standard (ICS) Number 705-1] [SECNAV M-5510.36 Department of Navy Information Security Program] [OPNAV Instruction 5530-13C Department of the Navy Physical Security Instruction for Conventional Arms, Ammunition, and Explosives] [JFAN 6/9 Manual Physical Security Standards for Special Access Program Facilities].</w:t>
      </w:r>
    </w:p>
    <w:p>
      <w:pPr>
        <w:pStyle w:val="Normal"/>
        <w:bidi w:val="0"/>
        <w:spacing w:before="0" w:after="0"/>
        <w:ind w:left="0" w:hanging="0"/>
        <w:jc w:val="left"/>
        <w:rPr/>
      </w:pPr>
      <w:r>
        <w:rPr>
          <w:rFonts w:ascii="ArialMT" w:hAnsi="ArialMT"/>
          <w:b/>
          <w:vanish/>
          <w:color w:val="0000FF"/>
          <w:sz w:val="20"/>
        </w:rPr>
        <w:t xml:space="preserve">********************************************************************************************************** </w:t>
        <w:br/>
        <w:t>NOTE:    List all spaces in the first bracketed paragraph below that are to be enclosed in the secured area and also list spaces that are to receive a higher level of security within that secured perimeter.</w:t>
        <w:br/>
        <w:br/>
        <w:t>If drawings of the secured areas are provided as part of the RFP, indicate the perimeters of the secure areas and delete the first bracketed paragraph below.    If there is more than one area or type of area to be protected, separately identify each area.</w:t>
        <w:br/>
        <w:br/>
        <w:t>NOTE:    Coordinate these spaces with the RFP Part 3, Chapter 5 - Room Requirements sheets.    Designate in the Room Requirement sheets the minimum STC rating, minimum wall construction type (standard, enhanced, or vault), and other unique requirements for each room.    Coordinate the appropriate requirements of the secured areas with all engineering discipli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secured area(s) as required by the Part 3, Chapter 5 - Room Requirements table of this RFP.]</w:t>
      </w:r>
    </w:p>
    <w:p>
      <w:pPr>
        <w:pStyle w:val="Normal"/>
        <w:bidi w:val="0"/>
        <w:spacing w:before="0" w:after="240"/>
        <w:ind w:left="640" w:hanging="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 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and FC 1-300-09N, Navy and Marine Corps Design Procedures, UFC 3-810-01N, Navy and Marine Corps Environmental Engineering for Facility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suggest to use the following:</w:t>
        <w:br/>
        <w:t xml:space="preserve"> </w:t>
        <w:br/>
        <w:t>The Government is interested in a best value proposal that supports the functional needs of the user and activity.    The levels of quality and durability specified must be responsive to the function, mission effectiveness, and cost effectiveness of a strategically important and high use military facility expected to provide many years of serv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 project-type UFC exists for this facility type, include the following sentence and insert the applicable UFC number and tit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omply with [UFC ________, Title] 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describe existing and planned wharf operation, restrictions and limitations.      If project site is within the Explosive Safety Quantity Distance (ESQD) arc, describe operation/occupancy restrictions related to ESQ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wharf handling ordnances, suggest to use the following:</w:t>
        <w:br/>
        <w:t>"Wharf operation, including ordnance handling, typically take place under daylight conditions.    During periods of high activity, operations are conducted around the clock.    The level of activities will be dictated by events occurring worldwide.    This unpredictable nature of world events can cause scheduling problems, delays, and difficulties in the construction of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 xml:space="preserve"> </w:t>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describe provisions for future wharf extension, such as water deepening, change of operation, or accommodation of different design vessels.    Also, provide information on other on-going or planned waterfront projects that may impact the Contractor’s design and construction.</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