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603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962025</wp:posOffset>
                </wp:positionH>
                <wp:positionV relativeFrom="page">
                  <wp:posOffset>8004175</wp:posOffset>
                </wp:positionV>
                <wp:extent cx="5634990" cy="11887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99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APPROVED BY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or Commander, NAVFAC Mid-Atlantic:   I.M. Incharge, P.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ate: January 15, 20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pt;height:93.6pt;mso-wrap-distance-left:9.35pt;mso-wrap-distance-right:9.35pt;mso-wrap-distance-top:0pt;mso-wrap-distance-bottom:0pt;margin-top:630.25pt;mso-position-vertical-relative:page;margin-left:7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  <w:szCs w:val="22"/>
                        </w:rPr>
                        <w:t>APPROVED BY: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or Commander, NAVFAC Mid-Atlantic:   I.M. Incharge, P.E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ate: January 15, 20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ind w:left="57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 ORDER NO. 12345</w:t>
      </w:r>
    </w:p>
    <w:p>
      <w:pPr>
        <w:pStyle w:val="Normal"/>
        <w:tabs>
          <w:tab w:val="clear" w:pos="720"/>
          <w:tab w:val="left" w:pos="5760" w:leader="none"/>
        </w:tabs>
        <w:ind w:left="57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760" w:leader="none"/>
        </w:tabs>
        <w:ind w:left="57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RUCTION CONTRACT No.: N62470-11-C-1111</w:t>
      </w:r>
    </w:p>
    <w:p>
      <w:pPr>
        <w:pStyle w:val="Normal"/>
        <w:tabs>
          <w:tab w:val="clear" w:pos="720"/>
          <w:tab w:val="left" w:pos="5760" w:leader="none"/>
        </w:tabs>
        <w:ind w:left="57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760" w:leader="none"/>
        </w:tabs>
        <w:ind w:left="5760" w:hanging="0"/>
        <w:rPr/>
      </w:pPr>
      <w:r>
        <w:rPr>
          <w:rFonts w:cs="Courier New" w:ascii="Courier New" w:hAnsi="Courier New"/>
        </w:rPr>
        <w:t>APPROPRIATION: MCON</w:t>
        <w:tab/>
      </w:r>
    </w:p>
    <w:p>
      <w:pPr>
        <w:pStyle w:val="Normal"/>
        <w:ind w:left="60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Aircraft Arresting Gear Facilit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Naval Station, Norfolk, Virginia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-123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b/>
          <w:sz w:val="22"/>
          <w:szCs w:val="22"/>
        </w:rPr>
        <w:t>SUBMITTED BY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C Construction Company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 Oak Drive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folk, VA 23665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PREPARED BY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90" w:hanging="1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chitectural: </w:t>
        <w:tab/>
        <w:t>Kathleen Waller, R.A.; Best A/E Services</w:t>
      </w:r>
    </w:p>
    <w:p>
      <w:pPr>
        <w:pStyle w:val="Normal"/>
        <w:ind w:left="-90" w:hanging="1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erior Design: </w:t>
        <w:tab/>
        <w:t>Elise Brighter, NCIDQ; Interiors Plus</w:t>
      </w:r>
    </w:p>
    <w:p>
      <w:pPr>
        <w:pStyle w:val="Normal"/>
        <w:ind w:left="-90" w:hanging="180"/>
        <w:rPr/>
      </w:pPr>
      <w:r>
        <w:rPr>
          <w:rFonts w:cs="Courier New" w:ascii="Courier New" w:hAnsi="Courier New"/>
        </w:rPr>
        <w:t xml:space="preserve">Structural:  </w:t>
        <w:tab/>
        <w:tab/>
        <w:t>Owen Steelman, P.E.; Structural Engineering Inc.</w:t>
        <w:tab/>
      </w:r>
    </w:p>
    <w:p>
      <w:pPr>
        <w:pStyle w:val="Normal"/>
        <w:ind w:left="-90" w:hanging="1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chanical:  </w:t>
        <w:tab/>
        <w:tab/>
        <w:t>John Ductett, P.E.; Best A/E Services</w:t>
      </w:r>
    </w:p>
    <w:p>
      <w:pPr>
        <w:pStyle w:val="Normal"/>
        <w:ind w:left="-90" w:hanging="1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ectrical:  </w:t>
        <w:tab/>
        <w:tab/>
        <w:t>Harry Powers, P.E.; Best A/E Services</w:t>
      </w:r>
    </w:p>
    <w:p>
      <w:pPr>
        <w:pStyle w:val="Normal"/>
        <w:ind w:left="-90" w:hanging="1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re Protection:  </w:t>
        <w:tab/>
        <w:t>Bob Sparks, P.E.; Best A/E Services</w:t>
      </w:r>
    </w:p>
    <w:p>
      <w:pPr>
        <w:pStyle w:val="Normal"/>
        <w:ind w:left="-90" w:hanging="1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ivil:  </w:t>
        <w:tab/>
        <w:tab/>
        <w:tab/>
        <w:t>Paul Rhodes, P.E.; Best A/E Services</w:t>
      </w:r>
    </w:p>
    <w:p>
      <w:pPr>
        <w:pStyle w:val="Normal"/>
        <w:ind w:left="-90" w:hanging="1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eotechnical:  </w:t>
        <w:tab/>
        <w:t>Darrell Deeper, P.E.; Structural Engineering Inc.</w:t>
      </w:r>
    </w:p>
    <w:p>
      <w:pPr>
        <w:pStyle w:val="Normal"/>
        <w:ind w:left="-90" w:hanging="1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962025</wp:posOffset>
                </wp:positionH>
                <wp:positionV relativeFrom="page">
                  <wp:posOffset>7546975</wp:posOffset>
                </wp:positionV>
                <wp:extent cx="5282565" cy="4381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256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Lead Architect or Engineer: Bill Best, R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Best A/E Services</w:t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ate: January 1, 2011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5pt;height:34.5pt;mso-wrap-distance-left:9.35pt;mso-wrap-distance-right:9.35pt;mso-wrap-distance-top:0pt;mso-wrap-distance-bottom:0pt;margin-top:594.25pt;mso-position-vertical-relative:page;margin-left:7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Lead Architect or Engineer: Bill Best, R.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Best A/E Services</w:t>
                        <w:tab/>
                        <w:tab/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Date: January 1, 2011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8:31:00Z</dcterms:created>
  <dc:creator>mark blaha</dc:creator>
  <dc:description/>
  <cp:keywords/>
  <dc:language>en-US</dc:language>
  <cp:lastModifiedBy>Horace Calvin Crofford</cp:lastModifiedBy>
  <cp:lastPrinted>2010-04-19T16:55:00Z</cp:lastPrinted>
  <dcterms:modified xsi:type="dcterms:W3CDTF">2011-02-16T18:31:00Z</dcterms:modified>
  <cp:revision>2</cp:revision>
  <dc:subject/>
  <dc:title>DEPARTMENT OF THE NAVY</dc:title>
</cp:coreProperties>
</file>