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9/22</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See UFGS 01 78 23 OPERATION AND MAINTENANCE DATA for additional requirements.</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projects near airfields, storm water management facilities such as retention/detention ponds may not be allowed due to bird haz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ach LID feature has unique requirements that may (or may not) be suitable for your location and should be individually selected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Provide steel fuel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3 LIQUID FUEL STORAGE TANKS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s for fuel.    [Provide separate meter and pumps located at th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4 LIQUID FUEL DISPENSING EQUIPMENT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 with dispenser, hose, and nozz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