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September 2022) </w:t>
        <w:br/>
        <w:t xml:space="preserve">                                            ------------------------------</w:t>
        <w:br/>
        <w:t xml:space="preserve">Preparing Activity: NAVFAC                 SUPERSEDING PTS-G30 (December 2018) </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 INTERCEP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4     LIQUID FUEL DISPENSING TANK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by the state waterworks' regulations, the well driller must be certified by the state and remain certified while constructing the wel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5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pon completion of the permanent well, conduct performance testing for well capacity, drawdown and pump equipment.  Conduct water quality testing in accordance with AWWA A100 and its appendices and state reg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1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2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2160" w:hanging="0"/>
        <w:jc w:val="left"/>
        <w:rPr/>
      </w:pPr>
      <w:r>
        <w:rPr>
          <w:rFonts w:ascii="Courier" w:hAnsi="Courier"/>
          <w:b/>
          <w:color w:val="auto"/>
          <w:sz w:val="20"/>
        </w:rPr>
        <w:t xml:space="preserve"> </w:t>
      </w:r>
    </w:p>
    <w:p>
      <w:pPr>
        <w:pStyle w:val="Normal"/>
        <w:bidi w:val="0"/>
        <w:jc w:val="left"/>
        <w:rPr>
          <w:sz w:val="20"/>
        </w:rPr>
      </w:pPr>
      <w:r>
        <w:rPr>
          <w:sz w:val="20"/>
        </w:rPr>
      </w:r>
    </w:p>
    <w:p>
      <w:pPr>
        <w:pStyle w:val="Normal"/>
        <w:bidi w:val="0"/>
        <w:spacing w:before="0" w:after="240"/>
        <w:ind w:left="288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3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4 Sanitary Sewer Manholes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5 Wastewater Pump Station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6.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6.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9 Liquid Fuel Distribution Piping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eptance standards must be in accordance with ASME B31.3 paragraph 341.3.2, Chapter V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UFGS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UFGS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UFGS Section 01 50 00, </w:t>
      </w:r>
      <w:r>
        <w:rPr>
          <w:rFonts w:ascii="Courier" w:hAnsi="Courier"/>
          <w:i/>
          <w:color w:val="auto"/>
          <w:sz w:val="20"/>
        </w:rPr>
        <w:t>Temporary Construction Facilities and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the potable water well system in accordance with AWWA A100 and its appendices; the state waterworks' regulations, and the system owner's preferences and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andon and seal existing wells in accordance with AWWA A100 and the state waterworks' regulation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amp;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720" w:hanging="0"/>
        <w:jc w:val="left"/>
        <w:rPr/>
      </w:pPr>
      <w:r>
        <w:rPr>
          <w:rFonts w:ascii="Courier" w:hAnsi="Courier"/>
          <w:color w:val="auto"/>
          <w:sz w:val="20"/>
        </w:rPr>
        <w:t>An elevated, steel water storage tank must be in accordance with AWWA D100.  A ground, steel water storage tank must be in accordance with AWWA D100 for welded tanks and AWWA D103 for bolted tank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and valves in accordance with G301002.   Install an altitude valve in a valve vault with appropriate shut off valves and check val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primer, intermediate coat and topcoat materials from one manufacturer.  Secondary materials, produced or specifically recommended by the coating system manufacturer, may be used.  Contrasting colors between coats ar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interior coating system that is certified in accordance with AWWA D102, ICS-No. 2 or ICS-No. 5, and with NSF 61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9</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w:t>
              <w:br/>
            </w:r>
          </w:p>
        </w:tc>
      </w:tr>
    </w:tbl>
    <w:p>
      <w:pPr>
        <w:pStyle w:val="Normal"/>
        <w:widowControl w:val="false"/>
        <w:bidi w:val="0"/>
        <w:ind w:left="720" w:hanging="0"/>
        <w:jc w:val="left"/>
        <w:rPr/>
      </w:pPr>
      <w:r>
        <w:rPr>
          <w:sz w:val="20"/>
        </w:rPr>
        <w:br/>
        <w:br/>
      </w:r>
      <w:r>
        <w:rPr>
          <w:rFonts w:ascii="Courier" w:hAnsi="Courier"/>
          <w:b/>
          <w:color w:val="auto"/>
          <w:sz w:val="20"/>
        </w:rPr>
        <w:t xml:space="preserve">   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zinc/epoxy/polyurethane exterior coating system that is certified in accordance with AWWA D102, OCS-No. 6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w:t>
              <w:br/>
            </w:r>
          </w:p>
        </w:tc>
      </w:tr>
    </w:tbl>
    <w:p>
      <w:pPr>
        <w:pStyle w:val="Normal"/>
        <w:widowControl w:val="false"/>
        <w:bidi w:val="0"/>
        <w:ind w:left="0" w:hanging="0"/>
        <w:jc w:val="left"/>
        <w:rPr/>
      </w:pPr>
      <w:r>
        <w:rPr>
          <w:sz w:val="20"/>
        </w:rPr>
        <w:br/>
        <w:br/>
      </w: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Design and construct Fire Protection Water Storage systems in accordance with UFC 3-600-01 and NFPA 22.</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30-03, </w:t>
      </w:r>
      <w:r>
        <w:rPr>
          <w:rFonts w:ascii="Courier" w:hAnsi="Courier"/>
          <w:i/>
          <w:color w:val="auto"/>
          <w:sz w:val="20"/>
        </w:rPr>
        <w:t xml:space="preserve">Water Treatment; </w:t>
      </w:r>
      <w:r>
        <w:rPr>
          <w:rFonts w:ascii="Courier" w:hAnsi="Courier"/>
          <w:i w:val="false"/>
          <w:color w:val="auto"/>
          <w:sz w:val="20"/>
        </w:rPr>
        <w:t>for pipeline materials and the state waterworks' regulations for treatment plant requirements.</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40-02, </w:t>
      </w:r>
      <w:r>
        <w:rPr>
          <w:rFonts w:ascii="Courier" w:hAnsi="Courier"/>
          <w:i/>
          <w:color w:val="auto"/>
          <w:sz w:val="20"/>
        </w:rPr>
        <w:t xml:space="preserve">Domestic Wastewater Treatment; </w:t>
      </w:r>
      <w:r>
        <w:rPr>
          <w:rFonts w:ascii="Courier" w:hAnsi="Courier"/>
          <w:i w:val="false"/>
          <w:color w:val="auto"/>
          <w:sz w:val="20"/>
        </w:rPr>
        <w:t>for pipeline materials and the state sewer collection and treatment regulations for treatment plant requirements.</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 stormwater pump station(s) will not be allowed. </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ot water piping must be 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calcium silicate, or cellular glass pipe insulation with aluminum jacket which matches existing or surrounding insulation.  Paint jacket to suit Base Architectural Plan.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Hot Water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bl>
    <w:p>
      <w:pPr>
        <w:pStyle w:val="Normal"/>
        <w:widowControl w:val="false"/>
        <w:bidi w:val="0"/>
        <w:ind w:left="0" w:hanging="0"/>
        <w:jc w:val="left"/>
        <w:rPr/>
      </w:pPr>
      <w:r>
        <w:rPr>
          <w:sz w:val="20"/>
        </w:rPr>
        <w:br/>
        <w:br/>
      </w:r>
      <w:r>
        <w:rPr>
          <w:rFonts w:ascii="Courier" w:hAnsi="Courier"/>
          <w:b/>
          <w:color w:val="auto"/>
          <w:sz w:val="20"/>
        </w:rPr>
        <w:t xml:space="preserve">   G304001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2 OVERHEAD STEA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1 Steam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2 Condensate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brous glass, calcium silicate, or cellular glass pipe insulation with aluminum jacket which matches existing or surrounding insulation.  Paint jacket to suit Base Architectural Plan.  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Cellular glass pipe insulation having an insulating efficiency not less than that of the specified thickness of calcium silicate may be provided.</w:t>
      </w:r>
    </w:p>
    <w:p>
      <w:pPr>
        <w:pStyle w:val="Normal"/>
        <w:bidi w:val="0"/>
        <w:spacing w:before="0" w:after="240"/>
        <w:ind w:left="720" w:hanging="0"/>
        <w:jc w:val="left"/>
        <w:rPr/>
      </w:pPr>
      <w:r>
        <w:rPr>
          <w:rFonts w:ascii="Courier" w:hAnsi="Courier"/>
          <w:color w:val="auto"/>
          <w:sz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Fibrous glass pipe insulation having an insulating efficiency not less than that of the specified thickness of mineral fiber may be provi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piping systems must consist of a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ind w:left="0" w:hanging="0"/>
        <w:jc w:val="left"/>
        <w:rPr/>
      </w:pPr>
      <w:r>
        <w:rPr>
          <w:sz w:val="20"/>
        </w:rPr>
        <w:br/>
        <w:br/>
      </w:r>
      <w:r>
        <w:rPr>
          <w:rFonts w:ascii="Courier" w:hAnsi="Courier"/>
          <w:b/>
          <w:color w:val="auto"/>
          <w:sz w:val="20"/>
        </w:rPr>
        <w:t xml:space="preserve">   G304003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hot water piping, including piping in manholes.  Asbestos cement or plastic conduit is not acceptable.  The Underground Heat Distribution System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w:t>
      </w:r>
    </w:p>
    <w:p>
      <w:pPr>
        <w:pStyle w:val="Normal"/>
        <w:bidi w:val="0"/>
        <w:ind w:left="0" w:hanging="0"/>
        <w:jc w:val="left"/>
        <w:rPr/>
      </w:pPr>
      <w:r>
        <w:rPr>
          <w:rFonts w:ascii="Courier" w:hAnsi="Courier"/>
          <w:b/>
          <w:color w:val="auto"/>
          <w:sz w:val="20"/>
        </w:rPr>
        <w:t xml:space="preserve">G304004 UNDERGROUND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steam and condensate piping systems mustl consist of a steel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ind w:left="0" w:hanging="0"/>
        <w:jc w:val="left"/>
        <w:rPr/>
      </w:pPr>
      <w:r>
        <w:rPr>
          <w:sz w:val="20"/>
        </w:rPr>
        <w:br/>
        <w:br/>
      </w:r>
      <w:r>
        <w:rPr>
          <w:rFonts w:ascii="Courier" w:hAnsi="Courier"/>
          <w:b/>
          <w:color w:val="auto"/>
          <w:sz w:val="20"/>
        </w:rPr>
        <w:t xml:space="preserve">   G304004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steam and condensate piping in separate conduits and including piping in manholes.  Asbestos cement or plastic conduit is not acceptable.  The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manhol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OVERHEA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1 Chilled and Condenser Water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hilled and condenser water piping must be electric resistance welded or seamless Schedule 40 black steel pipe conforming to ASTM A 53.  Piping 4 inch (100 mm) and smaller may be ASTM B 88 Type K or L copp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2 Steel Pipe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3 Copper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NSI B16.18 cast bronze solder joint type or ASME/ANSI B16.22 wrought copper solder joint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Urethane, cellular glass, Faced Phenolic Foam, or Flexible Cellular pipe insulation with aluminum jacket in accordance with ESR Section G30.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Cold Water Systems</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Urethaneinches (mm)</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ed Phenolic Foaminches (mm)</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lexible Cellularinches (mm)</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bl>
    <w:p>
      <w:pPr>
        <w:pStyle w:val="Normal"/>
        <w:widowControl w:val="false"/>
        <w:bidi w:val="0"/>
        <w:ind w:left="0" w:hanging="0"/>
        <w:jc w:val="left"/>
        <w:rPr/>
      </w:pPr>
      <w:r>
        <w:rPr>
          <w:sz w:val="20"/>
        </w:rPr>
        <w:br/>
        <w:br/>
      </w:r>
      <w:r>
        <w:rPr>
          <w:rFonts w:ascii="Courier" w:hAnsi="Courier"/>
          <w:b/>
          <w:color w:val="auto"/>
          <w:sz w:val="20"/>
        </w:rPr>
        <w:t xml:space="preserve">   G305001 1.3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4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1 LIQUID FUEL DISTRIBUTION P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nderground pipe lines shall be fuel grade double-walled pipe with monitoring sumps where pipe transitions to above ground.  Sumps shall be sealed and shall have constant electronic monito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1 1.1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iping must be ASTM A 53, Type E (electric-resistance welded, Grade A or B) or Type S (seamless, Grade A or B), black steel or API SPEC 5L, seamless, submerged-arc weld or gas metal-arc weld, Grade B, black steel. Provide Weight Class STD (Standard) for welding end connections.  Provide Weight Class XS (Extra Strong) for threaded end connections.</w:t>
      </w:r>
    </w:p>
    <w:p>
      <w:pPr>
        <w:pStyle w:val="Normal"/>
        <w:bidi w:val="0"/>
        <w:spacing w:before="0" w:after="240"/>
        <w:ind w:left="720" w:hanging="0"/>
        <w:jc w:val="left"/>
        <w:rPr/>
      </w:pPr>
      <w:r>
        <w:rPr>
          <w:rFonts w:ascii="Courier" w:hAnsi="Courier"/>
          <w:color w:val="auto"/>
          <w:sz w:val="20"/>
        </w:rPr>
        <w:t>For underground fuel distribution lines, provide nondetectable warning tape for the full length of each run of piping.  Warning tape to be color coded with warning and identification of utility type imprinted in bold black letters continuously over the entire tape length.  Warning and identification to read, "CAUTION, BURIED (utility type) LINE BELOW" or similar wording.  Color to be yellow for fuel lines.</w:t>
      </w:r>
    </w:p>
    <w:p>
      <w:pPr>
        <w:pStyle w:val="Normal"/>
        <w:bidi w:val="0"/>
        <w:ind w:left="0" w:hanging="0"/>
        <w:jc w:val="left"/>
        <w:rPr/>
      </w:pPr>
      <w:r>
        <w:rPr>
          <w:rFonts w:ascii="Courier" w:hAnsi="Courier"/>
          <w:b/>
          <w:color w:val="auto"/>
          <w:sz w:val="20"/>
        </w:rPr>
        <w:t xml:space="preserve">G306003 LIQUID FUEL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1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uble wall in accordance with UL 2085.  Provide secondary containment and leak monitoring with a capacity to meet the system requirements.  Provide with overfill and spill containment, overfill protection and v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2 FUEL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umps must comply with NEMA MG 1, NFPA 70, and be designed for use with hydrocarbon fuels and working pressure of 275 psig (1896 kilopascals) at 100 degrees F (38 degrees 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3 FUEL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inuous duty, positive displacement type, with electronic thermal compensation capability, suitable for outdoor installation, and designed for use with hydrocarbon fuels and working pressure of 275 psig (1896 kilopascals) at 100 degrees F (38 degrees C). </w:t>
      </w:r>
    </w:p>
    <w:p>
      <w:pPr>
        <w:pStyle w:val="Normal"/>
        <w:bidi w:val="0"/>
        <w:ind w:left="0" w:hanging="0"/>
        <w:jc w:val="left"/>
        <w:rPr/>
      </w:pPr>
      <w:r>
        <w:rPr>
          <w:rFonts w:ascii="Courier" w:hAnsi="Courier"/>
          <w:b/>
          <w:color w:val="auto"/>
          <w:sz w:val="20"/>
        </w:rPr>
        <w:t xml:space="preserve">G306004 LIQUID FUEL DISPENSING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ouble wall in accordance with UL 2085 with secondary containment and leak monitoring with a capacity to meet the system requirements.  Provide with overfill and spill containment, overfill protection, vents, tank mounted dispenser with filter, vacuum breaker, safety breakaway, hose and nozzle.</w:t>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