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016597050"/>
      <w:bookmarkStart w:id="1" w:name="__Fieldmark__0_401659705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016597050"/>
      <w:bookmarkStart w:id="3" w:name="__Fieldmark__1_401659705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016597050"/>
      <w:bookmarkStart w:id="5" w:name="__Fieldmark__2_401659705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016597050"/>
      <w:bookmarkStart w:id="7" w:name="__Fieldmark__3_401659705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016597050"/>
      <w:bookmarkStart w:id="9" w:name="__Fieldmark__4_401659705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016597050"/>
      <w:bookmarkStart w:id="11" w:name="__Fieldmark__5_401659705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016597050"/>
      <w:bookmarkStart w:id="13" w:name="__Fieldmark__6_401659705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016597050"/>
      <w:bookmarkStart w:id="15" w:name="__Fieldmark__7_401659705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016597050"/>
      <w:bookmarkStart w:id="17" w:name="__Fieldmark__8_401659705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016597050"/>
      <w:bookmarkStart w:id="19" w:name="__Fieldmark__9_401659705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016597050"/>
      <w:bookmarkStart w:id="21" w:name="__Fieldmark__10_401659705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016597050"/>
      <w:bookmarkStart w:id="23" w:name="__Fieldmark__11_401659705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016597050"/>
      <w:bookmarkStart w:id="25" w:name="__Fieldmark__12_401659705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016597050"/>
      <w:bookmarkStart w:id="27" w:name="__Fieldmark__13_401659705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016597050"/>
      <w:bookmarkStart w:id="29" w:name="__Fieldmark__14_401659705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016597050"/>
      <w:bookmarkStart w:id="31" w:name="__Fieldmark__15_401659705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016597050"/>
      <w:bookmarkStart w:id="33" w:name="__Fieldmark__16_401659705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016597050"/>
      <w:bookmarkStart w:id="35" w:name="__Fieldmark__17_401659705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016597050"/>
      <w:bookmarkStart w:id="37" w:name="__Fieldmark__18_401659705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016597050"/>
      <w:bookmarkStart w:id="39" w:name="__Fieldmark__19_401659705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016597050"/>
      <w:bookmarkStart w:id="41" w:name="__Fieldmark__20_401659705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016597050"/>
      <w:bookmarkStart w:id="43" w:name="__Fieldmark__21_401659705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016597050"/>
      <w:bookmarkStart w:id="45" w:name="__Fieldmark__22_401659705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016597050"/>
      <w:bookmarkStart w:id="47" w:name="__Fieldmark__23_401659705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016597050"/>
      <w:bookmarkStart w:id="49" w:name="__Fieldmark__24_401659705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