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Small Project Table of Contents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06/16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1        Proposal Forms and Docu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2        General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3        Statement of Work / Project Program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4        Minimum Materials, Engineering and Construction Require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5        Prescriptive Technical Specification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art 6        Attachments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Preface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This Request for Proposal (RFP) consists of six par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1 contains typical contractual forms, procedures, bidding instructions, bond information, clauses and wage decision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2 contains general contract administrative and execution requirements including, but not limited to safety, design criteria &amp; process, quality control, security, schedule, invoicing, temporary facilities, and design and construction oversight processe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3 lists the project requirements, specific scope items, and expected quality level above and beyond those outlined in Part 4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4 contains Performance Specifications and minimum quality requirements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5, prescriptive specifications, contains necessary edited UFGS. Typically the scheduling and safety spec are included here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Part 6 contains background project information, references, and other project-specific requirement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SMALL PROJECT TEMPLATE - SMALL PROJECT TABLE OF CONT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Project Title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