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6 Attachments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6 contains information that will help the contractor develop a suitable design and construct without hindrance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Example attachments are:</w:t>
        <w:br/>
        <w:t xml:space="preserve"> – Schematic sketches showing work locations</w:t>
        <w:br/>
        <w:t xml:space="preserve"> – Catalog cuts</w:t>
        <w:br/>
        <w:t xml:space="preserve"> – Record drawings</w:t>
        <w:br/>
        <w:t xml:space="preserve"> – Environmental Hazards Assessment Reports (asbestos, lead based paint, paint, radon, PCB, Low-Level Radioactive components, , animal droppings, mold and spores, waste characterization, chlordane)</w:t>
        <w:br/>
        <w:t>– Photographs, including general site and specific site problems, such as storm water erosion</w:t>
        <w:br/>
        <w:t xml:space="preserve"> – Soil boring logs, geotechnical reports</w:t>
        <w:br/>
        <w:t xml:space="preserve"> – Base Exterior Architecture Plan (BEAP)/Installation Appearance Plan (IAP)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MALL PROJECT TEMPLATE - PART 6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