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December 2018)</w:t>
        <w:br/>
        <w:t xml:space="preserve">                                             ------------------------------</w:t>
        <w:br/>
        <w:t>Preparing Activity: NAVFAC                  SUPERSEDING PTS-C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C 1-200-01  </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101-01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tair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eld Quality Control Test Reports to be submitted to     Designer of Record (DOR) must comply with     American Concrete Institute (ACI) 301.  If concrete is found to be below the strength required in the tests, remove and replace that concrete and all associated building components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and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Stairs, handrails.</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rimed and painted steel stairs with concrete filled pans or cast-in-place concrete stairs for industrial and commercial construction. Design load must not be less than 100 PSF (4.8 kPa) for live load, and 300 pounds (136 kg) for concentrated loads.  Required means of egress stairs must conform to     to National Fire Protection Association (NFPA) 101. Provide steel guard and handra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must conform to AISC S335 or AISC S342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merican Society for Testing and Materials (ASTM) A 36/A 36M</w:t>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must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ASTM B 209 for sheet plate, ASTM B 221 for extrusions and ASTM B 26/B 26M or ASTM B 108 for castings.  Aluminum extrusions must be at least 1/8-inch (3.2 mm) thick and aluminum plate or sheet at least 0.050 inch (1.27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w:t>
      </w:r>
      <w:r>
        <w:rPr>
          <w:rFonts w:ascii="Courier" w:hAnsi="Courier"/>
          <w:i/>
          <w:color w:val="auto"/>
          <w:sz w:val="20"/>
        </w:rPr>
        <w:t>Interior Finishes</w:t>
      </w:r>
      <w:r>
        <w:rPr>
          <w:rFonts w:ascii="Courier" w:hAnsi="Courier"/>
          <w:i w:val="false"/>
          <w:color w:val="auto"/>
          <w:sz w:val="20"/>
        </w:rPr>
        <w:t>, for additional coatings/finish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ior or exterior concrete steps and stair with non-slip finish. For interior stairs, provide rubber or other finish treads.  For exterior stairs, provide cast-in-place abrasive nosing. Provide steel guard and handrails as necessary. Fire stairs must comply with NFPA 10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must be galvanized.</w:t>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in accordance with the     International Building Code (IBC), except delete the handrail design load reduction code exceptions for residential, prisons, industrial, high hazard, and storage facilities.  NAAMM     Pipe Railing Systems Manual, provide the same size rail and post.  Provide series 300 stainless steel pipe collars. Factory coat all metal railings (except for ornamental metals such as brass, bronze, stainless steel, and nickel-silver) with a high performance coating in accordance with     American Architectural Manufacturers Association (AAMA) 2605, with a minimum coating thickness of 1.2 mil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Railings must be hot-dip galvanized and shop painted for exterior applications and primed and shop painted for interior applications.  Railing may be unpainted hot-dip galvanized in industrial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must be coated with a high performance coating or anodized in accordance with AAMA 611, Class I.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