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50 WATERFRONT UTILITIES </w:t>
      </w:r>
    </w:p>
    <w:p>
      <w:pPr>
        <w:pStyle w:val="Normal"/>
        <w:bidi w:val="0"/>
        <w:spacing w:before="0" w:after="0"/>
        <w:ind w:left="0" w:hanging="0"/>
        <w:jc w:val="left"/>
        <w:rPr/>
      </w:pPr>
      <w:r>
        <w:rPr>
          <w:rFonts w:ascii="ArialMT" w:hAnsi="ArialMT"/>
          <w:b/>
          <w:vanish/>
          <w:color w:val="0000FF"/>
          <w:sz w:val="20"/>
        </w:rPr>
        <w:t xml:space="preserve">********************************************************************************************************** </w:t>
        <w:br/>
        <w:t>SYSTEMS REQUIREMENTS</w:t>
        <w:br/>
        <w:t>WATERFRONT UTILITIES TEMPLATE 02/18</w:t>
        <w:br/>
        <w:br/>
        <w:t>Instructions for using this template: There are template files for each UNIFORMAT Level 2 Group Elements. This template is for Group Element H50-WATERFRONT UTILITIES.    Text such as this is hidden text that will not print when the hidden text box in "Print/Options" is un-checked.</w:t>
        <w:br/>
        <w:br/>
        <w:t xml:space="preserve">Edit this template for the requirements of the project and wherever brackets [ ] appear. Use UFC 4-150-02, </w:t>
      </w:r>
      <w:r>
        <w:rPr>
          <w:rFonts w:ascii="ArialMT" w:hAnsi="ArialMT"/>
          <w:b/>
          <w:i/>
          <w:vanish/>
          <w:color w:val="0000FF"/>
          <w:sz w:val="20"/>
        </w:rPr>
        <w:t>Dockside Utilities for Ship Services</w:t>
      </w:r>
      <w:r>
        <w:rPr>
          <w:rFonts w:ascii="ArialMT" w:hAnsi="ArialMT"/>
          <w:b/>
          <w:i w:val="false"/>
          <w:vanish/>
          <w:color w:val="0000FF"/>
          <w:sz w:val="20"/>
        </w:rPr>
        <w:t xml:space="preserve">, UFC 3-201-01, </w:t>
      </w:r>
      <w:r>
        <w:rPr>
          <w:rFonts w:ascii="ArialMT" w:hAnsi="ArialMT"/>
          <w:b/>
          <w:i/>
          <w:vanish/>
          <w:color w:val="0000FF"/>
          <w:sz w:val="20"/>
        </w:rPr>
        <w:t>Civil Engineering</w:t>
      </w:r>
      <w:r>
        <w:rPr>
          <w:rFonts w:ascii="ArialMT" w:hAnsi="ArialMT"/>
          <w:b/>
          <w:i w:val="false"/>
          <w:vanish/>
          <w:color w:val="0000FF"/>
          <w:sz w:val="20"/>
        </w:rPr>
        <w:t xml:space="preserve">, UFC 3-401-01, </w:t>
      </w:r>
      <w:r>
        <w:rPr>
          <w:rFonts w:ascii="ArialMT" w:hAnsi="ArialMT"/>
          <w:b/>
          <w:i/>
          <w:vanish/>
          <w:color w:val="0000FF"/>
          <w:sz w:val="20"/>
        </w:rPr>
        <w:t>Mechanical Engineering</w:t>
      </w:r>
      <w:r>
        <w:rPr>
          <w:rFonts w:ascii="ArialMT" w:hAnsi="ArialMT"/>
          <w:b/>
          <w:i w:val="false"/>
          <w:vanish/>
          <w:color w:val="0000FF"/>
          <w:sz w:val="20"/>
        </w:rPr>
        <w:t xml:space="preserve">, UFC 3-501-01, </w:t>
      </w:r>
      <w:r>
        <w:rPr>
          <w:rFonts w:ascii="ArialMT" w:hAnsi="ArialMT"/>
          <w:b/>
          <w:i/>
          <w:vanish/>
          <w:color w:val="0000FF"/>
          <w:sz w:val="20"/>
        </w:rPr>
        <w:t>Electrical Engineering</w:t>
      </w:r>
      <w:r>
        <w:rPr>
          <w:rFonts w:ascii="ArialMT" w:hAnsi="ArialMT"/>
          <w:b/>
          <w:i w:val="false"/>
          <w:vanish/>
          <w:color w:val="0000FF"/>
          <w:sz w:val="20"/>
        </w:rPr>
        <w:t xml:space="preserve">, and UFC 3-600-10N, </w:t>
      </w:r>
      <w:r>
        <w:rPr>
          <w:rFonts w:ascii="ArialMT" w:hAnsi="ArialMT"/>
          <w:b/>
          <w:i/>
          <w:vanish/>
          <w:color w:val="0000FF"/>
          <w:sz w:val="20"/>
        </w:rPr>
        <w:t>Fire Protection Engineering</w:t>
      </w:r>
      <w:r>
        <w:rPr>
          <w:rFonts w:ascii="ArialMT" w:hAnsi="ArialMT"/>
          <w:b/>
          <w:i w:val="false"/>
          <w:vanish/>
          <w:color w:val="0000FF"/>
          <w:sz w:val="20"/>
        </w:rPr>
        <w:t>when determining Waterfront Utilities system requirements.</w:t>
        <w:br/>
        <w:br/>
        <w:t>The SYSTEMS REQUIREMENTS are intended to define items that are required throughout the facility or on a system wide basis that are common to waterfront facilities. Waterfront Utilities-specific requirements are defined in GENERAL SYSTEM REQUIREMENTS paragraph of Section H50.    Coordinate with the lead programmer for interface requirement with other elements of the program. Editing is required where brackets [ ] appear. Delete all Waterfront Utilities elements that are not required for the project. If additional elements or sub-elements are required for the projects that do not appear in the template, consult with the Capital Improvements section at NAVFAC Atlantic for additional element numbers and description. Coordinate with the PERFORMANCE TECHNICAL SPECIFICATION SECTION H5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Waterfront Utility System consists of civil/mechanical utilities, electrical utilities, and fire protection to be installed on [new] [modified] [extended] [wharf,] [pier,] [breasting dolphin,] [mooring dolphin,] [access trestle,] [and] [ _______ ].</w:t>
      </w:r>
    </w:p>
    <w:p>
      <w:pPr>
        <w:pStyle w:val="Normal"/>
        <w:bidi w:val="0"/>
        <w:spacing w:before="0" w:after="240"/>
        <w:ind w:left="340" w:hanging="0"/>
        <w:jc w:val="left"/>
        <w:rPr/>
      </w:pPr>
      <w:r>
        <w:rPr>
          <w:rFonts w:ascii="ArialMT" w:hAnsi="ArialMT"/>
          <w:b w:val="false"/>
          <w:color w:val="auto"/>
          <w:sz w:val="20"/>
        </w:rPr>
        <w:t>Provide civil/mechanical utilities consisting of piping and utility connection stations for [potable water,] [salt water,] [sanitary sewer,] [bilge and oily waste,] [high pressure compressed air,] [low pressure compressed air,] [steam,] [and] [ _______ ] systems and other specialty piping and fittings.    This section covers piping and utility service station installations within the area [from 5 feet (1.5 meters) landward from the landside edge of the [wharf,] [pier,] [breasting dolphin,] [mooring dolphin,] [and] [ _____ ] deck and the waterfront] [between the utility manholes at the landside edge of the [wharf,] [pier,] [breasting dolphin,] [ [mooring dolphin,] [and] [ ______ ] deck and the waterfront] [ _________________ ].</w:t>
      </w:r>
    </w:p>
    <w:p>
      <w:pPr>
        <w:pStyle w:val="Normal"/>
        <w:bidi w:val="0"/>
        <w:spacing w:before="0" w:after="240"/>
        <w:ind w:left="340" w:hanging="0"/>
        <w:jc w:val="left"/>
        <w:rPr/>
      </w:pPr>
      <w:r>
        <w:rPr>
          <w:rFonts w:ascii="ArialMT" w:hAnsi="ArialMT"/>
          <w:b w:val="false"/>
          <w:color w:val="auto"/>
          <w:sz w:val="20"/>
        </w:rPr>
        <w:t>Provide an Electrical Utilities system including [[primary] [and] [secondary] electrical power,] [telecommunication,] [lighting,] [lightning protection and grounding] [and] [ ________ ] [and all accessories and devices] as necessary and required for a complete and usable system. This section covers electrical ducts/conduits, electrical service stations and electrical power outlet assemblies installations within the area [from 5 feet (1.5 meters) landward from the landside edge of the [wharf,] [pier,] [breasting dolphin,] [mooring dolphin,] [and] [ _____ ] deck and the waterfront] [between the electrical manholes at the landside edge of the [wharf,] [pier,] [breasting dolphin,] [mooring dolphin,] [and] [ ______ ] deck and the waterfront] [_________________].</w:t>
      </w:r>
    </w:p>
    <w:p>
      <w:pPr>
        <w:pStyle w:val="Normal"/>
        <w:bidi w:val="0"/>
        <w:spacing w:before="0" w:after="240"/>
        <w:ind w:left="340" w:hanging="0"/>
        <w:jc w:val="left"/>
        <w:rPr/>
      </w:pPr>
      <w:r>
        <w:rPr>
          <w:rFonts w:ascii="ArialMT" w:hAnsi="ArialMT"/>
          <w:b w:val="false"/>
          <w:color w:val="auto"/>
          <w:sz w:val="20"/>
        </w:rPr>
        <w:t xml:space="preserve">Provide [an integrated fire alarm system,] [and] [an adequate fire protection] system (see "Fire Protection Water Distribution" paragraph in ESR and PTS Sections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Waterfront Utilities System complete in place, tested and approved, as specified throughout this RFP, as needed for a complete, usable and proper installation.    Install all material in accordance with this ESR and PTS Section H50.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Locations and capacities of waterfront utility stations are as specified in this ESR H50[ and shown on the RFP drawings provided in Part 6].] [Locations, and capacities of waterfront utility stations are to be determined by the Contractor based on criteria and information provided in this ESR H50 and the RFP drawings, [and] [ _________ ] provided in Part 6.]    [____Specify criteria and provide information for Contractor to determine location and capacity of each waterfront utility______]</w:t>
      </w:r>
    </w:p>
    <w:p>
      <w:pPr>
        <w:pStyle w:val="Normal"/>
        <w:bidi w:val="0"/>
        <w:spacing w:before="0" w:after="240"/>
        <w:ind w:left="340" w:hanging="0"/>
        <w:jc w:val="left"/>
        <w:rPr/>
      </w:pPr>
      <w:r>
        <w:rPr>
          <w:rFonts w:ascii="ArialMT" w:hAnsi="ArialMT"/>
          <w:b/>
          <w:color w:val="auto"/>
          <w:sz w:val="24"/>
        </w:rPr>
        <w:t>Government Furnished Equipment</w:t>
      </w:r>
      <w:r>
        <w:rPr>
          <w:rFonts w:ascii="ArialMT" w:hAnsi="ArialMT"/>
          <w:b w:val="false"/>
          <w:color w:val="auto"/>
          <w:sz w:val="32"/>
        </w:rPr>
        <w:br/>
      </w: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outlet boxes or fittings] [and] [ ________ ]. [Pick up equipment at location(s) designated by Contracting Officer [within [5 miles] [_____] of project site] and transfer to project site for storage until ready for installation.    Testing requirements of Government-furnished equipment are the responsibility of the Contractor and must follow the same guidelines as though the Contractor had provided the equipment. The following items will be furnished by the Government and must be installed and tested by the Contra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cab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 CIVIL/MECHANICAL UTILITIES </w:t>
      </w:r>
    </w:p>
    <w:p>
      <w:pPr>
        <w:pStyle w:val="Normal"/>
        <w:bidi w:val="0"/>
        <w:spacing w:before="0" w:after="240"/>
        <w:ind w:left="340" w:hanging="0"/>
        <w:jc w:val="left"/>
        <w:rPr/>
      </w:pPr>
      <w:r>
        <w:rPr>
          <w:rFonts w:ascii="ArialMT" w:hAnsi="ArialMT"/>
          <w:b w:val="false"/>
          <w:color w:val="auto"/>
          <w:sz w:val="20"/>
        </w:rPr>
        <w:t xml:space="preserve">Provide [new] [and] [modified existing] civil/mechanical utility riser stations for ship services along the waterfront in accordance with UFC 4-150-02, </w:t>
      </w:r>
      <w:r>
        <w:rPr>
          <w:rFonts w:ascii="ArialMT" w:hAnsi="ArialMT"/>
          <w:b w:val="false"/>
          <w:i/>
          <w:color w:val="auto"/>
          <w:sz w:val="20"/>
        </w:rPr>
        <w:t>Dockside Utilities for Ship Service</w:t>
      </w:r>
      <w:r>
        <w:rPr>
          <w:rFonts w:ascii="ArialMT" w:hAnsi="ArialMT"/>
          <w:b w:val="false"/>
          <w:i w:val="false"/>
          <w:color w:val="auto"/>
          <w:sz w:val="20"/>
        </w:rPr>
        <w:t>.    [New] [and] [modified existing] utility riser stations includ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otable wat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Salt water,]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nitary sew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ilge and oily wast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High pressure] [and] [low pressure] compressed ai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team,]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e the [new] [and] [modified existing] [potable water,] [salt water,] [sanitary sewer,] [bilge and oily waste,] [[high pressure] [and] [low pressure] compressed air,] [steam,] [and] [ ________ ] risers to avoid [new] [and] [existing] [cleats,] [bitts,] [bollards,] [other utilities risers,] [electrical power outlet assemblies,] [electrical power booms,] [other above-deck features] [and] [ ________ ].    Also avoid traffic areas and other areas for temporary features, such as [personnel brows,] [cable brows,] [electrical cable lay-down areas,] [platforms and access stairs to ships,] [guard shacks,] [mobile crane staging and parking areas,] [and] [________].    [Desired locations of the utility riser stations are shown on the RFP drawings provided in Part 6.    Locate these utility stations within    ____ ft ( ___ m ) of the locations shown.]    Detailed requirements of Civil/Mechanical utilities are provided in Paragraph H5010 in PTS Section H50 of Part 4.</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1 POTABLE WAT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potable water utility connections (risers) along the waterfront face of the [wharf,] [pier] [and] [________].    Connect the new risers to the [new,] [modified existing,] [and] [extended] potable water line being provided as part of this project.    Potable water risers must include outlets for [ship service connection] [and] [fire protection] use].</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Incoming water pressure must be reduced to [______] using pressure regulator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2 SALTWAT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 [Provide [new] [and] [modified existing] saltwater utility connections (risers) along the waterfront face of the [wharf,] [pier,] [and] [ ________ ].    Connect the new risers to the [new,] [modified existing,] [and] [extended] salt water line being provided as part of this project.    Salt water risers must include outlets for [ship service connection] [and] [fire protection] use].</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Incoming water pressure must be reduced to [______] using pressure regulator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3 SANITARY SEW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sanitary sewer connections (risers) along the waterfront face of the [wharf,] [pier,] [and] [________].    Connect the new risers to the [new,] [modified existing,] [and] [extended] sanitary sewer piping being provided as part of this project.    Provide drainable spill containment concrete pad and curbing with drain pipe and valve for the risers.    Construct spill containment pad and curb to contain spills and drips occurring during hose disconnection.    Drain pipe and valve are for manual removal of rainwater.]</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4 BILGE AND OILY WASTE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bilge and oily waste connections (risers) along the waterfront face of the [wharf,] [pier,] [and] [________].      Connect the new risers to the [new,] [modified existing] [and] [extended] bilge and oily waste piping being provided as part of this project.    Provide drainable spill containment concrete pad and curbing with drain pipe and valve for the riser.    Construct spill containment pad and curb to contain spills and drips occurring during hose disconnection.    Drain pipe and valve are for manual removal of rainwater.]</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5 STEAM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steam utility connections (risers) along the waterfront face of the [wharf,] [pier,] [and] [________].    Connect the new risers to the [new,] [modified existing,] [and] [extended] steam line being provided as part of this project.    Steam risers must include outlets for [ship service connection] [and] [_____].]</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6 COMPRESSED AI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high pressure] [and] [low pressure] compressed air utility connections (risers) along the waterfront face of the [wharf,] [pier,] [and] [________].    Connect the new risers to the [new,] [modified existing,] [and] [extended] [high pressure] [and] [low pressure] compressed air lines being provided as part of this project.    Compressed air risers must include outlets for [ship service connection] [and] [________].]</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ar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High pressure system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High pressure system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Low pressure system flow rate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Low pressure system flow pressure -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7 OTHER CIVIL/MECHANICAL UTILITIES </w:t>
      </w:r>
    </w:p>
    <w:p>
      <w:pPr>
        <w:pStyle w:val="Normal"/>
        <w:bidi w:val="0"/>
        <w:spacing w:before="0" w:after="240"/>
        <w:ind w:left="340" w:hanging="0"/>
        <w:jc w:val="left"/>
        <w:rPr/>
      </w:pPr>
      <w:r>
        <w:rPr>
          <w:rFonts w:ascii="ArialMT" w:hAnsi="ArialMT"/>
          <w:b w:val="false"/>
          <w:color w:val="auto"/>
          <w:sz w:val="20"/>
        </w:rPr>
        <w:t xml:space="preserve">[Not used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1008 MISCELLANEOUS MATERIAL </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guardrails - Provide protective pipe guardrails for [all] [ ____describe locations____ ] [new] [and] [modified existing] utility riser stations.    Design and construct guardrails to prevent snagging of mooring lines, hoses and electrical cables and shall protect the risers from vehicle contact and damage. [Guardrails must be of stainless steel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hangers and supports [– Pipe hangers and supports must be of stainless steel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ardwar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Miscellaneous me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 xml:space="preserve">NOTE:    If the project involves the modification of existing piping and riser stations to accommodate the current project requirements, provide more details to describe the interface between the existing and new/modified systems.    In addition, describe the conditions of the existing systems and what the Contractor is expected to do with the existing systems.    If the existing distribution system is to be upgraded, make reference to the respective Paragraphs of ESR and PTS Sections G30, </w:t>
      </w:r>
      <w:r>
        <w:rPr>
          <w:rFonts w:ascii="ArialMT" w:hAnsi="ArialMT"/>
          <w:b/>
          <w:i/>
          <w:vanish/>
          <w:color w:val="0000FF"/>
          <w:sz w:val="20"/>
        </w:rPr>
        <w:t>Site Civil/Mechanical Utilitie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 ELECTRICAL UTILITIES </w:t>
      </w:r>
    </w:p>
    <w:p>
      <w:pPr>
        <w:pStyle w:val="Normal"/>
        <w:bidi w:val="0"/>
        <w:spacing w:before="0" w:after="240"/>
        <w:ind w:left="340" w:hanging="0"/>
        <w:jc w:val="left"/>
        <w:rPr/>
      </w:pPr>
      <w:r>
        <w:rPr>
          <w:rFonts w:ascii="ArialMT" w:hAnsi="ArialMT"/>
          <w:b w:val="false"/>
          <w:color w:val="auto"/>
          <w:sz w:val="20"/>
        </w:rPr>
        <w:t>Provide [new] [and] [upgraded existing] electrical utilities for ship services along the waterfront.    [Desirable locations of the electrical utility stations are shown on the RFP drawings provided in Part 6.    Locate these utility stations within ____ ft ( ___ m ) of the locations shown.]    [New] [and] [upgraded existing] electrical utilities includ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distribution syste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Telecommunication syste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ght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ghtning prote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boom,]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1 ELECTRICAL POWER DISTRIBUTION </w:t>
      </w:r>
    </w:p>
    <w:p>
      <w:pPr>
        <w:pStyle w:val="Normal"/>
        <w:bidi w:val="0"/>
        <w:spacing w:before="0" w:after="240"/>
        <w:ind w:left="340" w:hanging="0"/>
        <w:jc w:val="left"/>
        <w:rPr/>
      </w:pPr>
      <w:r>
        <w:rPr>
          <w:rFonts w:ascii="ArialMT" w:hAnsi="ArialMT"/>
          <w:b w:val="false"/>
          <w:color w:val="auto"/>
          <w:sz w:val="20"/>
        </w:rPr>
        <w:t>Design and construct Waterfront Electrical Power Distribution System as described herein[ and as shown on the RFP drawings provided in Part 6].</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Design and construct the electrical power distribution system to comply with UFC 4-150-02, </w:t>
      </w:r>
      <w:r>
        <w:rPr>
          <w:rFonts w:ascii="ArialMT" w:hAnsi="ArialMT"/>
          <w:i/>
          <w:color w:val="auto"/>
          <w:sz w:val="20"/>
        </w:rPr>
        <w:t>Dockside Utilities for Ship Service</w:t>
      </w:r>
      <w:r>
        <w:rPr>
          <w:rFonts w:ascii="ArialMT" w:hAnsi="ArialMT"/>
          <w:i w:val="false"/>
          <w:color w:val="auto"/>
          <w:sz w:val="20"/>
        </w:rPr>
        <w:t>, NFPA 70 and the requirements of the "Electrical Power Distribution System" paragraph in PTS Section H5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 __specify number___ ] new electrical power outlet assemblies along the waterfront face of the [wharf,] [pier,] [and] [ ________ ].    [Provide new conduits, wiring, controls, receptacles, and [ ________ ] as part of the new electrical power outlet assemblies.]    [The electrical power outlet assemblies must include:</w:t>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ip power receptacles for [multiple three phase, three wire] for [480 volts, ____ Amperes,] [4,160 volts, ____ amperes,] [13.8 kV, ____ amperes] [and] [ ________ ] services.</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dustrial power receptacles for [three phase four wire 277/480 volts, ____ amperes,] [three wire 120/240 volts ____ amperes,] [115 volts] [and] [ ______ ] services.]</w:t>
      </w:r>
    </w:p>
    <w:p>
      <w:pPr>
        <w:pStyle w:val="Normal"/>
        <w:bidi w:val="0"/>
        <w:jc w:val="left"/>
        <w:rPr>
          <w:rFonts w:ascii="ArialMT" w:hAnsi="ArialMT"/>
          <w:color w:val="auto"/>
          <w:sz w:val="20"/>
        </w:rPr>
      </w:pPr>
      <w:r>
        <w:rPr>
          <w:rFonts w:ascii="ArialMT" w:hAnsi="ArialMT"/>
          <w:color w:val="auto"/>
          <w:sz w:val="20"/>
        </w:rPr>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Upgrade [ ___specify number __ ] existing electrical power outlet assemblies along the waterfront face of the [wharf,] [pier,] [and] [ ________ ].    [Provide new conduits, wiring, controls, receptacles and [_______] to effect the upgrade.]    [Remove cables that are disconnected as part of the upgrade work.]    [The upgraded electrical power outlet assemblies must include:</w:t>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ip power receptacles for [multiple three phase, three wire] for [480 volts, ____ Amperes,] [4,160 volts, ____ amperes,] [13.8 kV, ____ amperes] [and] [ ________ ] services.</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dustrial power receptacles for [three phase four wire 277/480 volts, ____ amperes,] [three wire 120/240 volts ____ amperes,] [115 volts] [and] [ ______ ] services.]</w:t>
      </w:r>
    </w:p>
    <w:p>
      <w:pPr>
        <w:pStyle w:val="Normal"/>
        <w:bidi w:val="0"/>
        <w:jc w:val="left"/>
        <w:rPr>
          <w:rFonts w:ascii="ArialMT" w:hAnsi="ArialMT"/>
          <w:color w:val="auto"/>
          <w:sz w:val="20"/>
        </w:rPr>
      </w:pPr>
      <w:r>
        <w:rPr>
          <w:rFonts w:ascii="ArialMT" w:hAnsi="ArialMT"/>
          <w:color w:val="auto"/>
          <w:sz w:val="20"/>
        </w:rPr>
      </w:r>
    </w:p>
    <w:p>
      <w:pPr>
        <w:pStyle w:val="Normal"/>
        <w:tabs>
          <w:tab w:val="clear" w:pos="720"/>
          <w:tab w:val="left" w:pos="800" w:leader="none"/>
        </w:tabs>
        <w:bidi w:val="0"/>
        <w:ind w:left="5380" w:hanging="800"/>
        <w:jc w:val="left"/>
        <w:rPr>
          <w:rFonts w:ascii="ArialMT" w:hAnsi="ArialMT"/>
          <w:color w:val="auto"/>
          <w:sz w:val="20"/>
        </w:rPr>
      </w:pPr>
      <w:r>
        <w:rPr>
          <w:rFonts w:ascii="ArialMT" w:hAnsi="ArialMT"/>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new [duct,] [manholes,] [hand-holes,] [equipment pads,] [and] [electrical power [and] [control] wiring] to the location of the [new] [upgraded] electrical power moun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est the electrical power outlet assemblies under load to demonstrate proper operation and to prove the integrity of all receptacles, cables, splices, [and] [ _______ ].    Specify and perform a test that proves all equipment operates satisfactorily under continuous full load conditions.    Test all [ __describe components to be tested 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If substation or transformer is to be located on the wharf/pier, add requirements here or make reference to ESR G40 and PTS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2 TELECOMMUNICATION </w:t>
      </w:r>
    </w:p>
    <w:p>
      <w:pPr>
        <w:pStyle w:val="Normal"/>
        <w:bidi w:val="0"/>
        <w:spacing w:before="0" w:after="240"/>
        <w:ind w:left="340" w:hanging="0"/>
        <w:jc w:val="left"/>
        <w:rPr/>
      </w:pPr>
      <w:r>
        <w:rPr>
          <w:rFonts w:ascii="ArialMT" w:hAnsi="ArialMT"/>
          <w:b w:val="false"/>
          <w:color w:val="auto"/>
          <w:sz w:val="20"/>
        </w:rPr>
        <w:t>Provide Waterfront Telecommunications System as described herein[ and as shown on the drawings provided in Part 6].</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___specify number__] new telecommunication terminals along the waterfront face of the [wharf,] [pier,] [and] [________]. The telecommunication terminals must include [ __specify number of telephone or fiber optic cables__.]    [The telecommunication terminals must be integrated into the enclosures for electrical power outlet assemblies and housed in a separate compartment with separate access.]    [Provide stand-alone telecommunication terminals consisting of equipment pad, cabinet, protective posts and railing.]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Upgrade [___specify number__] existing telecommunication terminals along the waterfront face of the [wharf,] [pier,] [and] [________.]    The upgraded telecommunication terminals must include [ __specify changes in number of telephone or fiber optic cable __ .]    [The upgraded telecommunication terminals must be integrated into the existing electrical power outlet assembly enclosures and housed in a separate compartment with separate access.]    [The upgrade must be done in existing stand-alone telecommunication terminal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Provide [ducts,] [manholes,] [hand-holes] [and] [equipment pad] as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__describe who is to install the cables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oordinate the design with and incorporate the requirements of 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3 LIGHTING </w:t>
      </w:r>
    </w:p>
    <w:p>
      <w:pPr>
        <w:pStyle w:val="Normal"/>
        <w:bidi w:val="0"/>
        <w:spacing w:before="0" w:after="240"/>
        <w:ind w:left="340" w:hanging="0"/>
        <w:jc w:val="left"/>
        <w:rPr/>
      </w:pPr>
      <w:r>
        <w:rPr>
          <w:rFonts w:ascii="ArialMT" w:hAnsi="ArialMT"/>
          <w:b w:val="false"/>
          <w:color w:val="auto"/>
          <w:sz w:val="20"/>
        </w:rPr>
        <w:t>Provide the Waterfront Lighting System as described herein.</w:t>
      </w:r>
    </w:p>
    <w:p>
      <w:pPr>
        <w:pStyle w:val="Normal"/>
        <w:bidi w:val="0"/>
        <w:spacing w:before="0" w:after="240"/>
        <w:ind w:left="340" w:hanging="0"/>
        <w:jc w:val="left"/>
        <w:rPr/>
      </w:pPr>
      <w:r>
        <w:rPr>
          <w:rFonts w:ascii="ArialMT" w:hAnsi="ArialMT"/>
          <w:b w:val="false"/>
          <w:color w:val="auto"/>
          <w:sz w:val="20"/>
        </w:rPr>
        <w:t>Provide illumination on the waterfront between [ __describe the landside limits where waterfront lighting is required___ ] and the edge of [wharf,] [pier,] [and] [ ________ ].    [The waterfront lighting system must be integrated with the lightning protection system; the poles must support both the catenary wire and floodlights.]    Desirable locations of the light poles are shown on the RFP drawings provided in Part 6.    Locate these light poles within ____ ft ( ___ m ) of the locations shown.    Floodlight fixtures must be listed for marine service.    [Provide internal fixed louver shield and hood to minimize stray light and glare.]    Illumination design criteria for the wharf lighting ar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for operation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for security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over water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Following are a sample program requirement for emergency generator for waterfront ligh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lectrical powered wharf lighting system from an emergency electrical power system consisting of a diesel-electric generator set located at the new generator building.    Wharf lighting controls must include photo control switches that automatically turn on the lighting during hours of darkness.    Include provision for testing of the fixtures during daylight hou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4 LIGHTNING PROTECTION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0"/>
        <w:ind w:left="0" w:hanging="0"/>
        <w:jc w:val="left"/>
        <w:rPr/>
      </w:pPr>
      <w:r>
        <w:rPr>
          <w:rFonts w:ascii="ArialMT" w:hAnsi="ArialMT"/>
          <w:b/>
          <w:vanish/>
          <w:color w:val="0000FF"/>
          <w:sz w:val="20"/>
        </w:rPr>
        <w:t xml:space="preserve">********************************************************************************************************** </w:t>
        <w:br/>
        <w:t>NOTE:    Following is a sample program requirement for Lightning Protection System for waterfront facilities involved in ammunition handl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Waterfront Lightning Protection System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Design and construct the lightning protection system to comply with UFC 3-575-01, </w:t>
      </w:r>
      <w:r>
        <w:rPr>
          <w:rFonts w:ascii="ArialMT" w:hAnsi="ArialMT"/>
          <w:i/>
          <w:color w:val="auto"/>
          <w:sz w:val="20"/>
        </w:rPr>
        <w:t>Lightning and Static Electricity Protection Systems</w:t>
      </w:r>
      <w:r>
        <w:rPr>
          <w:rFonts w:ascii="ArialMT" w:hAnsi="ArialMT"/>
          <w:i w:val="false"/>
          <w:color w:val="auto"/>
          <w:sz w:val="20"/>
        </w:rPr>
        <w:t>and NAVSEA OP 5, Chapter titled, "Lightning Prote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a catenary wire lightning protection system in accordance with the design requirements[ and as shown on the drawings provided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Design and provide catenary wire support poles that are self sustaining; do not use guy wires.    Catenary wires must be supported at [__specify height___] nominal above grade. [___specify any pole location/configuration/loading requirements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stall primary and secondary ground conductors between the lightning protection system poles.    Install ground rods in grounding wells at the pole bases; provide ground system test points to permit periodic testing of the grounding system as required by NAVSEA OP 5 APPENDIX "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ground connection points along the waterfront for connection of portable electrically electrical powered and metallic equipment used on the [wharf] [pier].    Bronze "ball and cup" fittings and four-hole ground lugs must be embedded at a suitable location of the wharf structure such as the curbing at water’s edge.    Ball and cut fitting and four-hole ground lug must be bonded to the secondary ground conductor and embedded in the pier structure at 9.84 feet (3 meters) on center.      Alternate the ball and cup and lug fitt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a ground test plan showing the entire grounding system, grounding electrodes, test boxes, tabulation of test points and testing procedure that complies with the requirements of NAVSEA OP 5 APPENDIX "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5 ELECTRICAL POWER BOOMS FOR BERTHING OF SUBMARINES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vanish/>
          <w:color w:val="0000FF"/>
          <w:sz w:val="20"/>
        </w:rPr>
        <w:t xml:space="preserve">********************************************************************************************************** </w:t>
        <w:br/>
        <w:t>NOTE:    Following is a sample program requirement for Electrical power Boom for waterfront facilities for submarine berthing.</w:t>
        <w:br/>
        <w:t>**********************************************************************************************************</w:t>
      </w:r>
    </w:p>
    <w:p>
      <w:pPr>
        <w:pStyle w:val="Normal"/>
        <w:bidi w:val="0"/>
        <w:spacing w:before="0" w:after="240"/>
        <w:ind w:left="340" w:hanging="0"/>
        <w:jc w:val="left"/>
        <w:rPr/>
      </w:pPr>
      <w:r>
        <w:rPr>
          <w:rFonts w:ascii="ArialMT" w:hAnsi="ArialMT"/>
          <w:b w:val="false"/>
          <w:color w:val="auto"/>
          <w:sz w:val="20"/>
        </w:rPr>
        <w:t>[Provide electrical power booms to bring electrical power cables from electrical power outlet assemblies [____describe locations of electrical power outlet assemblies____] to the submarines.      [Desirable boom locations [and] [ __describe requirements such as configurationand access limits__ ] are shown on the drawings provided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2006 OTHER ELECTRICAL UTILITIES </w:t>
      </w:r>
    </w:p>
    <w:p>
      <w:pPr>
        <w:pStyle w:val="Normal"/>
        <w:bidi w:val="0"/>
        <w:spacing w:before="0" w:after="240"/>
        <w:ind w:left="340" w:hanging="0"/>
        <w:jc w:val="left"/>
        <w:rPr/>
      </w:pPr>
      <w:r>
        <w:rPr>
          <w:rFonts w:ascii="ArialMT" w:hAnsi="ArialMT"/>
          <w:b w:val="false"/>
          <w:color w:val="auto"/>
          <w:sz w:val="20"/>
        </w:rPr>
        <w:t xml:space="preserve">[Not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30 FIRE PROTECTION AND SUPPRESS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3001 FIRE PROTECTION WATER DISTRIBUTION </w:t>
      </w:r>
    </w:p>
    <w:p>
      <w:pPr>
        <w:pStyle w:val="Normal"/>
        <w:bidi w:val="0"/>
        <w:spacing w:before="0" w:after="240"/>
        <w:ind w:left="340" w:hanging="0"/>
        <w:jc w:val="left"/>
        <w:rPr/>
      </w:pPr>
      <w:r>
        <w:rPr>
          <w:rFonts w:ascii="ArialMT" w:hAnsi="ArialMT"/>
          <w:b w:val="false"/>
          <w:color w:val="auto"/>
          <w:sz w:val="20"/>
        </w:rPr>
        <w:t>[Fire protection water distribution system must be capable of delivering the following f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describe flow rate and pressure requirements___] from the fire hydrants at the [wharf,] [pier,] [and] [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describe flow rate and pressure requirements___] for inboard connections on vessels at berth along [wharf,] [pier,] [and] [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or [wharf,] [pier,] [and] [________] involve in ammunition handling, [__describe flow rate and pressure requirements___] topside when transferring ammunition to and from the berthed vesse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See "Potable Water" and "Saltwater" paragraphs of this ESR H50 for addition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503002 FIRE ALARM </w:t>
      </w:r>
    </w:p>
    <w:p>
      <w:pPr>
        <w:pStyle w:val="Normal"/>
        <w:bidi w:val="0"/>
        <w:spacing w:before="0" w:after="240"/>
        <w:ind w:left="340" w:hanging="0"/>
        <w:jc w:val="left"/>
        <w:rPr/>
      </w:pPr>
      <w:r>
        <w:rPr>
          <w:rFonts w:ascii="ArialMT" w:hAnsi="ArialMT"/>
          <w:b w:val="false"/>
          <w:color w:val="auto"/>
          <w:sz w:val="20"/>
        </w:rPr>
        <w:t>[Provide new manual fire alarm pull stations and notification appliances [at the new light pole locations] [at new mounting pedestals].    [Remove existing manual fire alarm pull stations, notification appliances, and mounting pedestals] [and] [replace with new pull stations]. [Connect the new pull stations to] [__describe connection or interface to existing fire alarm system__]    The new fire alarm system must be compatible with the existing system.]</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