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December 2018)</w:t>
        <w:br/>
        <w:t xml:space="preserve">                                             ------------------------------</w:t>
        <w:br/>
        <w:t>Preparing Activity: NAVFAC                  SUPERSEDING PTS-F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tal building manufacturer must be accredited in accordance with all Parts of the Accreditation Criteria for Inspection Programs for Manufacturers of Metal Building Systems (AC472) by the International Accreditation Service, Inc. Design the Metal Building System in accordance with the Metal Building Manufacturers Association (MBMA) Low Rise Manual. </w:t>
      </w:r>
    </w:p>
    <w:p>
      <w:pPr>
        <w:pStyle w:val="Normal"/>
        <w:bidi w:val="0"/>
        <w:spacing w:before="0" w:after="240"/>
        <w:ind w:left="720" w:hanging="0"/>
        <w:jc w:val="left"/>
        <w:rPr/>
      </w:pPr>
      <w:r>
        <w:rPr>
          <w:rFonts w:ascii="Courier" w:hAnsi="Courier"/>
          <w:color w:val="auto"/>
          <w:sz w:val="20"/>
        </w:rPr>
        <w:t>All structural design must comply with the provisions of PTS Section B10, Superstructure. The steel structure must be as designed by the structural engineer. If used for thrust bracing, tie rods must be concrete encased. Design framed openings structural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must be designed to support a 200-pound (91 kg) concentrated load at mid-span on a 12-inch (300 mm) wide section of deck.  </w:t>
      </w:r>
    </w:p>
    <w:p>
      <w:pPr>
        <w:pStyle w:val="Normal"/>
        <w:tabs>
          <w:tab w:val="left" w:pos="720" w:leader="none"/>
        </w:tabs>
        <w:bidi w:val="0"/>
        <w:ind w:left="2160" w:hanging="720"/>
        <w:jc w:val="left"/>
        <w:rPr/>
      </w:pPr>
      <w:r>
        <w:rPr>
          <w:rFonts w:ascii="Courier" w:hAnsi="Courier"/>
          <w:color w:val="auto"/>
          <w:sz w:val="20"/>
        </w:rPr>
        <w:t>b.</w:t>
        <w:tab/>
        <w:t>When used as a diaphragm, roof decks must be designed in accordance with SDEI DD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must be as required by the IBC and UFC.</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2 WALL AND ROOF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1 Aluminum/Zinc-Coated Steel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Society for Testing and Materials (ASTM) A792/ A792M, AZ 5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2 Aluminum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oy 3004 Alclad conforming to ASTM B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3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1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992 / A992M, ASTM A529/ A529M, ASTM A572/ A572M, or ASTM A588/ A588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2 Alumin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221 or ASTM C30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3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4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5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3001 VAUL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s for prefabricated vaults.  See PTS Section E10, Equipment, for vault doors and day gates.</w:t>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