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December 2018)</w:t>
        <w:br/>
        <w:t xml:space="preserve">                                              -----------------------------</w:t>
        <w:br/>
        <w:t>Preparing Activity: NAVFAC                        Superseding (February 2018)</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1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General Building Requirements)(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