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OUR - PERFORMANCE TECHNICAL SPECIFICATION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MARINE CORPS BEQ - PART FOUR - PERFORMANCE TECHNICAL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