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Interior construction includes interior partitions, interior doors, and fittings.</w:t>
      </w:r>
    </w:p>
    <w:p>
      <w:pPr>
        <w:pStyle w:val="Normal"/>
        <w:bidi w:val="0"/>
        <w:spacing w:before="0" w:after="240"/>
        <w:ind w:left="340" w:hanging="0"/>
        <w:jc w:val="left"/>
        <w:rPr/>
      </w:pPr>
      <w:r>
        <w:rPr>
          <w:rFonts w:ascii="ArialMT" w:hAnsi="ArialMT"/>
          <w:b w:val="false"/>
          <w:color w:val="auto"/>
          <w:sz w:val="20"/>
        </w:rPr>
        <w:t>Provide durable construction appropriate for the building's function as a Marine Corps barracks.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The Project is subject to abuse and requires an "Impact Resistant" systems be provided.    See "Room Requirements" for specific requirements on "Partitions", "Interior Doors", and "Special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240"/>
        <w:ind w:left="340" w:hanging="0"/>
        <w:jc w:val="left"/>
        <w:rPr/>
      </w:pPr>
      <w:r>
        <w:rPr>
          <w:rFonts w:ascii="ArialMT" w:hAnsi="ArialMT"/>
          <w:b w:val="false"/>
          <w:color w:val="auto"/>
          <w:sz w:val="20"/>
        </w:rPr>
        <w:t>All interior partitions must be concrete masonry or cast-in-place concret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Provide fixed interior partitions        that extend from finished floor to underside of structure above. Sound-rated partition assemblies around perimeter walls of each sleeping room shall have a minimum Sound Transmission Coefficient (STC) of 52 in accordance with          American Society for Testing and Materials (ASTM) E 90 or ASTM E 413 for frequency dat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hollow metal, fixed or operable depending on the individual use.            Provide each window as a complete factory-assembled unit with glass factory or field install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Provide glazed storefront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interior glazing of clear glass, tempered glas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flush type doors and must be insulated metal or solid core wood as identified in the Room Requirements Charts.</w:t>
      </w:r>
    </w:p>
    <w:p>
      <w:pPr>
        <w:pStyle w:val="Normal"/>
        <w:bidi w:val="0"/>
        <w:spacing w:before="0" w:after="240"/>
        <w:ind w:left="340" w:hanging="0"/>
        <w:jc w:val="left"/>
        <w:rPr/>
      </w:pPr>
      <w:r>
        <w:rPr>
          <w:rFonts w:ascii="ArialMT" w:hAnsi="ArialMT"/>
          <w:b w:val="false"/>
          <w:color w:val="auto"/>
          <w:sz w:val="20"/>
        </w:rPr>
        <w:t>Flush wood doors must be WDMA I.S.1A-04, custom grade, extra heavy duty.</w:t>
      </w:r>
    </w:p>
    <w:p>
      <w:pPr>
        <w:pStyle w:val="Normal"/>
        <w:bidi w:val="0"/>
        <w:spacing w:before="0" w:after="240"/>
        <w:ind w:left="340" w:hanging="0"/>
        <w:jc w:val="left"/>
        <w:rPr/>
      </w:pPr>
      <w:r>
        <w:rPr>
          <w:rFonts w:ascii="ArialMT" w:hAnsi="ArialMT"/>
          <w:b w:val="false"/>
          <w:color w:val="auto"/>
          <w:sz w:val="20"/>
        </w:rPr>
        <w:t>Flush Steel doors must be heavy duty, Level 4, physical performance Level A.</w:t>
      </w:r>
    </w:p>
    <w:p>
      <w:pPr>
        <w:pStyle w:val="Normal"/>
        <w:bidi w:val="0"/>
        <w:spacing w:before="0" w:after="240"/>
        <w:ind w:left="340" w:hanging="0"/>
        <w:jc w:val="left"/>
        <w:rPr/>
      </w:pPr>
      <w:r>
        <w:rPr>
          <w:rFonts w:ascii="ArialMT" w:hAnsi="ArialMT"/>
          <w:b w:val="false"/>
          <w:color w:val="auto"/>
          <w:sz w:val="20"/>
        </w:rPr>
        <w:t>Doors must have Factory Finish of          Architectural Woodwork Institute (AWI) Quality Standards Section 1500, specification for Conversion varnish alkyd urea, catalyzed polyurethane or acrylated uv curable epoxy.</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control doors are located.</w:t>
        <w:br/>
        <w:br/>
        <w:t>Choose the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Provide interior fire doors as necessary to meet applicable cod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For building main entry doors and Room Plan entry doors, the RFP editor must discuss the desired locking mechanisms with the facility users and modify the door hardware requirements accordingly.    If card key entry is not required delete the bracketed card key option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ard key type access units for Room Plan entry doors[ and building main entry doors].    Provide lithium battery powered, magnetic stripe keycard locksets that ar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Provide toilet and bath access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heavy-duty wire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Provide solid-surface counter tops and back splashes within a Grade 3 level with a full range of color sel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custom grade and have concealed hinges with adjustable standards for shelves.    All exposed surfaces must be hardwood veneer with exposed edges of solid hardwood.</w:t>
      </w:r>
    </w:p>
    <w:p>
      <w:pPr>
        <w:pStyle w:val="Normal"/>
        <w:bidi w:val="0"/>
        <w:spacing w:before="0" w:after="240"/>
        <w:ind w:left="340" w:hanging="0"/>
        <w:jc w:val="left"/>
        <w:rPr/>
      </w:pPr>
      <w:r>
        <w:rPr>
          <w:rFonts w:ascii="ArialMT" w:hAnsi="ArialMT"/>
          <w:b w:val="false"/>
          <w:color w:val="auto"/>
          <w:sz w:val="20"/>
        </w:rPr>
        <w:t>Cabinetry doors and drawer fronts must be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specific casework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sleeves, caulking, and flashing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If structural steel framing is used          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pan floor mats at main building entranc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