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December 2018)</w:t>
        <w:br/>
        <w:t xml:space="preserve">                                          --------------------------------</w:t>
        <w:br/>
        <w:t>Preparing Activity: NAVFAC                SUPERSEDING PTS D5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SURGE PROTECTIVE DEVICE (SPD)</w:t>
        <w:br/>
        <w:t>D501090  1.2  BUSWAY</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LOSED CIRCUIT TELEVISION (CCTV) FOR TRAINING</w:t>
        <w:br/>
        <w:t>D503004  1.2  COMMUNITY ANTENNA SYSTEM (CATV)</w:t>
        <w:br/>
        <w:t>D503005    SECURITY SYSTEMS</w:t>
        <w:br/>
        <w:t>D503005  1.1  ELECTRONIC SECTURITY SYSTEMS (ESS)</w:t>
        <w:br/>
        <w:t>D503005  1.2  PROTECTED DISTRIBUTION SYSTEMS (PDS)</w:t>
        <w:br/>
        <w:t>D503005  1.3  SENSITIVE COMPARTMENTED INFORMATION FACILITIES (SCIF)</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2  1.4  UNINTERRUPTIBLE POWER SUPPLY (UPS) SYSTEM</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D509090    OTHER SPECIAL SYSTEMS AND DEVICES</w:t>
        <w:br/>
        <w:t>D509090  1.1  400 HERTZ SYS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the facility and out to the five foot line. See PTS Section G40, </w:t>
      </w:r>
      <w:r>
        <w:rPr>
          <w:rFonts w:ascii="Courier" w:hAnsi="Courier"/>
          <w:i/>
          <w:color w:val="auto"/>
          <w:sz w:val="20"/>
        </w:rPr>
        <w:t>Site Electrical</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Publ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Low-Voltage Switchgear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9 23</w:t>
              <w:br/>
            </w:r>
          </w:p>
        </w:tc>
        <w:tc>
          <w:tcPr>
            <w:tcW w:w="4319" w:type="dxa"/>
            <w:tcBorders/>
          </w:tcPr>
          <w:p>
            <w:pPr>
              <w:pStyle w:val="Normal"/>
              <w:widowControl w:val="false"/>
              <w:tabs>
                <w:tab w:val="clear" w:pos="720"/>
              </w:tabs>
              <w:bidi w:val="0"/>
              <w:ind w:left="360" w:hanging="0"/>
              <w:jc w:val="left"/>
              <w:rPr/>
            </w:pPr>
            <w:r>
              <w:rPr>
                <w:rFonts w:ascii="Courier" w:hAnsi="Courier"/>
                <w:sz w:val="20"/>
              </w:rPr>
              <w:t>Variable Frequency Drive Systems Under 600 Vol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Single Operation Generator Se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3 53.00 20</w:t>
              <w:br/>
            </w:r>
          </w:p>
        </w:tc>
        <w:tc>
          <w:tcPr>
            <w:tcW w:w="4319" w:type="dxa"/>
            <w:tcBorders/>
          </w:tcPr>
          <w:p>
            <w:pPr>
              <w:pStyle w:val="Normal"/>
              <w:widowControl w:val="false"/>
              <w:tabs>
                <w:tab w:val="clear" w:pos="720"/>
              </w:tabs>
              <w:bidi w:val="0"/>
              <w:ind w:left="360" w:hanging="0"/>
              <w:jc w:val="left"/>
              <w:rPr/>
            </w:pPr>
            <w:r>
              <w:rPr>
                <w:rFonts w:ascii="Courier" w:hAnsi="Courier"/>
                <w:sz w:val="20"/>
              </w:rPr>
              <w:t>Uninterruptible Power Supply (UP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20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 (ESS), Commercial</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applicable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Motor control centers – Test motor starters in accordance with NETA ATS.</w:t>
      </w:r>
    </w:p>
    <w:p>
      <w:pPr>
        <w:pStyle w:val="Normal"/>
        <w:tabs>
          <w:tab w:val="left" w:pos="720" w:leader="none"/>
        </w:tabs>
        <w:bidi w:val="0"/>
        <w:ind w:left="2880" w:hanging="720"/>
        <w:jc w:val="left"/>
        <w:rPr/>
      </w:pPr>
      <w:r>
        <w:rPr>
          <w:rFonts w:ascii="Courier" w:hAnsi="Courier"/>
          <w:color w:val="auto"/>
          <w:sz w:val="20"/>
        </w:rPr>
        <w:t>c.</w:t>
        <w:tab/>
        <w:t>Surge Protective Devices (SPD) -</w:t>
        <w:br/>
        <w:br/>
        <w:t xml:space="preserve">1)  Inspect for physical damage and compare nameplate data with the drawings and specifications, if applicable. Verify from the nameplate data that the SPD equipment is appropriate for the system voltage. </w:t>
        <w:br/>
        <w:br/>
        <w:t xml:space="preserve">2)  Verify lead length between the SPD equipment and the circuit connection is less than one foot. </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d.</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e.</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f.</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g.</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must include testing for signal leakage.</w:t>
      </w:r>
    </w:p>
    <w:p>
      <w:pPr>
        <w:pStyle w:val="Normal"/>
        <w:tabs>
          <w:tab w:val="left" w:pos="720" w:leader="none"/>
        </w:tabs>
        <w:bidi w:val="0"/>
        <w:ind w:left="2880" w:hanging="720"/>
        <w:jc w:val="left"/>
        <w:rPr/>
      </w:pPr>
      <w:r>
        <w:rPr>
          <w:rFonts w:ascii="Courier" w:hAnsi="Courier"/>
          <w:color w:val="auto"/>
          <w:sz w:val="20"/>
        </w:rPr>
        <w:t>h.</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i.</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j.</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k.</w:t>
        <w:tab/>
        <w:t>Building Integrated or Mounted Photovoltaic System (BIMPV) - Start up report including system performance.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 (STC).</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Uninterruptible Power Supply (UPS) Systems, 400-Hertz Motor Generator Sets, 400-Hertz Solid State Frequency Converter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UFGS 26 24 13,</w:t>
      </w:r>
      <w:r>
        <w:rPr>
          <w:rFonts w:ascii="Courier" w:hAnsi="Courier"/>
          <w:i/>
          <w:sz w:val="20"/>
        </w:rPr>
        <w:t xml:space="preserve"> 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 Systems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Solar Photovoltaic (PV) Components</w:t>
      </w:r>
    </w:p>
    <w:p>
      <w:pPr>
        <w:pStyle w:val="Normal"/>
        <w:bidi w:val="0"/>
        <w:spacing w:before="0" w:after="240"/>
        <w:ind w:left="1440" w:hanging="0"/>
        <w:jc w:val="left"/>
        <w:rPr/>
      </w:pPr>
      <w:r>
        <w:rPr>
          <w:rFonts w:ascii="Courier" w:hAnsi="Courier"/>
          <w:sz w:val="20"/>
        </w:rPr>
        <w:t xml:space="preserve">UFGS 26 33 53.00 20, </w:t>
      </w:r>
      <w:r>
        <w:rPr>
          <w:rFonts w:ascii="Courier" w:hAnsi="Courier"/>
          <w:i/>
          <w:sz w:val="20"/>
        </w:rPr>
        <w:t>Uninterruptible Power Supply (UP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06 MOTOR CONTROL C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ovide motor control centers that comply with UL 845, NEMA ICS 2, and NEMA ICS 3. Motor controllers must comply with UL 508. Provide disconnecting means capable of being locked out for machines and other equipment to prevent unexpected startup or release of stored energy in accordance with 29 CFR 1910.14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06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Variable Frequency Drives are required, the Designer of Record must utilize UFGS Section 26 29 23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Part 3 and UFC 3-501-01.</w:t>
      </w:r>
    </w:p>
    <w:p>
      <w:pPr>
        <w:pStyle w:val="Normal"/>
        <w:bidi w:val="0"/>
        <w:ind w:left="0" w:hanging="0"/>
        <w:jc w:val="left"/>
        <w:rPr/>
      </w:pPr>
      <w:r>
        <w:rPr>
          <w:rFonts w:ascii="Courier" w:hAnsi="Courier"/>
          <w:b/>
          <w:color w:val="auto"/>
          <w:sz w:val="20"/>
        </w:rPr>
        <w:t xml:space="preserve">D503002 PUBLIC ADDRESS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Part 3 and UFC 3-501-01.</w:t>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Part 3 and UFC 3-501-01.</w:t>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LOSED CIRCUIT TELEVISION (CCTV) FOR VIDEO TRAI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2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20 00.00 20,     </w:t>
      </w:r>
      <w:r>
        <w:rPr>
          <w:rFonts w:ascii="Courier" w:hAnsi="Courier"/>
          <w:i/>
          <w:color w:val="auto"/>
          <w:sz w:val="20"/>
        </w:rPr>
        <w:t>Electronic Security System (ESS), Commercial</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2 PROTECTED DISTRIBUTION SYSTEMS (P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tected Distribution Systems in accordance with UFC 3-580-10 and IA PUB-5239-22, Information Assurance Protected Distribution System (PDS) Guide Boo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3 SENSITIVE COMPARTMENTED INFORMATION FACILITIES (SCIF)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systems installed within SCIF spaces or facilities must comply with ICD 705, ICS 705-1, ICS 705-2, and with IC Tech Spec for ICD/ICS 705.</w:t>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Part 3 and UFC 3-501-01.</w:t>
      </w:r>
    </w:p>
    <w:p>
      <w:pPr>
        <w:pStyle w:val="Normal"/>
        <w:bidi w:val="0"/>
        <w:ind w:left="0" w:hanging="0"/>
        <w:jc w:val="left"/>
        <w:rPr/>
      </w:pPr>
      <w:r>
        <w:rPr>
          <w:rFonts w:ascii="Courier" w:hAnsi="Courier"/>
          <w:b/>
          <w:color w:val="auto"/>
          <w:sz w:val="20"/>
        </w:rPr>
        <w:t xml:space="preserve">D509002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Part 3 and UFC 3-501-01.</w:t>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