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1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    [Provide calculations substantiating the provided slope [and associated structures are stab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0"/>
        <w:ind w:left="0" w:hanging="0"/>
        <w:jc w:val="left"/>
        <w:rPr/>
      </w:pPr>
      <w:r>
        <w:rPr>
          <w:rFonts w:ascii="ArialMT" w:hAnsi="ArialMT"/>
          <w:b/>
          <w:vanish/>
          <w:color w:val="0000FF"/>
          <w:sz w:val="20"/>
        </w:rPr>
        <w:t xml:space="preserve">********************************************************************************************************** </w:t>
        <w:br/>
        <w:t>NOTE: Require a dewatering plan performed by a licensed Professional Engineer that addresses, in addition to the system and operational requirements, any additional shoring requirements and the effect of dewatering on adjacent structures and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