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December 2018)</w:t>
        <w:br/>
        <w:t xml:space="preserve">                                            ------------------------------</w:t>
        <w:br/>
        <w:t>Preparing Activity: NAVFAC                 SUPERSEDING PTS-B1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7199" w:type="dxa"/>
            <w:gridSpan w:val="2"/>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rify satisfactory construction and system performance via Performance Verification Testing, as detailed in this section of the RFP.  The DOR must determine which and how many test are required for the project design from the appropriate UFGS sections.  These DOR determined tests are in addition to the IBC chapter 17 required tests.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