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sound conditioned rooms, bullet-resistant protection, Sensitive Compartmented Information Facilities (SCIF)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construction systems.</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Consider the following paragraph for facilities that will include special construction syste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The facility includes [__________ [s] to meet the requirements of [_____].</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