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December 2018)</w:t>
        <w:br/>
        <w:t xml:space="preserve">                                             ------------------------------</w:t>
        <w:br/>
        <w:t>Preparing Activity: NAVFAC                  SUPERSEDING PTS-D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T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4 BATHTU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porcelain steel bathtubs, recessed type, minimum dimensions of 60 inches (1524 mm) wide by 30 inches (762 mm) front to rear by 16 inches (406 mm) high with drain outlet for above-the-floor drain installation.  Provide diverter type bathtub and shower supply fittings with body mounted from behind the wall.  Provide tub overfill rim spout with diver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5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6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mounted drinking fountain, constructed of white enameled cast iron with bubbler and push button control.  Mount handicapped fixture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1090 EMERGENCY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bidi w:val="0"/>
        <w:spacing w:before="0" w:after="240"/>
        <w:ind w:left="0" w:hanging="0"/>
        <w:jc w:val="left"/>
        <w:rPr/>
      </w:pPr>
      <w:r>
        <w:rPr>
          <w:rFonts w:ascii="Courier" w:hAnsi="Courier"/>
          <w:color w:val="auto"/>
          <w:sz w:val="20"/>
        </w:rPr>
        <w:t>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1 EMERGENCY SHOW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2 EMERGENCY EYE &amp; FACE 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3 COMBINATION EMERGENCY SHOWER &amp; EYE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WASHING MACHINE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dual washing machine valve with single lever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4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2 ACID WAST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id-resistant DWV pipe, fittings, and couplings with mechanical, bell and spigot, or fusion type joints.  Material for buried piping and aboveground piping must be silicon-iron composition.  Borosilicate glass pipe and fitting may be provided for aboveground piping where acid composition dictates, except vent piping through and above roofs must be silicon-iron composition.  Provide cleanouts and drains as specified for DWV piping, except material must be silicon-iron composition.</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il interceptor, where required, with a minimum flow capacity to meet system deman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2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PDI G 101.</w:t>
      </w:r>
    </w:p>
    <w:p>
      <w:pPr>
        <w:pStyle w:val="Normal"/>
        <w:bidi w:val="0"/>
        <w:ind w:left="0" w:hanging="0"/>
        <w:jc w:val="left"/>
        <w:rPr/>
      </w:pPr>
      <w:r>
        <w:rPr>
          <w:rFonts w:ascii="Courier" w:hAnsi="Courier"/>
          <w:b/>
          <w:color w:val="auto"/>
          <w:sz w:val="20"/>
        </w:rPr>
        <w:t xml:space="preserve">D209005 COMPRESSED AIR SYSTEM (NON-BREATH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1 AIR COMPRESS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electric motor driven, duplex air compressor including manufacturer’s standard air filter, oil filter, and plug drain.  Air compressor, aftercooler, and receiver must be factory packaged as a unit.  Receiver tank must meet requirements of ASME PBVC Sec. VIII D1, labeled and rated for 200 PSI (1.38 MPa) gage, equipped with required valves and trimmings, including gage and automatic drain valve and ASME BPVC pressure safety relief valve.  Size air compressor and receiver in accordance with the Compressed Air and Gas Institute (CAGI) guidelines.  Locate air compressor away from noise sensitive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2 REFRIGERATED AIR DRY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w-pressure compressed air dryer of the mechanical refrigeration type, equipped with an automatic temperature shutdown switch to prevent freezing, a regenerative air-to-air exchanger (as standard with the manufacturer), and a main compressed air cooling exchanger.  Refrigeration system must use non-CFC refrigerant and must cool compressed air to dry the air.  Dryer operating pressure not less than 125 PSI (862 kPa) gage.  Size the dryer based on system pressure, the entire system air flow, and providing air with a dew point 5 degrees F (-15 degrees C) lower than the most stringent equipment or outlet requirement.  The pressure drop of the dryer must not exceed 2 PSI (13.8 kPa) ga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3 COMPRESSED AIR PIP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in conformance with the requirements of ASME B31.1 for materials, assembly, and testing.  Provide steel, black seamless schedule 40 carbon steel piping material meeting requirements ASTM A 53/A 53M with threaded fittings or copper tubing meeting requirements of ASTM B 88, Type K or Type L, hard drawn, Class 1, with wrought copper or bronze fittings.  Provide compressed air drops in locations to facilitate work required with quick disconnects throughout the work areas to allow connection of such as pneumatic tools and air guns.  Equip each air drop with a filter/moisture separator, pressure gauge, air pressure regulator, and a quick-disconnec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