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.05 20    CONSTRUCTION AND DEMOLITION WASTE MANAGEMENT FOR DESIGN-BUILD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