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December 2018)</w:t>
        <w:br/>
        <w:t xml:space="preserve">                                             ------------------------------</w:t>
        <w:br/>
        <w:t>Preparing Activity: NAVFAC                 SUPERSEDING PTS-D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 45 00.05 20, </w:t>
      </w:r>
      <w:r>
        <w:rPr>
          <w:rFonts w:ascii="Courier" w:hAnsi="Courier"/>
          <w:i/>
          <w:color w:val="auto"/>
          <w:sz w:val="20"/>
        </w:rPr>
        <w:t>Design &amp; Construction Quality Control</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 xml:space="preserve">BACnet Direct Digital Control Systems for HVAC and Other Building Control Systems </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5.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5.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centrifugal, and scroll chillers.  Provide scroll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ductless air conditioner.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4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8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1-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02 REFRIGER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