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December 2018)</w:t>
        <w:br/>
        <w:t xml:space="preserve">                                         --------------------------------</w:t>
        <w:br/>
        <w:t>Preparing Activity: NAVFAC                SUPERSEDING PTS-D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2     FOAM GENERATING EQUIPMENT</w:t>
        <w:br/>
        <w:t>D409002  1.1  SYSTEM CRITERIA</w:t>
        <w:br/>
        <w:t>D409002  1.2  SYSTEM OPERATION</w:t>
        <w:br/>
        <w:t>D409002  1.3  AFFF CONCENTRATE PUMPS</w:t>
        <w:br/>
        <w:t>D409002  1.4  FOAM CONCENTRATE STORAGE TANK</w:t>
        <w:br/>
        <w:t>D409002  1.5  LOW-LEVEL LOW-EXPANSION FOAM SYSTEM</w:t>
        <w:br/>
        <w:t>D409002  1.6  AUTOMATIC WATER CONTROL VALVE ASSEMBLY (DELUGE VALVE)</w:t>
        <w:br/>
        <w:t>D409002  1.7  FOAM SYSTEM RELEASING CONTROL SYSTEM</w:t>
        <w:br/>
        <w:t>D409003     CLEAN AGENT SYSTEMS</w:t>
        <w:br/>
        <w:t>D409003  1.1  SYSTEM INSTALLATION</w:t>
        <w:br/>
        <w:t>D409003  1.2  RELEASING CONTROL SYSTEM</w:t>
        <w:br/>
        <w:t>D409004     HOOD &amp; DUCT FIRE PROTE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pPr>
      <w:r>
        <w:rPr>
          <w:rFonts w:ascii="Courier" w:hAnsi="Courier"/>
          <w:color w:val="auto"/>
          <w:sz w:val="20"/>
        </w:rPr>
        <w:t>g.</w:t>
        <w:tab/>
        <w:t xml:space="preserve">Sleeping Room Smoke Detector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