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December 2018)</w:t>
        <w:br/>
        <w:t xml:space="preserve">                                            ------------------------------</w:t>
        <w:br/>
        <w:t>Preparing Activity: NAVFAC                 SUPERSEDING PTS-G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Marine Corps Headquarters has approved this BEQ DB RFP and intends the specifications to remain as specified</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Authoring / modifications by the RFP writer / designer shall be limited to such things as selections of bracketed items, inserting information to complete existing RFP paragraphs and eliminating requirements that do not apply to the project location.  RFP writer / designer shall be careful that edits do not alter the intent of the previously approved RFP requirements.  Thus requirement below can only be modified if a waiver of the requirement is granted by Marine Corps Headquart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all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07 PLAYING FIEL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1 PLAYGROU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playgrounds and provide surfacing and equipment in accordance with this RFP and U.S. Consumer Products Safety Commission Publication 325 and ASTM F1487.  Border tot-lots and play-lots with reinforced concrete curbing to a depth appropriate to the safety surfacing utilized. Provide shade and wind protection where these elements may significantly limit the use of the facilities.  For tot-lots and play-lots provide separated areas with appropriately sized equipment and materials to serve their developmental levels.  Separate areas by a buffer zone, which can be an area of shrubs, hardscape or benches.  Provide signage to give guidance to adults as to the age appropriateness of the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1 Tot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tot lot" to accommodate children from ages 2 through 5 to provide a variety of play activities and motor skill development opportunities which include, as a minimum:</w:t>
      </w:r>
    </w:p>
    <w:p>
      <w:pPr>
        <w:pStyle w:val="Normal"/>
        <w:bidi w:val="0"/>
        <w:spacing w:before="0" w:after="240"/>
        <w:ind w:left="1440" w:hanging="0"/>
        <w:jc w:val="left"/>
        <w:rPr/>
      </w:pPr>
      <w:r>
        <w:rPr>
          <w:rFonts w:ascii="Courier" w:hAnsi="Courier"/>
          <w:color w:val="auto"/>
          <w:sz w:val="20"/>
        </w:rPr>
        <w:t>For multi-activity structures provide a minimum of two platforms and two slides, one wheel chair accessible, swing set for young children, paired spring mounted 'riders' or other similar apparatus.  Locate at least two benches with backs on concrete bases for convenience to, and observation of, the tot-lo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2 Play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play lot" to accommodate children from ages 5 to 12 to provide a wider range of activities and opportunities for greater motor skills development and improvement. These include, as a minimum:</w:t>
      </w:r>
    </w:p>
    <w:p>
      <w:pPr>
        <w:pStyle w:val="Normal"/>
        <w:bidi w:val="0"/>
        <w:spacing w:before="0" w:after="240"/>
        <w:ind w:left="1440" w:hanging="0"/>
        <w:jc w:val="left"/>
        <w:rPr/>
      </w:pPr>
      <w:r>
        <w:rPr>
          <w:rFonts w:ascii="Courier" w:hAnsi="Courier"/>
          <w:color w:val="auto"/>
          <w:sz w:val="20"/>
        </w:rPr>
        <w:t>For a multi-activity structure, provide a minimum of three platforms and two slides, one wheel chair accessible. A swing set, or other similar apparatus. Locate at least two benches with backs on concrete bases for convenience to, and observation of, the play-lo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3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tot lot and play lot equipment that is factory finished institutional quality, in compliance with ASTM F1487, the United States Consumer Products Safety Commission's </w:t>
      </w:r>
      <w:r>
        <w:rPr>
          <w:rFonts w:ascii="Courier" w:hAnsi="Courier"/>
          <w:i/>
          <w:color w:val="auto"/>
          <w:sz w:val="20"/>
        </w:rPr>
        <w:t>Guidelines for Public Playgrounds</w:t>
      </w:r>
      <w:r>
        <w:rPr>
          <w:rFonts w:ascii="Courier" w:hAnsi="Courier"/>
          <w:i w:val="false"/>
          <w:color w:val="auto"/>
          <w:sz w:val="20"/>
        </w:rPr>
        <w:t xml:space="preserve">, and the UFC 3-201-01, </w:t>
      </w:r>
      <w:r>
        <w:rPr>
          <w:rFonts w:ascii="Courier" w:hAnsi="Courier"/>
          <w:i/>
          <w:color w:val="auto"/>
          <w:sz w:val="20"/>
        </w:rPr>
        <w:t>Civil Engineering</w:t>
      </w:r>
      <w:r>
        <w:rPr>
          <w:rFonts w:ascii="Courier" w:hAnsi="Courier"/>
          <w:i w:val="false"/>
          <w:color w:val="auto"/>
          <w:sz w:val="20"/>
        </w:rPr>
        <w:t>.  Use only equipment that has been approved by International Play Equipment Manufacturers Association (IPEMA) and installed by a National Playground Contractors Association (NPCA) Contractor.</w:t>
      </w:r>
    </w:p>
    <w:p>
      <w:pPr>
        <w:pStyle w:val="Normal"/>
        <w:bidi w:val="0"/>
        <w:spacing w:before="0" w:after="240"/>
        <w:ind w:left="1440" w:hanging="0"/>
        <w:jc w:val="left"/>
        <w:rPr/>
      </w:pPr>
      <w:r>
        <w:rPr>
          <w:rFonts w:ascii="Courier" w:hAnsi="Courier"/>
          <w:color w:val="auto"/>
          <w:sz w:val="20"/>
        </w:rPr>
        <w:t>Site tot lot and play lot equipment to provide use and no encroachment zones in accordance with ASTM F1487. A use zone is a clear, unobstructed area under and around play equipment where a child would be expected to land when jumping or falling from a piece of play equipment. Requirements for use zones vary for the age group and for different pieces of equipment. Show all use zones for play equipment on the site plan to ensure there is no conflict between play activities on the ground and swinging or jumping from the equipment.  The No-encroachment zone is an additional area beyond the use zone where children using the equipment can be expected to move about and should have no encroaching obstacles. This area varies according to the types of adjacent equipment, and their orientation to one ano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4 CCA-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use chromated copper arsenate (CCA) treated lumber in recreational facilities for childre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5 Playground Safety Surfa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layground safety surface, in accordance with ASTM F355 and ASTM F1292, throughout use zones and under play equipment in tot lots and play lots.  Natural wood products and decomposed granite are not allowed for surfacing.  Loose fill surfacing must be a minimum of 4 inches (100 mm) below the top of edging.  Consider local climate, soil conditions, location and size of area, type of activity, age of users, and intensity of use when choosing surfacing material.  Provide soil separator fabric between playground loose-fill material and subgrade soil.  Design play areas with permeable surface and adequate drainage.  Drain to sump a minimum of 20 feet out from the playground curbing or to storm dr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2 PLAYING FIE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laying surfaces in accordance with this RFP.  Use synthetic turf systems approved by the reviewing Government Landscape Architect or Civil Engineer.</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ther site improvements in conformance to the BEAP or Installation Appearance Plan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