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5.0 ROOM REQUIRE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 xml:space="preserve">NOTE:    This is a hidden text note that will not print when the HIDDEN TEXT box on the Print tab under "Tools-Options" is unchecked. </w:t>
        <w:br/>
        <w:t xml:space="preserve"> </w:t>
        <w:br/>
        <w:t>Use this template to generate a room requirements table for each type of room in the facility.    The ROOM REQUIREMENTS Section of the Project Program is intended to define detailed requirements on a room-by-room basis.    Specific room requirements are typically defined at UNIFORMAT II Level 4.    Items typically addressed are wall finishes; floor finishes; ceiling construction and finishes; exterior and/or interior doors; hardware; interior windows; special lighting, communication or electrical; moveable furnishings; appliances or equipment; fixed furnishings and casework.    If a building element for a room is already covered in the ENGINEERING SYSTEMS REQUIREMENTS section, it should not be repeated in the ROOM REQUIREMENTS. If the facility has multiples of the same type of room, a separate table does not need to be made for each - simply note the number of rooms covered by the table.</w:t>
        <w:br/>
        <w:t xml:space="preserve"> </w:t>
        <w:br/>
        <w:t>A typical description in the Space Characteristics box for a room will include:</w:t>
        <w:br/>
        <w:br/>
        <w:t>        -    Function of the room — brief description of that room. If not covered in Building</w:t>
        <w:br/>
        <w:t>              Requirements then identify adjacencies, controls (e.g. visual), and special</w:t>
        <w:br/>
        <w:t>              accessibility and circulation requirements.</w:t>
        <w:br/>
        <w:br/>
        <w:t>        -    Special dimensional requirements that will affect the size of the room (if not</w:t>
        <w:br/>
        <w:t>              identified in space tabulation)</w:t>
        <w:br/>
        <w:br/>
        <w:t>        -    Acoustical requirements</w:t>
        <w:br/>
        <w:br/>
        <w:t>        -    Type and number of occupants (if not identified in space tabulation)</w:t>
        <w:br/>
        <w:br/>
        <w:t>        -    Access (privacy and/or security)</w:t>
        <w:br/>
        <w:br/>
        <w:t>        -    Operational hours of the space if different from main facility</w:t>
        <w:br/>
        <w:br/>
        <w:t>        -    Others if needed</w:t>
        <w:br/>
        <w:br/>
        <w:t>                -    Graphic to illustrate</w:t>
        <w:br/>
        <w:t>                -    List of collateral equipment and computers</w:t>
        <w:br/>
        <w:t>                -    Constraints</w:t>
        <w:br/>
        <w:br/>
        <w:t>Only include the heading "5.    ROOM REQUIREMENTS" for the first page of the Room Requirements section - delete this heading for subsequent pages in the section.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5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Marine Corps BEQ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