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headings and subheadings below outline the types of information typically addressed. Provide headings and subheadings with information applicable to the project. Delete sections not applicable to Site Development Requirements. Identify any special site constraints or issues relating to planning of the project program as well as desirable program adjacencies as indicated in FC 4-740-02N.</w:t>
        <w:br/>
        <w:br/>
        <w:t>Site access and circulation must additionally comply with any activity standards and DoD standards and recommendations (references UFC, Barrier Fee Design Requirements). Setback distances are required based on Building Category classification of structure due to inhabitation count.</w:t>
        <w:br/>
        <w:br/>
        <w:t>If Multipurpose Fields are a component of the project:</w:t>
        <w:br/>
        <w:br/>
        <w:t xml:space="preserve"> -    Indicate shared parking with the Fitness Facility is preferred as permitted by the site.</w:t>
        <w:br/>
        <w:br/>
        <w:t xml:space="preserve"> -    Indicate if existing adjacent related activities exist (i.e. Softball Fields, Tennis Courts, Outdoor Basketball Courts) site development planning of the Multi-purpose Field in proximate location to the existing related activities will provide benefit to the functions and efficient site space use.</w:t>
        <w:br/>
        <w:br/>
        <w:t>Example headings and subheadings:</w:t>
        <w:br/>
        <w:br/>
        <w:t>          3.2.1    Facility footprint</w:t>
        <w:br/>
        <w:br/>
        <w:t>                Building Footprint</w:t>
        <w:br/>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