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1.0 PROJECT DESCRIPTION </w:t>
      </w:r>
    </w:p>
    <w:p>
      <w:pPr>
        <w:pStyle w:val="Normal"/>
        <w:bidi w:val="0"/>
        <w:spacing w:before="0" w:after="0"/>
        <w:ind w:left="0" w:hanging="0"/>
        <w:jc w:val="left"/>
        <w:rPr/>
      </w:pPr>
      <w:r>
        <w:rPr>
          <w:rFonts w:ascii="ArialMT" w:hAnsi="ArialMT"/>
          <w:b/>
          <w:vanish/>
          <w:color w:val="0000FF"/>
          <w:sz w:val="20"/>
        </w:rPr>
        <w:t xml:space="preserve">********************************************************************************************************** </w:t>
        <w:br/>
        <w:t xml:space="preserve">NOTE:    Provide a clear concise description of the project. (Could be the same as the description of work in Part 1.)    Elements to consider are:    1) Identify and quantify the major use components/spaces of the project. Detail of space use will be provided in Chapter 4.2.    2. State if any specific programs are included withing the fitness center but not part of the basic facility functional relationships (see Figure 2.1 Basic facility functional Relationship Diagram of the UFC).    3) Account for and describe unique conditions of the project such as addition, renovation, demolition, site development, and site use constraints.    A good source of information is the DD 1391 Form "Description of Proposed Construction" – this typically provides basic construction type and overall qualitative and quantitative data.    </w:t>
        <w:br/>
        <w:t>NOTE:    State if the Multipurpose Field optional addition to Fitness Centers is a component of the project. **********************************************************************************************************</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1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Fitness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