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curement_Sheet_1.xls, Procurement_Sheet_2.xls, PROD_Form.doc, ufc4_740_02_draft.pdf, Attachment_1_-_BVD_3-_150K.doc, Attachment_2_-_BVD_Over_150K.doc, NAVSUP_Spiral_II_BPA_8-11-11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