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Skylights are optional for rooms where noted in Part 3, Chapter 5 "Room Requirements."    Proper detailing is critical, and shall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