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 xml:space="preserve">NAVFAC                                                PTS-G30 (February 2018) </w:t>
        <w:br/>
        <w:t xml:space="preserve">                                            ------------------------------</w:t>
        <w:br/>
        <w:t xml:space="preserve">Preparing Activity: NAVFAC                 SUPERSEDING PTS-G30 (September 2016) </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30</w:t>
        <w:br/>
        <w:br/>
        <w:t>SITE CIVIL/MECHANICAL UTILITIE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30     GENERAL</w:t>
        <w:br/>
        <w:t>G30  1.1  DESIGN GUIDANCE</w:t>
        <w:br/>
        <w:t>G30  1.2  QUALITY ASSURANCE</w:t>
        <w:br/>
        <w:t>G30  1.3  PERFORMANCE VERIFICATION AND ACCEPTANCE TESTING</w:t>
        <w:br/>
        <w:t>G30  1.4  DESIGN SUBMITTALS</w:t>
        <w:br/>
        <w:t>G30  1.5  CONSTRUCTION SUBMITTALS</w:t>
        <w:br/>
        <w:t>G30  1.6  COORDINATION</w:t>
        <w:br/>
        <w:t>G30  1.7  ANTITERRORISM (AT) STANDARDS</w:t>
        <w:br/>
        <w:t>G30  1.8  BACKFLOW PREVENTION</w:t>
        <w:br/>
        <w:t>G30  1.9  WATER STORAGE TANK</w:t>
        <w:br/>
        <w:t>G30  1.10  NACE CERTIFIED CATHODIC PROTECTION SPECIALIST QUALIFICATIONS</w:t>
        <w:br/>
        <w:t>G30  1.11  EXCAVATION, BACKFILLING AND COMPACTION OF UTILITIES</w:t>
        <w:br/>
        <w:t>G30  1.12  DELIVERY, STORAGE AND HANDLING OF MATERIALS</w:t>
        <w:br/>
        <w:t>G3010     WATER SUPPLY</w:t>
        <w:br/>
        <w:t>G3010  1.1  WATER SYSTEM DESIGN</w:t>
        <w:br/>
        <w:t>G301001     WELL SYSTEMS</w:t>
        <w:br/>
        <w:t>G301001  1.1  WATER METER</w:t>
        <w:br/>
        <w:t>G301001  1.2  TEST HOLE</w:t>
        <w:br/>
        <w:t>G301001  1.3  WELL CONSTRUCTION</w:t>
        <w:br/>
        <w:t>G301001  1.4  ABANDONMENT OF EXISTING WELLS</w:t>
        <w:br/>
        <w:t>G301002     POTABLE WATER DISTRIBUTION</w:t>
        <w:br/>
        <w:t>G301002  1.1  WATER SYSTEM DESIGN</w:t>
        <w:br/>
        <w:t>G301002  1.2  WATER DISTRIBUTION MAINS</w:t>
        <w:br/>
        <w:t>G301002  1.3  WATER SERVICE LINES</w:t>
        <w:br/>
        <w:t>G301002  1.4  CORROSION PROTECTION</w:t>
        <w:br/>
        <w:t>G301002  1.5  VALVES</w:t>
        <w:br/>
        <w:t>G301002  1.6  WATER METERS</w:t>
        <w:br/>
        <w:t>G301002  1.7  BACKFLOW PREVENTION</w:t>
        <w:br/>
        <w:t>G301002  1.8  FIRE HYDRANTS</w:t>
        <w:br/>
        <w:t>G301002  1.9  THRUST RESTRAINT</w:t>
        <w:br/>
        <w:t>G301002  1.10  DISINFECTION</w:t>
        <w:br/>
        <w:t>G301003     POTABLE WATER STORAGE</w:t>
        <w:br/>
        <w:t>G301003  1.1  POTABLE WATER STORAGE TANKS</w:t>
        <w:br/>
        <w:t>G301003  1.2  TANK ACCESSORIES</w:t>
        <w:br/>
        <w:t>G301003  1.3  TANK COATINGS</w:t>
        <w:br/>
        <w:t>G301004     FIRE PROTECTION WATER DISTRIBUTION</w:t>
        <w:br/>
        <w:t>G301004  1.1  GENERAL REQUIREMENTS</w:t>
        <w:br/>
        <w:t>G301004  1.2  DETECTOR CHECKS</w:t>
        <w:br/>
        <w:t>G301004  1.3  FIRE DEPARTMENT CONNECTIONS</w:t>
        <w:br/>
        <w:t>G301004  1.4  INDICATOR POSTS</w:t>
        <w:br/>
        <w:t>G301005     FIRE PROTECTION WATER STORAGE</w:t>
        <w:br/>
        <w:t>G301006     NON-POTABLE WATER DISTRIBUTION</w:t>
        <w:br/>
        <w:t>G301007     PUMPING STATIONS</w:t>
        <w:br/>
        <w:t>G301008     PACKAGED WATER TREATMENT PLANTS</w:t>
        <w:br/>
        <w:t>G3020     SANITARY SEWER</w:t>
        <w:br/>
        <w:t>G3020  1.1  GENERAL REQUIREMENTS</w:t>
        <w:br/>
        <w:t>G302001     SANITARY SEWER PIPING</w:t>
        <w:br/>
        <w:t>G302001  1.1  GENERAL REQUIREMENTS</w:t>
        <w:br/>
        <w:t>G302001  1.2  GRAVITY SEWER PIPING</w:t>
        <w:br/>
        <w:t>G302001  1.3  PIPING FOR CLEANOUTS</w:t>
        <w:br/>
        <w:t>G302002     SANITARY SEWER MANHOLES &amp; CLEANOUTS</w:t>
        <w:br/>
        <w:t>G302002  1.1  GENERAL REQUIREMENTS</w:t>
        <w:br/>
        <w:t>G302002  1.2  PRECAST CONCRETE MANHOLES</w:t>
        <w:br/>
        <w:t>G302002  1.3  CAST-IN-PLACE CONCRETE MANHOLES</w:t>
        <w:br/>
        <w:t>G302002  1.4  MANHOLE FRAMES AND COVERS</w:t>
        <w:br/>
        <w:t>G302002  1.5  MANHOLE STEPS</w:t>
        <w:br/>
        <w:t>G302002  1.6  MANHOLE CONSTRUCTION</w:t>
        <w:br/>
        <w:t>G302002  1.7  CONNECTIONS TO EXISTING MANHOLES</w:t>
        <w:br/>
        <w:t>G302002  1.8  CLEANOUTS</w:t>
        <w:br/>
        <w:t>G302003     LIFT STATIONS AND PUMPING STATIONS</w:t>
        <w:br/>
        <w:t>G302003  1.1  GENERAL REQUIREMENTS</w:t>
        <w:br/>
        <w:t>G302003  1.2  SUBMERSIBLE PUMPS</w:t>
        <w:br/>
        <w:t>G302003  1.3  GRINDER PUMPS</w:t>
        <w:br/>
        <w:t>G302003  1.4  SUCTION LIFT PUMPS</w:t>
        <w:br/>
        <w:t>G302003  1.5  PUMP MOTOR</w:t>
        <w:br/>
        <w:t>G302003  1.6  STATION PIPING WITHIN WET WELL AND VALVE VAULT</w:t>
        <w:br/>
        <w:t>G302003  1.7  FORCE MAINS</w:t>
        <w:br/>
        <w:t>G302003  1.8  PIPING ACCESSORIES</w:t>
        <w:br/>
        <w:t>G302003  1.9  VALVES</w:t>
        <w:br/>
        <w:t>G302003  1.10  IDENTIFICATION TAGS AND PLATES</w:t>
        <w:br/>
        <w:t>G302003  1.11  THRUST RESTRAINT</w:t>
        <w:br/>
        <w:t>G302003  1.12  STATION CONTROL SYSTEM</w:t>
        <w:br/>
        <w:t>G302003  1.13  UNDERGROUND ENCLOSURES</w:t>
        <w:br/>
        <w:t>G302003  1.14  STATION ACCESSORIES</w:t>
        <w:br/>
        <w:t>G302004     PACKAGED SANITARY SEWER TREATMENT PLANTS</w:t>
        <w:br/>
        <w:t>G302005     SEPTIC TANKS</w:t>
        <w:br/>
        <w:t>G302006     DRAIN FIELDS</w:t>
        <w:br/>
        <w:t>G302090     OTHER SANITARY SEWER</w:t>
        <w:br/>
        <w:t>G302090  1.1  OIL INTERCEPTOR</w:t>
        <w:br/>
        <w:t>G3030     STORM SEWER</w:t>
        <w:br/>
        <w:t>G303001     STORM SEWER PIPING</w:t>
        <w:br/>
        <w:t>G303001  1.1  PIPING</w:t>
        <w:br/>
        <w:t>G303001  1.2  PIPING FOR CLEANOUTS</w:t>
        <w:br/>
        <w:t>G303002     STORM SEWER STRUCTURES</w:t>
        <w:br/>
        <w:t>G303002  1.1  GENERAL REQUIREMENTS</w:t>
        <w:br/>
        <w:t>G303002  1.2  PRECAST CONCRETE INLETS</w:t>
        <w:br/>
        <w:t>G303002  1.3  CAST-IN-PLACE CONCRETE DRAINAGE STRUCTURES</w:t>
        <w:br/>
        <w:t>G303002  1.4  DRAINAGE STRUCTURE FRAMES AND COVERS</w:t>
        <w:br/>
        <w:t>G303002  1.5  DRAINAGE STRUCTURE STEPS</w:t>
        <w:br/>
        <w:t>G303002  1.6  DRAINAGE STRUCTURE CONSTRUCTION</w:t>
        <w:br/>
        <w:t>G303002  1.7  CONNECTIONS TO EXISTING STRUCTURES</w:t>
        <w:br/>
        <w:t>G303002  1.8  CLEANOUTS</w:t>
        <w:br/>
        <w:t>G303003     LIFT STATIONS</w:t>
        <w:br/>
        <w:t>G303004     CULVERTS</w:t>
        <w:br/>
        <w:t>G303005     HEADWALLS</w:t>
        <w:br/>
        <w:t>G303006     EROSION &amp; SEDIMENT CONTROL MEASURES</w:t>
        <w:br/>
        <w:t>G303007     STORMWATER MANAGEMENT</w:t>
        <w:br/>
        <w:t>G303007  1.1  STORMWATER COLLECTION AND STORAGE</w:t>
        <w:br/>
        <w:t>G303090     OTHER STORM SEWER</w:t>
        <w:br/>
        <w:t>G303090  1.1  OIL/WATER SEPARATOR</w:t>
        <w:br/>
        <w:t>G3040     HEATING DISTRIBUTION</w:t>
        <w:br/>
        <w:t>G304001     OVERHEAD HOT WATER SYSTEMS</w:t>
        <w:br/>
        <w:t>G304001  1.1  PIPING &amp; FITTINGS</w:t>
        <w:br/>
        <w:t>G304001  1.2  INSULATION</w:t>
        <w:br/>
        <w:t>G304001  1.3  EXPANSION</w:t>
        <w:br/>
        <w:t>G304001  1.4  SUPPORTS</w:t>
        <w:br/>
        <w:t>G304002     OVERHEAD STEAM SYSTEMS</w:t>
        <w:br/>
        <w:t>G304002  1.1  PIPING &amp; FITTINGS</w:t>
        <w:br/>
        <w:t>G304002  1.2  INSULATION</w:t>
        <w:br/>
        <w:t>G304002  1.3  EXPANSION</w:t>
        <w:br/>
        <w:t>G304002  1.4  SUPPORTS</w:t>
        <w:br/>
        <w:t>G304003     UNDERGROUND HOT WATER SYSTEMS</w:t>
        <w:br/>
        <w:t>G304003  1.1  PIPING &amp; FITTINGS</w:t>
        <w:br/>
        <w:t>G304003  1.2  INSULATION</w:t>
        <w:br/>
        <w:t>G304003  1.3  UHDS DESIGN</w:t>
        <w:br/>
        <w:t>G304003  1.4  VALVING</w:t>
        <w:br/>
        <w:t>G304003  1.5  EXPANSION</w:t>
        <w:br/>
        <w:t>G304004     UNDERGROUND STEAM DISTRIBUTION SYSTEMS</w:t>
        <w:br/>
        <w:t>G304004  1.1  PIPING &amp; FITTINGS</w:t>
        <w:br/>
        <w:t>G304004  1.2  INSULATION</w:t>
        <w:br/>
        <w:t>G304004  1.3  UHDS DESIGN</w:t>
        <w:br/>
        <w:t>G303004  1.4  VALVING</w:t>
        <w:br/>
        <w:t>G304004  1.5  EXPANSION</w:t>
        <w:br/>
        <w:t>G304005     REINFORCED CONCRETE MANHOLES &amp; VALVE BOXES</w:t>
        <w:br/>
        <w:t>G304005  1.1  MANHOLE CONSTRUCTION</w:t>
        <w:br/>
        <w:t>G304005  1.2  VALVE BOX CONSTRUCTION</w:t>
        <w:br/>
        <w:t>G304005  1.3  MANHOLE SUMP PUMPS</w:t>
        <w:br/>
        <w:t>G304090     OTHER HEATING DISTRIBUTION</w:t>
        <w:br/>
        <w:t>G304090  1.1  WARNING &amp; IDENTIFICATION TAPE</w:t>
        <w:br/>
        <w:t>G304090  1.2  CORROSION PROTECTION</w:t>
        <w:br/>
        <w:t>G3050     COOLING DISTRIBUTION</w:t>
        <w:br/>
        <w:t>G305001     OVERHEAD COOLING SYSTEMS</w:t>
        <w:br/>
        <w:t>G305001  1.1  PIPING &amp; FITTINGS</w:t>
        <w:br/>
        <w:t>G305001  1.2  INSULATION</w:t>
        <w:br/>
        <w:t>G305001  1.3  SUPPORTS</w:t>
        <w:br/>
        <w:t>G305001  1.4  EXPANSION</w:t>
        <w:br/>
        <w:t>G305002     UNDERGROUND COOLING SYSTEMS</w:t>
        <w:br/>
        <w:t>G305002  1.1  PIPING &amp; FITTINGS</w:t>
        <w:br/>
        <w:t>G305002  1.2  VALVES</w:t>
        <w:br/>
        <w:t>G305090     OTHER COOLING DISTRIBUTION</w:t>
        <w:br/>
        <w:t>G305090  1.1  EXPANSION</w:t>
        <w:br/>
        <w:t>G305090  1.2  WARNING &amp; IDENTIFICATION TAPE</w:t>
        <w:br/>
        <w:t>G305090  1.3  CORROSION PROTECTION</w:t>
        <w:br/>
        <w:t>G3060     FUEL DISTRIBUTION</w:t>
        <w:br/>
        <w:t>G306001     LIQUID FUEL DISTRIBUTION PIPING</w:t>
        <w:br/>
        <w:t>G306001  1.1  GASOLINE/DIESEL</w:t>
        <w:br/>
        <w:t>G306003     LIQUID FUEL STORAGE TANKS</w:t>
        <w:br/>
        <w:t>G306003  1.1  STORAGE TANKS</w:t>
        <w:br/>
        <w:t>G306003  1.2  FUEL PUMPS</w:t>
        <w:br/>
        <w:t>G306003  1.3  FUEL METERS</w:t>
        <w:br/>
        <w:t>G306004     LIQUID FUEL DISPENSING TANKS</w:t>
        <w:br/>
        <w:t>G306006     GAS DISTRIBUTION PIPING (NATURAL &amp; PROPANE)</w:t>
        <w:br/>
        <w:t>G306006  1.1  STEEL PIPE</w:t>
        <w:br/>
        <w:t>G306006  1.2  POLYETHYLENE (PE)</w:t>
        <w:br/>
        <w:t>G306007     GAS STORAGE TANKS</w:t>
        <w:br/>
        <w:t>G306007  1.1  PROPANE STORAGE TANKS</w:t>
        <w:br/>
        <w:t>G306009     OTHER GAS DISTRIBUTION</w:t>
        <w:br/>
        <w:t>G306009  1.1  WARNING &amp; IDENTIFICATION TAP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MERICAN SOCIETY OF MECHANICAL ENGINEERS (ASM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1440" w:hanging="0"/>
        <w:jc w:val="left"/>
        <w:rPr/>
      </w:pPr>
      <w:r>
        <w:rPr>
          <w:rFonts w:ascii="Courier" w:hAnsi="Courier"/>
          <w:b/>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1-200-02,     High Performance and Sustainable Building RequirementsUFC 3-201-01, Civil EngineeringUFC 3-230-01, Water Storage, Distribution, and TransmissionUFC 3-240-01, Wastewater CollectionUFC 3-240-01, Mechanical Engineering UFC 3-600-01, 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UFC 3-46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esign: Petroleum Fuel Facilities</w:t>
              <w:br/>
            </w:r>
          </w:p>
        </w:tc>
      </w:tr>
    </w:tbl>
    <w:p>
      <w:pPr>
        <w:pStyle w:val="Normal"/>
        <w:widowControl w:val="false"/>
        <w:bidi w:val="0"/>
        <w:ind w:left="0" w:hanging="0"/>
        <w:jc w:val="left"/>
        <w:rPr/>
      </w:pPr>
      <w:r>
        <w:rPr>
          <w:sz w:val="20"/>
        </w:rPr>
        <w:br/>
        <w:br/>
      </w:r>
      <w:r>
        <w:rPr>
          <w:rFonts w:ascii="Courier" w:hAnsi="Courier"/>
          <w:b/>
          <w:color w:val="auto"/>
          <w:sz w:val="20"/>
        </w:rPr>
        <w:t xml:space="preserve">   G3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Remove items found not to be in compliance, or take corrective measures, to assure compliance with the referenced standard.  Perform field tests and provide labor, equipment and incidentals required for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ew materials that bear the label of the standardizing agency whenever standards have been established and label service is normally and regularly furnished by the agency. Equipment provided must be listed and suitably labeled for the specified purpose, environment, and application and installed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2 Additional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uch other labor and materials as are required for a complete and usable system in accordance with the requirements of the criteria listed, regardless of whether such materials and associated labor are called for elsewhere in this RF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3 Qualifications of Well Drillers for Water Supply We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by the state waterworks' regulations, the well driller must be certified by the state and remain certified while constructing the wel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4 Qualifications of Coating Contractors for Water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s and subcontractors that perform surface preparation or coating application must be certified by the Society for Protective Coatings (formerly Steel Structures Painting Council) (SSPC) to the requirements of SSPC QP 5 for the inspection firm prior to Contract award, and remain certified while accomplishing any surface preparation or coating application. The Coating Inspector must also be certified to Level II for exterior and Level III for interior coatings prior to and during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5 Qualifications of Oil Interceptor Manufactur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nufacturers must have five years of experience producing packaged oil interceptor units of similar siz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utility system performance via Performance Verification Testing,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1 Water Supply Wel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pon completion of the permanent well, conduct performance testing for well capacity, drawdown and pump equipment.  Conduct water quality testing in accordance with AWWA A100 and its appendices and state reg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2 Wat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water mains and service lines in accordance with the state waterworks’ regulations and the following:</w:t>
      </w:r>
    </w:p>
    <w:p>
      <w:pPr>
        <w:pStyle w:val="Normal"/>
        <w:tabs>
          <w:tab w:val="left" w:pos="720" w:leader="none"/>
        </w:tabs>
        <w:bidi w:val="0"/>
        <w:ind w:left="2160" w:hanging="720"/>
        <w:jc w:val="left"/>
        <w:rPr/>
      </w:pPr>
      <w:r>
        <w:rPr>
          <w:rFonts w:ascii="Courier" w:hAnsi="Courier"/>
          <w:color w:val="auto"/>
          <w:sz w:val="20"/>
        </w:rPr>
        <w:t>a.</w:t>
        <w:tab/>
        <w:t>Ductile Iron and other materials: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NOTE:  NFPA 24 requires a minimum test pressure of 1400 kPa 200 psi or 375 kPa 50 psi in excess of the system working pressure. Several of the AWWA standards do not meet the requirements of NFPA 24. Where water mains or water service lines provide fire service or water and fire service, they must be tested in accordance with NFPA 24.</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here water mains and water service lines provide fire service, test in accordance with NFPA 24.</w:t>
      </w:r>
    </w:p>
    <w:p>
      <w:pPr>
        <w:pStyle w:val="Normal"/>
        <w:bidi w:val="0"/>
        <w:spacing w:before="0" w:after="240"/>
        <w:ind w:left="1440" w:hanging="0"/>
        <w:jc w:val="left"/>
        <w:rPr/>
      </w:pPr>
      <w:r>
        <w:rPr>
          <w:rFonts w:ascii="Courier" w:hAnsi="Courier"/>
          <w:color w:val="auto"/>
          <w:sz w:val="20"/>
        </w:rPr>
        <w:t>Do not begin testing on any section of a pipeline where concrete thrust blocks have been provided until at least 5 days after placing of the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3 Fire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water mains and water service lines providing fire service or water and fire service in accordance with NFPA 24. The additional water added to the system must not exceed the limits given in NFPA 2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4 Water Boos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ter booster pump station in accordance with state regulations.  Conduct testing on discharge and site piping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5 Sanitary Sew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sewer mains and laterals in accordance with state regula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2 VISUAL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a visual inspection of the existing sewer before making a connection to the existing sewer line.  Verify existing sewer line does not connect to or drain to the storm drainage system. Visually inspect downstream manholes connecting the existing sewer as well as the upstream and downstream manholes where the point of connection will be made to verify that there is no potential for cross connection to the storm sewer system.  Perform visual inspection in the presence of the Contracting Officer and Public Works PW6 field support.  Obtain approval from the Contracting Officer before making the connection.</w:t>
      </w:r>
    </w:p>
    <w:p>
      <w:pPr>
        <w:pStyle w:val="Normal"/>
        <w:bidi w:val="0"/>
        <w:spacing w:before="0" w:after="240"/>
        <w:ind w:left="2160" w:hanging="0"/>
        <w:jc w:val="left"/>
        <w:rPr/>
      </w:pPr>
      <w:r>
        <w:rPr>
          <w:rFonts w:ascii="Courier" w:hAnsi="Courier"/>
          <w:color w:val="auto"/>
          <w:sz w:val="20"/>
        </w:rPr>
        <w:t>Perform a dye check from the project to the first manhole on the next active sewer branch main downstream from the sewer branch main used as the project point of connection. Continue testing until the dye visually confirms the design connection is appropriate.  Utilize a nontoxic non-staining sewer tracing dye. During the test monitor the storm drainage system downstream from the project, via either manholes or outfalls for any sign of cross connection.</w:t>
      </w:r>
    </w:p>
    <w:p>
      <w:pPr>
        <w:pStyle w:val="Normal"/>
        <w:bidi w:val="0"/>
        <w:spacing w:before="0" w:after="240"/>
        <w:ind w:left="2160" w:hanging="0"/>
        <w:jc w:val="left"/>
        <w:rPr/>
      </w:pPr>
      <w:r>
        <w:rPr>
          <w:rFonts w:ascii="Courier" w:hAnsi="Courier"/>
          <w:color w:val="auto"/>
          <w:sz w:val="20"/>
        </w:rPr>
        <w:t>Perform a smoke test on the project sewer. Testing will verify that project storm drainage inlets or drains have not been connected to the sanitary sewer.</w:t>
      </w:r>
    </w:p>
    <w:p>
      <w:pPr>
        <w:pStyle w:val="Normal"/>
        <w:bidi w:val="0"/>
        <w:spacing w:before="0" w:after="240"/>
        <w:ind w:left="2160" w:hanging="0"/>
        <w:jc w:val="left"/>
        <w:rPr/>
      </w:pPr>
      <w:r>
        <w:rPr>
          <w:rFonts w:ascii="Courier" w:hAnsi="Courier"/>
          <w:color w:val="auto"/>
          <w:sz w:val="20"/>
        </w:rPr>
        <w:t>These tests must be observed by the Contracting Officer and the utility operator's inspec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3 Leakage Tes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est lines for leakage by either infiltration tests or exfiltration tests, or by low-pressure air tests.  Prior to testing for leakage, backfill trench up to at least lower half of pipe.  To prevent pipeline movement during testing, place additional backfill around pipe sufficient to prevent movement, but leaving joints uncovered to permit inspection.  The leakage allowance is indicated in AWWA C 600 for ductile iron pipelines; AWWA C 605 for polyvinyl chloride pipelines; and the state sewerage regulations, whichever is more stringent.  When leakage or pressure drop exceeds the allowable amount make satisfactory correction and retest pipeline section in the same manner.  Correct visible leaks regardless of leakage test results.</w:t>
      </w:r>
    </w:p>
    <w:p>
      <w:pPr>
        <w:pStyle w:val="Normal"/>
        <w:bidi w:val="0"/>
        <w:spacing w:before="0" w:after="240"/>
        <w:ind w:left="2160" w:hanging="0"/>
        <w:jc w:val="left"/>
        <w:rPr/>
      </w:pPr>
      <w:r>
        <w:rPr>
          <w:rFonts w:ascii="Courier" w:hAnsi="Courier"/>
          <w:color w:val="auto"/>
          <w:sz w:val="20"/>
        </w:rPr>
        <w:t>a.  Exfiltration Tests:</w:t>
      </w:r>
    </w:p>
    <w:p>
      <w:pPr>
        <w:pStyle w:val="Normal"/>
        <w:bidi w:val="0"/>
        <w:spacing w:before="0" w:after="240"/>
        <w:ind w:left="2160" w:hanging="0"/>
        <w:jc w:val="left"/>
        <w:rPr/>
      </w:pPr>
      <w:r>
        <w:rPr>
          <w:rFonts w:ascii="Courier" w:hAnsi="Courier"/>
          <w:color w:val="auto"/>
          <w:sz w:val="20"/>
        </w:rPr>
        <w:t>ASTM C 969M (ASTM C 969) and perform calculations in accordance with its Appendix.</w:t>
      </w:r>
    </w:p>
    <w:p>
      <w:pPr>
        <w:pStyle w:val="Normal"/>
        <w:bidi w:val="0"/>
        <w:spacing w:before="0" w:after="240"/>
        <w:ind w:left="2160" w:hanging="0"/>
        <w:jc w:val="left"/>
        <w:rPr/>
      </w:pPr>
      <w:r>
        <w:rPr>
          <w:rFonts w:ascii="Courier" w:hAnsi="Courier"/>
          <w:color w:val="auto"/>
          <w:sz w:val="20"/>
        </w:rPr>
        <w:t>b.  Low-pressure Air Tests:</w:t>
      </w:r>
    </w:p>
    <w:p>
      <w:pPr>
        <w:pStyle w:val="Normal"/>
        <w:bidi w:val="0"/>
        <w:spacing w:before="0" w:after="240"/>
        <w:ind w:left="2160" w:hanging="0"/>
        <w:jc w:val="left"/>
        <w:rPr/>
      </w:pPr>
      <w:r>
        <w:rPr>
          <w:rFonts w:ascii="Courier" w:hAnsi="Courier"/>
          <w:color w:val="auto"/>
          <w:sz w:val="20"/>
        </w:rPr>
        <w:t>i.  Pipelines:  ASTM C 924M (ASTM C 924) and perform calculations in accordance with its Appendix.</w:t>
      </w:r>
    </w:p>
    <w:p>
      <w:pPr>
        <w:pStyle w:val="Normal"/>
        <w:bidi w:val="0"/>
        <w:spacing w:before="0" w:after="240"/>
        <w:ind w:left="2160" w:hanging="0"/>
        <w:jc w:val="left"/>
        <w:rPr/>
      </w:pPr>
      <w:r>
        <w:rPr>
          <w:rFonts w:ascii="Courier" w:hAnsi="Courier"/>
          <w:color w:val="auto"/>
          <w:sz w:val="20"/>
        </w:rPr>
        <w:t>ii. PVC plastic pipelines:  UBPPA UNI-PUB-6 and perform calculations in accordance with its Appendix.</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4 TV Inspection for Sanitary Sew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w:t>
      </w:r>
    </w:p>
    <w:p>
      <w:pPr>
        <w:pStyle w:val="Normal"/>
        <w:bidi w:val="0"/>
        <w:spacing w:before="0" w:after="240"/>
        <w:ind w:left="2160" w:hanging="0"/>
        <w:jc w:val="left"/>
        <w:rPr/>
      </w:pPr>
      <w:r>
        <w:rPr>
          <w:rFonts w:ascii="Courier" w:hAnsi="Courier"/>
          <w:color w:val="auto"/>
          <w:sz w:val="20"/>
        </w:rPr>
        <w:t>Provide TV inspections of sanitary sewer mains in accordance with the Pipeline Assessment and Certification Program as sponsored by the National Association of Sewer Service Companies (NASSCO).  Prior to initiating CCTV inspection, provide copies of PACP Certification of the operators performing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deflection and leakage tests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6 Sanitary Sewer Manholes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visual inspection of manholes for proper grade and water tightness.  Provide testing on sanitary sewer manholes in accordance with state regulations.  At minimum, perform hydraulic testing in accordance with ASTM C 969/C 969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7 Wastewa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stewater pump station in accordance with state regulations.  Conduct testing on discharge piping and force main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8 Storm Sewer System Verification Testing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8.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8.2 TV Inspection for Storm Sewer Under Pavemen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become the property of the Government.</w:t>
      </w:r>
    </w:p>
    <w:p>
      <w:pPr>
        <w:pStyle w:val="Normal"/>
        <w:bidi w:val="0"/>
        <w:spacing w:before="0" w:after="240"/>
        <w:ind w:left="2160" w:hanging="0"/>
        <w:jc w:val="left"/>
        <w:rPr/>
      </w:pPr>
      <w:r>
        <w:rPr>
          <w:rFonts w:ascii="Courier" w:hAnsi="Courier"/>
          <w:color w:val="auto"/>
          <w:sz w:val="20"/>
        </w:rPr>
        <w:t>Provide TV inspections of storm sewer lines in accordance with the Pipeline Assessment and Certification Program as sponsored by the National Association of Sewer Service Companies (NASSCO).  Prior to initiating CCTV inspection, provide copies of PACP Certification of the operators that perform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and deflection test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 -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Test repor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6 COORD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 the extent that site work is indicated on the RFP drawings, verify that the locations and inverts of site utility lines are coordinated with building utility lines.  Make adjustments to the locations and inverts indicated on the RFP drawings in accordance with codes and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7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s for Building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8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backflow prevention training certificates and backflow preventer devices certification in accordance with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9 WATER STORAGE TAN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certificate signed by a registered professional engineer providing a (1) description of the entire tank and foundation structural design loading conditions; (2) description of structural design methods and codes used in establishing allowable stresses and safety factors; (3) statement that the structural design has been checked by experienced engineers specializing in hydraulic structures to ensure that design calculations for member sizes, dimensions and fabrication processes are as prescribed by ACI and AWWA standards; and (4) certification that the completed work was inspected in accordance with AWWA D100 or AWWA D1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0 NACE CERTIFIED CATHODIC PROTECTION SPECIALIST QUALIFIC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of specialist prior to site welding.  Submit documentation of current NACE certific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1 EXCAVATION, BACKFILLING AND COMPACTION OF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Section G10, </w:t>
      </w:r>
      <w:r>
        <w:rPr>
          <w:rFonts w:ascii="Courier" w:hAnsi="Courier"/>
          <w:i/>
          <w:color w:val="auto"/>
          <w:sz w:val="20"/>
        </w:rPr>
        <w:t>Site Prepara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2 DELIVERY, STORAGE AND HANDLING OF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spect materials delivered to site for damage.  Unload and store with minimum handling.  Store materials on site in enclosures or under protective covering.  Store plastic piping, jointing materials and rubber gaskets under cover out of direct sunlight.  Do not store materials directly on the ground.  Keep inside of pipes, fittings, valves, and hydrants free of dirt and debris.  Handle in a manner to ensure delivery to the trench in sound undamaged condition.  Take special care to avoid injury to coatings and linings on pipe and fittings; make satisfactory repairs if coatings or linings are damaged.  Carry, do not drag pipe to the trench. </w:t>
      </w:r>
    </w:p>
    <w:p>
      <w:pPr>
        <w:pStyle w:val="Normal"/>
        <w:bidi w:val="0"/>
        <w:ind w:left="0" w:hanging="0"/>
        <w:jc w:val="left"/>
        <w:rPr/>
      </w:pPr>
      <w:r>
        <w:rPr>
          <w:rFonts w:ascii="Courier" w:hAnsi="Courier"/>
          <w:b/>
          <w:color w:val="auto"/>
          <w:sz w:val="20"/>
        </w:rPr>
        <w:t xml:space="preserve">G3010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termine domestic and fire demands for the facility and verify the design of all components of the domestic and fire protection supply systems.  Design and construct the water system in accordance with UFC 3-230-01, </w:t>
      </w:r>
      <w:r>
        <w:rPr>
          <w:rFonts w:ascii="Courier" w:hAnsi="Courier"/>
          <w:i/>
          <w:color w:val="auto"/>
          <w:sz w:val="20"/>
        </w:rPr>
        <w:t xml:space="preserve">Water Storage, Distribution, and Transmission; </w:t>
      </w:r>
      <w:r>
        <w:rPr>
          <w:rFonts w:ascii="Courier" w:hAnsi="Courier"/>
          <w:i w:val="false"/>
          <w:color w:val="auto"/>
          <w:sz w:val="20"/>
        </w:rPr>
        <w:t>the state waterworks' regulations, and the utility provider's requirements. Design the water supply systems to provide required flows and maintain residual pressures based upon peak demands.</w:t>
      </w:r>
    </w:p>
    <w:p>
      <w:pPr>
        <w:pStyle w:val="Normal"/>
        <w:bidi w:val="0"/>
        <w:spacing w:before="0" w:after="240"/>
        <w:ind w:left="720" w:hanging="0"/>
        <w:jc w:val="left"/>
        <w:rPr/>
      </w:pPr>
      <w:r>
        <w:rPr>
          <w:rFonts w:ascii="Courier" w:hAnsi="Courier"/>
          <w:color w:val="auto"/>
          <w:sz w:val="20"/>
        </w:rPr>
        <w:t>If the new water system is an extension of an existing water system, obtain static pressure, residual pressure and flow characteristics of the existing distribution system by actual field tests. Conduct flow and pressure tests and provide design calculations that show the existing lines are capable of handling the additional flows. Connect the new water system to the nearest existing fitting or water line capable of handling the additional flows.</w:t>
      </w:r>
    </w:p>
    <w:p>
      <w:pPr>
        <w:pStyle w:val="Normal"/>
        <w:bidi w:val="0"/>
        <w:spacing w:before="0" w:after="240"/>
        <w:ind w:left="720" w:hanging="0"/>
        <w:jc w:val="left"/>
        <w:rPr/>
      </w:pPr>
      <w:r>
        <w:rPr>
          <w:rFonts w:ascii="Courier" w:hAnsi="Courier"/>
          <w:color w:val="auto"/>
          <w:sz w:val="20"/>
        </w:rPr>
        <w:t>Design the connections to the water system including the meter assemblies and backflow-preventing devices in accordance with the requirements of the Activity or utility provider and the state waterworks regulations.</w:t>
      </w:r>
    </w:p>
    <w:p>
      <w:pPr>
        <w:pStyle w:val="Normal"/>
        <w:bidi w:val="0"/>
        <w:spacing w:before="0" w:after="240"/>
        <w:ind w:left="720" w:hanging="0"/>
        <w:jc w:val="left"/>
        <w:rPr/>
      </w:pPr>
      <w:r>
        <w:rPr>
          <w:rFonts w:ascii="Courier" w:hAnsi="Courier"/>
          <w:color w:val="auto"/>
          <w:sz w:val="20"/>
        </w:rPr>
        <w:t>Wherever possible, locate valve boxes and other utility access structures out of paved areas.</w:t>
      </w:r>
    </w:p>
    <w:p>
      <w:pPr>
        <w:pStyle w:val="Normal"/>
        <w:bidi w:val="0"/>
        <w:ind w:left="0" w:hanging="0"/>
        <w:jc w:val="left"/>
        <w:rPr/>
      </w:pPr>
      <w:r>
        <w:rPr>
          <w:rFonts w:ascii="Courier" w:hAnsi="Courier"/>
          <w:b/>
          <w:color w:val="auto"/>
          <w:sz w:val="20"/>
        </w:rPr>
        <w:t xml:space="preserve">G301001 WEL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the potable water well system in accordance with AWWA A100 and its appendices; the state waterworks' regulations, and the system owner's preferences and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1 WATER ME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water meter on the well pump discharge piping aboveground in a pump enclosure or in a meter vault underground.  Provide type of water meter and remote reading capability in accordance with system owner's preferences and requirements: AWWA C700, displacement type; AWWA C701, turbine type; or AWWA C702, compound typ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2 TEST HO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ill test hole(s) at the well site before construction of the permanent well to determine the existing site-specific geologic and hydrologic conditions and groundwater-quality parameters.  A test hole may be incorporated into the finished construction provided it meets the requirements for a finished well.  Seal test holes not used in finished construction as recommended in accordance with AWWA C654 and the state waterworks' regulations. Upon completion of test hole, provide recommendations for permanent wells and submit data obtained at each well site.  Include with the recommendations the appropriate depth, details of construction, length and location of screens, screen openings, gravel size, grout, and an estimation of the quantity of water that can be obtained from each water-bearing stratum and from each completed well.  Submit electric log, a drillers log drawn to scale with coarseness and fineness modulus of each strata, time penetration log (time to drill through each formation), and sieve analysis to substantiate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3 WELL CONSTRU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1 Well Develo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ell development in accordance with AWWA A100 and the state waterworks' regulation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2 Disinf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Disinfect well, equipment, and material in accordance with AWWA C654 and the state waterworks' regulations.  Provide a sanitary seal for the well to prevent contamination until the pump foundation and pump are installed on the we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4 ABANDONMENT OF EXISTING WE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andon and seal existing wells in accordance with AWWA A100 and the state waterworks' regulations.</w:t>
      </w:r>
    </w:p>
    <w:p>
      <w:pPr>
        <w:pStyle w:val="Normal"/>
        <w:bidi w:val="0"/>
        <w:ind w:left="0" w:hanging="0"/>
        <w:jc w:val="left"/>
        <w:rPr/>
      </w:pPr>
      <w:r>
        <w:rPr>
          <w:rFonts w:ascii="Courier" w:hAnsi="Courier"/>
          <w:b/>
          <w:color w:val="auto"/>
          <w:sz w:val="20"/>
        </w:rPr>
        <w:t xml:space="preserve">G301002 POTABLE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aterials, equipment, labor, testing, and miscellaneous related items for water distribution mains and service lines to the facility and connections to the existing water system in accordance with UFC 3-230-01, </w:t>
      </w:r>
      <w:r>
        <w:rPr>
          <w:rFonts w:ascii="Courier" w:hAnsi="Courier"/>
          <w:i/>
          <w:color w:val="auto"/>
          <w:sz w:val="20"/>
        </w:rPr>
        <w:t>Water Storage, Distribution, and Transmission</w:t>
      </w:r>
      <w:r>
        <w:rPr>
          <w:rFonts w:ascii="Courier" w:hAnsi="Courier"/>
          <w:i w:val="false"/>
          <w:color w:val="auto"/>
          <w:sz w:val="20"/>
        </w:rPr>
        <w:t>; the utility provider's requirements; and the state waterworks' regulations; whichever is more stringent.</w:t>
      </w:r>
    </w:p>
    <w:p>
      <w:pPr>
        <w:pStyle w:val="Normal"/>
        <w:bidi w:val="0"/>
        <w:spacing w:before="0" w:after="240"/>
        <w:ind w:left="720" w:hanging="0"/>
        <w:jc w:val="left"/>
        <w:rPr/>
      </w:pPr>
      <w:r>
        <w:rPr>
          <w:rFonts w:ascii="Courier" w:hAnsi="Courier"/>
          <w:color w:val="auto"/>
          <w:sz w:val="20"/>
        </w:rPr>
        <w:t>Determine available flow at the residual pressure at each point of connection by conducting flow tests in accordance with AWWA M17 and NFPA 291.</w:t>
      </w:r>
    </w:p>
    <w:p>
      <w:pPr>
        <w:pStyle w:val="Normal"/>
        <w:bidi w:val="0"/>
        <w:spacing w:before="0" w:after="240"/>
        <w:ind w:left="720" w:hanging="0"/>
        <w:jc w:val="left"/>
        <w:rPr/>
      </w:pPr>
      <w:r>
        <w:rPr>
          <w:rFonts w:ascii="Courier" w:hAnsi="Courier"/>
          <w:color w:val="auto"/>
          <w:sz w:val="20"/>
        </w:rPr>
        <w:t>Provide water main piping, service lines, fittings, valves, accessories and other materials in compliance with the American Water Works Association (AWWA) standards for a minimum system working pressure of 150 psi (10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2 WATER DISTRIBUTION MAI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use plastic piping in areas subject to potential spillage of aromatic hydrocarbons. Aromatic hydrocarbons such as benzene and toluene will dissolve polyvinyl chloride.</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For underground applications, utilize ductile iron or PVC piping for water mains 12 inches (300 mm) in diameter and less.  Utilize ductile iron piping for water mains deeper than 10 feet (3.0 m) or larger than 12 inches (300 mm) in diameter.</w:t>
      </w:r>
    </w:p>
    <w:p>
      <w:pPr>
        <w:pStyle w:val="Normal"/>
        <w:bidi w:val="0"/>
        <w:spacing w:before="0" w:after="240"/>
        <w:ind w:left="720" w:hanging="0"/>
        <w:jc w:val="left"/>
        <w:rPr/>
      </w:pPr>
      <w:r>
        <w:rPr>
          <w:rFonts w:ascii="Courier" w:hAnsi="Courier"/>
          <w:color w:val="auto"/>
          <w:sz w:val="20"/>
        </w:rPr>
        <w:t>For aboveground applications, utilize flanged ductile iron pipe for water ma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 xml:space="preserve">1)  Pipe:  AWWA C151, Pressure Class 350. </w:t>
        <w:br/>
        <w:br/>
        <w:t xml:space="preserve">2)  Fittings:  AWWA C110 or AWWA C153. </w:t>
        <w:br/>
        <w:br/>
        <w:t xml:space="preserve">3)  Interior Lining:  AWWA C104. </w:t>
        <w:br/>
        <w:br/>
        <w:t xml:space="preserve">4)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WWA C900, Pressure Class 150. </w:t>
        <w:br/>
        <w:br/>
        <w:t xml:space="preserve">2)  Fittings:  Ductile Iron (AWWA C110 or AWWA C153). </w:t>
      </w:r>
    </w:p>
    <w:p>
      <w:pPr>
        <w:pStyle w:val="Normal"/>
        <w:tabs>
          <w:tab w:val="left" w:pos="720" w:leader="none"/>
        </w:tabs>
        <w:bidi w:val="0"/>
        <w:ind w:left="2160" w:hanging="720"/>
        <w:jc w:val="left"/>
        <w:rPr/>
      </w:pPr>
      <w:r>
        <w:rPr>
          <w:rFonts w:ascii="Courier" w:hAnsi="Courier"/>
          <w:color w:val="auto"/>
          <w:sz w:val="20"/>
        </w:rPr>
        <w:t>c.</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2 Install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uctile Iron: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3 Connections to Existing Water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3 WATER SERVICE LIN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NOTE: Do not use plastic piping in areas subject to potential spillage of aromatic hydrocarbons. Aromatic hydrocarbons such as benzene and toluene will dissolve polyvinyl chloride.</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tilize copper tubing or PVC piping for water service lines less than 4 inches (100 mm) in diameter.  Utilize ductile iron pipe or PVC pressure pipe for water service lines 4 inches (100 mm) and 6 inches (150 mm) in diameter; see G301002, paragraph 1.2, "Water Distribution Mains" for additional requirements for ductile iron and PVC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pper Tubing </w:t>
        <w:br/>
        <w:br/>
        <w:t xml:space="preserve">1)  Pipe:  ASTM B 88/B 88M, Type K. </w:t>
        <w:br/>
        <w:br/>
        <w:t xml:space="preserve">2)  Fittings for Solder-Type Joint:  ANSI B16.8 or ASME B16.22. </w:t>
        <w:br/>
        <w:br/>
        <w:t xml:space="preserve">3)  Fittings for Compression-Type Joint:  ASME B16.26, flared tube type.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STM D1785, Schedule 40 or ASTM D 2241, with SDR rating for 160 psi (1.1 MPa) pressure rating. </w:t>
        <w:br/>
        <w:br/>
        <w:t xml:space="preserve">2)  Fittings:  ASTM D 2466. </w:t>
        <w:br/>
        <w:br/>
        <w:t>3)  Joints:  Elastomeric gaskets for pressure rating; solvent cement joints, ASTM D 2564.</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2 Servic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nect service lines 2-inch (50 mm) diameter or less to the main by a corporation stop and install a gate valve on service line below the frostline.  </w:t>
      </w:r>
    </w:p>
    <w:p>
      <w:pPr>
        <w:pStyle w:val="Normal"/>
        <w:tabs>
          <w:tab w:val="left" w:pos="720" w:leader="none"/>
        </w:tabs>
        <w:bidi w:val="0"/>
        <w:ind w:left="2160" w:hanging="720"/>
        <w:jc w:val="left"/>
        <w:rPr/>
      </w:pPr>
      <w:r>
        <w:rPr>
          <w:rFonts w:ascii="Courier" w:hAnsi="Courier"/>
          <w:color w:val="auto"/>
          <w:sz w:val="20"/>
        </w:rPr>
        <w:t>a.</w:t>
        <w:tab/>
        <w:t>Ductile-iron water mains: AWWA C600.</w:t>
      </w:r>
    </w:p>
    <w:p>
      <w:pPr>
        <w:pStyle w:val="Normal"/>
        <w:tabs>
          <w:tab w:val="left" w:pos="720" w:leader="none"/>
        </w:tabs>
        <w:bidi w:val="0"/>
        <w:ind w:left="2160" w:hanging="720"/>
        <w:jc w:val="left"/>
        <w:rPr/>
      </w:pPr>
      <w:r>
        <w:rPr>
          <w:rFonts w:ascii="Courier" w:hAnsi="Courier"/>
          <w:color w:val="auto"/>
          <w:sz w:val="20"/>
        </w:rPr>
        <w:t>b.</w:t>
        <w:tab/>
        <w:t>PVC water mains: UBPPA UNI-PUB-8 and the recommendations of AWWA M23, Chapter 9, "Service Connection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Metallic Piping:   in accordance with requirements of AWWA C600.</w:t>
      </w:r>
    </w:p>
    <w:p>
      <w:pPr>
        <w:pStyle w:val="Normal"/>
        <w:tabs>
          <w:tab w:val="left" w:pos="720" w:leader="none"/>
        </w:tabs>
        <w:bidi w:val="0"/>
        <w:ind w:left="2160" w:hanging="720"/>
        <w:jc w:val="left"/>
        <w:rPr/>
      </w:pPr>
      <w:r>
        <w:rPr>
          <w:rFonts w:ascii="Courier" w:hAnsi="Courier"/>
          <w:color w:val="auto"/>
          <w:sz w:val="20"/>
        </w:rPr>
        <w:t>b.</w:t>
        <w:tab/>
        <w:t>PVC:  ASTM D 2774 and ASTM D 2855.</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4 CORROSION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4.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w:t>
      </w:r>
    </w:p>
    <w:p>
      <w:pPr>
        <w:pStyle w:val="Normal"/>
        <w:bidi w:val="0"/>
        <w:spacing w:before="0" w:after="240"/>
        <w:ind w:left="1440" w:hanging="0"/>
        <w:jc w:val="left"/>
        <w:rPr/>
      </w:pPr>
      <w:r>
        <w:rPr>
          <w:rFonts w:ascii="Courier" w:hAnsi="Courier"/>
          <w:color w:val="auto"/>
          <w:sz w:val="20"/>
        </w:rPr>
        <w:t>To prevent the possibility of bi-metallic corrosion, wrap service lines of dissimilar metal to the water mains and the attendant corporation stops with polyethylene or dielectric tape for a minimum clear distance of 3 feet (900 mm) from the 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5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valves with the same diameter and have the same joint ends as the mains to which they are installed. Provide each type of valve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1 Gate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1 Lo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tall valves at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2 Gate Valves 3-inch (75 mm) and Larger in Diameter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Valves (20-inch and smaller in diameter):  AWWA C509 or AWWA C515, nonrising stem and of one manufacturer.</w:t>
      </w:r>
    </w:p>
    <w:p>
      <w:pPr>
        <w:pStyle w:val="Normal"/>
        <w:tabs>
          <w:tab w:val="left" w:pos="720" w:leader="none"/>
        </w:tabs>
        <w:bidi w:val="0"/>
        <w:ind w:left="2880" w:hanging="720"/>
        <w:jc w:val="left"/>
        <w:rPr/>
      </w:pPr>
      <w:r>
        <w:rPr>
          <w:rFonts w:ascii="Courier" w:hAnsi="Courier"/>
          <w:color w:val="auto"/>
          <w:sz w:val="20"/>
        </w:rPr>
        <w:t>b.</w:t>
        <w:tab/>
        <w:t>Valves (greater than 20-inch in diameter):  AWWA C500.</w:t>
      </w:r>
    </w:p>
    <w:p>
      <w:pPr>
        <w:pStyle w:val="Normal"/>
        <w:tabs>
          <w:tab w:val="left" w:pos="720" w:leader="none"/>
        </w:tabs>
        <w:bidi w:val="0"/>
        <w:ind w:left="2880" w:hanging="720"/>
        <w:jc w:val="left"/>
        <w:rPr/>
      </w:pPr>
      <w:r>
        <w:rPr>
          <w:rFonts w:ascii="Courier" w:hAnsi="Courier"/>
          <w:color w:val="auto"/>
          <w:sz w:val="20"/>
        </w:rPr>
        <w:t>c.</w:t>
        <w:tab/>
        <w:t>Valves for Indicator Post:  AWWA C509 or AWWA C500, as indicated above, with indicator post flange in accordance with requirements of UL 262.</w:t>
      </w:r>
    </w:p>
    <w:p>
      <w:pPr>
        <w:pStyle w:val="Normal"/>
        <w:tabs>
          <w:tab w:val="left" w:pos="720" w:leader="none"/>
        </w:tabs>
        <w:bidi w:val="0"/>
        <w:ind w:left="2880" w:hanging="720"/>
        <w:jc w:val="left"/>
        <w:rPr/>
      </w:pPr>
      <w:r>
        <w:rPr>
          <w:rFonts w:ascii="Courier" w:hAnsi="Courier"/>
          <w:color w:val="auto"/>
          <w:sz w:val="20"/>
        </w:rPr>
        <w:t>d.</w:t>
        <w:tab/>
        <w:t>Interior Coating:  AWWA C550.</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3 Gate Valves Smaller than 3-inch (75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MSS SP-80, Class 150, solid wedge.  Provide valves with flanged or threaded end connections, with unions on both sides of the valve and a handwheel opera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4 Valve Box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eck valves sized 2-inches (50 mm) to 24-inches (600 mm) as swing-check type (AWWA C508) and with a protective epoxy interior coating conforming to AWWA C550.  For underground applications, provide check valve in a valve vaul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3 Air Release, Air/Vacuum, and Combination Air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WWA C512 and AWWA M5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4 Corporation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service lines 2—inch diameter or less are tapping water mains, provide corporation stops.  Provide ground key type, bronze corporation stops, ASTM B61 or ASTM B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5 Installation o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and assemble joints to valves as specified for making and assembling the same type of joints between pipe and fit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ater meter and remote reading as required by the utility provider and in accordance with AWWA standard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7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backflow prevention and cross connection control in accordance with AWWA M-14 and governing local/state plumbing codes and waterworks' regula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8 FIRE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re hydrants from one manufacturer and in accordance with UFC 3-600-01, </w:t>
      </w:r>
      <w:r>
        <w:rPr>
          <w:rFonts w:ascii="Courier" w:hAnsi="Courier"/>
          <w:i/>
          <w:color w:val="auto"/>
          <w:sz w:val="20"/>
        </w:rPr>
        <w:t>Fire Protection Engineering</w:t>
      </w:r>
      <w:r>
        <w:rPr>
          <w:rFonts w:ascii="Courier" w:hAnsi="Courier"/>
          <w:i w:val="false"/>
          <w:color w:val="auto"/>
          <w:sz w:val="20"/>
        </w:rPr>
        <w:t>. Coordinate with the project's fire protection designer of record.  Provide protection for fire hydrants located in areas subject to vehicle damage.  Provide fire hydrants with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must be in accordance with UFC 3-600-01.  Stencil hydrant number and main size on the hydrant barrel using black stencil paint.</w:t>
      </w:r>
    </w:p>
    <w:p>
      <w:pPr>
        <w:pStyle w:val="Normal"/>
        <w:tabs>
          <w:tab w:val="left" w:pos="720" w:leader="none"/>
        </w:tabs>
        <w:bidi w:val="0"/>
        <w:ind w:left="1440" w:hanging="720"/>
        <w:jc w:val="left"/>
        <w:rPr/>
      </w:pPr>
      <w:r>
        <w:rPr>
          <w:rFonts w:ascii="Courier" w:hAnsi="Courier"/>
          <w:color w:val="auto"/>
          <w:sz w:val="20"/>
        </w:rPr>
        <w:t>a.</w:t>
        <w:tab/>
        <w:t xml:space="preserve">Dry Barrel Fire Hydrants:  AWWA C502 with frangible sections.  </w:t>
      </w:r>
    </w:p>
    <w:p>
      <w:pPr>
        <w:pStyle w:val="Normal"/>
        <w:tabs>
          <w:tab w:val="left" w:pos="720" w:leader="none"/>
        </w:tabs>
        <w:bidi w:val="0"/>
        <w:ind w:left="1440" w:hanging="720"/>
        <w:jc w:val="left"/>
        <w:rPr/>
      </w:pPr>
      <w:r>
        <w:rPr>
          <w:rFonts w:ascii="Courier" w:hAnsi="Courier"/>
          <w:color w:val="auto"/>
          <w:sz w:val="20"/>
        </w:rPr>
        <w:t>b.</w:t>
        <w:tab/>
        <w:t>Wet Barrel Fire Hydrants:  AWWA C503 or UL 246, "Wet Barrel" design, with breakable features.</w:t>
      </w:r>
    </w:p>
    <w:p>
      <w:pPr>
        <w:pStyle w:val="Normal"/>
        <w:tabs>
          <w:tab w:val="left" w:pos="720" w:leader="none"/>
        </w:tabs>
        <w:bidi w:val="0"/>
        <w:ind w:left="1440" w:hanging="720"/>
        <w:jc w:val="left"/>
        <w:rPr/>
      </w:pPr>
      <w:r>
        <w:rPr>
          <w:rFonts w:ascii="Courier" w:hAnsi="Courier"/>
          <w:color w:val="auto"/>
          <w:sz w:val="20"/>
        </w:rPr>
        <w:t>c.</w:t>
        <w:tab/>
        <w:t>Installation:  Install hydrants with the pumper connection facing the adjacent paved surface.  If there are two, paved adjacent surfaces, contact the Contracting Officer for further directi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9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all piping, valves, fittings, and other appurtenances of the 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0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isinfect new water piping and existing water piping affected by Contractor's operations in accordance with the state waterworks' regulations and AWWA C651. </w:t>
      </w:r>
    </w:p>
    <w:p>
      <w:pPr>
        <w:pStyle w:val="Normal"/>
        <w:bidi w:val="0"/>
        <w:ind w:left="0" w:hanging="0"/>
        <w:jc w:val="left"/>
        <w:rPr/>
      </w:pPr>
      <w:r>
        <w:rPr>
          <w:rFonts w:ascii="Courier" w:hAnsi="Courier"/>
          <w:b/>
          <w:color w:val="auto"/>
          <w:sz w:val="20"/>
        </w:rPr>
        <w:t xml:space="preserve">G301003 POTABLE WATER STOR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1 POTABLE WATER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otable water storage facilities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720" w:hanging="0"/>
        <w:jc w:val="left"/>
        <w:rPr/>
      </w:pPr>
      <w:r>
        <w:rPr>
          <w:rFonts w:ascii="Courier" w:hAnsi="Courier"/>
          <w:color w:val="auto"/>
          <w:sz w:val="20"/>
        </w:rPr>
        <w:t>An elevated, steel water storage tank must be in accordance with AWWA D100.  A ground, steel water storage tank must be in accordance with AWWA D100 for welded tanks and AWWA D103 for bolted tank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2 TANK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and valves in accordance with G301002.   Install an altitude valve in a valve vault with appropriate shut off valves and check val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3 TANK COA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primer, intermediate coat and topcoat materials from one manufacturer.  Secondary materials, produced or specifically recommended by the coating system manufacturer, may be used.  Contrasting colors between coats ar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3 1.3.1 In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interior coating system that is certified in accordance with AWWA D102, ICS-No. 2 or ICS-No. 5, and with NSF 61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9</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w:t>
              <w:br/>
            </w:r>
          </w:p>
        </w:tc>
      </w:tr>
    </w:tbl>
    <w:p>
      <w:pPr>
        <w:pStyle w:val="Normal"/>
        <w:widowControl w:val="false"/>
        <w:bidi w:val="0"/>
        <w:ind w:left="720" w:hanging="0"/>
        <w:jc w:val="left"/>
        <w:rPr/>
      </w:pPr>
      <w:r>
        <w:rPr>
          <w:sz w:val="20"/>
        </w:rPr>
        <w:br/>
        <w:br/>
      </w:r>
      <w:r>
        <w:rPr>
          <w:rFonts w:ascii="Courier" w:hAnsi="Courier"/>
          <w:b/>
          <w:color w:val="auto"/>
          <w:sz w:val="20"/>
        </w:rPr>
        <w:t xml:space="preserve">   G301003 1.3.2 Ex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zinc/epoxy/polyurethane exterior coating system that is certified in accordance with AWWA D102, OCS-No. 6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w:t>
              <w:br/>
            </w:r>
          </w:p>
        </w:tc>
      </w:tr>
    </w:tbl>
    <w:p>
      <w:pPr>
        <w:pStyle w:val="Normal"/>
        <w:widowControl w:val="false"/>
        <w:bidi w:val="0"/>
        <w:ind w:left="0" w:hanging="0"/>
        <w:jc w:val="left"/>
        <w:rPr/>
      </w:pPr>
      <w:r>
        <w:rPr>
          <w:sz w:val="20"/>
        </w:rPr>
        <w:br/>
        <w:br/>
      </w:r>
      <w:r>
        <w:rPr>
          <w:rFonts w:ascii="Courier" w:hAnsi="Courier"/>
          <w:b/>
          <w:color w:val="auto"/>
          <w:sz w:val="20"/>
        </w:rPr>
        <w:t xml:space="preserve">G301004 FIRE PROTECTION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ortions of Section G301002 and Section D40, </w:t>
      </w:r>
      <w:r>
        <w:rPr>
          <w:rFonts w:ascii="Courier" w:hAnsi="Courier"/>
          <w:i/>
          <w:color w:val="auto"/>
          <w:sz w:val="20"/>
        </w:rPr>
        <w:t>Fire Protection</w:t>
      </w:r>
      <w:r>
        <w:rPr>
          <w:rFonts w:ascii="Courier" w:hAnsi="Courier"/>
          <w:i w:val="false"/>
          <w:color w:val="auto"/>
          <w:sz w:val="20"/>
        </w:rPr>
        <w:t>.  Provide water main piping, service lines, fittings, valves, accessories and other materials in compliance with the American Water Works Association (AWWA) standards for a minimum system working pressure of 200 psi (138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2 DETECTOR CHE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312; detector check includes bypass meter, piping, gate valves, check valve and connections to detector check valve.  Set valve to allow minimal water flow through bypass meter when major water flow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3 FIRE DEPARTMENT CONN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405.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4 INDICATOR PO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789. </w:t>
      </w:r>
    </w:p>
    <w:p>
      <w:pPr>
        <w:pStyle w:val="Normal"/>
        <w:bidi w:val="0"/>
        <w:ind w:left="0" w:hanging="0"/>
        <w:jc w:val="left"/>
        <w:rPr/>
      </w:pPr>
      <w:r>
        <w:rPr>
          <w:rFonts w:ascii="Courier" w:hAnsi="Courier"/>
          <w:b/>
          <w:color w:val="auto"/>
          <w:sz w:val="20"/>
        </w:rPr>
        <w:t xml:space="preserve">G301005 FIRE PROTECTION WATER STORAG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FAA requirements if storage facility is located in the vicinity of an airfiel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Design and construct Fire Protection Water Storage systems in accordance with UFC 3-600-01 and NFPA 22.</w:t>
      </w:r>
    </w:p>
    <w:p>
      <w:pPr>
        <w:pStyle w:val="Normal"/>
        <w:bidi w:val="0"/>
        <w:ind w:left="0" w:hanging="0"/>
        <w:jc w:val="left"/>
        <w:rPr/>
      </w:pPr>
      <w:r>
        <w:rPr>
          <w:rFonts w:ascii="Courier" w:hAnsi="Courier"/>
          <w:b/>
          <w:color w:val="auto"/>
          <w:sz w:val="20"/>
        </w:rPr>
        <w:t xml:space="preserve">G301006 NON-POTABLE WATER DISTRIBU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G301002; note that system disinfection is not required. </w:t>
      </w:r>
    </w:p>
    <w:p>
      <w:pPr>
        <w:pStyle w:val="Normal"/>
        <w:bidi w:val="0"/>
        <w:ind w:left="0" w:hanging="0"/>
        <w:jc w:val="left"/>
        <w:rPr/>
      </w:pPr>
      <w:r>
        <w:rPr>
          <w:rFonts w:ascii="Courier" w:hAnsi="Courier"/>
          <w:b/>
          <w:color w:val="auto"/>
          <w:sz w:val="20"/>
        </w:rPr>
        <w:t xml:space="preserve">G301007 PUMPING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f a pump station is allowed, provide a packaged booster pump station including pumps, piping, valves, sensors, controls, and accessories to maintain the water system pressure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0" w:hanging="0"/>
        <w:jc w:val="left"/>
        <w:rPr/>
      </w:pPr>
      <w:r>
        <w:rPr>
          <w:rFonts w:ascii="Courier" w:hAnsi="Courier"/>
          <w:color w:val="auto"/>
          <w:sz w:val="20"/>
        </w:rPr>
        <w:t>The packaged booster pump station must have an Underwriter’s Laboratories (UL) label indicating compliance of the equipment under the packaged pumping systems UL listing category.  This label must be inclusive of the entire station with enclosure so as to demonstrate compliance with the National Electrical Code requirements for working clearances and wiring procedures.</w:t>
      </w:r>
    </w:p>
    <w:p>
      <w:pPr>
        <w:pStyle w:val="Normal"/>
        <w:bidi w:val="0"/>
        <w:spacing w:before="0" w:after="240"/>
        <w:ind w:left="0" w:hanging="0"/>
        <w:jc w:val="left"/>
        <w:rPr/>
      </w:pPr>
      <w:r>
        <w:rPr>
          <w:rFonts w:ascii="Courier" w:hAnsi="Courier"/>
          <w:color w:val="auto"/>
          <w:sz w:val="20"/>
        </w:rPr>
        <w:t>Interior coatings of pumps, piping, valves and other accessories must be a National Standard Foundation (NSF) Standard 61 certified material for potable water.</w:t>
      </w:r>
    </w:p>
    <w:p>
      <w:pPr>
        <w:pStyle w:val="Normal"/>
        <w:bidi w:val="0"/>
        <w:ind w:left="0" w:hanging="0"/>
        <w:jc w:val="left"/>
        <w:rPr/>
      </w:pPr>
      <w:r>
        <w:rPr>
          <w:rFonts w:ascii="Courier" w:hAnsi="Courier"/>
          <w:b/>
          <w:color w:val="auto"/>
          <w:sz w:val="20"/>
        </w:rPr>
        <w:t xml:space="preserve">G301008 PACKAGED WAT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ter treatment plants in accordance with UFC 3-230-03, </w:t>
      </w:r>
      <w:r>
        <w:rPr>
          <w:rFonts w:ascii="Courier" w:hAnsi="Courier"/>
          <w:i/>
          <w:color w:val="auto"/>
          <w:sz w:val="20"/>
        </w:rPr>
        <w:t xml:space="preserve">Water Treatment; </w:t>
      </w:r>
      <w:r>
        <w:rPr>
          <w:rFonts w:ascii="Courier" w:hAnsi="Courier"/>
          <w:i w:val="false"/>
          <w:color w:val="auto"/>
          <w:sz w:val="20"/>
        </w:rPr>
        <w:t>for pipeline materials and the state waterworks' regulations for treatment plant requirements.</w:t>
      </w:r>
    </w:p>
    <w:p>
      <w:pPr>
        <w:pStyle w:val="Normal"/>
        <w:bidi w:val="0"/>
        <w:ind w:left="0" w:hanging="0"/>
        <w:jc w:val="left"/>
        <w:rPr/>
      </w:pPr>
      <w:r>
        <w:rPr>
          <w:rFonts w:ascii="Courier" w:hAnsi="Courier"/>
          <w:b/>
          <w:color w:val="auto"/>
          <w:sz w:val="20"/>
        </w:rPr>
        <w:t xml:space="preserve">G3020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and construct the gravity sanitary sewage collection system in accordance with UFC 3-240-01, </w:t>
      </w:r>
      <w:r>
        <w:rPr>
          <w:rFonts w:ascii="Courier" w:hAnsi="Courier"/>
          <w:i/>
          <w:color w:val="auto"/>
          <w:sz w:val="20"/>
        </w:rPr>
        <w:t>Wastewater Collection;</w:t>
      </w:r>
      <w:r>
        <w:rPr>
          <w:rFonts w:ascii="Courier" w:hAnsi="Courier"/>
          <w:i w:val="false"/>
          <w:color w:val="auto"/>
          <w:sz w:val="20"/>
        </w:rPr>
        <w:t>and the state sewer collection and treatment regulations. Connect the new sanitary sewage collection system to the nearest existing sanitary manholes or sanitary line adjacent to the project site. Provide design calculations that show the existing system is capable of handling the additional flows.</w:t>
      </w:r>
    </w:p>
    <w:p>
      <w:pPr>
        <w:pStyle w:val="Normal"/>
        <w:bidi w:val="0"/>
        <w:spacing w:before="0" w:after="240"/>
        <w:ind w:left="720" w:hanging="0"/>
        <w:jc w:val="left"/>
        <w:rPr/>
      </w:pPr>
      <w:r>
        <w:rPr>
          <w:rFonts w:ascii="Courier" w:hAnsi="Courier"/>
          <w:color w:val="auto"/>
          <w:sz w:val="20"/>
        </w:rPr>
        <w:t>In areas where chemicals and other substances may be stored (including mechanical and electrical rooms), eliminate floor drains or make provisions to prevent spills from entering the sanitary sewer system.  If there is process flow from equipment, discharge can be hard piped, with air gap, to the sanitary sewer.</w:t>
      </w:r>
    </w:p>
    <w:p>
      <w:pPr>
        <w:pStyle w:val="Normal"/>
        <w:bidi w:val="0"/>
        <w:spacing w:before="0" w:after="240"/>
        <w:ind w:left="720" w:hanging="0"/>
        <w:jc w:val="left"/>
        <w:rPr/>
      </w:pPr>
      <w:r>
        <w:rPr>
          <w:rFonts w:ascii="Courier" w:hAnsi="Courier"/>
          <w:color w:val="auto"/>
          <w:sz w:val="20"/>
        </w:rPr>
        <w:t>Wherever possible, locate manholes and other utility access structures out of paved areas.</w:t>
      </w:r>
    </w:p>
    <w:p>
      <w:pPr>
        <w:pStyle w:val="Normal"/>
        <w:bidi w:val="0"/>
        <w:ind w:left="0" w:hanging="0"/>
        <w:jc w:val="left"/>
        <w:rPr/>
      </w:pPr>
      <w:r>
        <w:rPr>
          <w:rFonts w:ascii="Courier" w:hAnsi="Courier"/>
          <w:b/>
          <w:color w:val="auto"/>
          <w:sz w:val="20"/>
        </w:rPr>
        <w:t xml:space="preserve">G302001 SANITARY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to provide sanitary sewage lines for collection and services from the build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2 GRAVITY SEW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gravity sanitary sewer mains and laterals, utiliz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Gravity Sewer Pipe </w:t>
        <w:br/>
        <w:br/>
        <w:t xml:space="preserve">1)  Piping and Fittings:  ASTM D3034 or ASTM F679,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Gravity Sewer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Dual Wall and Triple Wall Polypropylene Sewer Pipe 12 inches to 60 inch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1)  Piping and Fittings: ASTM F2736 and ASTMF2764/F2764M.</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2)  Joints: ASTM D3212 and ASTM F47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2 Connections to Existing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btain approval from the Contracting Officer before making a connection to an existing line.  Conduct work so that there is minimum interruption of service on existing line and provide a new manhole at the connection poin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PVC and Dual and Triple Wall Polypropylene:  ASTM D2321.  Do not use ASTM D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b.</w:t>
        <w:tab/>
        <w:t>Ductile Iron:  AWWA C600.</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3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ast-Iron Soil Pipe for Cleanouts </w:t>
        <w:br/>
        <w:br/>
        <w:t xml:space="preserve">1)  Pipe:  ASTM A 74, service. </w:t>
        <w:br/>
        <w:br/>
        <w:t xml:space="preserve">2)  Joints:  ASTM C 564 compression-type rubber gaskets. </w:t>
        <w:br/>
        <w:br/>
        <w:t xml:space="preserve">3)  Exterior Protection (if required):  AWWA C105, polyethylene encasement.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2002 SANITARY SEWER MANHOLES &amp; CLEANOU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sanitary manholes in accordance with the following:</w:t>
      </w:r>
    </w:p>
    <w:p>
      <w:pPr>
        <w:pStyle w:val="Normal"/>
        <w:tabs>
          <w:tab w:val="left" w:pos="720" w:leader="none"/>
        </w:tabs>
        <w:bidi w:val="0"/>
        <w:ind w:left="1440" w:hanging="720"/>
        <w:jc w:val="left"/>
        <w:rPr/>
      </w:pPr>
      <w:r>
        <w:rPr>
          <w:rFonts w:ascii="Courier" w:hAnsi="Courier"/>
          <w:color w:val="auto"/>
          <w:sz w:val="20"/>
        </w:rPr>
        <w:t>a.</w:t>
        <w:tab/>
        <w:t>Set manhol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ASTM C 923/C923M resilient connectors for making joints between manhole and pipes entering manhole.</w:t>
      </w:r>
    </w:p>
    <w:p>
      <w:pPr>
        <w:pStyle w:val="Normal"/>
        <w:tabs>
          <w:tab w:val="left" w:pos="720" w:leader="none"/>
        </w:tabs>
        <w:bidi w:val="0"/>
        <w:ind w:left="1440" w:hanging="720"/>
        <w:jc w:val="left"/>
        <w:rPr/>
      </w:pPr>
      <w:r>
        <w:rPr>
          <w:rFonts w:ascii="Courier" w:hAnsi="Courier"/>
          <w:color w:val="auto"/>
          <w:sz w:val="20"/>
        </w:rPr>
        <w:t>c.</w:t>
        <w:tab/>
        <w:t>Provide drop manholes when a gravity sewer pipe enters a manhole at an elevation of 24 inches (610 mm) or more above the manhole invert.</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2 PRECAST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 478/C 478M; base and first riser must be monolithic.  </w:t>
      </w:r>
    </w:p>
    <w:p>
      <w:pPr>
        <w:pStyle w:val="Normal"/>
        <w:bidi w:val="0"/>
        <w:spacing w:before="0" w:after="240"/>
        <w:ind w:left="720" w:hanging="0"/>
        <w:jc w:val="left"/>
        <w:rPr/>
      </w:pPr>
      <w:r>
        <w:rPr>
          <w:rFonts w:ascii="Courier" w:hAnsi="Courier"/>
          <w:color w:val="auto"/>
          <w:sz w:val="20"/>
        </w:rPr>
        <w:t>Precast manhole sections must have:</w:t>
      </w:r>
    </w:p>
    <w:p>
      <w:pPr>
        <w:pStyle w:val="Normal"/>
        <w:tabs>
          <w:tab w:val="left" w:pos="720" w:leader="none"/>
        </w:tabs>
        <w:bidi w:val="0"/>
        <w:ind w:left="1440" w:hanging="720"/>
        <w:jc w:val="left"/>
        <w:rPr/>
      </w:pPr>
      <w:r>
        <w:rPr>
          <w:rFonts w:ascii="Courier" w:hAnsi="Courier"/>
          <w:color w:val="auto"/>
          <w:sz w:val="20"/>
        </w:rPr>
        <w:t>a.</w:t>
        <w:tab/>
        <w:t>ASTM C 990/C 990M butyl gaskets;</w:t>
      </w:r>
    </w:p>
    <w:p>
      <w:pPr>
        <w:pStyle w:val="Normal"/>
        <w:tabs>
          <w:tab w:val="left" w:pos="720" w:leader="none"/>
        </w:tabs>
        <w:bidi w:val="0"/>
        <w:ind w:left="1440" w:hanging="720"/>
        <w:jc w:val="left"/>
        <w:rPr/>
      </w:pPr>
      <w:r>
        <w:rPr>
          <w:rFonts w:ascii="Courier" w:hAnsi="Courier"/>
          <w:color w:val="auto"/>
          <w:sz w:val="20"/>
        </w:rPr>
        <w:t>b.</w:t>
        <w:tab/>
        <w:t xml:space="preserve">ASTM C 443/C 443M rubber O-ring joints; or </w:t>
      </w:r>
    </w:p>
    <w:p>
      <w:pPr>
        <w:pStyle w:val="Normal"/>
        <w:tabs>
          <w:tab w:val="left" w:pos="720" w:leader="none"/>
        </w:tabs>
        <w:bidi w:val="0"/>
        <w:ind w:left="1440" w:hanging="720"/>
        <w:jc w:val="left"/>
        <w:rPr/>
      </w:pPr>
      <w:r>
        <w:rPr>
          <w:rFonts w:ascii="Courier" w:hAnsi="Courier"/>
          <w:color w:val="auto"/>
          <w:sz w:val="20"/>
        </w:rPr>
        <w:t>c.</w:t>
        <w:tab/>
        <w:t>ASTM C 443, Type B gasket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3 CAST-IN-PLACE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concrete; designed according to ASTM C 890 for A-16 (AASHTO HS20-44), heavy-traffic, structural loading.  Provide concrete work in accordance with ACI 301/301M and ACI 350-01; provide a minimum compressive strength of 4000 psi (28 M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4 MANHOL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must be cast gray iron, ASTM A48/A48M, Class 35B, cast ductile iron, ASTM A536, Grade 65-45-12, or reinforced concrete, ASTM C478 ASTM C478M.  Provide frame and cover adequate to accommodate the imposed live load.  Stamp or cast the words "Sanitary Sewer" into covers so that it is plainly visi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5 MANHOL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Plastic or rubber coating pressure molded to steel:  ASTM D 4101, copolymer polypropylene; or ASTM C 443/C 443M, except shore A durometer hardness must be 70 plus or minus 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manhol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6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manhole is constructed on an existing line, remove existing pipe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allowed on interior manhol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7 CONNECTIONS TO EXISTING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manholes on the manhole.  Holes for the new pipe must be of sufficient diameter to allow packing cement mortar around the entire periphery of the pipe but no larger than 1.5 times the diameter of the pipe.  Cut the manhol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struct cleanouts of cast iron soil pipe and fittings; see G302001, paragraph 1.3. </w:t>
      </w:r>
    </w:p>
    <w:p>
      <w:pPr>
        <w:pStyle w:val="Normal"/>
        <w:bidi w:val="0"/>
        <w:ind w:left="0" w:hanging="0"/>
        <w:jc w:val="left"/>
        <w:rPr/>
      </w:pPr>
      <w:r>
        <w:rPr>
          <w:rFonts w:ascii="Courier" w:hAnsi="Courier"/>
          <w:b/>
          <w:color w:val="auto"/>
          <w:sz w:val="20"/>
        </w:rPr>
        <w:t xml:space="preserve">G302003 LIFT STATIONS AND PUMPING ST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a pump station is allowed, provide materials, equipment, labor, testing and miscellaneous related items for a packaged lift or pump station system for the facility in compliance with the UFC 3-240-01, </w:t>
      </w:r>
      <w:r>
        <w:rPr>
          <w:rFonts w:ascii="Courier" w:hAnsi="Courier"/>
          <w:i/>
          <w:color w:val="auto"/>
          <w:sz w:val="20"/>
        </w:rPr>
        <w:t>Wastewater Collection</w:t>
      </w:r>
      <w:r>
        <w:rPr>
          <w:rFonts w:ascii="Courier" w:hAnsi="Courier"/>
          <w:i w:val="false"/>
          <w:color w:val="auto"/>
          <w:sz w:val="20"/>
        </w:rPr>
        <w:t>; the state sewerage regulations; and the utility provider's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2 SUBMERSIBLE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submersibl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3 GRINDER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4 SUCTION LIFT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dry-chamber-mounting, vacuum-primed, nonclog sewage pumps located in dry compartment above wet pit.  Include ASTM A48/A48M, Class 25, nonclog, cast iron impeller; mechanical or stuffing box seals; pedestal mounted motor; and suction piping extending to bottom of wet pit.</w:t>
      </w:r>
    </w:p>
    <w:p>
      <w:pPr>
        <w:pStyle w:val="Normal"/>
        <w:bidi w:val="0"/>
        <w:spacing w:before="0" w:after="240"/>
        <w:ind w:left="720" w:hanging="0"/>
        <w:jc w:val="left"/>
        <w:rPr/>
      </w:pPr>
      <w:r>
        <w:rPr>
          <w:rFonts w:ascii="Courier" w:hAnsi="Courier"/>
          <w:color w:val="auto"/>
          <w:sz w:val="20"/>
        </w:rPr>
        <w:t>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5 PUMP MO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ump motor sized to accommodate pump operation along the entire impeller cu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6 STATION PIPING WITHIN WET WELL AND VALVE VAUL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1 Piping Less than 4-Inch (100 mm) in Diame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80. </w:t>
        <w:br/>
        <w:br/>
        <w:t xml:space="preserve">2)  Fittings:  Schedule 80 socket fittings, ASTM D 2467; Schedule 80 threaded fittings, ASTM D 246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2 Piping 4 inch (100 mm) Diameter and Larg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7 FORCE MAI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1 Force Mains for Submersible and Suction Lift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ce mains must be at least 4 inches (100 mm) in diameter and be constructed of either ductile iron or PVC pressure pipe.</w:t>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1)  Pipe:  AWWA C151, Pressure Class 350.</w:t>
        <w:br/>
        <w:br/>
        <w:t>2)  Fittings:  AWWA C110 or AWWA C153.</w:t>
        <w:br/>
        <w:br/>
        <w:t>3)  Interior Lining:  AWWA C104.</w:t>
        <w:br/>
        <w:br/>
        <w:t>4)  Exterior Protection (if required):  AWWA C105, polyethylene encasement.</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1)  Pipe:  AWWA C900, Pressure Class 150. AWWA C905.</w:t>
        <w:br/>
        <w:br/>
        <w:t>2)  Fittings:  Ductile Iron (AWWA C110 or AWWA C15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2 Force Mains for Grinder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PVC pressure pipe for force mains less than 4 inches (100 mm) in diameter :</w:t>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40 or ASTM D 2241, with SDR rating for 160 psi (1.1 MPa) pressure rating. </w:t>
        <w:br/>
        <w:br/>
        <w:t xml:space="preserve">2)  Fittings:  ASTM D 2466. </w:t>
        <w:br/>
        <w:br/>
        <w:t xml:space="preserve">3)  Joints:  Elastomeric gaskets for pressure rating; solvent cement joints, ASTM D 256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8 PIPING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etween pipes of dissimilar metals a rubber gasket or other approved insulating joint or dielectric coupling to effectively prevent metal-to-metal contact between adjacent sections of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flanges, connecting pieces, transition glands, transition sleeves, and other adapters as requir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3 Flexible Flanged Coup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flanged coupling for sewage as indicated.  Use flexible flanged coupling designed for a working pressure of 350 psi (240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9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1 Shut Off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1 Shut Off Valves Less than 4 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VC ball valv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2 Shut Off Valves 4 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9 or AWWA C515, nonrising stem, and flanged.  Provide valves with handwheels that open by counterclockwise rotation of the valve stem.  Provide epoxy coating in accordance with AWWA C55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2 Check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1 Check Valves Less than 4-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Neoprene ball check valve with integral hydraulic sealing flange, designed for a hydraulic working pressure of 175 psi (1200 kPa).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2 Check Valves 4-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8, flanged.  Provide a nonclog, swing check valve rated for not less than 175 psig (1200 kPa) working pressure capable of passing 3-inch (75 mm) diameter solid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3 Air Relie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relief valves at high points in the force main to prevent air locking in accordance with AWWA M51.  Provide vacuum relief valves to relieve negative pressures on force mai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0 IDENTIFICATION TAGS AND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alves with tags or plates numbered and stamped for their usage.  Use plates and tags of brass or nonferrous material and mounted or attached to the val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1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force mains, valves and other features of the waste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2 STATION CONTROL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1 Operating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2 Alarm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larms for pumping and lift stations; at minimum provide alarms for high level, power failure, pump failure, unauthorized entry or any cause of station malfunction.  Provide alarms as required by the pump manufacturer to obtain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3 Telemet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required, provide a telemetry system in accordance with state sewer collection and treatment regulations and system owner's requirements to relay alarms to a facility that is manned 24 hours a day.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3 UNDERGROUND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4 STATION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1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vered wet wells with provisions for air displacement venting to the outside.  Provide galvanized ASTM A 53/A 53M pipe with insect screening.</w:t>
      </w:r>
    </w:p>
    <w:p>
      <w:pPr>
        <w:pStyle w:val="Normal"/>
        <w:bidi w:val="0"/>
        <w:spacing w:before="0" w:after="240"/>
        <w:ind w:left="1440" w:hanging="0"/>
        <w:jc w:val="left"/>
        <w:rPr/>
      </w:pPr>
      <w:r>
        <w:rPr>
          <w:rFonts w:ascii="Courier" w:hAnsi="Courier"/>
          <w:color w:val="auto"/>
          <w:sz w:val="20"/>
        </w:rPr>
        <w:t>Provide adequate ventilation for pump s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2 Mete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evices for measuring wastewater flow at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3 Pipe and Valve Suppo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chedule 40 galvanized steel piping conforming to ASTM A 53/A 53M for pipe and valve supports. Provide either ANSI B16.3 or ANSI B16.11 galvanized thread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4 Miscellaneous Me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tainless steel bolts, nuts, washers, anchors, and supports for installation of equipment. </w:t>
      </w:r>
    </w:p>
    <w:p>
      <w:pPr>
        <w:pStyle w:val="Normal"/>
        <w:bidi w:val="0"/>
        <w:ind w:left="0" w:hanging="0"/>
        <w:jc w:val="left"/>
        <w:rPr/>
      </w:pPr>
      <w:r>
        <w:rPr>
          <w:rFonts w:ascii="Courier" w:hAnsi="Courier"/>
          <w:b/>
          <w:color w:val="auto"/>
          <w:sz w:val="20"/>
        </w:rPr>
        <w:t xml:space="preserve">G302004 PACKAGED SANITARY SEW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stewater treatment facilities in accordance with UFC 3-240-02, </w:t>
      </w:r>
      <w:r>
        <w:rPr>
          <w:rFonts w:ascii="Courier" w:hAnsi="Courier"/>
          <w:i/>
          <w:color w:val="auto"/>
          <w:sz w:val="20"/>
        </w:rPr>
        <w:t xml:space="preserve">Domestic Wastewater Treatment; </w:t>
      </w:r>
      <w:r>
        <w:rPr>
          <w:rFonts w:ascii="Courier" w:hAnsi="Courier"/>
          <w:i w:val="false"/>
          <w:color w:val="auto"/>
          <w:sz w:val="20"/>
        </w:rPr>
        <w:t>for pipeline materials and the state sewer collection and treatment regulations for treatment plant requirements.</w:t>
      </w:r>
    </w:p>
    <w:p>
      <w:pPr>
        <w:pStyle w:val="Normal"/>
        <w:bidi w:val="0"/>
        <w:ind w:left="0" w:hanging="0"/>
        <w:jc w:val="left"/>
        <w:rPr/>
      </w:pPr>
      <w:r>
        <w:rPr>
          <w:rFonts w:ascii="Courier" w:hAnsi="Courier"/>
          <w:b/>
          <w:color w:val="auto"/>
          <w:sz w:val="20"/>
        </w:rPr>
        <w:t xml:space="preserve">G302005 SEPTIC TAN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ptic tank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06 DRAIN FIEL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drain field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90 OTHER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G303090.</w:t>
      </w:r>
    </w:p>
    <w:p>
      <w:pPr>
        <w:pStyle w:val="Normal"/>
        <w:bidi w:val="0"/>
        <w:ind w:left="0" w:hanging="0"/>
        <w:jc w:val="left"/>
        <w:rPr/>
      </w:pPr>
      <w:r>
        <w:rPr>
          <w:rFonts w:ascii="Courier" w:hAnsi="Courier"/>
          <w:b/>
          <w:color w:val="auto"/>
          <w:sz w:val="20"/>
        </w:rPr>
        <w:t xml:space="preserve">G3030 STORM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materials, equipment, labor, testing, and miscellaneous related items to provide storm drainage collection system to drain the site.  Design and construct the storm sewer collection system in accordance with UFC 3-201-01, </w:t>
      </w:r>
      <w:r>
        <w:rPr>
          <w:rFonts w:ascii="Courier" w:hAnsi="Courier"/>
          <w:i/>
          <w:color w:val="auto"/>
          <w:sz w:val="20"/>
        </w:rPr>
        <w:t>Civil Engineering</w:t>
      </w:r>
      <w:r>
        <w:rPr>
          <w:rFonts w:ascii="Courier" w:hAnsi="Courier"/>
          <w:i w:val="false"/>
          <w:color w:val="auto"/>
          <w:sz w:val="20"/>
        </w:rPr>
        <w:t>; the utility provider's requirements; and the state stormwater management laws and regulations.  Design project site to prevent stormwater runoff in excess of the capacity of the existing utility system.</w:t>
      </w:r>
    </w:p>
    <w:p>
      <w:pPr>
        <w:pStyle w:val="Normal"/>
        <w:bidi w:val="0"/>
        <w:ind w:left="0" w:hanging="0"/>
        <w:jc w:val="left"/>
        <w:rPr/>
      </w:pPr>
      <w:r>
        <w:rPr>
          <w:rFonts w:ascii="Courier" w:hAnsi="Courier"/>
          <w:b/>
          <w:color w:val="auto"/>
          <w:sz w:val="20"/>
        </w:rPr>
        <w:t xml:space="preserve">G303001 STORM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rm sewer piping 12 inches (300 mm) and larger in diameter must be reinforced concrete, ductile iron or corrugated steel; PVC, corrugated aluminum, polyethylene and polypropylene pipe may only be used when written approval is received by the Government's Civil Reviewer or indicated in another part of the RFP.</w:t>
      </w:r>
    </w:p>
    <w:p>
      <w:pPr>
        <w:pStyle w:val="Normal"/>
        <w:bidi w:val="0"/>
        <w:spacing w:before="0" w:after="240"/>
        <w:ind w:left="720" w:hanging="0"/>
        <w:jc w:val="left"/>
        <w:rPr/>
      </w:pPr>
      <w:r>
        <w:rPr>
          <w:rFonts w:ascii="Courier" w:hAnsi="Courier"/>
          <w:color w:val="auto"/>
          <w:sz w:val="20"/>
        </w:rPr>
        <w:t>Utilize perforated PVC or HDPE for subsurface drainage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ipe </w:t>
        <w:br/>
        <w:br/>
        <w:t xml:space="preserve">1)  Piping and Fittings:  ASTM D3034,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 xml:space="preserve">Reinforced Concrete Pipe </w:t>
        <w:br/>
        <w:br/>
        <w:t xml:space="preserve">1)  Circular Pipe:  ASTM C76/C76M.  Provide required Class based on design information and methods in ASTM C76/C76M.  Class III minimum. </w:t>
        <w:br/>
        <w:br/>
        <w:t xml:space="preserve">2)  Elliptical Pipe:  ASTM C507/C507M.  Provide required Class based on design information and methods in ASTM C76/C76M. </w:t>
        <w:br/>
        <w:br/>
        <w:t>3)  Joints:</w:t>
      </w:r>
    </w:p>
    <w:p>
      <w:pPr>
        <w:pStyle w:val="Normal"/>
        <w:bidi w:val="0"/>
        <w:spacing w:before="0" w:after="240"/>
        <w:ind w:left="3600" w:hanging="0"/>
        <w:jc w:val="left"/>
        <w:rPr/>
      </w:pPr>
      <w:r>
        <w:rPr>
          <w:rFonts w:ascii="Courier" w:hAnsi="Courier"/>
          <w:sz w:val="20"/>
        </w:rPr>
        <w:t>a)  ASTM C990/C990M butyl gaskets;</w:t>
      </w:r>
    </w:p>
    <w:p>
      <w:pPr>
        <w:pStyle w:val="Normal"/>
        <w:bidi w:val="0"/>
        <w:spacing w:before="0" w:after="240"/>
        <w:ind w:left="3600" w:hanging="0"/>
        <w:jc w:val="left"/>
        <w:rPr/>
      </w:pPr>
      <w:r>
        <w:rPr>
          <w:rFonts w:ascii="Courier" w:hAnsi="Courier"/>
          <w:sz w:val="20"/>
        </w:rPr>
        <w:t>b)  ASTM C 443/C 443M rubber O-ring joints; or</w:t>
      </w:r>
    </w:p>
    <w:p>
      <w:pPr>
        <w:pStyle w:val="Normal"/>
        <w:bidi w:val="0"/>
        <w:spacing w:before="0" w:after="240"/>
        <w:ind w:left="3600" w:hanging="0"/>
        <w:jc w:val="left"/>
        <w:rPr/>
      </w:pPr>
      <w:r>
        <w:rPr>
          <w:rFonts w:ascii="Courier" w:hAnsi="Courier"/>
          <w:sz w:val="20"/>
        </w:rPr>
        <w:t>c)  AASHTO M 198, Type B preformed plastic gaskets.</w:t>
      </w:r>
    </w:p>
    <w:p>
      <w:pPr>
        <w:pStyle w:val="Normal"/>
        <w:bidi w:val="0"/>
        <w:ind w:left="360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d.</w:t>
        <w:tab/>
        <w:t xml:space="preserve">Corrugated Aluminum Pipe </w:t>
        <w:br/>
        <w:br/>
        <w:t xml:space="preserve">1)  Piping:  ASTM B745/B745M. </w:t>
        <w:br/>
        <w:br/>
        <w:t xml:space="preserve">2)  Joints:  Coupling bands conforming to ASTM B745/B745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e.</w:t>
        <w:tab/>
        <w:t xml:space="preserve">Corrugated Steel Pipe </w:t>
        <w:br/>
        <w:br/>
        <w:t xml:space="preserve">1)  Piping: ASTM A760/A760M. </w:t>
        <w:br/>
        <w:br/>
        <w:t xml:space="preserve">2)  Joints:  Coupling bands conforming to ASTM A760/A760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f.</w:t>
        <w:tab/>
        <w:t xml:space="preserve">Polyethylene (PE) Pipe </w:t>
        <w:br/>
        <w:br/>
        <w:t xml:space="preserve">1)  Piping 12 inches to 60 inches and Fittings: ASTM 2648/F2648M and AASHTO M 294 Type S, corrugated. </w:t>
        <w:br/>
        <w:br/>
        <w:t>2)  Joints:  ASTM F477 and ASTM D3212</w:t>
      </w:r>
    </w:p>
    <w:p>
      <w:pPr>
        <w:pStyle w:val="Normal"/>
        <w:tabs>
          <w:tab w:val="left" w:pos="720" w:leader="none"/>
        </w:tabs>
        <w:bidi w:val="0"/>
        <w:ind w:left="2160" w:hanging="720"/>
        <w:jc w:val="left"/>
        <w:rPr/>
      </w:pPr>
      <w:r>
        <w:rPr>
          <w:rFonts w:ascii="Courier" w:hAnsi="Courier"/>
          <w:color w:val="auto"/>
          <w:sz w:val="20"/>
        </w:rPr>
        <w:t>g.</w:t>
        <w:tab/>
        <w:t>Dual and Triple Wall Polypropylene (PP) Pipe</w:t>
        <w:br/>
        <w:br/>
        <w:t>1)  Piping 12 inches to 60 inches and Fittings: ASTM F2736, ASTM F2764/F2764M, ASTM F2881 and AASHTO M 330 Type S or D</w:t>
        <w:br/>
        <w:br/>
        <w:t>2)  Joints:  ASTM F477 and ASTM D3212</w:t>
      </w:r>
    </w:p>
    <w:p>
      <w:pPr>
        <w:pStyle w:val="Normal"/>
        <w:tabs>
          <w:tab w:val="left" w:pos="720" w:leader="none"/>
        </w:tabs>
        <w:bidi w:val="0"/>
        <w:ind w:left="2160" w:hanging="720"/>
        <w:jc w:val="left"/>
        <w:rPr/>
      </w:pPr>
      <w:r>
        <w:rPr>
          <w:rFonts w:ascii="Courier" w:hAnsi="Courier"/>
          <w:color w:val="auto"/>
          <w:sz w:val="20"/>
        </w:rPr>
        <w:t>h.</w:t>
        <w:tab/>
        <w:t>Perforated PVC Pipe:  ASTM D 2729.</w:t>
      </w:r>
    </w:p>
    <w:p>
      <w:pPr>
        <w:pStyle w:val="Normal"/>
        <w:tabs>
          <w:tab w:val="left" w:pos="720" w:leader="none"/>
        </w:tabs>
        <w:bidi w:val="0"/>
        <w:ind w:left="2160" w:hanging="720"/>
        <w:jc w:val="left"/>
        <w:rPr/>
      </w:pPr>
      <w:r>
        <w:rPr>
          <w:rFonts w:ascii="Courier" w:hAnsi="Courier"/>
          <w:color w:val="auto"/>
          <w:sz w:val="20"/>
        </w:rPr>
        <w:t>i.</w:t>
        <w:tab/>
        <w:t xml:space="preserve">Perforated PE Pipe </w:t>
        <w:br/>
        <w:br/>
        <w:t xml:space="preserve">1)  Piping and Fittings:  AASHTO M 294, Type SP, corrugated. </w:t>
        <w:br/>
        <w:br/>
        <w:t>2)  Joints:  AASHTO M 294, Soiltigh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ing in accordance with manufacturer's recommendations and the following standards:</w:t>
      </w:r>
    </w:p>
    <w:p>
      <w:pPr>
        <w:pStyle w:val="Normal"/>
        <w:tabs>
          <w:tab w:val="left" w:pos="720" w:leader="none"/>
        </w:tabs>
        <w:bidi w:val="0"/>
        <w:ind w:left="2160" w:hanging="720"/>
        <w:jc w:val="left"/>
        <w:rPr/>
      </w:pPr>
      <w:r>
        <w:rPr>
          <w:rFonts w:ascii="Courier" w:hAnsi="Courier"/>
          <w:color w:val="auto"/>
          <w:sz w:val="20"/>
        </w:rPr>
        <w:t>1.</w:t>
        <w:tab/>
        <w:t>PVC, PE and Dual and Triple Wall PP: ASTM D 2321. Do not use ASTM D 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2.</w:t>
        <w:tab/>
        <w:t>Ductile Iron: AWWA C600.</w:t>
      </w:r>
    </w:p>
    <w:p>
      <w:pPr>
        <w:pStyle w:val="Normal"/>
        <w:tabs>
          <w:tab w:val="left" w:pos="720" w:leader="none"/>
        </w:tabs>
        <w:bidi w:val="0"/>
        <w:ind w:left="2160" w:hanging="720"/>
        <w:jc w:val="left"/>
        <w:rPr/>
      </w:pPr>
      <w:r>
        <w:rPr>
          <w:rFonts w:ascii="Courier" w:hAnsi="Courier"/>
          <w:color w:val="auto"/>
          <w:sz w:val="20"/>
        </w:rPr>
        <w:t>3.</w:t>
        <w:tab/>
        <w:t>Reinforced Concrete: ACPA 01-102 and 01-103.</w:t>
      </w:r>
    </w:p>
    <w:p>
      <w:pPr>
        <w:pStyle w:val="Normal"/>
        <w:tabs>
          <w:tab w:val="left" w:pos="720" w:leader="none"/>
        </w:tabs>
        <w:bidi w:val="0"/>
        <w:ind w:left="2160" w:hanging="720"/>
        <w:jc w:val="left"/>
        <w:rPr/>
      </w:pPr>
      <w:r>
        <w:rPr>
          <w:rFonts w:ascii="Courier" w:hAnsi="Courier"/>
          <w:color w:val="auto"/>
          <w:sz w:val="20"/>
        </w:rPr>
        <w:t>4.</w:t>
        <w:tab/>
        <w:t>Corrugated Aluminum: ASTM B 788/B 788M.</w:t>
      </w:r>
    </w:p>
    <w:p>
      <w:pPr>
        <w:pStyle w:val="Normal"/>
        <w:tabs>
          <w:tab w:val="left" w:pos="720" w:leader="none"/>
        </w:tabs>
        <w:bidi w:val="0"/>
        <w:ind w:left="2160" w:hanging="720"/>
        <w:jc w:val="left"/>
        <w:rPr/>
      </w:pPr>
      <w:r>
        <w:rPr>
          <w:rFonts w:ascii="Courier" w:hAnsi="Courier"/>
          <w:color w:val="auto"/>
          <w:sz w:val="20"/>
        </w:rPr>
        <w:t>5.</w:t>
        <w:tab/>
        <w:t>Corrugated Steel: ASTM A 798/A 798M.</w:t>
      </w:r>
    </w:p>
    <w:p>
      <w:pPr>
        <w:pStyle w:val="Normal"/>
        <w:tabs>
          <w:tab w:val="left" w:pos="720" w:leader="none"/>
        </w:tabs>
        <w:bidi w:val="0"/>
        <w:ind w:left="2160" w:hanging="720"/>
        <w:jc w:val="left"/>
        <w:rPr/>
      </w:pPr>
      <w:r>
        <w:rPr>
          <w:rFonts w:ascii="Courier" w:hAnsi="Courier"/>
          <w:color w:val="auto"/>
          <w:sz w:val="20"/>
        </w:rPr>
        <w:t>6.</w:t>
        <w:tab/>
        <w:t>Perforated PVC and Perforated PE: ASTM D 2321. Do not use ASTM D 2321 Class IV or V materials for bedding, haunching or initial backfill material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2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ron Soil Pipe for Cleanouts</w:t>
        <w:br/>
        <w:br/>
        <w:t>1)  Pipe:  ASTM A 74, service.</w:t>
        <w:br/>
        <w:br/>
        <w:t>2)  Joints:  ASTM C 564 compression rubber gaskets.</w:t>
        <w:br/>
        <w:br/>
        <w:t>3)  Exterior Protection (if required):  AWWA C105, polyethylene encase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3002 STORM SEWER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drainage structures in accordance with the following:</w:t>
      </w:r>
    </w:p>
    <w:p>
      <w:pPr>
        <w:pStyle w:val="Normal"/>
        <w:tabs>
          <w:tab w:val="left" w:pos="720" w:leader="none"/>
        </w:tabs>
        <w:bidi w:val="0"/>
        <w:ind w:left="1440" w:hanging="720"/>
        <w:jc w:val="left"/>
        <w:rPr/>
      </w:pPr>
      <w:r>
        <w:rPr>
          <w:rFonts w:ascii="Courier" w:hAnsi="Courier"/>
          <w:color w:val="auto"/>
          <w:sz w:val="20"/>
        </w:rPr>
        <w:t>a.</w:t>
        <w:tab/>
        <w:t>Set structur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 xml:space="preserve">Provide resilient connectors for making joints between manhole and pipes entering manhole in conformance with ASTM C 923/C 923M. </w:t>
      </w:r>
    </w:p>
    <w:p>
      <w:pPr>
        <w:pStyle w:val="Normal"/>
        <w:tabs>
          <w:tab w:val="left" w:pos="720" w:leader="none"/>
        </w:tabs>
        <w:bidi w:val="0"/>
        <w:ind w:left="1440" w:hanging="720"/>
        <w:jc w:val="left"/>
        <w:rPr/>
      </w:pPr>
      <w:r>
        <w:rPr>
          <w:rFonts w:ascii="Courier" w:hAnsi="Courier"/>
          <w:color w:val="auto"/>
          <w:sz w:val="20"/>
        </w:rPr>
        <w:t>c.</w:t>
        <w:tab/>
        <w:t>Provide precast or cast-in-place concrete drainage structures, except cast-in-place concrete is required for airfield drainage structures, headwalls and gutter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2 PRECAST CONCRETE INL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requirements of the State Highway Specifications (SHS) and standards where the project is loc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3 CAST-IN-PLACE CONCRETE DRAINAGE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drainage structures indicated in the State Highway Specifications (SHS) and standards where the project is located.</w:t>
      </w:r>
    </w:p>
    <w:p>
      <w:pPr>
        <w:pStyle w:val="Normal"/>
        <w:bidi w:val="0"/>
        <w:spacing w:before="0" w:after="240"/>
        <w:ind w:left="720" w:hanging="0"/>
        <w:jc w:val="left"/>
        <w:rPr/>
      </w:pPr>
      <w:r>
        <w:rPr>
          <w:rFonts w:ascii="Courier" w:hAnsi="Courier"/>
          <w:color w:val="auto"/>
          <w:sz w:val="20"/>
        </w:rPr>
        <w:t xml:space="preserve">For airfield drainage structures, provide work and materials in accordance with FAA ACA 150/5370-10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4 DRAINAGE STRUCTUR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for gratings must be cast gray iron, ASTM A48/A48M, Class 35B; cast ductile iron, ASTM A536, Grade 65-45-12; or cast aluminum, ASTM B26/B26M, Alloy 356.OT6.  Provide frame and cover to accommodate the imposed live loads.  Stamp or cast the words "Storm Sewer" into covers so that it is plainly visible.</w:t>
      </w:r>
    </w:p>
    <w:p>
      <w:pPr>
        <w:pStyle w:val="Normal"/>
        <w:bidi w:val="0"/>
        <w:spacing w:before="0" w:after="240"/>
        <w:ind w:left="720" w:hanging="0"/>
        <w:jc w:val="left"/>
        <w:rPr/>
      </w:pPr>
      <w:r>
        <w:rPr>
          <w:rFonts w:ascii="Courier" w:hAnsi="Courier"/>
          <w:color w:val="auto"/>
          <w:sz w:val="20"/>
        </w:rPr>
        <w:t>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Provide covers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5 DRAINAGE STRUCTUR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 xml:space="preserve">Plastic or rubber coating pressure molded to steel:  ASTM D 4101, copolymer polypropylene; or ASTM C 443/C 443M, except shore A durometer hardness must be 70 plus or minus 5.  </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structur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6 DRAINAGE STRUCTUR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structure is constructed on an existing line, remove existing pipe to construct the structure.  Cut existing pipe so that pipe ends are approximately flush with the interior face of structure wall, but not protruding into the struc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7 CONNECTIONS TO EXISTING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structures on the structure. Holes for the new pipe must be of sufficient diameter to allow packing cement mortar around the entire periphery of the pipe but no larger than 1.5 times the diameter of the pipe.  Cut the structur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cleanouts of cast iron soil pipe and fittings; see G303001, paragraph 1.2.</w:t>
      </w:r>
    </w:p>
    <w:p>
      <w:pPr>
        <w:pStyle w:val="Normal"/>
        <w:bidi w:val="0"/>
        <w:ind w:left="0" w:hanging="0"/>
        <w:jc w:val="left"/>
        <w:rPr/>
      </w:pPr>
      <w:r>
        <w:rPr>
          <w:sz w:val="20"/>
        </w:rPr>
        <w:br/>
      </w:r>
      <w:r>
        <w:rPr>
          <w:rFonts w:ascii="Courier" w:hAnsi="Courier"/>
          <w:b/>
          <w:color w:val="auto"/>
          <w:sz w:val="20"/>
        </w:rPr>
        <w:t xml:space="preserve">G303003 LIFT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 stormwater pump station(s) is not allowed.</w:t>
      </w:r>
    </w:p>
    <w:p>
      <w:pPr>
        <w:pStyle w:val="Normal"/>
        <w:bidi w:val="0"/>
        <w:ind w:left="0" w:hanging="0"/>
        <w:jc w:val="left"/>
        <w:rPr/>
      </w:pPr>
      <w:r>
        <w:rPr>
          <w:rFonts w:ascii="Courier" w:hAnsi="Courier"/>
          <w:b/>
          <w:color w:val="auto"/>
          <w:sz w:val="20"/>
        </w:rPr>
        <w:t xml:space="preserve">G303004 CULVER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or corrugated steel piping for culverts 12 inches (300 mm) and larger in diameter; PVC, corrugated aluminum, polyethylene and polypropylene pipe may only be used when written approval is received by the Government's Civil Reviewer or indicated in another part of the RFP. See G303001, paragraphs 1.1.1 and 1.1.2 for material and installation requirements.</w:t>
      </w:r>
    </w:p>
    <w:p>
      <w:pPr>
        <w:pStyle w:val="Normal"/>
        <w:bidi w:val="0"/>
        <w:spacing w:before="0" w:after="240"/>
        <w:ind w:left="0" w:hanging="0"/>
        <w:jc w:val="left"/>
        <w:rPr/>
      </w:pPr>
      <w:r>
        <w:rPr>
          <w:rFonts w:ascii="Courier" w:hAnsi="Courier"/>
          <w:color w:val="auto"/>
          <w:sz w:val="20"/>
        </w:rPr>
        <w:t>Provide flared end sections of the same material as the pipe material.</w:t>
      </w:r>
    </w:p>
    <w:p>
      <w:pPr>
        <w:pStyle w:val="Normal"/>
        <w:bidi w:val="0"/>
        <w:spacing w:before="0" w:after="240"/>
        <w:ind w:left="0" w:hanging="0"/>
        <w:jc w:val="left"/>
        <w:rPr/>
      </w:pPr>
      <w:r>
        <w:rPr>
          <w:rFonts w:ascii="Courier" w:hAnsi="Courier"/>
          <w:color w:val="auto"/>
          <w:sz w:val="20"/>
        </w:rPr>
        <w:t>Provide erosion control in accordance with the State Erosion and Sedimentation Control Standards or EPA guidance where State Standards are unavailable.</w:t>
      </w:r>
    </w:p>
    <w:p>
      <w:pPr>
        <w:pStyle w:val="Normal"/>
        <w:bidi w:val="0"/>
        <w:ind w:left="0" w:hanging="0"/>
        <w:jc w:val="left"/>
        <w:rPr/>
      </w:pPr>
      <w:r>
        <w:rPr>
          <w:rFonts w:ascii="Courier" w:hAnsi="Courier"/>
          <w:b/>
          <w:color w:val="auto"/>
          <w:sz w:val="20"/>
        </w:rPr>
        <w:t xml:space="preserve">G303005 HEAD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ast-in-place concrete headwalls in accordance with the State Highway Specification (SHS) and standards where the project is located. </w:t>
      </w:r>
    </w:p>
    <w:p>
      <w:pPr>
        <w:pStyle w:val="Normal"/>
        <w:bidi w:val="0"/>
        <w:ind w:left="0" w:hanging="0"/>
        <w:jc w:val="left"/>
        <w:rPr/>
      </w:pPr>
      <w:r>
        <w:rPr>
          <w:rFonts w:ascii="Courier" w:hAnsi="Courier"/>
          <w:b/>
          <w:color w:val="auto"/>
          <w:sz w:val="20"/>
        </w:rPr>
        <w:t xml:space="preserve">G303006 EROSION &amp; SEDIMENT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103011. </w:t>
      </w:r>
    </w:p>
    <w:p>
      <w:pPr>
        <w:pStyle w:val="Normal"/>
        <w:bidi w:val="0"/>
        <w:ind w:left="0" w:hanging="0"/>
        <w:jc w:val="left"/>
        <w:rPr/>
      </w:pPr>
      <w:r>
        <w:rPr>
          <w:rFonts w:ascii="Courier" w:hAnsi="Courier"/>
          <w:b/>
          <w:color w:val="auto"/>
          <w:sz w:val="20"/>
        </w:rPr>
        <w:t xml:space="preserve">G303007 STORMWATER MANAGE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7 1.1 STORMWATER COLLECTION AND STOR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ermanent stormwater management (i.e., detention and retention ponds, LID and other drainage features) to control stormwater runoff in accordance with UFC 3-201-01, </w:t>
      </w:r>
      <w:r>
        <w:rPr>
          <w:rFonts w:ascii="Courier" w:hAnsi="Courier"/>
          <w:i/>
          <w:color w:val="auto"/>
          <w:sz w:val="20"/>
        </w:rPr>
        <w:t>Civil Engineering</w:t>
      </w:r>
      <w:r>
        <w:rPr>
          <w:rFonts w:ascii="Courier" w:hAnsi="Courier"/>
          <w:i w:val="false"/>
          <w:color w:val="auto"/>
          <w:sz w:val="20"/>
        </w:rPr>
        <w:t xml:space="preserve">, UFC 3-210-10, </w:t>
      </w:r>
      <w:r>
        <w:rPr>
          <w:rFonts w:ascii="Courier" w:hAnsi="Courier"/>
          <w:i/>
          <w:color w:val="auto"/>
          <w:sz w:val="20"/>
        </w:rPr>
        <w:t>Low Impact Development</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State and local stormwater management Laws and Regulations and project sustainability goals. Integrate permanent stormwater management features into the site design in accordance with UFC 3-201-01, </w:t>
      </w:r>
      <w:r>
        <w:rPr>
          <w:rFonts w:ascii="Courier" w:hAnsi="Courier"/>
          <w:i/>
          <w:color w:val="auto"/>
          <w:sz w:val="20"/>
        </w:rPr>
        <w:t>Civi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bidi w:val="0"/>
        <w:ind w:left="0" w:hanging="0"/>
        <w:jc w:val="left"/>
        <w:rPr/>
      </w:pPr>
      <w:r>
        <w:rPr>
          <w:rFonts w:ascii="Courier" w:hAnsi="Courier"/>
          <w:b/>
          <w:color w:val="auto"/>
          <w:sz w:val="20"/>
        </w:rPr>
        <w:t xml:space="preserve">G303090 OTHER STORM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oil interceptor to remove free oil from oil-in-water mixtures originating from proposed facility operations.  Provide grit protection upstream of the oil interceptor.</w:t>
      </w:r>
    </w:p>
    <w:p>
      <w:pPr>
        <w:pStyle w:val="Normal"/>
        <w:bidi w:val="0"/>
        <w:spacing w:before="0" w:after="240"/>
        <w:ind w:left="720" w:hanging="0"/>
        <w:jc w:val="left"/>
        <w:rPr/>
      </w:pPr>
      <w:r>
        <w:rPr>
          <w:rFonts w:ascii="Courier" w:hAnsi="Courier"/>
          <w:color w:val="auto"/>
          <w:sz w:val="20"/>
        </w:rPr>
        <w:t>Provide an oil interceptor utilizing coalescing media and conforming to the guidelines of the American Petroleum Institute (API).</w:t>
      </w:r>
    </w:p>
    <w:p>
      <w:pPr>
        <w:pStyle w:val="Normal"/>
        <w:bidi w:val="0"/>
        <w:spacing w:before="0" w:after="240"/>
        <w:ind w:left="720" w:hanging="0"/>
        <w:jc w:val="left"/>
        <w:rPr/>
      </w:pPr>
      <w:r>
        <w:rPr>
          <w:rFonts w:ascii="Courier" w:hAnsi="Courier"/>
          <w:color w:val="auto"/>
          <w:sz w:val="20"/>
        </w:rPr>
        <w:t>Provide materials or a coating system which protects the interceptor from the oil-in-water mixture, atmosphere, and in-situ soil conditions.</w:t>
      </w:r>
    </w:p>
    <w:p>
      <w:pPr>
        <w:pStyle w:val="Normal"/>
        <w:bidi w:val="0"/>
        <w:spacing w:before="0" w:after="240"/>
        <w:ind w:left="720" w:hanging="0"/>
        <w:jc w:val="left"/>
        <w:rPr/>
      </w:pPr>
      <w:r>
        <w:rPr>
          <w:rFonts w:ascii="Courier" w:hAnsi="Courier"/>
          <w:color w:val="auto"/>
          <w:sz w:val="20"/>
        </w:rPr>
        <w:t>Use an interceptor with a completely removable cov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90 1.2 MULTIPURPOSE FIELD SUB-SURFACE DRAINAGE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90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DPE Pipe1)  Perforated and Solid Piping: AASHTO M 252 or AASHTO M 294 Type S.2)  Joints:  Soiltight.</w:t>
      </w:r>
    </w:p>
    <w:p>
      <w:pPr>
        <w:pStyle w:val="Normal"/>
        <w:tabs>
          <w:tab w:val="left" w:pos="720" w:leader="none"/>
        </w:tabs>
        <w:bidi w:val="0"/>
        <w:ind w:left="2160" w:hanging="720"/>
        <w:jc w:val="left"/>
        <w:rPr/>
      </w:pPr>
      <w:r>
        <w:rPr>
          <w:rFonts w:ascii="Courier" w:hAnsi="Courier"/>
          <w:color w:val="auto"/>
          <w:sz w:val="20"/>
        </w:rPr>
        <w:t>b.</w:t>
        <w:tab/>
        <w:t>Perforated PVC Pipe:  ASTM D 2729.</w:t>
      </w:r>
    </w:p>
    <w:p>
      <w:pPr>
        <w:pStyle w:val="Normal"/>
        <w:tabs>
          <w:tab w:val="left" w:pos="720" w:leader="none"/>
        </w:tabs>
        <w:bidi w:val="0"/>
        <w:ind w:left="2160" w:hanging="720"/>
        <w:jc w:val="left"/>
        <w:rPr/>
      </w:pPr>
      <w:r>
        <w:rPr>
          <w:rFonts w:ascii="Courier" w:hAnsi="Courier"/>
          <w:color w:val="auto"/>
          <w:sz w:val="20"/>
        </w:rPr>
        <w:t>c.</w:t>
        <w:tab/>
        <w:t>Dynamic Stone Base: Conform to the turf vendor’s standard specification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90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ing in accordance with manufacturer's ASTM F 499, recommended installation practices and as recommended by the pipe manufacturer.</w:t>
      </w:r>
    </w:p>
    <w:p>
      <w:pPr>
        <w:pStyle w:val="Normal"/>
        <w:tabs>
          <w:tab w:val="left" w:pos="720" w:leader="none"/>
        </w:tabs>
        <w:bidi w:val="0"/>
        <w:ind w:left="2160" w:hanging="720"/>
        <w:jc w:val="left"/>
        <w:rPr/>
      </w:pPr>
      <w:r>
        <w:rPr>
          <w:rFonts w:ascii="Courier" w:hAnsi="Courier"/>
          <w:color w:val="auto"/>
          <w:sz w:val="20"/>
        </w:rPr>
        <w:t>a.</w:t>
        <w:tab/>
        <w:t>Perforated PVC and Perforated HDPE:  ASTM D 2321. Do not use ASTM D 2321 Class IV or V materials for bedding, haunching or initial backfill materia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G3040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1 OVERHEA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ot water piping must be ASTM A 53, Type E (electric-resistance welded), Grade A or B), or Type S (seamless, Grade A or B); black steel, Weight Class XS (Extra Strong).  ASTM A 106, Grade A or B, black steel, Schedule 80 may be 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calcium silicate, or cellular glass pipe insulation with aluminum jacket which matches existing or surrounding insulation.  Paint jacket to suit Base Architectural Plan.  The minimum insulation thickness must be in accordance with the following table:</w:t>
      </w:r>
    </w:p>
    <w:p>
      <w:pPr>
        <w:pStyle w:val="Normal"/>
        <w:bidi w:val="0"/>
        <w:spacing w:before="0" w:after="240"/>
        <w:ind w:left="720" w:hanging="0"/>
        <w:jc w:val="left"/>
        <w:rPr/>
      </w:pPr>
      <w:r>
        <w:rPr>
          <w:rFonts w:ascii="Courier" w:hAnsi="Courier"/>
          <w:color w:val="auto"/>
          <w:sz w:val="20"/>
        </w:rPr>
        <w:t>Table 1  Insulation Thickness for Hot Water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bl>
    <w:p>
      <w:pPr>
        <w:pStyle w:val="Normal"/>
        <w:widowControl w:val="false"/>
        <w:bidi w:val="0"/>
        <w:ind w:left="0" w:hanging="0"/>
        <w:jc w:val="left"/>
        <w:rPr/>
      </w:pPr>
      <w:r>
        <w:rPr>
          <w:sz w:val="20"/>
        </w:rPr>
        <w:br/>
        <w:br/>
      </w:r>
      <w:r>
        <w:rPr>
          <w:rFonts w:ascii="Courier" w:hAnsi="Courier"/>
          <w:b/>
          <w:color w:val="auto"/>
          <w:sz w:val="20"/>
        </w:rPr>
        <w:t xml:space="preserve">   G304001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2 OVERHEAD STEA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4002 1.1.1 Steam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 53, Type E (electric-resistance welded, Grade A or B) or Type S (seamless, Grade A or B), black steel.  Provide Weight Class STD (Standard) for welding end connections.  Provide Weight Class XS (Extra Strong) for threaded end connections.  ASTM A 106, Grade A or B, black steel, Schedule 40 may be used for pipe sizes through 9 inches (250 mm), and minimum pipe wall thickness of 0.35 inches (9.5 mm) for pipe sizes 12 inches (300 mm) and larger for welding end connections.  Provide Schedule 80 for threaded end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4002 1.1.2 Condensate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 53, Type E (electric-resistance welded), Grade A or B), or Type S (seamless, Grade A or B); black steel, Weight Class XS (Extra Strong).  ASTM A 106, Grade A or B, black steel, Schedule 80 may be 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brous glass, calcium silicate, or cellular glass pipe insulation with aluminum jacket which matches existing or surrounding insulation.  Paint jacket to suit Base Architectural Plan.  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Steam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Cellular glass pipe insulation having an insulating efficiency not less than that of the specified thickness of calcium silicate may be provided.</w:t>
      </w:r>
    </w:p>
    <w:p>
      <w:pPr>
        <w:pStyle w:val="Normal"/>
        <w:bidi w:val="0"/>
        <w:spacing w:before="0" w:after="240"/>
        <w:ind w:left="720" w:hanging="0"/>
        <w:jc w:val="left"/>
        <w:rPr/>
      </w:pPr>
      <w:r>
        <w:rPr>
          <w:rFonts w:ascii="Courier" w:hAnsi="Courier"/>
          <w:color w:val="auto"/>
          <w:sz w:val="20"/>
        </w:rPr>
        <w:t>Table 2  Insulation Thickness for Condensate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Fibrous glass pipe insulation having an insulating efficiency not less than that of the specified thickness of mineral fiber may be provi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3 UNDERGROUN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 pre-fabricated, pre-insulated, piping systems must consist of a service pipe with polyurethane insulation and a high-density polyethylene (HDPE) jacket.  Provide factory fabricated fittings and components.  Field insulation of fitting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ind w:left="0" w:hanging="0"/>
        <w:jc w:val="left"/>
        <w:rPr/>
      </w:pPr>
      <w:r>
        <w:rPr>
          <w:sz w:val="20"/>
        </w:rPr>
        <w:br/>
        <w:br/>
      </w:r>
      <w:r>
        <w:rPr>
          <w:rFonts w:ascii="Courier" w:hAnsi="Courier"/>
          <w:b/>
          <w:color w:val="auto"/>
          <w:sz w:val="20"/>
        </w:rPr>
        <w:t xml:space="preserve">   G304003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provide direct buried, factory-prefabricated, pre-insulated main hot water piping, including piping in manholes.  Asbestos cement or plastic conduit is not acceptable.  The Underground Heat Distribution System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  Valves must be ASME class 1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w:t>
      </w:r>
    </w:p>
    <w:p>
      <w:pPr>
        <w:pStyle w:val="Normal"/>
        <w:bidi w:val="0"/>
        <w:ind w:left="0" w:hanging="0"/>
        <w:jc w:val="left"/>
        <w:rPr/>
      </w:pPr>
      <w:r>
        <w:rPr>
          <w:rFonts w:ascii="Courier" w:hAnsi="Courier"/>
          <w:b/>
          <w:color w:val="auto"/>
          <w:sz w:val="20"/>
        </w:rPr>
        <w:t xml:space="preserve">G304004 UNDERGROUND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 pre-fabricated, pre-insulated, steam and condensate piping systems mustl consist of a steel service pipe with polyurethane insulation and a high-density polyethylene (HDPE) jacket.  Provide factory fabricated fittings and components.  Field insulation of fitting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3  Insulation Thickness for Condensate Return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ind w:left="0" w:hanging="0"/>
        <w:jc w:val="left"/>
        <w:rPr/>
      </w:pPr>
      <w:r>
        <w:rPr>
          <w:sz w:val="20"/>
        </w:rPr>
        <w:br/>
        <w:br/>
      </w:r>
      <w:r>
        <w:rPr>
          <w:rFonts w:ascii="Courier" w:hAnsi="Courier"/>
          <w:b/>
          <w:color w:val="auto"/>
          <w:sz w:val="20"/>
        </w:rPr>
        <w:t xml:space="preserve">   G304004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provide direct buried, factory-prefabricated, pre-insulated main steam and condensate piping in separate conduits and including piping in manholes.  Asbestos cement or plastic conduit is not acceptable.  The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manholes.  Valves must be ASME class 1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G304005 REINFORCED CONCRETE MANHOLES &amp; VALVE BOX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1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holes must be constructed of reinforced, 3000 psi (206.8 bar) concrete and extend a minimum of 6 inches (300 mm) above grade.  Depth must be as required to maintain proper pipe slopes.  Construct manhole floor and sides in one monolithic pour.  Provide galvanized steel or sectioned aluminum, open grate or solid cover as indicated in ESR Section G30.  Provide ventilation openings for solid cover.  Provide steel ladder with non-slip surfaces and anchored to the wall.  Manhole floor and walls must be watertight.  Provide sleeves or core drill openings for pipes with modular mechanical seals.  Provide sump pit for pum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2 VALVE BOX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st-iron or ductile-iron box of a suitable size.  Provide cast-iron or ductile-iron cover for the box with word(s) describing the utility cast on the cove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3 MANHOLE SUMP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tical sump pump.  Operating temperature design must be 195 degrees F (93 degrees C) minimum.  Provide with 2-pole float control. </w:t>
      </w:r>
    </w:p>
    <w:p>
      <w:pPr>
        <w:pStyle w:val="Normal"/>
        <w:bidi w:val="0"/>
        <w:ind w:left="0" w:hanging="0"/>
        <w:jc w:val="left"/>
        <w:rPr/>
      </w:pPr>
      <w:r>
        <w:rPr>
          <w:rFonts w:ascii="Courier" w:hAnsi="Courier"/>
          <w:b/>
          <w:color w:val="auto"/>
          <w:sz w:val="20"/>
        </w:rPr>
        <w:t xml:space="preserve">G304090 OTHER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  Color to be white for steam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2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50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01 OVERHEA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1 Chilled and Condenser Water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hilled and condenser water piping must be electric resistance welded or seamless Schedule 40 black steel pipe conforming to ASTM A 53.  Piping 4 inch (100 mm) and smaller may be ASTM B 88 Type K or L copp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2 Steel Pipe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piping 2 inch (50 mm) and smaller, provide ANSI/ASME B16.3 malleable iron screwed fittings or ASME B16.11 socket welding (Class 3000) or threaded type (Class 2000).  Provide ASME/ANSI B16.9 butt-welding fittings or ASME/ANSI B16.5 flanged type for piping 2-1/2 inch (63 mm) and larger.  Grooved joint pipe coupling systems of appropriate pressure rating are acceptable in lieu of welded or screw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3 Copper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NSI B16.18 cast bronze solder joint type or ASME/ANSI B16.22 wrought copper solder joint typ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Urethane, cellular glass, Faced Phenolic Foam, or Flexible Cellular pipe insulation with aluminum jacket in accordance with ESR Section G30.  The minimum insulation thickness must be in accordance with the following table:</w:t>
      </w:r>
    </w:p>
    <w:p>
      <w:pPr>
        <w:pStyle w:val="Normal"/>
        <w:bidi w:val="0"/>
        <w:spacing w:before="0" w:after="240"/>
        <w:ind w:left="720" w:hanging="0"/>
        <w:jc w:val="left"/>
        <w:rPr/>
      </w:pPr>
      <w:r>
        <w:rPr>
          <w:rFonts w:ascii="Courier" w:hAnsi="Courier"/>
          <w:color w:val="auto"/>
          <w:sz w:val="20"/>
        </w:rPr>
        <w:t>Table 1  Insulation Thickness for Cold Water Systems</w:t>
      </w:r>
    </w:p>
    <w:tbl>
      <w:tblPr>
        <w:tblW w:w="7920" w:type="dxa"/>
        <w:jc w:val="left"/>
        <w:tblInd w:w="720" w:type="dxa"/>
        <w:tblLayout w:type="fixed"/>
        <w:tblCellMar>
          <w:top w:w="0" w:type="dxa"/>
          <w:left w:w="7" w:type="dxa"/>
          <w:bottom w:w="0" w:type="dxa"/>
          <w:right w:w="7" w:type="dxa"/>
        </w:tblCellMar>
      </w:tblPr>
      <w:tblGrid>
        <w:gridCol w:w="719"/>
        <w:gridCol w:w="1440"/>
        <w:gridCol w:w="1440"/>
        <w:gridCol w:w="1441"/>
        <w:gridCol w:w="1440"/>
        <w:gridCol w:w="143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Urethaneinches (mm)</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aced Phenolic Foaminches (mm)</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lexible Cellularinches (mm)</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bl>
    <w:p>
      <w:pPr>
        <w:pStyle w:val="Normal"/>
        <w:widowControl w:val="false"/>
        <w:bidi w:val="0"/>
        <w:ind w:left="0" w:hanging="0"/>
        <w:jc w:val="left"/>
        <w:rPr/>
      </w:pPr>
      <w:r>
        <w:rPr>
          <w:sz w:val="20"/>
        </w:rPr>
        <w:br/>
        <w:br/>
      </w:r>
      <w:r>
        <w:rPr>
          <w:rFonts w:ascii="Courier" w:hAnsi="Courier"/>
          <w:b/>
          <w:color w:val="auto"/>
          <w:sz w:val="20"/>
        </w:rPr>
        <w:t xml:space="preserve">   G305001 1.3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4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G305002 UNDERGROUN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prefabricated, pre-insulated, chilled water piping systems.  Fittings and accessories must be designed and factory-fabricated to prevent moisture from entering into the system.  Backfill and install to meet the requirements of the piping system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2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w:t>
      </w:r>
    </w:p>
    <w:p>
      <w:pPr>
        <w:pStyle w:val="Normal"/>
        <w:bidi w:val="0"/>
        <w:ind w:left="0" w:hanging="0"/>
        <w:jc w:val="left"/>
        <w:rPr/>
      </w:pPr>
      <w:r>
        <w:rPr>
          <w:rFonts w:ascii="Courier" w:hAnsi="Courier"/>
          <w:b/>
          <w:color w:val="auto"/>
          <w:sz w:val="20"/>
        </w:rPr>
        <w:t xml:space="preserve">C305003 TRENCHBOX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90 OTHER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1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2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3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chilled water and condenser water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60 FUE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1 LIQUID FUEL DISTRIBUTION PI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Underground pipe lines shall be fuel grade double-walled pipe with monitoring sumps where pipe transitions to above ground.  Sumps shall be sealed and shall have constant electronic monitor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1 1.1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el piping must be ASTM A 53, Type E (electric-resistance welded, Grade A or B) or Type S (seamless, Grade A or B), black steel or API SPEC 5L, seamless, submerged-arc weld or gas metal-arc weld, Grade B, black steel. Provide Weight Class STD (Standard) for welding end connections.  Provide Weight Class XS (Extra Strong) for threaded end connections.</w:t>
      </w:r>
    </w:p>
    <w:p>
      <w:pPr>
        <w:pStyle w:val="Normal"/>
        <w:bidi w:val="0"/>
        <w:spacing w:before="0" w:after="240"/>
        <w:ind w:left="720" w:hanging="0"/>
        <w:jc w:val="left"/>
        <w:rPr/>
      </w:pPr>
      <w:r>
        <w:rPr>
          <w:rFonts w:ascii="Courier" w:hAnsi="Courier"/>
          <w:color w:val="auto"/>
          <w:sz w:val="20"/>
        </w:rPr>
        <w:t>For underground fuel distribution lines, provide nondetectable warning tape for the full length of each run of piping.  Warning tape to be color coded with warning and identification of utility type imprinted in bold black letters continuously over the entire tape length.  Warning and identification to read, "CAUTION, BURIED (utility type) LINE BELOW" or similar wording.  Color to be yellow for fuel lines.</w:t>
      </w:r>
    </w:p>
    <w:p>
      <w:pPr>
        <w:pStyle w:val="Normal"/>
        <w:bidi w:val="0"/>
        <w:ind w:left="0" w:hanging="0"/>
        <w:jc w:val="left"/>
        <w:rPr/>
      </w:pPr>
      <w:r>
        <w:rPr>
          <w:rFonts w:ascii="Courier" w:hAnsi="Courier"/>
          <w:b/>
          <w:color w:val="auto"/>
          <w:sz w:val="20"/>
        </w:rPr>
        <w:t xml:space="preserve">G306006 GAS DISTRIBUTION PIPING (NATURAL &amp; PROPAN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1 STEEL PI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as piping must be ASTM A 53, Type E (electric-resistance welded, Grade A or B) or Type S (seamless, Grade A or B), black steel. Provide Weight Class STD (Standard) for welding end connections.  Provide Weight Class XS (Extra Strong) for threaded end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2 POLYETHYLENE (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 pipe and heat fusion fittings must conform to ASTM D 2513, Grade PE2406 or PE3408.</w:t>
      </w:r>
    </w:p>
    <w:p>
      <w:pPr>
        <w:pStyle w:val="Normal"/>
        <w:bidi w:val="0"/>
        <w:ind w:left="0" w:hanging="0"/>
        <w:jc w:val="left"/>
        <w:rPr/>
      </w:pPr>
      <w:r>
        <w:rPr>
          <w:rFonts w:ascii="Courier" w:hAnsi="Courier"/>
          <w:b/>
          <w:color w:val="auto"/>
          <w:sz w:val="20"/>
        </w:rPr>
        <w:t xml:space="preserve">G306007 GAS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7 1.1 PROPANE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ME labeled tank in accordance with NFPA 58 with a capacity to meet the system requirements. </w:t>
      </w:r>
    </w:p>
    <w:p>
      <w:pPr>
        <w:pStyle w:val="Normal"/>
        <w:bidi w:val="0"/>
        <w:ind w:left="0" w:hanging="0"/>
        <w:jc w:val="left"/>
        <w:rPr/>
      </w:pPr>
      <w:r>
        <w:rPr>
          <w:rFonts w:ascii="Courier" w:hAnsi="Courier"/>
          <w:b/>
          <w:color w:val="auto"/>
          <w:sz w:val="20"/>
        </w:rPr>
        <w:t xml:space="preserve">G306009 OTHER GAS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9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tectable aluminum foil, plastic backed tape or detectable magnetic plastic tape manufactured specifically for warning and identifying buried piping.      Warning tape to be color coded with warning and identification of utility type imprinted in bold black letters continuously over the entire tape length.  Warning and identification to read, "CAUTION, BURIED (utility type) LINE BELOW" or similar wording.  Color to be yellow for gas lines.</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