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6.0 ENGINEERING SYSTEM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6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Fitness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