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Fitness Center</w:t>
        <w:br/>
        <w:t>P-00</w:t>
        <w:br/>
        <w:t>FY0?</w:t>
        <w:br/>
        <w:t>Category Code 740.0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br/>
        <w:t>Enter appropriate project information such as the Project Title and location following the headings shown to the right.    These headings are right-justified text and the information entered should remain right justified.    On subsequent pages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Fitness Centers FC 4-740-02N latest edition shall be used as reference and in conjunction with the writing of this RFP document.    Sections of this UFC will be referenced specifically throughout this RFP document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  <w:br/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Delete subsections below if not used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        </w:t>
        <w:br/>
        <w:t xml:space="preserve">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_fc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