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02/18</w:t>
        <w:br/>
        <w:t xml:space="preserve"> </w:t>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t xml:space="preserve"> </w:t>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Temporary Emergency Generator], [Emergency Lighting and Power,] [Grounding,] [Lightning Protection,] [Photovoltaic Energy System,]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Sustainability Requirements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3">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4">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5">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240"/>
        <w:ind w:left="340" w:hanging="0"/>
        <w:jc w:val="left"/>
        <w:rPr/>
      </w:pPr>
      <w:r>
        <w:rPr>
          <w:rFonts w:ascii="ArialMT" w:hAnsi="ArialMT"/>
          <w:b w:val="false"/>
          <w:color w:val="auto"/>
          <w:sz w:val="20"/>
        </w:rPr>
        <w:t>Provide a lighting system with lighting levels and fixture types as indicated in Part 3 Chapter 5 Room Requirements.</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fitness equipment] [concessions equipment] [field and sports equipment] [temporary equipment]: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output fluorescent] [high intensity discharge] [metal halide] [mercury vapor] lighting including switches and automatic controls including [occupancy sensors,][vacancy sensors,][daylighting controls,][automatic lighting shutoff systems] and [dimming systems].]</w:t>
      </w:r>
    </w:p>
    <w:p>
      <w:pPr>
        <w:pStyle w:val="Normal"/>
        <w:bidi w:val="0"/>
        <w:spacing w:before="0" w:after="0"/>
        <w:ind w:left="0" w:hanging="0"/>
        <w:jc w:val="left"/>
        <w:rPr/>
      </w:pPr>
      <w:r>
        <w:rPr>
          <w:rFonts w:ascii="ArialMT" w:hAnsi="ArialMT"/>
          <w:b/>
          <w:vanish/>
          <w:color w:val="0000FF"/>
          <w:sz w:val="20"/>
        </w:rPr>
        <w:t xml:space="preserve">********************************************************************************************************** </w:t>
        <w:br/>
        <w:t>NOTE:    If a Multipurpose Field is included in the project program, edit the following field lighting and lighting control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field lighting system consisting of pole mounted modular rack of adjustable floodlights with internal and external shielding.]</w:t>
      </w:r>
    </w:p>
    <w:p>
      <w:pPr>
        <w:pStyle w:val="Normal"/>
        <w:bidi w:val="0"/>
        <w:spacing w:before="0" w:after="240"/>
        <w:ind w:left="340" w:hanging="0"/>
        <w:jc w:val="left"/>
        <w:rPr/>
      </w:pPr>
      <w:r>
        <w:rPr>
          <w:rFonts w:ascii="ArialMT" w:hAnsi="ArialMT"/>
          <w:b w:val="false"/>
          <w:color w:val="auto"/>
          <w:sz w:val="20"/>
        </w:rPr>
        <w:t>[Lighting must be provided from the sides of the field and parallel to the general direction of play to minimize the direct glare, and in multiple angles to provide uniform illumination. (Refer to FC 4-740-02N, FIGURE 5-3.    Field and Site Functional Relationship Diagram).    Provide fixtures utilizing metal halide lamps.    Controls must be manual On/Off providing several illumination levels.    Refer to Chapter 5, "Room Requirements" portion of this RFP for additional requirements.]</w:t>
      </w:r>
    </w:p>
    <w:p>
      <w:pPr>
        <w:pStyle w:val="Normal"/>
        <w:bidi w:val="0"/>
        <w:spacing w:before="0" w:after="0"/>
        <w:ind w:left="0" w:hanging="0"/>
        <w:jc w:val="left"/>
        <w:rPr/>
      </w:pPr>
      <w:r>
        <w:rPr>
          <w:rFonts w:ascii="ArialMT" w:hAnsi="ArialMT"/>
          <w:b/>
          <w:vanish/>
          <w:color w:val="0000FF"/>
          <w:sz w:val="20"/>
        </w:rPr>
        <w:t xml:space="preserve">********************************************************************************************************** </w:t>
        <w:br/>
        <w:t>NOTE:    If a Softball Field is included in the project program, include the following stat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ftball field lighting system to meet requirements of FC 4-740-02N, Chapter 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data outlets with internet connectivity as indicated in Part 3 Chapter 5 Room Requirements.</w:t>
      </w:r>
    </w:p>
    <w:p>
      <w:pPr>
        <w:pStyle w:val="Normal"/>
        <w:bidi w:val="0"/>
        <w:spacing w:before="0" w:after="240"/>
        <w:ind w:left="340" w:hanging="0"/>
        <w:jc w:val="left"/>
        <w:rPr/>
      </w:pPr>
      <w:r>
        <w:rPr>
          <w:rFonts w:ascii="ArialMT" w:hAnsi="ArialMT"/>
          <w:b w:val="false"/>
          <w:color w:val="auto"/>
          <w:sz w:val="20"/>
        </w:rPr>
        <w:t>Provide an emergency call/alarm system as indicated in Part 3 Chapter 5 Room Requirements.</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desired by activity, include separate stand-alone intercom system (2nd option below).    Identify the spaces to be linked by the separate stand-alone intercom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spaces noted in Part 3 Chapter 5 Room Requirements.]</w:t>
      </w:r>
    </w:p>
    <w:p>
      <w:pPr>
        <w:pStyle w:val="Normal"/>
        <w:bidi w:val="0"/>
        <w:spacing w:before="0" w:after="240"/>
        <w:ind w:left="340" w:hanging="0"/>
        <w:jc w:val="left"/>
        <w:rPr/>
      </w:pPr>
      <w:r>
        <w:rPr>
          <w:rFonts w:ascii="ArialMT" w:hAnsi="ArialMT"/>
          <w:b w:val="false"/>
          <w:color w:val="auto"/>
          <w:sz w:val="20"/>
        </w:rPr>
        <w:t>[Provide a separate stand-alone intercommunications system with individual two-way connections between [                  ].    This system must be completely independent from the telephone system.</w:t>
      </w:r>
    </w:p>
    <w:p>
      <w:pPr>
        <w:pStyle w:val="Normal"/>
        <w:bidi w:val="0"/>
        <w:spacing w:before="0" w:after="0"/>
        <w:ind w:left="0" w:hanging="0"/>
        <w:jc w:val="left"/>
        <w:rPr/>
      </w:pPr>
      <w:r>
        <w:rPr>
          <w:rFonts w:ascii="ArialMT" w:hAnsi="ArialMT"/>
          <w:b/>
          <w:vanish/>
          <w:color w:val="0000FF"/>
          <w:sz w:val="20"/>
        </w:rPr>
        <w:t xml:space="preserve">********************************************************************************************************** </w:t>
        <w:br/>
        <w:t>NOTE:    If a Multipurpose Field or Softball Field is included, include the following field commun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tand alone two-way intercommunication link between the control counter and the field kiosks at the [multipurpose field] [softball fields] as part of the intercommunications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CTV for training is typically required in facilities where classrooms and training takes place.    Coordinate requirements with the using activity.    Delete this paragraph when not required. CCTV Systems are generally provided with empty raceways only.    If complete system is required, this section and PTS D50 will require extensive modif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losed circuit television (CCTV) system for training purposes including, but not necessarily limited to, cable supporting structures, including equipment racks, empty conduits with pull strings, junction boxes, outlet boxes, outlet connectors, and cover plates.]</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CCTV outlets.]</w:t>
      </w:r>
    </w:p>
    <w:p>
      <w:pPr>
        <w:pStyle w:val="Normal"/>
        <w:bidi w:val="0"/>
        <w:spacing w:before="0" w:after="0"/>
        <w:ind w:left="0" w:hanging="0"/>
        <w:jc w:val="left"/>
        <w:rPr/>
      </w:pPr>
      <w:r>
        <w:rPr>
          <w:rFonts w:ascii="ArialMT" w:hAnsi="ArialMT"/>
          <w:b/>
          <w:vanish/>
          <w:color w:val="0000FF"/>
          <w:sz w:val="20"/>
        </w:rPr>
        <w:t xml:space="preserve">********************************************************************************************************** </w:t>
        <w:br/>
        <w:t xml:space="preserve">NOTE:    Community Antenna Television Systems (CATV) are generally referred to as Cable TV. </w:t>
        <w:br/>
        <w:br/>
        <w:t>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the Room Requirements section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as indicated in Part 3 Chapter 5 Room Requirements.</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lectronic Security Systems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ascii="ArialMT" w:hAnsi="ArialMT"/>
          <w:b/>
          <w:i/>
          <w:vanish/>
          <w:color w:val="0000FF"/>
          <w:sz w:val="20"/>
        </w:rPr>
        <w:t>Fire Protection.</w:t>
      </w:r>
      <w:r>
        <w:rPr>
          <w:rFonts w:ascii="ArialMT" w:hAnsi="ArialMT"/>
          <w:b/>
          <w:i w:val="false"/>
          <w:vanish/>
          <w:color w:val="0000FF"/>
          <w:sz w:val="20"/>
        </w:rPr>
        <w:br/>
        <w:br/>
        <w:t>If an ESS is required, coordinate requirements with Project Manager, Base/Regional Security Personnel, and the Accrediting Official.    Baseline ESS requirements must be coordinated and defined by the RFP writer and not left to the design builder.</w:t>
        <w:br/>
        <w:b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DS</w:t>
      </w:r>
    </w:p>
    <w:p>
      <w:pPr>
        <w:pStyle w:val="Normal"/>
        <w:bidi w:val="0"/>
        <w:jc w:val="left"/>
        <w:rPr>
          <w:rFonts w:ascii="ArialMT" w:hAnsi="ArialMT"/>
          <w:b/>
          <w:b/>
          <w:vanish/>
          <w:color w:val="0000FF"/>
          <w:sz w:val="20"/>
        </w:rPr>
      </w:pPr>
      <w:r>
        <w:rPr>
          <w:rFonts w:ascii="ArialMT" w:hAnsi="ArialMT"/>
          <w:b/>
          <w:vanish/>
          <w:color w:val="0000FF"/>
          <w:sz w:val="20"/>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b/>
          <w:vanish/>
          <w:color w:val="0000FF"/>
          <w:sz w:val="20"/>
        </w:rPr>
      </w:pPr>
      <w:r>
        <w:rPr>
          <w:rFonts w:ascii="ArialMT" w:hAnsi="ArialMT"/>
          <w:b/>
          <w:vanish/>
          <w:color w:val="0000FF"/>
          <w:sz w:val="20"/>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b/>
          <w:vanish/>
          <w:color w:val="0000FF"/>
          <w:sz w:val="20"/>
        </w:rPr>
      </w:pPr>
      <w:r>
        <w:rPr>
          <w:rFonts w:ascii="ArialMT" w:hAnsi="ArialMT"/>
          <w:b/>
          <w:vanish/>
          <w:color w:val="0000FF"/>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following is provided for guidance only and must be edited as applicable for each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 xml:space="preserve">Provide the ESS for this project in accordance with the requirements of UFC 4-021-02, </w:t>
      </w:r>
      <w:r>
        <w:rPr>
          <w:rFonts w:ascii="ArialMT" w:hAnsi="ArialMT"/>
          <w:b w:val="false"/>
          <w:i/>
          <w:color w:val="auto"/>
          <w:sz w:val="20"/>
        </w:rPr>
        <w:t xml:space="preserve">Electronic Security Systems; </w:t>
      </w:r>
      <w:r>
        <w:rPr>
          <w:rFonts w:ascii="ArialMT" w:hAnsi="ArialMT"/>
          <w:b w:val="false"/>
          <w:i w:val="false"/>
          <w:color w:val="auto"/>
          <w:sz w:val="20"/>
        </w:rPr>
        <w:t>the ESS must consist of [an ACS] [and] [an IDS] [and] [a CCTV system for alarm assessment].</w:t>
      </w:r>
    </w:p>
    <w:p>
      <w:pPr>
        <w:pStyle w:val="Normal"/>
        <w:bidi w:val="0"/>
        <w:spacing w:before="0" w:after="0"/>
        <w:ind w:left="0" w:hanging="0"/>
        <w:jc w:val="left"/>
        <w:rPr/>
      </w:pPr>
      <w:r>
        <w:rPr>
          <w:rFonts w:ascii="ArialMT" w:hAnsi="ArialMT"/>
          <w:b/>
          <w:vanish/>
          <w:color w:val="0000FF"/>
          <w:sz w:val="20"/>
        </w:rPr>
        <w:t xml:space="preserve">********************************************************************************************************** </w:t>
        <w:br/>
        <w:t>NOTE:    If the ESS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NOTE: If the system will provided under this contract, specify a complete system that includes equipment and supporting infrastructure as required.    Coordinate compatibility requirements for integration to central monitoring system with Installation's security personnel and identify requirements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central monitoring system and monitored [within the protected zone/area] [and] [at the Installation central monitoring station].    [The Installation's][          ] central monitoring system is [                          ]]</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through and within [protected areas][ the facility.] The ACS must log and archive all transactions and alert authorities of unauthorized entry attempts. [ACS must be interfaced with the CCTV system to archive unauthorized entry attempts and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intruders or unauthorized personnel in protected areas/zones.    Provide point sensors on all windows, doors, and man passable openings.    Provide volumetric sensors within protected areas/zones to detect movement within protected areas/zones. System must annunciate [, print,] and archive alarm conditions [within the facility] [and] [at central monitoring station].]</w:t>
      </w:r>
    </w:p>
    <w:p>
      <w:pPr>
        <w:pStyle w:val="Normal"/>
        <w:bidi w:val="0"/>
        <w:spacing w:before="0" w:after="240"/>
        <w:ind w:left="340" w:hanging="0"/>
        <w:jc w:val="left"/>
        <w:rPr/>
      </w:pPr>
      <w:r>
        <w:rPr>
          <w:rFonts w:ascii="ArialMT" w:hAnsi="ArialMT"/>
          <w:b w:val="false"/>
          <w:color w:val="auto"/>
          <w:sz w:val="20"/>
        </w:rPr>
        <w:t>[Provide an [interior] [and] [exterior] CCTV system consisting of devices to provide visual assessment and digital archiving of alarm conditions.    Features must include interface to ESS for control of camera call up to video monitors [, pan-tilt-zoom camera control,] and digital video archiving based on alarm event triggers.    Video archiving capacity must be a minimum of [30] [    ] days.    [Integration must provide means to associate archived alarm events with recorded video at the [      ] location(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such as FACP, ESS, etc. Include voltage and amp requirements.    Refer to FC 4-740-02N, Chapter 3, Electrical, for emergency generator requirements.    Additionally, coordinate emergency power requirements with the activity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power circuits and wiring for the following loads - facility lighting, electric water heaters, gymnasium power, toilet and shower exhaust, [gymnasium HVAC system (when separate system)],[            ], [            ], [            ], [            ], [            ]]</w:t>
      </w:r>
    </w:p>
    <w:p>
      <w:pPr>
        <w:pStyle w:val="Normal"/>
        <w:bidi w:val="0"/>
        <w:spacing w:before="0" w:after="0"/>
        <w:ind w:left="0" w:hanging="0"/>
        <w:jc w:val="left"/>
        <w:rPr/>
      </w:pPr>
      <w:r>
        <w:rPr>
          <w:rFonts w:ascii="ArialMT" w:hAnsi="ArialMT"/>
          <w:b/>
          <w:vanish/>
          <w:color w:val="0000FF"/>
          <w:sz w:val="20"/>
        </w:rPr>
        <w:t xml:space="preserve">********************************************************************************************************** </w:t>
        <w:br/>
        <w:t>NOTE:      RFP preparer to meet with activity user to determine the method of temporary emergency power connection to the switchboard.    Select and retain one of the two option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to the switchboard to be a pre-selected emergency load branch in a separate distribution branch.    By this method no load-shedding would be required.]</w:t>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ahead of the switchboard allowing all or portions of the building load to be fed from the emergency generator.    This design configuration requires a load-shedding scheme.    Instructions must be provided on a placard instructing personnel of the process for connection and switchover from standard operation to an emergency power mode of operation.]</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6">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rredc.nrel.gov/solar/codes algs/PVWATTS/version2/" TargetMode="External"/><Relationship Id="rId4" Type="http://schemas.openxmlformats.org/officeDocument/2006/relationships/hyperlink" Target="http://www.dsireusa.org/" TargetMode="External"/><Relationship Id="rId5" Type="http://schemas.openxmlformats.org/officeDocument/2006/relationships/hyperlink" Target="https://navyenergy.navfac.navy.mil/duers/index.html" TargetMode="External"/><Relationship Id="rId6" Type="http://schemas.openxmlformats.org/officeDocument/2006/relationships/hyperlink" Target="http://www.sdapcd.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