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February 2018)</w:t>
        <w:br/>
        <w:br/>
        <w:t>Preparing Activity: NAVFAC                 SUPERSEDING PTS-C1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SOLID SURFACE COUNTER TOPS</w:t>
        <w:br/>
        <w:t>C103008  1.2  STONE COUNTER TOPS</w:t>
        <w:br/>
        <w:t>C103008  1.3  STAINLESS STEEL COUNTER TOPS</w:t>
        <w:br/>
        <w:t>C103008  1.4  CONCRETE COUNTER TOPS</w:t>
        <w:br/>
        <w:t>C103009  CABINETS</w:t>
        <w:br/>
        <w:t>C103009  1.1  WALL AND BASE CABINETS</w:t>
        <w:br/>
        <w:t>C103011  CLOSETS</w:t>
        <w:br/>
        <w:t>C103012  FIRESTOPPING PENETRATIONS</w:t>
        <w:br/>
        <w:t>C103012  1.1  FIRESTOPPING</w:t>
        <w:br/>
        <w:t>C103013  SPRAYED FIRE-RESISTIVE MATERIALS</w:t>
        <w:br/>
        <w:t>C103013  1.1  SPRAYED FIRE-RESISTIVE MATERIALS</w:t>
        <w:br/>
        <w:t>C103014  ENTRANCE FLOOR GRILLES AND MATS</w:t>
        <w:br/>
        <w:t>C103014  1.1  RECESSED MAT THERMOPLASTIC FRAME PROPERTIES:</w:t>
        <w:br/>
        <w:t>C103014  1.2  RECESSED MAT ALUMINUM FRAME REQUIREMEN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Product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2 Surface Ski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3 Door Assembl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4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ederal Safety Standard for Architectural Glazing Materials and must be factory installed.  Options may include clear, frosted, patterned, custom etched, back painted, and available for use on panels an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5 Burning Characteristics and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6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shall have a minimum Sound Transmission Coefficient (STC) as required by the RFP Part 3, Project Program.  STC ratings must be laboratory test and documentation must be provi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7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shall not exceed 1/120th of the vertical span when tested in accordance with ASTM E 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8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dular power options shall be available within solid wall cavities, base areas and frames and shall have open accessibility before, during and after installation.  Power shall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L Listed manufactured wiring system rated for 20amp 120V/208V or 120V/240V.  The components shall have a permanent label listing manufacturer, catalog number, CSA/UL listing.  Component's wiring shall not be "de populated" to impede future configurations.  Electrical system must be capable of working with other manufacturer's products.  Light switch and outlet devices shall be provided by the mfr and be fully pre-wired and pre-installed at the factory. Cables shall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fire, safety, thermostats etc) shall have the option of being installed on any pan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9 Sustainabi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is desired to be GreenGuard certified, Cradle to Cradle Certified, SCS, or SMaRT certified.  Finish coats must use low VOC Adhesives and materials.  FSC certified wood must be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0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o include all materials, labor, equipment, and additional seismic bracing as necessary, needed for a turn-key installation.  Existing Walls, ceilings, ceiling suspension systems, or floors shall not be altered or damaged to accomodate function of partitions. Manufacturer or manufacturer's representative must take field measurements prior to fabr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1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must meet the following performanc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must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must have a minimum radius of 18 inch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tabs>
          <w:tab w:val="left" w:pos="720" w:leader="none"/>
        </w:tabs>
        <w:bidi w:val="0"/>
        <w:ind w:left="1440" w:hanging="720"/>
        <w:jc w:val="left"/>
        <w:rPr/>
      </w:pPr>
      <w:r>
        <w:rPr>
          <w:rFonts w:ascii="Courier" w:hAnsi="Courier"/>
          <w:color w:val="auto"/>
          <w:sz w:val="20"/>
        </w:rPr>
        <w:t>d.</w:t>
        <w:tab/>
        <w:t>Aluminum Alloy products - Products must conform to ASTM B 209 for sheet plate, and ASTM B 221 for extrusions, and ASTM B 26/B 26M or ASTM B 108 for castings, as applicabl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in accordance with ASTM A 123/ A 123M, ASTM A 153/ A 153M or ASTM A 653/ 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tabs>
          <w:tab w:val="left" w:pos="720" w:leader="none"/>
        </w:tabs>
        <w:bidi w:val="0"/>
        <w:ind w:left="1440" w:hanging="720"/>
        <w:jc w:val="left"/>
        <w:rPr/>
      </w:pPr>
      <w:r>
        <w:rPr>
          <w:rFonts w:ascii="Courier" w:hAnsi="Courier"/>
          <w:color w:val="auto"/>
          <w:sz w:val="20"/>
        </w:rPr>
        <w:t>c.</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must meet UL Classification, Rating Level 1 through 8, as required for the installation and stated in the project program. Each window must be a complete factory-assembled unit with glass factory or field install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3 RACQUETBALL GLASS WALL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glass wall system.  Glass shall be fully tempered Â½ inch thick tempered safety glass; all edges shall be polished.  Supports shall be either by glass fins, aluminum 'L' angle, aluminum posts or aluminum tube frame.  Conform to Federal Specifications DD-G-451C, DD-G-1403, ANSI Z97.1-1975, CPSC 16CFR 1201.</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7 Wall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irrors shall be annealed monolithic glass mirrors or tempered glass mirrors qualifying as safety glazing</w:t>
      </w:r>
    </w:p>
    <w:p>
      <w:pPr>
        <w:pStyle w:val="Normal"/>
        <w:tabs>
          <w:tab w:val="left" w:pos="720" w:leader="none"/>
        </w:tabs>
        <w:bidi w:val="0"/>
        <w:ind w:left="2160" w:hanging="720"/>
        <w:jc w:val="left"/>
        <w:rPr/>
      </w:pPr>
      <w:r>
        <w:rPr>
          <w:rFonts w:ascii="Courier" w:hAnsi="Courier"/>
          <w:color w:val="auto"/>
          <w:sz w:val="20"/>
        </w:rPr>
        <w:t>a.</w:t>
        <w:tab/>
        <w:t>Glass Mirrors:  ASTM C 1503, Mirror Select Quality, Clear.</w:t>
      </w:r>
    </w:p>
    <w:p>
      <w:pPr>
        <w:pStyle w:val="Normal"/>
        <w:tabs>
          <w:tab w:val="left" w:pos="720" w:leader="none"/>
        </w:tabs>
        <w:bidi w:val="0"/>
        <w:ind w:left="2160" w:hanging="720"/>
        <w:jc w:val="left"/>
        <w:rPr/>
      </w:pPr>
      <w:r>
        <w:rPr>
          <w:rFonts w:ascii="Courier" w:hAnsi="Courier"/>
          <w:color w:val="auto"/>
          <w:sz w:val="20"/>
        </w:rPr>
        <w:t>b.</w:t>
        <w:tab/>
        <w:t>Tempered Glass Mirrors:  Comply with ASTM C 1503, Clear, Mirror Glazing Quality, for blemish requirements in annealed float glass before silver coating is applied, for coating requirements, and with other requirements not affected by tempering process; and comply with ASTM C 1048 for Kind FT, Condition A, tempered float glass before silver coating is applied.</w:t>
      </w:r>
    </w:p>
    <w:p>
      <w:pPr>
        <w:pStyle w:val="Normal"/>
        <w:tabs>
          <w:tab w:val="left" w:pos="720" w:leader="none"/>
        </w:tabs>
        <w:bidi w:val="0"/>
        <w:ind w:left="2160" w:hanging="720"/>
        <w:jc w:val="left"/>
        <w:rPr/>
      </w:pPr>
      <w:r>
        <w:rPr>
          <w:rFonts w:ascii="Courier" w:hAnsi="Courier"/>
          <w:color w:val="auto"/>
          <w:sz w:val="20"/>
        </w:rPr>
        <w:t>c.</w:t>
        <w:tab/>
        <w:t>Miscellaneous Materials –</w:t>
        <w:br/>
        <w:br/>
        <w:t>Setting Blocks:  Elastomeric material with a Type A Shore durometer hardness of 85, plus or minus 5.</w:t>
        <w:br/>
        <w:br/>
        <w:t>Edge Sealer:  Coating compatible with glass coating and approved by mirror manufacturer for use in protecting against silver deterioration at mirrored glass edges.</w:t>
        <w:br/>
        <w:br/>
        <w:t>Mirror Mastic:  An adhesive setting compound, produced specifically for setting mirrors and certified by both mirror manufacturer and mastic manufacturer as compatible with glass coating and substrates on which mirrors will be installed.</w:t>
        <w:br/>
        <w:br/>
        <w:t>Mirror Hardware:  Top and bottom aluminum J-channels: Aluminum extrusions with a return deep enough to produce a glazing channel to accommodate mirrors of thickness indicated and in lengths required to cover bottom and top edges of each mirror in a single pie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3600" w:hanging="0"/>
        <w:jc w:val="left"/>
        <w:rPr/>
      </w:pPr>
      <w:r>
        <w:rPr>
          <w:rFonts w:ascii="Courier" w:hAnsi="Courier"/>
          <w:sz w:val="20"/>
        </w:rPr>
        <w:t>1. Bottom Trim:  J-channels formed with front leg and back leg not less than 3/8 and 7/8 inch (9.5 and 22 mm) in height, respectively, and a thickness of not less than [0.04 inch (1.0 mm)] [0.05 inch (1.3 mm)].</w:t>
      </w:r>
    </w:p>
    <w:p>
      <w:pPr>
        <w:pStyle w:val="Normal"/>
        <w:bidi w:val="0"/>
        <w:spacing w:before="0" w:after="240"/>
        <w:ind w:left="3600" w:hanging="0"/>
        <w:jc w:val="left"/>
        <w:rPr/>
      </w:pPr>
      <w:r>
        <w:rPr>
          <w:rFonts w:ascii="Courier" w:hAnsi="Courier"/>
          <w:sz w:val="20"/>
        </w:rPr>
        <w:t>2. Top Trim:  J-channels formed with front leg and back leg not less than 5/8 and 1 inch (16 and 25 mm) in height, respectively, and a thickness of not less than [0.04 inch (1.0 mm)] [0.062 inch (1.57 mm)].</w:t>
      </w:r>
    </w:p>
    <w:p>
      <w:pPr>
        <w:pStyle w:val="Normal"/>
        <w:bidi w:val="0"/>
        <w:ind w:left="3600" w:hanging="0"/>
        <w:jc w:val="left"/>
        <w:rPr>
          <w:rFonts w:ascii="Courier" w:hAnsi="Courier"/>
          <w:sz w:val="20"/>
        </w:rPr>
      </w:pPr>
      <w:r>
        <w:rPr>
          <w:rFonts w:ascii="Courier" w:hAnsi="Courier"/>
          <w:sz w:val="20"/>
        </w:rPr>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Wet Flooring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pPr>
      <w:r>
        <w:rPr>
          <w:rFonts w:ascii="Courier" w:hAnsi="Courier"/>
          <w:color w:val="auto"/>
          <w:sz w:val="20"/>
        </w:rPr>
        <w:t>f.</w:t>
        <w:tab/>
        <w:t>Acoustical – Use NT, Grade NS. Partition base condition use acrylic latex, single component acoustical exposed/concealed joints with 7.5% +/- movement capability. ASTM C834. Partition head condition use butyl, single component, acoustical, concealed joints, non-curing/dry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90 OTHER PARTI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90 1.1 DIVIDER CUR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ble panel divider curtains partitions shall be nylon, solid from floor to 96in (2438mm) and mesh above, supported from an overhead track without floor guides and complete with hardware, track, and accessories necessary for operation.</w:t>
      </w:r>
    </w:p>
    <w:p>
      <w:pPr>
        <w:pStyle w:val="Normal"/>
        <w:bidi w:val="0"/>
        <w:spacing w:before="0" w:after="240"/>
        <w:ind w:left="720" w:hanging="0"/>
        <w:jc w:val="left"/>
        <w:rPr/>
      </w:pPr>
      <w:r>
        <w:rPr>
          <w:rFonts w:ascii="Courier" w:hAnsi="Courier"/>
          <w:color w:val="auto"/>
          <w:sz w:val="20"/>
        </w:rPr>
        <w:t>Divider curtains shall be motor operated with a manual override, vertical-acting (roll-up).</w:t>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tabs>
          <w:tab w:val="left" w:pos="720" w:leader="none"/>
        </w:tabs>
        <w:bidi w:val="0"/>
        <w:ind w:left="2160" w:hanging="720"/>
        <w:jc w:val="left"/>
        <w:rPr/>
      </w:pPr>
      <w:r>
        <w:rPr>
          <w:rFonts w:ascii="Courier" w:hAnsi="Courier"/>
          <w:color w:val="auto"/>
          <w:sz w:val="20"/>
        </w:rPr>
        <w:t>b.</w:t>
        <w:tab/>
        <w:t>Interior Flush Doors - Flush doors must conform to WDMA I.S.6A-01. Doors must be premium grade, heavy duty, or otherwise as required by the project program.</w:t>
      </w:r>
      <w:r>
        <w:rPr>
          <w:rFonts w:ascii="Courier" w:hAnsi="Courier"/>
          <w:b/>
          <w:vanish/>
          <w:color w:val="auto"/>
          <w:sz w:val="20"/>
        </w:rPr>
        <w:br/>
        <w:t xml:space="preserve">************************************************************ </w:t>
        <w:br/>
        <w:t>NOTE:  Retain particle board core option unless facility anticipates using hardware to suspend items from doors, such as BEQ's.</w:t>
        <w:br/>
        <w:t xml:space="preserve">************************************************************ </w:t>
        <w:br/>
      </w:r>
      <w:r>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must be hinged or sliding.</w:t>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must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tabs>
          <w:tab w:val="left" w:pos="720" w:leader="none"/>
        </w:tabs>
        <w:bidi w:val="0"/>
        <w:ind w:left="2160" w:hanging="720"/>
        <w:jc w:val="left"/>
        <w:rPr/>
      </w:pPr>
      <w:r>
        <w:rPr>
          <w:rFonts w:ascii="Courier" w:hAnsi="Courier"/>
          <w:color w:val="auto"/>
          <w:sz w:val="20"/>
        </w:rPr>
        <w:t>c.</w:t>
        <w:tab/>
        <w:t>Plastic Laminate Finish - Factory applied,     National Electrical Manufacturers Association (NEMA) LD 3, 0.050 inch (1.27 mm) minimum thickn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must be sliding or bi-folding, as required by the program.</w:t>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4, B20 Exterior Enclosure - "Overhead Roll-Up and Overhead Sectional Doors" for interior overhead door requirements. Design for ASCE 7 wind loading not required for interior overhead doors.</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Series 1000, Operational Grade 1, Security Grade 2 for stairways, building entrances, corridors, assembly spaces, and other high use interior doors.  Use Series 4000, Grade 1 for locations not using Series 1000 hardware.</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  Saunas and Steam Rooms require perimeter door gaskets (seals) to contain the heat/humid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2 RACQUETBALL COURT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oor to each racquetball court in accordance with U.S. Racquetball Association (USRA)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3 STEAM ROOM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solid all-glass door.  All-glass doors are 8mm tempered safety glass with wood jambs that are extended with interior paneling wood.  Aluminum framed "store-front" doors are not permitted. Standard doors with wooden rails and glazed aluminum doors and frames are not permitted.</w:t>
      </w:r>
    </w:p>
    <w:p>
      <w:pPr>
        <w:pStyle w:val="Normal"/>
        <w:bidi w:val="0"/>
        <w:spacing w:before="0" w:after="240"/>
        <w:ind w:left="720" w:hanging="0"/>
        <w:jc w:val="left"/>
        <w:rPr/>
      </w:pPr>
      <w:r>
        <w:rPr>
          <w:rFonts w:ascii="Courier" w:hAnsi="Courier"/>
          <w:color w:val="auto"/>
          <w:sz w:val="20"/>
        </w:rPr>
        <w:t>Door opening shall provide perimeter gask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4 SAUNA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insulated redwood or clear western red cedar (Grade 'A') door.  Construction shall utilize stainless steel staples and nails. Door window shall be insulated double thermopane safety glass hermetically sealed.  Coordinate hardware to provide heavy-duty, non-metallic door handles and self-closing hinges.</w:t>
      </w:r>
    </w:p>
    <w:p>
      <w:pPr>
        <w:pStyle w:val="Normal"/>
        <w:bidi w:val="0"/>
        <w:spacing w:before="0" w:after="240"/>
        <w:ind w:left="720" w:hanging="0"/>
        <w:jc w:val="left"/>
        <w:rPr/>
      </w:pPr>
      <w:r>
        <w:rPr>
          <w:rFonts w:ascii="Courier" w:hAnsi="Courier"/>
          <w:color w:val="auto"/>
          <w:sz w:val="20"/>
        </w:rPr>
        <w:t>Door opening shall provide perimeter gasket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C-Overhead Braced, or F-Overhead braced-alcove. Reinforce panels to receive partition-mounted accessories.  Soli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wall hung with floor suppo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lavatorie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and be constructed of 22-gage stainless steel. Provide one per pair of lavatories, unless otherwise indicated. Unit to have integral waste receptac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lavatorie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2 Hair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airdryers shall be wall mounted either surface or recessed with push-button activation.  Coordinate electrical requirements for equipment.  Hair dryer shall have 2-speed options with timer shut-off and swivel nozzle.  All internal parts shall be coated according to Underwriters' Laboratories, Inc. requirements.  Entire mechanism shall be internally groun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3 Toilet Seat Cover Dispens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4 Diaper Changing Table/S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ither stainless steel or FDA approved high density polyethylene (HDPE) fold down diaper changing stations.  Stations may be either wall mounted or recessed, vertical or horizontal.</w:t>
      </w:r>
    </w:p>
    <w:p>
      <w:pPr>
        <w:pStyle w:val="Normal"/>
        <w:bidi w:val="0"/>
        <w:spacing w:before="0" w:after="240"/>
        <w:ind w:left="1440" w:hanging="0"/>
        <w:jc w:val="left"/>
        <w:rPr/>
      </w:pPr>
      <w:r>
        <w:rPr>
          <w:rFonts w:ascii="Courier" w:hAnsi="Courier"/>
          <w:color w:val="auto"/>
          <w:sz w:val="20"/>
        </w:rPr>
        <w:t>Hinges shall be reinforced, full-length steel-on-steel.  Multiple mounting supports of 11-gauge steel.  Operation - hidden pneumatic gas spring mechanism.</w:t>
      </w:r>
    </w:p>
    <w:p>
      <w:pPr>
        <w:pStyle w:val="Normal"/>
        <w:bidi w:val="0"/>
        <w:spacing w:before="0" w:after="240"/>
        <w:ind w:left="1440" w:hanging="0"/>
        <w:jc w:val="left"/>
        <w:rPr/>
      </w:pPr>
      <w:r>
        <w:rPr>
          <w:rFonts w:ascii="Courier" w:hAnsi="Courier"/>
          <w:color w:val="auto"/>
          <w:sz w:val="20"/>
        </w:rPr>
        <w:t>Surfaces shall provide embedded antimicrobial technology which inhibits the growth of bacteria that can cause stains odors and product degradation. Anti-Bacterial claim must be substantiated by standard industry test methodology equal to Kirby – Bauer test.</w:t>
      </w:r>
    </w:p>
    <w:p>
      <w:pPr>
        <w:pStyle w:val="Normal"/>
        <w:bidi w:val="0"/>
        <w:spacing w:before="0" w:after="240"/>
        <w:ind w:left="1440" w:hanging="0"/>
        <w:jc w:val="left"/>
        <w:rPr/>
      </w:pPr>
      <w:r>
        <w:rPr>
          <w:rFonts w:ascii="Courier" w:hAnsi="Courier"/>
          <w:color w:val="auto"/>
          <w:sz w:val="20"/>
        </w:rPr>
        <w:t>Accessories shall include –</w:t>
      </w:r>
    </w:p>
    <w:p>
      <w:pPr>
        <w:pStyle w:val="Normal"/>
        <w:tabs>
          <w:tab w:val="left" w:pos="720" w:leader="none"/>
        </w:tabs>
        <w:bidi w:val="0"/>
        <w:ind w:left="2160" w:hanging="720"/>
        <w:jc w:val="left"/>
        <w:rPr/>
      </w:pPr>
      <w:r>
        <w:rPr>
          <w:rFonts w:ascii="Courier" w:hAnsi="Courier"/>
          <w:color w:val="auto"/>
          <w:sz w:val="20"/>
        </w:rPr>
        <w:t>a.</w:t>
        <w:tab/>
        <w:t>integral, built-in Liner Dispenser for use with 3-ply chemical free biodegradable 13" x 18" sanitary liners.</w:t>
      </w:r>
    </w:p>
    <w:p>
      <w:pPr>
        <w:pStyle w:val="Normal"/>
        <w:tabs>
          <w:tab w:val="left" w:pos="720" w:leader="none"/>
        </w:tabs>
        <w:bidi w:val="0"/>
        <w:ind w:left="2160" w:hanging="720"/>
        <w:jc w:val="left"/>
        <w:rPr/>
      </w:pPr>
      <w:r>
        <w:rPr>
          <w:rFonts w:ascii="Courier" w:hAnsi="Courier"/>
          <w:color w:val="auto"/>
          <w:sz w:val="20"/>
        </w:rPr>
        <w:t>b.</w:t>
        <w:tab/>
        <w:t>replaceable snap-lock protective holding straps.</w:t>
      </w:r>
    </w:p>
    <w:p>
      <w:pPr>
        <w:pStyle w:val="Normal"/>
        <w:tabs>
          <w:tab w:val="left" w:pos="720" w:leader="none"/>
        </w:tabs>
        <w:bidi w:val="0"/>
        <w:ind w:left="2160" w:hanging="720"/>
        <w:jc w:val="left"/>
        <w:rPr/>
      </w:pPr>
      <w:r>
        <w:rPr>
          <w:rFonts w:ascii="Courier" w:hAnsi="Courier"/>
          <w:color w:val="auto"/>
          <w:sz w:val="20"/>
        </w:rPr>
        <w:t>c.</w:t>
        <w:tab/>
        <w:t>graphic instructions and safety messages in 5 or 6 languages.</w:t>
      </w:r>
    </w:p>
    <w:p>
      <w:pPr>
        <w:pStyle w:val="Normal"/>
        <w:tabs>
          <w:tab w:val="left" w:pos="720" w:leader="none"/>
        </w:tabs>
        <w:bidi w:val="0"/>
        <w:ind w:left="2160" w:hanging="720"/>
        <w:jc w:val="left"/>
        <w:rPr/>
      </w:pPr>
      <w:r>
        <w:rPr>
          <w:rFonts w:ascii="Courier" w:hAnsi="Courier"/>
          <w:color w:val="auto"/>
          <w:sz w:val="20"/>
        </w:rPr>
        <w:t>d.</w:t>
        <w:tab/>
        <w:t>"pneumatic shock" for easy opening and closing of b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bulletin boards, and dry-erase boards with associate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Bulletin 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3 TACK BOARD/BULLETI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boards shall consist of a minimum 1/4-inch (6.35 mm) thick natural cork laminated to a minimum 1/4-inch (6.35 mm) thick hardboard, shall have an oak or aluminum frame, and be vinyl or fabric covered.  Covers shall have a Class 'A' flame spread rating of 0-50, and a smoke developed rating of 0-450 in accordance with ASTM E 84.  Glass enclosed tack boards/bulletin boards shall have piano hinges, and be lockable with edge exposed wood or prefinished aluminum frames coordinated with the interior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4 RECESSED DISPLAY CA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display cases shall consist of a back face panel of a minimum 1/4-inch (6.35 mm) thick natural cork laminated to a minimum 1/4-inch (6.35 mm) thick hardboard, shall have an oak or aluminum frame, and be vinyl or fabric covered.  Covers shall have a Class 'A' flame spread rating of 0-50, and a smoke developed rating of 0-450 in accordance with ASTM E 84.  Enclosure shall have piano hinges and be lockable with edge exposed of prefinished aluminum frames coordinated with the interior design.  Adjustable shelves shall be glass.</w:t>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OLID COMPOSITE CLOTHING LOCK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ntilated, Single Tier Units (and Multi-Tier, 'Z'-shaped as required by Project Program), fully framed.  Provide solid composite plastic shelves and bottoms for all lockers, and solid composite plastic lockers in locker spaces adjoining shower rooms.  Locking option shall be – "padlock".  Solid composite material may be solid high-density polyethylene (HDPE) or color-through phenolic. Solid composite material must be treated to meet required Interior Wall Finish Classification for surface burning characteristics (ASTM E-84).</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  Exterior locations shall use exterior grade or low-formaldehyde MDF substrate with exterior grade finish.</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SOLID SURFACE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pPr>
      <w:r>
        <w:rPr>
          <w:rFonts w:ascii="Courier" w:hAnsi="Courier"/>
          <w:color w:val="auto"/>
          <w:sz w:val="20"/>
        </w:rPr>
        <w:t>l.</w:t>
        <w:tab/>
        <w:t>Support, counter supports and backing for counter top surface must withstand 300# point load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STONE COUNTER TO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upport, counter supports and backing for counter top surface must withstand 300# point load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3 STAINLESS STEEL COUNTER TO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upport, counter supports and backing for counter top surface shall withstand 300# point load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4 CONCRETE COUNTER TO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upport, counter supports and backing for counter top surface shall withstand 300# point load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4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5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4 inch above finished floor line, unless a beveled edge is provided per ABA Standards for thickness greater than 1/4 inch.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ENTRANCE FLOOR GR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trance floor grates may be either aluminum or stainless steel with matching perimeter frame.  Aluminum must be extruded aluminum alloy 6063-T6.  Stainless Steel must be satin (#4 finish).  Spacing between the bars must not be greater than .125" (3.18mm) to allow water, snow and dirt to fall through but not to be a hazard to heels.  Provide spacers to eliminate "clatter" from grating to slab movement.  Aluminum grating must be made of “T’s” with serrated aluminum surface.  Grating must be removable for removal of debris from recess.</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2 PROJECTOR BUILT-IN MOU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mounting hardware for digital projectors,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 Mounting hardware shall be compatible with the system required by the Activity user.  Mounts shall be securely attached to framing and blocking to support the projector load and any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3 TELEVISION BUILT-IN MOU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mounting hardware for televisions,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 Mounting hardware shall be compatible with the televisions required by the Activity user.  Mounts shall be securely attached to framing and blocking to support the television load and any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4 FIXED BEN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composite material may be solid high-density polyethylene (HDPE) and be treated to meet required Interior Wall Finish Classification for surface burning characteristics (ASTM E-84) or color-through phenolic.  Wood benches may be of solid board cedar or redwood.  Benches shall mount integrally with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5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90 1.5.1 Stretching and Toe Ba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90 1.5.2 Recessed Protection Bo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cessed protection box shall accept telephone with coordinated data/service outlets.  Cover closure shall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90 1.5.3 Hanging R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ilt-in horizontal rods shall be provided for hanging of uniforms.  Hanging racks shall be wall-mounted, end and intermittently supported.  Supports shall accommodate the clothing weight.</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