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Fitness Center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FITNESS CENTER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Fitness Center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