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.05 20    WORK RESTRICTIONS FOR DESIGN-BUILD</w:t>
        <w:br/>
        <w:t>01 20 00.05 20    PRICE AND PAYMENT PROCEDURES FOR DESIGN-BUILD</w:t>
        <w:br/>
        <w:t>01 30 00.05 20    ADMINISTRATIVE REQUIREMENTS FOR DESIGN-BUILD</w:t>
        <w:br/>
        <w:t>01 31 23.13 20    ELECTRONIC CONSTRUCTION AND FACILITY SUPPORT CONTRACT MANAGEMENT SYSTEM</w:t>
        <w:br/>
        <w:t>01 31 19.05 20    POST AWARD MEETINGS</w:t>
        <w:br/>
        <w:t xml:space="preserve">01 32 17.05 20    COST-LOADED NETWORK ANALYSIS SCHEDULES (NAS) FOR DESIGN-BUILD 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METRIC MEASUREMENTS]</w:t>
        <w:br/>
        <w:t xml:space="preserve">01 45 00.05 20    DESIGN AND CONSTRUCTION QUALITY CONTROL </w:t>
        <w:br/>
        <w:t>01 45 35.05 20    SPECIAL INSPECTIONS FOR DESIGN-BUILD</w:t>
        <w:br/>
        <w:t xml:space="preserve">01 50 00.05 20    TEMPORARY FACILITIES AND CONTROLS FOR DESIGN-BUILD </w:t>
        <w:br/>
        <w:t xml:space="preserve">01 57 19                TEMPORARY ENVIRONMENTAL CONTROLS </w:t>
        <w:br/>
        <w:t>01 57 19.01 20    SUPPLEMENTAL TEMPORARY ENVIRONMENTAL CONTROLS</w:t>
        <w:br/>
        <w:t xml:space="preserve">01 74 19.05 20    CONSTRUCTION AND DEMOLITION WASTE MANAGEMENT FOR DESIGN-BUILD </w:t>
        <w:br/>
        <w:t xml:space="preserve">[01 78 00              CLOSEOUT SUBMITTALS] </w:t>
        <w:br/>
        <w:t>[01 78 23              OPERATION AND MAINTENANCE DATA]</w:t>
        <w:br/>
        <w:t>01 78 24.00 20    FACILITY ELECTRONIC OPERATION AND MAINTENANCE SUPPORT INFORMATION (eOMSI)</w:t>
        <w:br/>
        <w:t xml:space="preserve"> 01 91 00.15          TOTAL BUILDING COMMISSIONING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-- Not used --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