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cribe the existing utilities to be [demolished] [removed] [abandoned].</w:t>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Coordinate utility [demolition] [removal] [abandonment] with on-site personnel for planned outag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b/>
          <w:vanish/>
          <w:color w:val="auto"/>
          <w:sz w:val="20"/>
        </w:rPr>
      </w:pPr>
      <w:r>
        <w:rPr>
          <w:rFonts w:ascii="ArialMT" w:hAnsi="ArialMT"/>
          <w:b/>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