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4.0 BUILDING REQUIREMENT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on the Print tab under "Tools-Options" is unchecked.</w:t>
        <w:br/>
        <w:t xml:space="preserve"> </w:t>
        <w:br/>
        <w:t>Include a summary listing of all the program spaces and relationships.    Sections include Space Tabulation, Space Relationships, and Exterior Character.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1 Space Tabul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space area tabulation template (EXCEL file) provided here is an overall list of rooms based on the listing – Fitness Center Program Spaces, Table 1-1 of the UFC and Table 1-2 if a Health and Wellness Center (HAWC) is included in the facility program.    Adjustments and deletions are to be made by the RFP editor based on information received from meetings with the activity user.    Not all spaces will be part of the programmed facility and shall be removed from the table.    If this is a Military Construction project, the area is based on the 1391 congressional funding document and cannot be exceeded.    If less gross square footage is provided, it cannot be reduced by more than 25% of the 1391 space allowance. If reduction in programmed space is anticipated, it should be noted under this section.    U.S. Marine Corps Fitness Centers may or may not include a Health and Wellness Center; retain with possible modifications or remove accordingly.    When a Multipurpose Field is a component of the project a space area tabulation is to be provided separately within this section.</w:t>
        <w:br/>
        <w:br/>
        <w:t xml:space="preserve">The Space Tabulation data shall be presented in an embedded EXCEL table under this heading.    An EXCEL file that can be embedded here can be found on the NAVFAC Design-Build website at:    </w:t>
      </w:r>
      <w:hyperlink r:id="rId2">
        <w:r>
          <w:rPr>
            <w:rFonts w:ascii="ArialMT" w:hAnsi="ArialMT"/>
            <w:b/>
            <w:vanish/>
            <w:color w:val="0000FF"/>
            <w:sz w:val="20"/>
            <w:u w:val="single"/>
          </w:rPr>
          <w:t>http://www.wbdg.org/ndbm/</w:t>
        </w:r>
      </w:hyperlink>
      <w:r>
        <w:rPr>
          <w:rFonts w:ascii="ArialMT" w:hAnsi="ArialMT"/>
          <w:b/>
          <w:vanish/>
          <w:color w:val="0000FF"/>
          <w:sz w:val="20"/>
        </w:rPr>
        <w:t xml:space="preserve"> .    The files are included in Part 4 for the Standard Template and each Model Facilities-Type Template when you choose to download the .zip file of the entire template.</w:t>
        <w:br/>
        <w:br/>
        <w:br/>
        <w:t>Select the activity installation type and Indicate, in the blank, the size classification factor as categorically noted in the FC 4-740-02N, Chapter 2 Planning &amp; Layout in the statement below.</w:t>
        <w:br/>
        <w:br/>
        <w:t>The space tabulations are relative to the activity installation and population.    The following data is based on this facility, utilized by a [Navy] [Marines] installation with a size classification of [              ] that is adequately sized to support the base loading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val="false"/>
          <w:color w:val="auto"/>
          <w:sz w:val="20"/>
        </w:rPr>
        <w:t>See attached document(s), '4_FIT_CTR_Space_Tabulation_Master.xls,' in the 'attachments' directory.</w:t>
      </w:r>
    </w:p>
    <w:p>
      <w:pPr>
        <w:pStyle w:val="Normal"/>
        <w:bidi w:val="0"/>
        <w:jc w:val="left"/>
        <w:rPr/>
      </w:pPr>
      <w:r>
        <w:rPr>
          <w:rFonts w:ascii="ArialMT" w:hAnsi="ArialMT"/>
          <w:b/>
          <w:i w:val="false"/>
          <w:color w:val="auto"/>
          <w:sz w:val="28"/>
        </w:rPr>
        <w:t xml:space="preserve">4.2 Space Relationship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Refer to Layout and Adjacencies within FC 4-740-02N Fitness Centers.    Functional and Illustrative Layout Diagrams and sample floor plans provide guidance on space relationships in facilitating the proper layout of the project.    Include bubble diagrams, adjacency matrices, and/or block diagrams that are customized and specific to the project in question.    The diagrams in the UFC shall only serve as a guideline to explain functional relationships. Include narrative that explains adjacencies and organizational concepts.    Identify if project or certain portions will not require ABA Accessibility Standards complianc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3 Exterior Charact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text, graphics and photos that illustrate the desired requirements for exterior appearance.    Section should address BEAP or IAP (whichever is applicable), aesthetics and historical elements (as applicable).</w:t>
        <w:br/>
        <w:t>**********************************************************************************************************</w:t>
      </w:r>
    </w:p>
    <w:p>
      <w:pPr>
        <w:pStyle w:val="Normal"/>
        <w:bidi w:val="0"/>
        <w:spacing w:before="0" w:after="0"/>
        <w:ind w:lef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4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