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February 2018)</w:t>
        <w:br/>
        <w:t xml:space="preserve">                                             ------------------------------</w:t>
        <w:br/>
        <w:t>Preparing Activity: NAVFAC                 SUPERSEDING PTS-D3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1  1.2  HIGH VOLUME LOW SPEED (HVLS) CEILING FAN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 45 00.05 20, </w:t>
      </w:r>
      <w:r>
        <w:rPr>
          <w:rFonts w:ascii="Courier" w:hAnsi="Courier"/>
          <w:i/>
          <w:color w:val="auto"/>
          <w:sz w:val="20"/>
        </w:rPr>
        <w:t>Design &amp; Construction Quality Control</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4 CHANGEOVER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Hot Water Distribution Systems see D304003.</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2 HIGH VOLUME LOW SPEED (HVLS) CEILING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ith wall-mounted controls.</w:t>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