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December 2018)</w:t>
        <w:br/>
        <w:t xml:space="preserve">                                             ------------------------------</w:t>
        <w:br/>
        <w:t>Preparing Activity: NAVFAC                  SUPERSEDING PTS-E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Visitor's Center or Large Vehicle Pass Office are not a part of this project, then an Interior Designer is not required to be included in the design-build contractor's te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vanish/>
          <w:color w:val="auto"/>
          <w:sz w:val="20"/>
        </w:rPr>
        <w:t xml:space="preserve">*************************************************************************** </w:t>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w:t>
        <w:br/>
        <w:t>NOTE: Choose the following bracketed paragraph for renovation projects, if necessar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1 WAITING AREA FIXED SE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feet must be formed to eliminate tripping hazards and must have holes for bolt attachment to the floor.</w:t>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Architect]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2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4 DINING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1 Cafeteria, Dining Hall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ckable seating and associated dollies for transport and storage, tables with folding or fixed legs or flip tops, and associated mobile carts for transport and storage, and trash and recycling containers.</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