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B20 (December 2018)</w:t>
        <w:br/>
        <w:t xml:space="preserve">                                             ------------------------------</w:t>
        <w:br/>
        <w:t>Preparing Activity: NAVFAC                 SUPERSEDING PTS-B20 (February 2018)</w:t>
        <w:br/>
        <w:t xml:space="preserve"> </w:t>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B20</w:t>
        <w:br/>
        <w:br/>
        <w:t>EXTERIOR ENCLOSURE</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the corresponding RFP Part 3 ESR.  If the RFP preparer chooses to delete building elements that are not required for the project, do not change the remaining Uniformat paragraph designations (A102001).  Uniformat designations are unique to the products they are assigned to.  However, the subparagraph numerical extensions (example - 1.2 or a,b,c) of the Uniformat designations may change if subparagraphs are deleted.</w:t>
        <w:br/>
        <w:t xml:space="preserve"> </w:t>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 xml:space="preserve">NOTE:  This section consists of the exterior facing of the facility, which includes all vertical and horizontal exterior closure features excluding the roof. (See Section B30, </w:t>
      </w:r>
      <w:r>
        <w:rPr>
          <w:rFonts w:ascii="Courier" w:hAnsi="Courier"/>
          <w:b/>
          <w:i/>
          <w:vanish/>
          <w:color w:val="auto"/>
          <w:sz w:val="20"/>
        </w:rPr>
        <w:t>Roofing</w:t>
      </w:r>
      <w:r>
        <w:rPr>
          <w:rFonts w:ascii="Courier" w:hAnsi="Courier"/>
          <w:b/>
          <w:i w:val="false"/>
          <w:vanish/>
          <w:color w:val="auto"/>
          <w:sz w:val="20"/>
        </w:rPr>
        <w:t xml:space="preserve">). Load bearing exterior walls are included here and not in Section B10, </w:t>
      </w:r>
      <w:r>
        <w:rPr>
          <w:rFonts w:ascii="Courier" w:hAnsi="Courier"/>
          <w:b/>
          <w:i/>
          <w:vanish/>
          <w:color w:val="auto"/>
          <w:sz w:val="20"/>
        </w:rPr>
        <w:t>Superstructure</w:t>
      </w:r>
      <w:r>
        <w:rPr>
          <w:rFonts w:ascii="Courier" w:hAnsi="Courier"/>
          <w:b/>
          <w:i w:val="false"/>
          <w:vanish/>
          <w:color w:val="auto"/>
          <w:sz w:val="20"/>
        </w:rPr>
        <w:t xml:space="preserve">. Structural frame elements at exterior such as columns and beams are included in Section B10, </w:t>
      </w:r>
      <w:r>
        <w:rPr>
          <w:rFonts w:ascii="Courier" w:hAnsi="Courier"/>
          <w:b/>
          <w:i/>
          <w:vanish/>
          <w:color w:val="auto"/>
          <w:sz w:val="20"/>
        </w:rPr>
        <w:t>Superstructure</w:t>
      </w:r>
      <w:r>
        <w:rPr>
          <w:rFonts w:ascii="Courier" w:hAnsi="Courier"/>
          <w:b/>
          <w:i w:val="false"/>
          <w:vanish/>
          <w:color w:val="auto"/>
          <w:sz w:val="20"/>
        </w:rPr>
        <w:t xml:space="preserve">, with only the applied exterior finishes (e.g., paint, stucco) being included here. Finishes to the inside face of walls which are not an integral part of the wall construction are included in Section C30, </w:t>
      </w:r>
      <w:r>
        <w:rPr>
          <w:rFonts w:ascii="Courier" w:hAnsi="Courier"/>
          <w:b/>
          <w:i/>
          <w:vanish/>
          <w:color w:val="auto"/>
          <w:sz w:val="20"/>
        </w:rPr>
        <w:t>Interior Finishes</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w:t>
        <w:br/>
        <w:t xml:space="preserve"> </w:t>
        <w:br/>
        <w:t>TABLE OF CONTENTS</w:t>
        <w:br/>
        <w:br/>
        <w:t>B20  GENERAL</w:t>
        <w:br/>
        <w:t>B20  1.1  DESIGN GUIDANCE</w:t>
        <w:br/>
        <w:t>B20  1.2  PERFORMANCE VERIFICATION AND ACCEPTANCE TESTING</w:t>
        <w:br/>
        <w:t>B20  1.3  DESIGN SUBMITTALS</w:t>
        <w:br/>
        <w:t>B20  1.4  CONSTRUCTION SUBMITTALS</w:t>
        <w:br/>
        <w:t>B2010  EXTERIOR WALLS</w:t>
        <w:br/>
        <w:t>B201001  EXTERIOR CLOSURE</w:t>
        <w:br/>
        <w:t>B201001  1.1  MASONRY VENEER EXTERIOR WALL CLOSURE COMPONENTS</w:t>
        <w:br/>
        <w:t>B201001  1.2 METAL WALL PANEL EXTERIOR closure</w:t>
        <w:br/>
        <w:t>B201001  1.3  STUCCO EXTERIOR WALL CLOSURE</w:t>
        <w:br/>
        <w:t>B201001  1.4  EXTERIOR INSULATION AND FINISH SYSTEM (EIFS)</w:t>
        <w:br/>
        <w:t>B201001  1.5  CONCRETE EXTERIOR WALL CLOSURE</w:t>
        <w:br/>
        <w:t>B201001  1.6  CONCRETE WALL PANEL RESTORATION</w:t>
        <w:br/>
        <w:t>B201001  1.7  WOOD SIDING SYSTEM</w:t>
        <w:br/>
        <w:t>B201001  1.8  VINYL SIDING SYSTEM</w:t>
        <w:br/>
        <w:t>B201001  1.9  MANUFACTURED FACED PANELS SYSTEMS EXTERIOR WALL SIDING</w:t>
        <w:br/>
        <w:t>B201001  1.10  OTHER EXTERIOR WALL CLOSURE</w:t>
        <w:br/>
        <w:t>B201002  EXTERIOR WALL BACKUP CONSTRUCTION</w:t>
        <w:br/>
        <w:t>B201002  1.1    CONCRETE UNIT MASONRY</w:t>
        <w:br/>
        <w:t>B201002  1.2  LOAD-BEARING METAL FRAMING SYSTEM</w:t>
        <w:br/>
        <w:t>B201002  1.3  WOOD FRAMING SYSTEM</w:t>
        <w:br/>
        <w:t>B201002  1.4  CAST-IN-PLACE CONCRETE SYSTEM</w:t>
        <w:br/>
        <w:t>B201003  INSULATION AND EXTERIOR ENCLOSURE BARRIERS</w:t>
        <w:br/>
        <w:t>B201003  1.1  INSULATION SYSTEMS</w:t>
        <w:br/>
        <w:t>B201003  1.2  AIR BARRIER</w:t>
        <w:br/>
        <w:t>B201003  1.3  WATER RESISTIVE BARRIER</w:t>
        <w:br/>
        <w:t>B201003  1.4  MOISTURE BARRIER/ VAPOR RETARDER</w:t>
        <w:br/>
        <w:t>B201004  PARAPETS</w:t>
        <w:br/>
        <w:t>B201005  EXTERIOR LOUVERS &amp; SCREENS</w:t>
        <w:br/>
        <w:t>B201005  1.1  WALL LOUVERS</w:t>
        <w:br/>
        <w:t>B201005  1.2  SCREENED EQUIPMENT ENCLOSURE</w:t>
        <w:br/>
        <w:t>B201005  1.3  STORM SHUTTERS</w:t>
        <w:br/>
        <w:t>B201006  BALCONY WALLS &amp; HANDRAILS</w:t>
        <w:br/>
        <w:t>B201006  1.1  PRECAST CONCRETE BALCONY WALLS</w:t>
        <w:br/>
        <w:t>B201006  1.2  UNIT MASONRY BALCONY WALLS</w:t>
        <w:br/>
        <w:t>B201006  1.3  METAL FRAMED ASSEMBLY BALCONY WALLS</w:t>
        <w:br/>
        <w:t>B201006  1.4  WOOD FRAMED ASSEMBLY BALCONY</w:t>
        <w:br/>
        <w:t>B201006  1.5  HANDRAILS</w:t>
        <w:br/>
        <w:t>B201007  EXTERIOR SOFFITS</w:t>
        <w:br/>
        <w:t>B201007  1.1  METAL SOFFIT PANELS</w:t>
        <w:br/>
        <w:t>B201007  1.2  VINYL SOFFIT SYSTEM</w:t>
        <w:br/>
        <w:t>B201007  1.3  EXTERIOR GYPSUM BOARD SYSTEM</w:t>
        <w:br/>
        <w:t>B201008  WALL FLASHING</w:t>
        <w:br/>
        <w:t>B201009  EXTERIOR PAINTING AND SPECIAL COATINGS</w:t>
        <w:br/>
        <w:t>B201009  1.1  GENERAL REQUIREMENTS</w:t>
        <w:br/>
        <w:t>B201009  1.2  ADDITIONAL EXTERIOR PAINT AND COATING SYSTEM REQUIREMENT</w:t>
        <w:br/>
        <w:t>B201010  EXTERIOR JOINT SEALANT</w:t>
        <w:br/>
        <w:t>B201011  SUN CONTROL DEVICES (EXTERIOR)</w:t>
        <w:br/>
        <w:t>B201011  1.1  EXTERIOR SUN SCREENS</w:t>
        <w:br/>
        <w:t>B201012  SCREEN WALL</w:t>
        <w:br/>
        <w:t>B201090  OTHER EXTERIOR WALLS</w:t>
        <w:br/>
        <w:t>B2020  EXTERIOR WINDOWS</w:t>
        <w:br/>
        <w:t>B202001  WINDOWS</w:t>
        <w:br/>
        <w:t>B202001  1.1  STANDARD WINDOW SYSTEMS</w:t>
        <w:br/>
        <w:t>B202002  STOREFRONTS</w:t>
        <w:br/>
        <w:t>B202002  1.1  ALUMINUM-FRAMED STOREFRONTS</w:t>
        <w:br/>
        <w:t>B202003  CURTAIN WALLS</w:t>
        <w:br/>
        <w:t>B202003  1.1  GLAZED CURTAIN WALL SYSTEM REQUIREMENTS</w:t>
        <w:br/>
        <w:t>B202004  EXTERIOR GLAZING</w:t>
        <w:br/>
        <w:t>B202004  1.1  GLASS</w:t>
        <w:br/>
        <w:t>B202004  1.2  PLASTIC GLAZING</w:t>
        <w:br/>
        <w:t>B202004  1.3  FRAGMENT RETENTION FILM FOR GLAZING</w:t>
        <w:br/>
        <w:t>B202090  OTHER EXTERIOR WINDOWS</w:t>
        <w:br/>
        <w:t>B202090  1.1  OPERABLE TRAY PASS WINDOWS</w:t>
        <w:br/>
        <w:t>B2030  EXTERIOR DOORS</w:t>
        <w:br/>
        <w:t>B203001  SOLID DOORS</w:t>
        <w:br/>
        <w:t>B203001  1.1  STEEL DOORS</w:t>
        <w:br/>
        <w:t>B203001  1.2  WOOD DOORS</w:t>
        <w:br/>
        <w:t>B203002  GLAZED DOORS</w:t>
        <w:br/>
        <w:t>B203002  1.1  ALUMINUM GLAZED DOORS</w:t>
        <w:br/>
        <w:t>B203004  OVERHEAD ROLL-UP AND OVERHEAD SECTIONAL DOORS</w:t>
        <w:br/>
        <w:t>B203004  1.1  OVERHEAD ROLL-UP DOORS</w:t>
        <w:br/>
        <w:t>B203004  1.2  OVERHEAD SECTIONAL DOORS</w:t>
        <w:br/>
        <w:t>B203004  1.3  OVERHEAD DOOR FINISH</w:t>
        <w:br/>
        <w:t>B203008  EXTERIOR DOOR HARDWARE</w:t>
        <w:br/>
        <w:t>B203008  1.1  HINGES</w:t>
        <w:br/>
        <w:t>B203008  1.2  PIVOTS</w:t>
        <w:br/>
        <w:t>B203008  1.3  LOCKS AND LATCHES</w:t>
        <w:br/>
        <w:t>B203008  1.4  CARD KEY SYSTEM</w:t>
        <w:br/>
        <w:t>B203008  1.5  EXIT DEVICES</w:t>
        <w:br/>
        <w:t>B203008  1.6  EXIT LOCKS WITH ALARM</w:t>
        <w:br/>
        <w:t>B203008  1.7  CYLINDERS AND CORES</w:t>
        <w:br/>
        <w:t>B203008  1.8  KEYING SYSTEM</w:t>
        <w:br/>
        <w:t>B203008  1.9  KEYS</w:t>
        <w:br/>
        <w:t>B203008  1.10  LOCK TRIM</w:t>
        <w:br/>
        <w:t>B203008  1.11  DOOR BOLTS</w:t>
        <w:br/>
        <w:t>B203008  1.12  CLOSERS</w:t>
        <w:br/>
        <w:t>B203008  1.13  OVERHEAD HOLDERS</w:t>
        <w:br/>
        <w:t>B203008  1.14  DOOR PROTECTION PLATES</w:t>
        <w:br/>
        <w:t>B203008  1.15  DOOR STOPS AND SILENCERS</w:t>
        <w:br/>
        <w:t>B203008  1.16  THRESHOLDS</w:t>
        <w:br/>
        <w:t>B203008  1.17  WEATHERSTRIPPING</w:t>
        <w:br/>
        <w:t>B203008  1.18  RAIN DRIPS</w:t>
        <w:br/>
        <w:t>B203008  1.19  FINISHES</w:t>
        <w:br/>
        <w:t>B203090  OTHER EXTERIOR SPECIALTY DOORS</w:t>
        <w:br/>
        <w:t>B203090  1.1  AUTOMATIC ENTRANCE DOO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B203006 BLAST RESISTANT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blast resistant doors as required by Part 3 of the RFP in accordance with UFC 4-010-01, </w:t>
      </w:r>
      <w:r>
        <w:rPr>
          <w:rFonts w:ascii="Courier" w:hAnsi="Courier"/>
          <w:i/>
          <w:color w:val="auto"/>
          <w:sz w:val="20"/>
        </w:rPr>
        <w:t>DoD Minimum Antiterrorism Standards for Building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B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referenced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TIONAL LUMBER GRADES AUTHORITY (NLG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ilitary Handbook 1013/1A, </w:t>
      </w:r>
      <w:r>
        <w:rPr>
          <w:rFonts w:ascii="Courier" w:hAnsi="Courier"/>
          <w:i/>
          <w:color w:val="auto"/>
          <w:sz w:val="20"/>
        </w:rPr>
        <w:t>Design Guidance for Physical Security of Facilities</w:t>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 UFC 3-101-01, Architecture)</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B2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exterior enclosure system performance via Performance Verification Testing, and by field inspection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  The cost of all testing is included in the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1 Required Brick Masonry Testing and Field Sampl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Where field testing is required, determine masonry strength in accordance with American Concrete Institute (ACI) 530.1.</w:t>
      </w:r>
    </w:p>
    <w:p>
      <w:pPr>
        <w:pStyle w:val="Normal"/>
        <w:tabs>
          <w:tab w:val="left" w:pos="720" w:leader="none"/>
        </w:tabs>
        <w:bidi w:val="0"/>
        <w:ind w:left="2160" w:hanging="720"/>
        <w:jc w:val="left"/>
        <w:rPr/>
      </w:pPr>
      <w:r>
        <w:rPr>
          <w:rFonts w:ascii="Courier" w:hAnsi="Courier"/>
          <w:color w:val="auto"/>
          <w:sz w:val="20"/>
        </w:rPr>
        <w:t>b.</w:t>
        <w:tab/>
        <w:t>Field Samples: Masonry Panel Requirements - At the job site submit for approval by the Designer of Record, a sample masonry panel minimum 8 feet (2.4 meters) long by a minimum of 4 feet (1.2 meters) high.  Actual Sample size will be determined by number of components in the sample wall but provide a span of at least 4 feet (1.2 meters) of uninterrupted brickwork and 2 feet (.6 meters) above wall openings.  The approved sample must exhibit the standard for workmanship and materials for the project.  The sample panel must include brick coursing, bond, weep holes, flashing, thickness, anchors, joint reinforcing, wall ties, rigid-board insulation, intersection of walls, bond beams, expansion and control joints, and tooling of joints, range of color, texture of masonry, and mortar color; or cold-formed steel framing, insulation, fiberglass-faced gypsum sheathing, air barrier, moisture barrier/vapor retarders, exterior enclosure barrier connections to adjoining construction, sealing of exterior enclosure barrier penetrations, sealant, masonry ties and anchors, and tooling of joints, the range of color and texture of brick veneer, and the color of mortar.  Protect the sample panel from damage at the site until masonry work is complete and approved, at which time the panel must be removed from the site.  If there are windows or curtain walls in the project which interface with the masonry, a cut-away sample window or curtain wall mock-up must be installed in the masonry field panel, with all accessories, finishes, and trim (see B20 1.2.4 and 1.2.5). Masonry work must match the approved sampl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2 Air Barrier Field Samp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ate a portion of the project that reveals the various edge, seam, transition, and penetration conditions that the air barrier is exposed to.  Determine this location with the Contracting Officer and obtain approval of the sealing methods employed on the project from the air barrier Manufacturer.  Leave sample area exposed to view as long as practical to serve as a construction standard and comparison of future air barrier construction on the project.  Before construction covers the sample area, provide detailed photographs of the air barrier details for future refere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3 Air Barrier Perform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ir barrier inspection on all projects and air barrier performance testing when required in RFP Part 3, Section B20.</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20 1.2.3.1 Air Barrier Inspec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Coordinate all subcontractors that provide part of the air barrier construction to provide an air tight barrier. Review the air barrier prior to being covered by subsequent construction to confirm that the air barrier complies with the following requirements;</w:t>
      </w:r>
    </w:p>
    <w:p>
      <w:pPr>
        <w:pStyle w:val="Normal"/>
        <w:tabs>
          <w:tab w:val="left" w:pos="720" w:leader="none"/>
        </w:tabs>
        <w:bidi w:val="0"/>
        <w:ind w:left="2880" w:hanging="720"/>
        <w:jc w:val="left"/>
        <w:rPr/>
      </w:pPr>
      <w:r>
        <w:rPr>
          <w:rFonts w:ascii="Courier" w:hAnsi="Courier"/>
          <w:color w:val="auto"/>
          <w:sz w:val="20"/>
        </w:rPr>
        <w:t>a.</w:t>
        <w:tab/>
        <w:t>Prior to applying an air barrier, confirm that the substrate complies with conditions required by the applied air barrier material manufacturer.</w:t>
      </w:r>
    </w:p>
    <w:p>
      <w:pPr>
        <w:pStyle w:val="Normal"/>
        <w:tabs>
          <w:tab w:val="left" w:pos="720" w:leader="none"/>
        </w:tabs>
        <w:bidi w:val="0"/>
        <w:ind w:left="2880" w:hanging="720"/>
        <w:jc w:val="left"/>
        <w:rPr/>
      </w:pPr>
      <w:r>
        <w:rPr>
          <w:rFonts w:ascii="Courier" w:hAnsi="Courier"/>
          <w:color w:val="auto"/>
          <w:sz w:val="20"/>
        </w:rPr>
        <w:t>b.</w:t>
        <w:tab/>
        <w:t>Air barrier must create a continuous barrier, without gaps, "fish mouths", holes, unsealed seams, or unsealed penetrations.</w:t>
      </w:r>
    </w:p>
    <w:p>
      <w:pPr>
        <w:pStyle w:val="Normal"/>
        <w:tabs>
          <w:tab w:val="left" w:pos="720" w:leader="none"/>
        </w:tabs>
        <w:bidi w:val="0"/>
        <w:ind w:left="2880" w:hanging="720"/>
        <w:jc w:val="left"/>
        <w:rPr/>
      </w:pPr>
      <w:r>
        <w:rPr>
          <w:rFonts w:ascii="Courier" w:hAnsi="Courier"/>
          <w:color w:val="auto"/>
          <w:sz w:val="20"/>
        </w:rPr>
        <w:t>c.</w:t>
        <w:tab/>
        <w:t>Air barrier components are compatible and capable of being permanently connected to form an air tight barrier.</w:t>
      </w:r>
    </w:p>
    <w:p>
      <w:pPr>
        <w:pStyle w:val="Normal"/>
        <w:tabs>
          <w:tab w:val="left" w:pos="720" w:leader="none"/>
        </w:tabs>
        <w:bidi w:val="0"/>
        <w:ind w:left="2880" w:hanging="720"/>
        <w:jc w:val="left"/>
        <w:rPr/>
      </w:pPr>
      <w:r>
        <w:rPr>
          <w:rFonts w:ascii="Courier" w:hAnsi="Courier"/>
          <w:color w:val="auto"/>
          <w:sz w:val="20"/>
        </w:rPr>
        <w:t>d.</w:t>
        <w:tab/>
        <w:t>Construction of the air barrier complies with air barrier design as indicated in the Basis of Design and exterior enclosure barrier drawings.</w:t>
      </w:r>
    </w:p>
    <w:p>
      <w:pPr>
        <w:pStyle w:val="Normal"/>
        <w:tabs>
          <w:tab w:val="left" w:pos="720" w:leader="none"/>
        </w:tabs>
        <w:bidi w:val="0"/>
        <w:ind w:left="2880" w:hanging="720"/>
        <w:jc w:val="left"/>
        <w:rPr/>
      </w:pPr>
      <w:r>
        <w:rPr>
          <w:rFonts w:ascii="Courier" w:hAnsi="Courier"/>
          <w:color w:val="auto"/>
          <w:sz w:val="20"/>
        </w:rPr>
        <w:t>e.</w:t>
        <w:tab/>
        <w:t xml:space="preserve">Air barrier is installed in accordance with manufacturer's standard details available on the Air Barrier Association of America (ABAA) website named "Air Barrier Materials, Components, Assemblies &amp; Systems" and found at the following web link; </w:t>
      </w:r>
      <w:hyperlink r:id="rId4">
        <w:r>
          <w:rPr>
            <w:rFonts w:ascii="Courier" w:hAnsi="Courier"/>
            <w:color w:val="0000FF"/>
            <w:sz w:val="20"/>
            <w:u w:val="single"/>
          </w:rPr>
          <w:t>http://www.airbarrier.org/materials/assemblies_e.php</w:t>
        </w:r>
      </w:hyperlink>
      <w:r>
        <w:rPr>
          <w:rFonts w:ascii="Courier" w:hAnsi="Courier"/>
          <w:color w:val="auto"/>
          <w:sz w:val="20"/>
        </w:rPr>
        <w:t xml:space="preserve"> </w:t>
      </w:r>
    </w:p>
    <w:p>
      <w:pPr>
        <w:pStyle w:val="Normal"/>
        <w:tabs>
          <w:tab w:val="clear" w:pos="720"/>
          <w:tab w:val="left" w:pos="2160" w:leader="none"/>
        </w:tabs>
        <w:bidi w:val="0"/>
        <w:ind w:left="2880" w:hanging="216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4 Thermal Envelope Performance Testing (Infrared Thermograph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 required in RFP Part 3  or B20 1.2.3.2 </w:t>
      </w:r>
      <w:r>
        <w:rPr>
          <w:rFonts w:ascii="Courier" w:hAnsi="Courier"/>
          <w:i/>
          <w:color w:val="auto"/>
          <w:sz w:val="20"/>
        </w:rPr>
        <w:t>Air Barrier Performance Testing</w:t>
      </w:r>
      <w:r>
        <w:rPr>
          <w:rFonts w:ascii="Courier" w:hAnsi="Courier"/>
          <w:i w:val="false"/>
          <w:color w:val="auto"/>
          <w:sz w:val="20"/>
        </w:rPr>
        <w:t>, provide infrared thermal testing and repair as follows (coordinate with air barrier testing):</w:t>
      </w:r>
    </w:p>
    <w:p>
      <w:pPr>
        <w:pStyle w:val="Normal"/>
        <w:tabs>
          <w:tab w:val="left" w:pos="720" w:leader="none"/>
        </w:tabs>
        <w:bidi w:val="0"/>
        <w:ind w:left="2160" w:hanging="720"/>
        <w:jc w:val="left"/>
        <w:rPr/>
      </w:pPr>
      <w:r>
        <w:rPr>
          <w:rFonts w:ascii="Courier" w:hAnsi="Courier"/>
          <w:color w:val="auto"/>
          <w:sz w:val="20"/>
        </w:rPr>
        <w:t>a.</w:t>
        <w:tab/>
        <w:t>Test the building envelope using Infrared Thermography technology. Complete thermography testing in accordance with the requirements of ASTM C1060 and ISO 6781. The Contracting Officer will witness the testing. Testing must occur just before the building air tightness test. Testing must also occur during the air tightness test so that areas of building air leaks are detected. If the building air tightness test is failed, repeat thermographic testing just before and during subsequent air tightness tests until the air tightness test is successful.</w:t>
      </w:r>
    </w:p>
    <w:p>
      <w:pPr>
        <w:pStyle w:val="Normal"/>
        <w:tabs>
          <w:tab w:val="left" w:pos="720" w:leader="none"/>
        </w:tabs>
        <w:bidi w:val="0"/>
        <w:ind w:left="2160" w:hanging="720"/>
        <w:jc w:val="left"/>
        <w:rPr/>
      </w:pPr>
      <w:r>
        <w:rPr>
          <w:rFonts w:ascii="Courier" w:hAnsi="Courier"/>
          <w:color w:val="auto"/>
          <w:sz w:val="20"/>
        </w:rPr>
        <w:t>b.</w:t>
        <w:tab/>
        <w:t>Thermography Test Procedures: Submit detailed test procedures indicating the test apparatus, the test methods and procedures, and the analysis methods to be employed not later than 60 days after Notice to Proceed.</w:t>
      </w:r>
    </w:p>
    <w:p>
      <w:pPr>
        <w:pStyle w:val="Normal"/>
        <w:tabs>
          <w:tab w:val="left" w:pos="720" w:leader="none"/>
        </w:tabs>
        <w:bidi w:val="0"/>
        <w:ind w:left="2160" w:hanging="720"/>
        <w:jc w:val="left"/>
        <w:rPr/>
      </w:pPr>
      <w:r>
        <w:rPr>
          <w:rFonts w:ascii="Courier" w:hAnsi="Courier"/>
          <w:color w:val="auto"/>
          <w:sz w:val="20"/>
        </w:rPr>
        <w:t>c.</w:t>
        <w:tab/>
        <w:t>Thermography Test Report: Provide a report. The report must include thermographs in color and a color temperature scale to define the temperature indicated by the various colors. The report must identify the high temperature reading, the outdoor air temperature, the building indoor air temperature, and the wind speed and direction. The report must note any areas of compromise in the building envelope, and must note all actions required and taken to correct those areas.</w:t>
      </w:r>
    </w:p>
    <w:p>
      <w:pPr>
        <w:pStyle w:val="Normal"/>
        <w:tabs>
          <w:tab w:val="left" w:pos="720" w:leader="none"/>
        </w:tabs>
        <w:bidi w:val="0"/>
        <w:ind w:left="2160" w:hanging="720"/>
        <w:jc w:val="left"/>
        <w:rPr/>
      </w:pPr>
      <w:r>
        <w:rPr>
          <w:rFonts w:ascii="Courier" w:hAnsi="Courier"/>
          <w:color w:val="auto"/>
          <w:sz w:val="20"/>
        </w:rPr>
        <w:t>d.</w:t>
        <w:tab/>
        <w:t>Final Test: Final thermography test report must demonstrate the problem areas have been corrected. Submit the complete test and analysis for review and approval.</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5 Air Barrier Performance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ir barrier testing and repair as follows (coordinate with infrared thermal testing):</w:t>
      </w:r>
    </w:p>
    <w:p>
      <w:pPr>
        <w:pStyle w:val="Normal"/>
        <w:tabs>
          <w:tab w:val="left" w:pos="720" w:leader="none"/>
        </w:tabs>
        <w:bidi w:val="0"/>
        <w:ind w:left="2160" w:hanging="720"/>
        <w:jc w:val="left"/>
        <w:rPr/>
      </w:pPr>
      <w:r>
        <w:rPr>
          <w:rFonts w:ascii="Courier" w:hAnsi="Courier"/>
          <w:color w:val="auto"/>
          <w:sz w:val="20"/>
        </w:rPr>
        <w:t>a.</w:t>
        <w:tab/>
        <w:t>Provide a testing plan as a part of the Commissioning Plan and notify the Contracting Officer 7 working days before the testing will take place. Do not test the building until verifying that the continuous air barrier is in place and installed without failures in accordance with installation instructions so that repairs to the continuous air barrier, if needed to comply with the required air leakage rate, can be done in a timely manner.</w:t>
        <w:br/>
        <w:br/>
        <w:t>Also coordinate building access during the test with the Contracting Officer.  Perform pretest inspection with all parties involved in the test and possible repairs of the building enclosure.  Record pretest conditions and utilize pictures to assist in the documentation.</w:t>
      </w:r>
    </w:p>
    <w:p>
      <w:pPr>
        <w:pStyle w:val="Normal"/>
        <w:tabs>
          <w:tab w:val="left" w:pos="720" w:leader="none"/>
        </w:tabs>
        <w:bidi w:val="0"/>
        <w:ind w:left="2160" w:hanging="720"/>
        <w:jc w:val="left"/>
        <w:rPr/>
      </w:pPr>
      <w:r>
        <w:rPr>
          <w:rFonts w:ascii="Courier" w:hAnsi="Courier"/>
          <w:color w:val="auto"/>
          <w:sz w:val="20"/>
        </w:rPr>
        <w:t>b.</w:t>
        <w:tab/>
        <w:t xml:space="preserve">Designer of Record (DOR) must utilize UFGS Section 07 05 23, </w:t>
      </w:r>
      <w:r>
        <w:rPr>
          <w:rFonts w:ascii="Courier" w:hAnsi="Courier"/>
          <w:i/>
          <w:color w:val="auto"/>
          <w:sz w:val="20"/>
        </w:rPr>
        <w:t>Pressure Testing an Air Barrier System for Air Tightness,</w:t>
      </w:r>
      <w:r>
        <w:rPr>
          <w:rFonts w:ascii="Courier" w:hAnsi="Courier"/>
          <w:i w:val="false"/>
          <w:color w:val="auto"/>
          <w:sz w:val="20"/>
        </w:rPr>
        <w:t>and Contractor must perform testing as described in that specification.  Where conflicts exist between the UFGS Section 07 05 23 and this performance specification, UFGS Secction 07 05 23 will govern. The air leak flow rate must not exceed 0.25 CFM at 75 Pa per square foot (0.076 cmm 75 Pa per square meter) of building enclosure area including roof or ceiling, walls and floor as provided by the DOR.</w:t>
        <w:br/>
        <w:br/>
        <w:t>Method 1: This test consists of measuring the flow rates required to establish 12 positive and 12 negative building pressures from at least 25 Pa to at least 50 Pa. Take at least 12 bias pressure readings across the building enclosure averaged over 5 seconds each before and after the test. None of these readings must exceed 30% of the minimum test pressure.</w:t>
        <w:br/>
        <w:br/>
        <w:t>Method 2: this test consists of measuring the flow rates required to establish 12 positive building pressures from at least 50 Pa to at least 75 Pa. Takeat least 12 bias pressure readings across the building enclosure averaged over 5 seconds each before and after the test. None of these readings must exceed 20% of the minimum test pressure.</w:t>
        <w:br/>
        <w:br/>
        <w:t>The test results must be either pass or fail. Provide the theoretical size of the opening that leaks the same amount as the building enclosure at 75 Pa, to facilitate the search for leaks and repair of the exterior enclosure.</w:t>
      </w:r>
    </w:p>
    <w:p>
      <w:pPr>
        <w:pStyle w:val="Normal"/>
        <w:tabs>
          <w:tab w:val="left" w:pos="720" w:leader="none"/>
        </w:tabs>
        <w:bidi w:val="0"/>
        <w:ind w:left="2160" w:hanging="720"/>
        <w:jc w:val="left"/>
        <w:rPr/>
      </w:pPr>
      <w:r>
        <w:rPr>
          <w:rFonts w:ascii="Courier" w:hAnsi="Courier"/>
          <w:color w:val="auto"/>
          <w:sz w:val="20"/>
        </w:rPr>
        <w:t>c.</w:t>
        <w:tab/>
        <w:t>Provide infrared thermography to determine air leakage paths if facility fails to retain the required air pressure in the test above.  Utilize infrared cameras with a resolution of 0.1 degree C or better.</w:t>
        <w:br/>
        <w:br/>
        <w:t xml:space="preserve">Perform infrared thermography in accordance with ISO 6781:1983 and     American Society for Testing and Materials (ASTM) C1060 and B20 1.2.4 </w:t>
      </w:r>
      <w:r>
        <w:rPr>
          <w:rFonts w:ascii="Courier" w:hAnsi="Courier"/>
          <w:i/>
          <w:color w:val="auto"/>
          <w:sz w:val="20"/>
        </w:rPr>
        <w:t>Thermal Envelope Performance Testing (Infrared Thermography).</w:t>
      </w:r>
      <w:r>
        <w:rPr>
          <w:rFonts w:ascii="Courier" w:hAnsi="Courier"/>
          <w:i w:val="false"/>
          <w:color w:val="auto"/>
          <w:sz w:val="20"/>
        </w:rPr>
        <w:t xml:space="preserve"> Determine air leakage pathways in accordance with ASTM E1186-03 </w:t>
      </w:r>
      <w:r>
        <w:rPr>
          <w:rFonts w:ascii="Courier" w:hAnsi="Courier"/>
          <w:i/>
          <w:color w:val="auto"/>
          <w:sz w:val="20"/>
        </w:rPr>
        <w:t>Standard Practices for Air Leakage Site Detection in Building Envelopes and Air Barrier Systems</w:t>
      </w:r>
      <w:r>
        <w:rPr>
          <w:rFonts w:ascii="Courier" w:hAnsi="Courier"/>
          <w:i w:val="false"/>
          <w:color w:val="auto"/>
          <w:sz w:val="20"/>
        </w:rPr>
        <w:t>, and perform corrective work as necessary to achieve the whole building air leakage rate specified.</w:t>
        <w:br/>
        <w:br/>
        <w:t>Modify construction to stop identified air leakage until target is reached.  Correct air path leaks at the source of the leak, do not use sealant to close air leakage paths that are required to be opened for maintenance of the facility such as fixtures, switches covers, receptacle covers, access doors, etc.</w:t>
      </w:r>
    </w:p>
    <w:p>
      <w:pPr>
        <w:pStyle w:val="Normal"/>
        <w:tabs>
          <w:tab w:val="left" w:pos="720" w:leader="none"/>
        </w:tabs>
        <w:bidi w:val="0"/>
        <w:ind w:left="2160" w:hanging="720"/>
        <w:jc w:val="left"/>
        <w:rPr/>
      </w:pPr>
      <w:r>
        <w:rPr>
          <w:rFonts w:ascii="Courier" w:hAnsi="Courier"/>
          <w:color w:val="auto"/>
          <w:sz w:val="20"/>
        </w:rPr>
        <w:t>d.</w:t>
        <w:tab/>
        <w:t>Seal air leaks in the following order of priority:</w:t>
      </w:r>
    </w:p>
    <w:p>
      <w:pPr>
        <w:pStyle w:val="Normal"/>
        <w:tabs>
          <w:tab w:val="clear" w:pos="720"/>
          <w:tab w:val="left" w:pos="1440" w:leader="none"/>
        </w:tabs>
        <w:bidi w:val="0"/>
        <w:ind w:left="2160" w:hanging="144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1.</w:t>
        <w:tab/>
        <w:t>Top of the building.  These include attics, roof/wall intersections, penthouse doors and walls, HVAC equipment.</w:t>
      </w:r>
    </w:p>
    <w:p>
      <w:pPr>
        <w:pStyle w:val="Normal"/>
        <w:tabs>
          <w:tab w:val="left" w:pos="720" w:leader="none"/>
        </w:tabs>
        <w:bidi w:val="0"/>
        <w:ind w:left="2160" w:hanging="720"/>
        <w:jc w:val="left"/>
        <w:rPr/>
      </w:pPr>
      <w:r>
        <w:rPr>
          <w:rFonts w:ascii="Courier" w:hAnsi="Courier"/>
          <w:color w:val="auto"/>
          <w:sz w:val="20"/>
        </w:rPr>
        <w:t>2.</w:t>
        <w:tab/>
        <w:t>Bottom of the building.  These include ground floor access doors and inspection hatches, exhaust and air intake vents, service penetrations of enclosure, crawl spaces.</w:t>
      </w:r>
    </w:p>
    <w:p>
      <w:pPr>
        <w:pStyle w:val="Normal"/>
        <w:tabs>
          <w:tab w:val="left" w:pos="720" w:leader="none"/>
        </w:tabs>
        <w:bidi w:val="0"/>
        <w:ind w:left="2160" w:hanging="720"/>
        <w:jc w:val="left"/>
        <w:rPr/>
      </w:pPr>
      <w:r>
        <w:rPr>
          <w:rFonts w:ascii="Courier" w:hAnsi="Courier"/>
          <w:color w:val="auto"/>
          <w:sz w:val="20"/>
        </w:rPr>
        <w:t>3.</w:t>
        <w:tab/>
        <w:t>Vertical shafts.  These include gasket stairwell fire doors, fire hose cabinets and recessed toilet accessories connected to vertical shaft, vertical and horizontal utility penetrations in service rooms, elevator rooms and shafts.</w:t>
      </w:r>
    </w:p>
    <w:p>
      <w:pPr>
        <w:pStyle w:val="Normal"/>
        <w:tabs>
          <w:tab w:val="left" w:pos="720" w:leader="none"/>
        </w:tabs>
        <w:bidi w:val="0"/>
        <w:ind w:left="2160" w:hanging="720"/>
        <w:jc w:val="left"/>
        <w:rPr/>
      </w:pPr>
      <w:r>
        <w:rPr>
          <w:rFonts w:ascii="Courier" w:hAnsi="Courier"/>
          <w:color w:val="auto"/>
          <w:sz w:val="20"/>
        </w:rPr>
        <w:t>4.</w:t>
        <w:tab/>
        <w:t>Exterior walls.  These include weather strip doors and windows, exhaust fans and ducts, service penetrations, electrical receptacles, wall base.</w:t>
      </w:r>
    </w:p>
    <w:p>
      <w:pPr>
        <w:pStyle w:val="Normal"/>
        <w:tabs>
          <w:tab w:val="clear" w:pos="720"/>
          <w:tab w:val="left" w:pos="1440" w:leader="none"/>
        </w:tabs>
        <w:bidi w:val="0"/>
        <w:ind w:left="2160" w:hanging="1440"/>
        <w:jc w:val="left"/>
        <w:rPr>
          <w:rFonts w:ascii="Courier" w:hAnsi="Courier"/>
          <w:color w:val="auto"/>
          <w:sz w:val="20"/>
        </w:rPr>
      </w:pPr>
      <w:r>
        <w:rPr>
          <w:rFonts w:ascii="Courier" w:hAnsi="Courier"/>
          <w:color w:val="auto"/>
          <w:sz w:val="20"/>
        </w:rPr>
      </w:r>
    </w:p>
    <w:p>
      <w:pPr>
        <w:pStyle w:val="Normal"/>
        <w:bidi w:val="0"/>
        <w:spacing w:before="0" w:after="240"/>
        <w:ind w:left="1440" w:hanging="0"/>
        <w:jc w:val="left"/>
        <w:rPr>
          <w:rFonts w:ascii="Courier" w:hAnsi="Courier"/>
          <w:color w:val="auto"/>
          <w:sz w:val="20"/>
        </w:rPr>
      </w:pPr>
      <w:r>
        <w:rPr>
          <w:rFonts w:ascii="Courier" w:hAnsi="Courier"/>
          <w:color w:val="auto"/>
          <w:sz w:val="20"/>
        </w:rPr>
      </w:r>
    </w:p>
    <w:p>
      <w:pPr>
        <w:pStyle w:val="Normal"/>
        <w:tabs>
          <w:tab w:val="clear" w:pos="720"/>
          <w:tab w:val="left" w:pos="1440" w:leader="none"/>
        </w:tabs>
        <w:bidi w:val="0"/>
        <w:ind w:left="2160" w:hanging="1440"/>
        <w:jc w:val="left"/>
        <w:rPr/>
      </w:pPr>
      <w:r>
        <w:rPr>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6 Required Records for Concrete Wall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ast-in-place - Submit to DOR mandatory batch ticket information as ASTM C 94 for each load of ready-mixed concrete.</w:t>
      </w:r>
    </w:p>
    <w:p>
      <w:pPr>
        <w:pStyle w:val="Normal"/>
        <w:tabs>
          <w:tab w:val="left" w:pos="720" w:leader="none"/>
        </w:tabs>
        <w:bidi w:val="0"/>
        <w:ind w:left="2160" w:hanging="720"/>
        <w:jc w:val="left"/>
        <w:rPr/>
      </w:pPr>
      <w:r>
        <w:rPr>
          <w:rFonts w:ascii="Courier" w:hAnsi="Courier"/>
          <w:color w:val="auto"/>
          <w:sz w:val="20"/>
        </w:rPr>
        <w:t>b.</w:t>
        <w:tab/>
        <w:t>Submit to DOR commercial testing results in accordance with PCI MNL-117 and as required in paragraph entitled "Sampling and Testing for Precas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7 Precast Concrete Wall Panel Surface Finish Samp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to DOR a concrete wall panel sample 12 inches (300 mm) by 12 inches (300 mm) by approximately 1 1/2 inches (38 mm) in thickness, to illustrate quality, color, and texture of both exposed-to-view surface finish and finish of panel surfaces that will be concealed by other construction. Obtain initial approval of color and texture from DOR prior to submission of sample panel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20 1.2.7.1 Manufacturing Plant Sampling And Testing for Preca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lant Quality Control - PCI MNL-117 for PCI enrolled plants.  Where panels are manufactured by specialists in plants not currently enrolled in the PCI "Quality Control Program," provide a product quality control system in accordance with PCI MNL-117 and perform concrete and aggregate quality control testing using an approved, independent commercial testing laboratory.  Submit test results to the Contracting Officer.</w:t>
      </w:r>
    </w:p>
    <w:p>
      <w:pPr>
        <w:pStyle w:val="Normal"/>
        <w:tabs>
          <w:tab w:val="left" w:pos="720" w:leader="none"/>
        </w:tabs>
        <w:bidi w:val="0"/>
        <w:ind w:left="2880" w:hanging="720"/>
        <w:jc w:val="left"/>
        <w:rPr/>
      </w:pPr>
      <w:r>
        <w:rPr>
          <w:rFonts w:ascii="Courier" w:hAnsi="Courier"/>
          <w:color w:val="auto"/>
          <w:sz w:val="20"/>
        </w:rPr>
        <w:t>a.</w:t>
        <w:tab/>
        <w:t>Aggregate Tests: ASTM C 33.  Perform one test for each aggregate size, including determination of the specific gravity.</w:t>
      </w:r>
    </w:p>
    <w:p>
      <w:pPr>
        <w:pStyle w:val="Normal"/>
        <w:tabs>
          <w:tab w:val="left" w:pos="720" w:leader="none"/>
        </w:tabs>
        <w:bidi w:val="0"/>
        <w:ind w:left="2880" w:hanging="720"/>
        <w:jc w:val="left"/>
        <w:rPr/>
      </w:pPr>
      <w:r>
        <w:rPr>
          <w:rFonts w:ascii="Courier" w:hAnsi="Courier"/>
          <w:color w:val="auto"/>
          <w:sz w:val="20"/>
        </w:rPr>
        <w:t>b.</w:t>
        <w:tab/>
        <w:t>Strength Tests: ASTM C 172.  Provide ASTM C 39 and ASTM C 31/C 31M compression tests.  Perform ASTM C 143 slump tests.  Mold six cylinders each day or for every 20 cubic yards (15 cubic meters) of concrete placed, whichever is greater.  Perform strength tests using two cylinders at 7 days and two at 28 days.  Cure four cylinders in the same manner as the panels and place at the point where the poorest curing conditions are offered.   Moist cure two cylinders and test at 28 days.</w:t>
      </w:r>
    </w:p>
    <w:p>
      <w:pPr>
        <w:pStyle w:val="Normal"/>
        <w:tabs>
          <w:tab w:val="left" w:pos="720" w:leader="none"/>
        </w:tabs>
        <w:bidi w:val="0"/>
        <w:ind w:left="2880" w:hanging="720"/>
        <w:jc w:val="left"/>
        <w:rPr/>
      </w:pPr>
      <w:r>
        <w:rPr>
          <w:rFonts w:ascii="Courier" w:hAnsi="Courier"/>
          <w:color w:val="auto"/>
          <w:sz w:val="20"/>
        </w:rPr>
        <w:t>c.</w:t>
        <w:tab/>
        <w:t>Changes in Proportions: If, the compressive strength falls below that specified, adjust the mix proportions and water content and make necessary changes in the temperature, moisture, and curing procedures to secure the specified strength.  Notify the Contracting Officer of all changes.</w:t>
      </w:r>
    </w:p>
    <w:p>
      <w:pPr>
        <w:pStyle w:val="Normal"/>
        <w:tabs>
          <w:tab w:val="left" w:pos="720" w:leader="none"/>
        </w:tabs>
        <w:bidi w:val="0"/>
        <w:ind w:left="2880" w:hanging="720"/>
        <w:jc w:val="left"/>
        <w:rPr/>
      </w:pPr>
      <w:r>
        <w:rPr>
          <w:rFonts w:ascii="Courier" w:hAnsi="Courier"/>
          <w:color w:val="auto"/>
          <w:sz w:val="20"/>
        </w:rPr>
        <w:t>d.</w:t>
        <w:tab/>
        <w:t>Strength Test Results: Evaluate compression test results at 28 days in accordance with ACI 214 using a coefficient of variation of 20 percent.  Evaluate the strength of concrete by averaging the test results (two specimens) of standard cylinders tested at 28 days.  Not more than 20 percent of the individual tests must have an average compressive strength less than the specified ultimate compressive strength.</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20 1.2.7.2 Acceptable Appearance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Refer to </w:t>
      </w:r>
      <w:r>
        <w:rPr>
          <w:rFonts w:ascii="Courier" w:hAnsi="Courier"/>
          <w:i/>
          <w:color w:val="auto"/>
          <w:sz w:val="20"/>
        </w:rPr>
        <w:t>Architectural Precast Concrete</w:t>
      </w:r>
      <w:r>
        <w:rPr>
          <w:rFonts w:ascii="Courier" w:hAnsi="Courier"/>
          <w:i w:val="false"/>
          <w:color w:val="auto"/>
          <w:sz w:val="20"/>
        </w:rPr>
        <w:t>by the Prestressed Concrete Institute, in the "Acceptability of Appearance" paragraph for reasons to reject precast panels.  Panels in place may be rejected for any one of the product defects or installation deficiencies remaining after repairs and cleaning have been accomplished.  "Visible" means visible to a person with normal eyesight when viewed from a distance of 20 feet (6 meters) in broad dayligh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8 Window Sample Mock-Up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Provide mock-up of one (1) typical combination window unit to be used within the project and conduct a field mock-up test in strict compliance with     American Architectural Manufacturers Association (AAMA) 502 method A and method B. Each opening must be tested to achieve performance of     American Society of Civil Engineers (ASCE) 7-02 calculated requirements (PSF or Kg/m2) for water resistance, which must not exceed .667 % of the products capable water based on AAMA 101/I.S.2. Allowable rates of air leakage for field testing must be 1.5 times applicable AAMA 101/I.S.2 rate for the Product Type and Performance Class.</w:t>
      </w:r>
    </w:p>
    <w:p>
      <w:pPr>
        <w:pStyle w:val="Normal"/>
        <w:bidi w:val="0"/>
        <w:spacing w:before="0" w:after="0"/>
        <w:ind w:left="0" w:hanging="0"/>
        <w:jc w:val="left"/>
        <w:rPr/>
      </w:pPr>
      <w:r>
        <w:rPr>
          <w:rFonts w:ascii="Courier" w:hAnsi="Courier"/>
          <w:b/>
          <w:vanish/>
          <w:color w:val="auto"/>
          <w:sz w:val="20"/>
        </w:rPr>
        <w:t xml:space="preserve">*************************************************************************** </w:t>
        <w:br/>
        <w:t>EXAMPLE NOTE: Performance test at 1.57 PSF (7.66 Kg/m2) allows .30 cfm/ft2, 502B test allows .45 cfm/ft2.</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 xml:space="preserve">Opening is to be tested under "Quality Control" testing by a designated independent testing agency. </w:t>
        <w:br/>
        <w:br/>
        <w:t xml:space="preserve">1) Schedule mock-up installation sufficiently in advance of need to allow adequate time for cure of sealants, testing and reconstruction, if needed, without delaying the project. </w:t>
        <w:br/>
        <w:br/>
        <w:t xml:space="preserve">2) Build mock-up in building enclosure wall in location selected by Owner and Architect. </w:t>
        <w:br/>
        <w:br/>
        <w:t xml:space="preserve">3) Modify mock-up construction and perform additional tests as required to achieve specified minimum acceptable results.  If corrections are not adequate, construct new mock-up, at written direction of Owner and Architect.  Co-ordinate construction of mock-up with other involved trades. </w:t>
        <w:br/>
        <w:br/>
        <w:t xml:space="preserve">4) Approved mock-ups may become part of completed Work if undisturbed at time of Substantial Completion. </w:t>
        <w:br/>
        <w:br/>
        <w:t xml:space="preserve">5) Flood test Mock-up window subsill and obtain approval of DOR prior to installing window unit.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and UFC 3-301-01, </w:t>
      </w:r>
      <w:r>
        <w:rPr>
          <w:rFonts w:ascii="Courier" w:hAnsi="Courier"/>
          <w:i/>
          <w:color w:val="auto"/>
          <w:sz w:val="20"/>
        </w:rPr>
        <w:t>Structur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Section 08 34 16.10, </w:t>
      </w:r>
      <w:r>
        <w:rPr>
          <w:rFonts w:ascii="Courier" w:hAnsi="Courier"/>
          <w:i/>
          <w:sz w:val="20"/>
        </w:rPr>
        <w:t>Steel Sliding Hangar Door</w:t>
      </w:r>
    </w:p>
    <w:p>
      <w:pPr>
        <w:pStyle w:val="Normal"/>
        <w:bidi w:val="0"/>
        <w:spacing w:before="0" w:after="240"/>
        <w:ind w:left="1440" w:hanging="0"/>
        <w:jc w:val="left"/>
        <w:rPr/>
      </w:pPr>
      <w:r>
        <w:rPr>
          <w:rFonts w:ascii="Courier" w:hAnsi="Courier"/>
          <w:sz w:val="20"/>
        </w:rPr>
        <w:t xml:space="preserve">UFGS Section 08 34 16.20, </w:t>
      </w:r>
      <w:r>
        <w:rPr>
          <w:rFonts w:ascii="Courier" w:hAnsi="Courier"/>
          <w:i/>
          <w:sz w:val="20"/>
        </w:rPr>
        <w:t>Vertical Lift Fabric Door</w:t>
        <w:br/>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1440" w:hanging="0"/>
        <w:jc w:val="left"/>
        <w:rPr/>
      </w:pPr>
      <w:r>
        <w:rPr>
          <w:rFonts w:ascii="Courier" w:hAnsi="Courier"/>
          <w:sz w:val="20"/>
        </w:rPr>
        <w:t>Shop drawings for reinforcing steel in masonry walls, doors, door hardware, windows, storefront, curtainwall, glazing, paint, exterior enclosure barrier systems, and visible exterior materials.</w:t>
      </w:r>
    </w:p>
    <w:p>
      <w:pPr>
        <w:pStyle w:val="Normal"/>
        <w:bidi w:val="0"/>
        <w:spacing w:before="0" w:after="240"/>
        <w:ind w:left="1440" w:hanging="0"/>
        <w:jc w:val="left"/>
        <w:rPr/>
      </w:pPr>
      <w:r>
        <w:rPr>
          <w:rFonts w:ascii="Courier" w:hAnsi="Courier"/>
          <w:sz w:val="20"/>
        </w:rPr>
        <w:t>All structural elements necessary for construction.</w:t>
      </w:r>
    </w:p>
    <w:p>
      <w:pPr>
        <w:pStyle w:val="Normal"/>
        <w:bidi w:val="0"/>
        <w:ind w:left="144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4.1 Manufacturer's Verification Inspection Documentation for Galvanized Ste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manufacturer's verification inspection documentation for all galvanized steel in accordance with ASTM A123, ASTM A 153, and ASTM A 65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4.2 Field Inspection of Field-erected Concrete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Perform field inspection of panel welded connections. Furnish the services of AWS-certified welding inspector for erection inspections.  Welding inspector must visually inspect all welds and identify all defective welds.</w:t>
      </w:r>
    </w:p>
    <w:p>
      <w:pPr>
        <w:pStyle w:val="Normal"/>
        <w:tabs>
          <w:tab w:val="left" w:pos="720" w:leader="none"/>
        </w:tabs>
        <w:bidi w:val="0"/>
        <w:ind w:left="2160" w:hanging="720"/>
        <w:jc w:val="left"/>
        <w:rPr/>
      </w:pPr>
      <w:r>
        <w:rPr>
          <w:rFonts w:ascii="Courier" w:hAnsi="Courier"/>
          <w:color w:val="auto"/>
          <w:sz w:val="20"/>
        </w:rPr>
        <w:t>b.</w:t>
        <w:tab/>
        <w:t>Notify the DOR in writing of defective welds, bolts, nuts and washers within 7 working days of the date of inspection. Remove all defective connections or welds and re-welded or repaired as required by the DO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4.3 Sustainable Constructio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construction submittals in accordance with Part 2 Section 01 33 29.05 20, </w:t>
      </w:r>
      <w:r>
        <w:rPr>
          <w:rFonts w:ascii="Courier" w:hAnsi="Courier"/>
          <w:i/>
          <w:color w:val="auto"/>
          <w:sz w:val="20"/>
        </w:rPr>
        <w:t>Sustainability Reporting for Design-Build.</w:t>
      </w:r>
    </w:p>
    <w:p>
      <w:pPr>
        <w:pStyle w:val="Normal"/>
        <w:bidi w:val="0"/>
        <w:ind w:left="0" w:hanging="0"/>
        <w:jc w:val="left"/>
        <w:rPr/>
      </w:pPr>
      <w:r>
        <w:rPr>
          <w:rFonts w:ascii="Courier" w:hAnsi="Courier"/>
          <w:b/>
          <w:color w:val="auto"/>
          <w:sz w:val="20"/>
        </w:rPr>
        <w:t xml:space="preserve">B2010 EXTERIOR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exterior wall construction that consists of exterior skin system of non-structural outside face elements with rain-screen back-up wall systems that include; flashing (embedded, exposed, and thru-wall), a water resistive barrier, moisture barrier/ vapor retarder (if required), air barrier, and insulation systems with interior skin system materials to provide a protective finish on the inside face of exterior walls. Provide all components necessary for a shingled water resistive barrier to direct water that would penetrate the wall to be directed to the outside of the wall.  Provide exterior enclosure components and barriers in accordance with UFC 3-101-01, </w:t>
      </w:r>
      <w:r>
        <w:rPr>
          <w:rFonts w:ascii="Courier" w:hAnsi="Courier"/>
          <w:i/>
          <w:color w:val="auto"/>
          <w:sz w:val="20"/>
        </w:rPr>
        <w:t>Architecture</w:t>
      </w:r>
      <w:r>
        <w:rPr>
          <w:rFonts w:ascii="Courier" w:hAnsi="Courier"/>
          <w:i w:val="false"/>
          <w:color w:val="auto"/>
          <w:sz w:val="20"/>
        </w:rPr>
        <w:t>.</w:t>
      </w:r>
    </w:p>
    <w:p>
      <w:pPr>
        <w:pStyle w:val="Normal"/>
        <w:bidi w:val="0"/>
        <w:spacing w:before="0" w:after="240"/>
        <w:ind w:left="0" w:hanging="0"/>
        <w:jc w:val="left"/>
        <w:rPr/>
      </w:pPr>
      <w:r>
        <w:rPr>
          <w:rFonts w:ascii="Courier" w:hAnsi="Courier"/>
          <w:color w:val="auto"/>
          <w:sz w:val="20"/>
        </w:rPr>
        <w:t xml:space="preserve">Design all work to comply with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 and the following requirements:</w:t>
      </w:r>
    </w:p>
    <w:p>
      <w:pPr>
        <w:pStyle w:val="Normal"/>
        <w:tabs>
          <w:tab w:val="left" w:pos="720" w:leader="none"/>
        </w:tabs>
        <w:bidi w:val="0"/>
        <w:ind w:left="720" w:hanging="720"/>
        <w:jc w:val="left"/>
        <w:rPr/>
      </w:pPr>
      <w:r>
        <w:rPr>
          <w:rFonts w:ascii="Courier" w:hAnsi="Courier"/>
          <w:color w:val="auto"/>
          <w:sz w:val="20"/>
        </w:rPr>
        <w:t>a.</w:t>
        <w:tab/>
        <w:t xml:space="preserve">Vapor Pressure and Hygrothermal Analysis - Perform a job specific vapor pressure and hygrothermal analysis in accordance with UFC 3-101-01, </w:t>
      </w:r>
      <w:r>
        <w:rPr>
          <w:rFonts w:ascii="Courier" w:hAnsi="Courier"/>
          <w:i/>
          <w:color w:val="auto"/>
          <w:sz w:val="20"/>
        </w:rPr>
        <w:t>Architecture</w:t>
      </w:r>
      <w:r>
        <w:rPr>
          <w:rFonts w:ascii="Courier" w:hAnsi="Courier"/>
          <w:i w:val="false"/>
          <w:color w:val="auto"/>
          <w:sz w:val="20"/>
        </w:rPr>
        <w:t>.  The conclusion of the analysis must indicate if a moisture barrier/ vapor retarder is required, the appropriate locations of needed moisture barrier/ vapor retarder, and anticipated dew-point locations in the exterior enclosure during different critical times of the year.</w:t>
      </w:r>
    </w:p>
    <w:p>
      <w:pPr>
        <w:pStyle w:val="Normal"/>
        <w:tabs>
          <w:tab w:val="left" w:pos="720" w:leader="none"/>
        </w:tabs>
        <w:bidi w:val="0"/>
        <w:ind w:left="720" w:hanging="720"/>
        <w:jc w:val="left"/>
        <w:rPr/>
      </w:pPr>
      <w:r>
        <w:rPr>
          <w:rFonts w:ascii="Courier" w:hAnsi="Courier"/>
          <w:color w:val="auto"/>
          <w:sz w:val="20"/>
        </w:rPr>
        <w:t>b.</w:t>
        <w:tab/>
        <w:t>Wind Loads - Provide wind load calculations for exterior cladding in accordance with UFC 1-200-01 and UFC 3-301-01 with comparative analysis of the cladding system to be provided.</w:t>
      </w:r>
    </w:p>
    <w:p>
      <w:pPr>
        <w:pStyle w:val="Normal"/>
        <w:tabs>
          <w:tab w:val="left" w:pos="720" w:leader="none"/>
        </w:tabs>
        <w:bidi w:val="0"/>
        <w:ind w:left="720" w:hanging="720"/>
        <w:jc w:val="left"/>
        <w:rPr/>
      </w:pPr>
      <w:r>
        <w:rPr>
          <w:rFonts w:ascii="Courier" w:hAnsi="Courier"/>
          <w:color w:val="auto"/>
          <w:sz w:val="20"/>
        </w:rPr>
        <w:t>c.</w:t>
        <w:tab/>
        <w:t>Water Penetration - No water penetration must occur at a pressure of 8 psf (39 Kg/m2) of fixed area when tested in accordance with ASTM E 331.</w:t>
      </w:r>
    </w:p>
    <w:p>
      <w:pPr>
        <w:pStyle w:val="Normal"/>
        <w:tabs>
          <w:tab w:val="left" w:pos="720" w:leader="none"/>
        </w:tabs>
        <w:bidi w:val="0"/>
        <w:ind w:left="720" w:hanging="720"/>
        <w:jc w:val="left"/>
        <w:rPr/>
      </w:pPr>
      <w:r>
        <w:rPr>
          <w:rFonts w:ascii="Courier" w:hAnsi="Courier"/>
          <w:color w:val="auto"/>
          <w:sz w:val="20"/>
        </w:rPr>
        <w:t>d.</w:t>
        <w:tab/>
        <w:t xml:space="preserve">Insulating Value – Comply with UFC 3-101-01, </w:t>
      </w:r>
      <w:r>
        <w:rPr>
          <w:rFonts w:ascii="Courier" w:hAnsi="Courier"/>
          <w:i/>
          <w:color w:val="auto"/>
          <w:sz w:val="20"/>
        </w:rPr>
        <w:t>Architecture</w:t>
      </w:r>
      <w:r>
        <w:rPr>
          <w:rFonts w:ascii="Courier" w:hAnsi="Courier"/>
          <w:i w:val="false"/>
          <w:color w:val="auto"/>
          <w:sz w:val="20"/>
        </w:rPr>
        <w:t>, for the     American Society of Heating, Refrigerating, and Air-Conditioning Engineers (ASHRAE) standards to determine the minimum insulating value of the complete wall system.</w:t>
      </w:r>
    </w:p>
    <w:p>
      <w:pPr>
        <w:pStyle w:val="Normal"/>
        <w:tabs>
          <w:tab w:val="clear" w:pos="720"/>
          <w:tab w:val="left" w:pos="0" w:leader="none"/>
        </w:tabs>
        <w:bidi w:val="0"/>
        <w:ind w:left="720" w:hanging="0"/>
        <w:jc w:val="left"/>
        <w:rPr>
          <w:sz w:val="20"/>
        </w:rPr>
      </w:pPr>
      <w:r>
        <w:rPr>
          <w:sz w:val="20"/>
        </w:rPr>
      </w:r>
    </w:p>
    <w:p>
      <w:pPr>
        <w:pStyle w:val="Normal"/>
        <w:bidi w:val="0"/>
        <w:ind w:left="0" w:hanging="0"/>
        <w:jc w:val="left"/>
        <w:rPr/>
      </w:pPr>
      <w:r>
        <w:rPr>
          <w:rFonts w:ascii="Courier" w:hAnsi="Courier"/>
          <w:b/>
          <w:color w:val="auto"/>
          <w:sz w:val="20"/>
        </w:rPr>
        <w:t xml:space="preserve">B201001 EXTERIOR CLOS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1 MASONRY VENEER EXTERIOR WALL CLOSURE COMPON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1 General Requirem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The masonry veneer includes the non-load bearing exterior walls of the structure, and also includes colored mortar, special shapes such as sills, headers, trim units and copings of brick masonry, precast concrete, concrete masonry units, or other approved materials. Tie the veneer to the backup wall system with a system that allows the veneer to move independently of the backup wall system, while being structurally supported.  Allow for expansion and contraction of the veneer without cracking the exterior material.</w:t>
      </w:r>
    </w:p>
    <w:p>
      <w:pPr>
        <w:pStyle w:val="Normal"/>
        <w:tabs>
          <w:tab w:val="left" w:pos="720" w:leader="none"/>
        </w:tabs>
        <w:bidi w:val="0"/>
        <w:ind w:left="2160" w:hanging="720"/>
        <w:jc w:val="left"/>
        <w:rPr/>
      </w:pPr>
      <w:r>
        <w:rPr>
          <w:rFonts w:ascii="Courier" w:hAnsi="Courier"/>
          <w:color w:val="auto"/>
          <w:sz w:val="20"/>
        </w:rPr>
        <w:t>b.</w:t>
        <w:tab/>
        <w:t>Use running bond, tooled concave joints and full head joint weeps at 24 inches (610 mm) on center in the course immediately above the base flashing.  Where rowlocks are permitted, slope rowlocks and project not less than 1/2 inch (13 mm) beyond the face of the wall to form a wash and drip.  Where required, provide colored mortar conforming to ASTM C270.  Provide special shapes where required.</w:t>
      </w:r>
    </w:p>
    <w:p>
      <w:pPr>
        <w:pStyle w:val="Normal"/>
        <w:tabs>
          <w:tab w:val="left" w:pos="720" w:leader="none"/>
        </w:tabs>
        <w:bidi w:val="0"/>
        <w:ind w:left="2160" w:hanging="720"/>
        <w:jc w:val="left"/>
        <w:rPr/>
      </w:pPr>
      <w:r>
        <w:rPr>
          <w:rFonts w:ascii="Courier" w:hAnsi="Courier"/>
          <w:color w:val="auto"/>
          <w:sz w:val="20"/>
        </w:rPr>
        <w:t>c.</w:t>
        <w:tab/>
        <w:t>Locate expansion/control joints and seal with proper backing material and ASTM C 920 polyurethane sealant, or preformed foam or rubberized expansion joint closure. Conform to UFC 3-101-01 and BIA Technotes 18, 18A.  Match joint color of the brick, unless DOR directs otherwise.</w:t>
      </w:r>
    </w:p>
    <w:p>
      <w:pPr>
        <w:pStyle w:val="Normal"/>
        <w:tabs>
          <w:tab w:val="left" w:pos="720" w:leader="none"/>
        </w:tabs>
        <w:bidi w:val="0"/>
        <w:ind w:left="2160" w:hanging="720"/>
        <w:jc w:val="left"/>
        <w:rPr/>
      </w:pPr>
      <w:r>
        <w:rPr>
          <w:rFonts w:ascii="Courier" w:hAnsi="Courier"/>
          <w:color w:val="auto"/>
          <w:sz w:val="20"/>
        </w:rPr>
        <w:t>d.</w:t>
        <w:tab/>
        <w:t>Conform to ACI 530.1 for masonry veneer installation, including cold weather construction.  Antifreeze admixtures are not to be used.</w:t>
      </w:r>
    </w:p>
    <w:p>
      <w:pPr>
        <w:pStyle w:val="Normal"/>
        <w:tabs>
          <w:tab w:val="left" w:pos="720" w:leader="none"/>
        </w:tabs>
        <w:bidi w:val="0"/>
        <w:ind w:left="2160" w:hanging="720"/>
        <w:jc w:val="left"/>
        <w:rPr/>
      </w:pPr>
      <w:r>
        <w:rPr>
          <w:rFonts w:ascii="Courier" w:hAnsi="Courier"/>
          <w:color w:val="auto"/>
          <w:sz w:val="20"/>
        </w:rPr>
        <w:t>e.</w:t>
        <w:tab/>
        <w:t>Clean the masonry in accordance with manufacturer's instructions and BIA Technote 20.</w:t>
      </w:r>
    </w:p>
    <w:p>
      <w:pPr>
        <w:pStyle w:val="Normal"/>
        <w:tabs>
          <w:tab w:val="left" w:pos="720" w:leader="none"/>
        </w:tabs>
        <w:bidi w:val="0"/>
        <w:ind w:left="2160" w:hanging="720"/>
        <w:jc w:val="left"/>
        <w:rPr/>
      </w:pPr>
      <w:r>
        <w:rPr>
          <w:rFonts w:ascii="Courier" w:hAnsi="Courier"/>
          <w:color w:val="auto"/>
          <w:sz w:val="20"/>
        </w:rPr>
        <w:t>f.</w:t>
        <w:tab/>
        <w:t xml:space="preserve">Utilize BIA Technical Notes to design, detail, and construct brick masonry walls.  This PTS section amends the BIA documents and takes precedence over similar BIA requirements.  Substitute directive language in the place of BIA suggestive language as required in PTS Section Z10, </w:t>
      </w:r>
      <w:r>
        <w:rPr>
          <w:rFonts w:ascii="Courier" w:hAnsi="Courier"/>
          <w:i/>
          <w:color w:val="auto"/>
          <w:sz w:val="20"/>
        </w:rPr>
        <w:t>General Performance Technical Specifications</w:t>
      </w:r>
      <w:r>
        <w:rPr>
          <w:rFonts w:ascii="Courier" w:hAnsi="Courier"/>
          <w:i w:val="false"/>
          <w:color w:val="auto"/>
          <w:sz w:val="20"/>
        </w:rPr>
        <w:t>.  The results of these wording substitutions change this document to required procedure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2 Face Brick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Brick Masonry Appearance - Do not change source or supply of materials after brick manufacturing work has started.  Blend all brick to produce a uniform appearance when installed.  An observable "banding" or "layering" of colors or textures caused by improperly mixed brick is unacceptable.</w:t>
      </w:r>
    </w:p>
    <w:p>
      <w:pPr>
        <w:pStyle w:val="Normal"/>
        <w:bidi w:val="0"/>
        <w:spacing w:before="0" w:after="0"/>
        <w:ind w:left="0" w:hanging="0"/>
        <w:jc w:val="left"/>
        <w:rPr/>
      </w:pPr>
      <w:r>
        <w:rPr>
          <w:rFonts w:ascii="Courier" w:hAnsi="Courier"/>
          <w:b/>
          <w:vanish/>
          <w:color w:val="auto"/>
          <w:sz w:val="20"/>
        </w:rPr>
        <w:t xml:space="preserve">*************************************************************************** </w:t>
        <w:br/>
        <w:t>NOTE:  Type FBX is the most common type of brick for commercial applications.  Always utilize FBX brick when the work requires close dimensional tolerances, such as in stack bond, small exterior piers, short wall segments, and special coursing such as soldiers.  Type FBS allows more range of size variations than type FBX, and is commonly used for residential and small commercial buildings.  Type FBA brick is manufactured for nonuniformity in size and texture such as hand-molded or tumbled brick.  It is used for special architectural effec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Brick Type – Provide brick in accordance with ASTM C216, Grade SW, type FBX.  Test rating of ASTM C67 must be "Not effloresc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3 Split Faced or Ground Faced Masonr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90.  If required, provide split faced or ground faced units, or split-ribbed units or scored-faced uni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4 Cast Stone Trim Uni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ast stone must be the product of a manufacturer regularly engaged in the manufacture of architectural cast stone (precast concrete building unit) products.  Meet or exceed the requirements of ASTM C 1364.</w:t>
      </w:r>
    </w:p>
    <w:p>
      <w:pPr>
        <w:pStyle w:val="Normal"/>
        <w:tabs>
          <w:tab w:val="left" w:pos="720" w:leader="none"/>
        </w:tabs>
        <w:bidi w:val="0"/>
        <w:ind w:left="2160" w:hanging="720"/>
        <w:jc w:val="left"/>
        <w:rPr/>
      </w:pPr>
      <w:r>
        <w:rPr>
          <w:rFonts w:ascii="Courier" w:hAnsi="Courier"/>
          <w:color w:val="auto"/>
          <w:sz w:val="20"/>
        </w:rPr>
        <w:t>b.</w:t>
        <w:tab/>
        <w:t>Trim units of cast stone include sills, fascias, header units, copings and other trim units as required by the approved desig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5 The Wall Cav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mply with UFC 3-101-01, </w:t>
      </w:r>
      <w:r>
        <w:rPr>
          <w:rFonts w:ascii="Courier" w:hAnsi="Courier"/>
          <w:i/>
          <w:color w:val="auto"/>
          <w:sz w:val="20"/>
        </w:rPr>
        <w:t>Architecture</w:t>
      </w:r>
      <w:r>
        <w:rPr>
          <w:rFonts w:ascii="Courier" w:hAnsi="Courier"/>
          <w:i w:val="false"/>
          <w:color w:val="auto"/>
          <w:sz w:val="20"/>
        </w:rPr>
        <w:t>and BIA Technical Notes 21A, 21B, 21C, 28B.</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6 Through-Wall Flashing Compon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rough-wall flashing over all openings, spandrels, shelf angles, lintels, and built-in structural steel members.  Provide through-wall flashing below all openings, parapets copings, sills, and at the base of the wall.  Provide a method of weeping water collected by the through-wall flashing to the outside of the wall.</w:t>
      </w:r>
    </w:p>
    <w:p>
      <w:pPr>
        <w:pStyle w:val="Normal"/>
        <w:tabs>
          <w:tab w:val="left" w:pos="720" w:leader="none"/>
        </w:tabs>
        <w:bidi w:val="0"/>
        <w:ind w:left="2160" w:hanging="720"/>
        <w:jc w:val="left"/>
        <w:rPr/>
      </w:pPr>
      <w:r>
        <w:rPr>
          <w:rFonts w:ascii="Courier" w:hAnsi="Courier"/>
          <w:color w:val="auto"/>
          <w:sz w:val="20"/>
        </w:rPr>
        <w:t>a.</w:t>
        <w:tab/>
        <w:t xml:space="preserve">Incorporate weep holes to align with through-wall flashing in cavity wall construction as required by UFC 3-101-01, </w:t>
      </w:r>
      <w:r>
        <w:rPr>
          <w:rFonts w:ascii="Courier" w:hAnsi="Courier"/>
          <w:i/>
          <w:color w:val="auto"/>
          <w:sz w:val="20"/>
        </w:rPr>
        <w:t>Architecture</w:t>
      </w:r>
      <w:r>
        <w:rPr>
          <w:rFonts w:ascii="Courier" w:hAnsi="Courier"/>
          <w:i w:val="false"/>
          <w:color w:val="auto"/>
          <w:sz w:val="20"/>
        </w:rPr>
        <w:t>, and BIA Technotes. Install flashing according to BIA Technotes 7, 7A, 7B, 21A, 21B, 21C, 28B, and SMACNA figures 4-1A and 4-1B. Extend metal drip edge flashing beyond the wall plane using a 1/4 inch (6 mm) preformed 45 degree angle turn down.</w:t>
      </w:r>
    </w:p>
    <w:p>
      <w:pPr>
        <w:pStyle w:val="Normal"/>
        <w:tabs>
          <w:tab w:val="left" w:pos="720" w:leader="none"/>
        </w:tabs>
        <w:bidi w:val="0"/>
        <w:ind w:left="2160" w:hanging="720"/>
        <w:jc w:val="left"/>
        <w:rPr/>
      </w:pPr>
      <w:r>
        <w:rPr>
          <w:rFonts w:ascii="Courier" w:hAnsi="Courier"/>
          <w:color w:val="auto"/>
          <w:sz w:val="20"/>
        </w:rPr>
        <w:t>b.</w:t>
        <w:tab/>
        <w:t xml:space="preserve">Provide flashing material as required by UFC 3-101-01, </w:t>
      </w:r>
      <w:r>
        <w:rPr>
          <w:rFonts w:ascii="Courier" w:hAnsi="Courier"/>
          <w:i/>
          <w:color w:val="auto"/>
          <w:sz w:val="20"/>
        </w:rPr>
        <w:t>Architecture</w:t>
      </w:r>
      <w:r>
        <w:rPr>
          <w:rFonts w:ascii="Courier" w:hAnsi="Courier"/>
          <w:i w:val="false"/>
          <w:color w:val="auto"/>
          <w:sz w:val="20"/>
        </w:rPr>
        <w:t>and the following: Provide flashing of 7 ounce copper flashing with a 3 ounce bituminous coating on each side or a fiberglass fabric bonded on each side of the copper sheet.  Sixteen (16) ounce uncoated copper, 28 gauge Type 302 or 304 stainless steel is also acceptable.  'Flexible membrane flashing, plastic or PVC-based membrane flashing is prohibited. Lap and seal turndown solid metal drip edge flashing to through- wall flashing. Refer to "Flashing" in this section to find requirements for non-through-wall flashing.</w:t>
      </w:r>
    </w:p>
    <w:p>
      <w:pPr>
        <w:pStyle w:val="Normal"/>
        <w:tabs>
          <w:tab w:val="left" w:pos="720" w:leader="none"/>
        </w:tabs>
        <w:bidi w:val="0"/>
        <w:ind w:left="2160" w:hanging="720"/>
        <w:jc w:val="left"/>
        <w:rPr/>
      </w:pPr>
      <w:r>
        <w:rPr>
          <w:rFonts w:ascii="Courier" w:hAnsi="Courier"/>
          <w:color w:val="auto"/>
          <w:sz w:val="20"/>
        </w:rPr>
        <w:t>c.</w:t>
        <w:tab/>
        <w:t>Incorporate the through-wall flashing in the water resistive barrier and seal joints to flashing to form a shingled effect and direct water to the exterior to the exterior enclosure and away from back-up wall assembly.</w:t>
      </w:r>
    </w:p>
    <w:p>
      <w:pPr>
        <w:pStyle w:val="Normal"/>
        <w:tabs>
          <w:tab w:val="left" w:pos="720" w:leader="none"/>
        </w:tabs>
        <w:bidi w:val="0"/>
        <w:ind w:left="2160" w:hanging="720"/>
        <w:jc w:val="left"/>
        <w:rPr/>
      </w:pPr>
      <w:r>
        <w:rPr>
          <w:rFonts w:ascii="Courier" w:hAnsi="Courier"/>
          <w:color w:val="auto"/>
          <w:sz w:val="20"/>
        </w:rPr>
        <w:t>d.</w:t>
        <w:tab/>
        <w:t>Where flashing is not continuous, such as at masonry wall opening heads and sills, extend flashing four inches beyond each side of the opening and turn up ends to form a pan and prevent water from reentering the wall cavity.</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7 Reinforcing in Veneer Lay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inforcing in the veneer layer must be galvanized in accordance with ASTM A 123/A123M, ASTM A153/A153M, or ASTM A653/A653M, Z275 (G90) coating, and be of sufficient size to eliminate damage to the veneer layer from wind and other live and dead loads imposed on the veneer lay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2 METAL WALL PANEL EXTERIOR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2.1 General Wall Panel Requirem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Factory Color Finish – Provide panels with a factory applied, baked coating to the exterior and interior of metal wall panels and metal accessories. Provide exterior finish topcoat of 70 percent polyvinylidene fluoride (PVDF) resin with not less than 0.8 mil dry film thickness (DFT).  Provide exterior primer that is standard with panel manufacturer but not less than 0.8 mil dry film thickness (DFT).  Provide factory applied 70 percent PVDF clear coating of 0.8 mil DFT over the color topcoat and edge coating for projects within 300 feet (91 meters) of a water shoreline or industrial environment.  Field apply 70 percent PVDF clear coat to unfinished panel edges or field cut panels.  Interior finish exposed to sun or rain must be the same coating and DFT as the exterior coating.</w:t>
      </w:r>
    </w:p>
    <w:p>
      <w:pPr>
        <w:pStyle w:val="Normal"/>
        <w:tabs>
          <w:tab w:val="left" w:pos="720" w:leader="none"/>
        </w:tabs>
        <w:bidi w:val="0"/>
        <w:ind w:left="2160" w:hanging="720"/>
        <w:jc w:val="left"/>
        <w:rPr/>
      </w:pPr>
      <w:r>
        <w:rPr>
          <w:rFonts w:ascii="Courier" w:hAnsi="Courier"/>
          <w:color w:val="auto"/>
          <w:sz w:val="20"/>
        </w:rPr>
        <w:t>b.</w:t>
        <w:tab/>
        <w:t>Wall system and attachments must resist wind loads as determined by ASCE 7, with a factor of safety appropriate for the material holding the anchor.  Maximum deflection due to wind on aluminum wall panels must be 1/60.  Limit maximum deflection due to wind on steel wall panels and girts behind aluminum or steel wall panels to 1/120 of their respective spans, except that when interior finishes are used limit the maximum allowable deflection to 1/180 of their respective spans.  The structural performance test methods and requirements of the wall system and attachments must be in accordance with ASTM E 1592.</w:t>
      </w:r>
    </w:p>
    <w:p>
      <w:pPr>
        <w:pStyle w:val="Normal"/>
        <w:bidi w:val="0"/>
        <w:spacing w:before="0" w:after="0"/>
        <w:ind w:left="0" w:hanging="0"/>
        <w:jc w:val="left"/>
        <w:rPr/>
      </w:pPr>
      <w:r>
        <w:rPr>
          <w:rFonts w:ascii="Courier" w:hAnsi="Courier"/>
          <w:b/>
          <w:vanish/>
          <w:color w:val="auto"/>
          <w:sz w:val="20"/>
        </w:rPr>
        <w:t xml:space="preserve">*************************************************************************** </w:t>
        <w:br/>
        <w:t>NOTE:  Only choose the option for exposed fasteners when exposed fasteners are acceptable at the install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c.</w:t>
        <w:tab/>
        <w:t>Conformations - Non-insulated steel or aluminum wall panels must have configurations for overlapping adjacent sheets or interlocking ribs for securing adjacent sheets and fastened to framework using exposed or concealed fasteners, as specified.  Provide sheets of sufficient length to cover the entire height of any unbroken wall surface when the length of run is 30 feet (9 meters) or less.  Design wall systems with provisions for expansion and contraction.  Where required, provide series 305 stainless steel fasteners factory finished to match panels.</w:t>
      </w:r>
    </w:p>
    <w:p>
      <w:pPr>
        <w:pStyle w:val="Normal"/>
        <w:tabs>
          <w:tab w:val="left" w:pos="720" w:leader="none"/>
        </w:tabs>
        <w:bidi w:val="0"/>
        <w:ind w:left="2160" w:hanging="720"/>
        <w:jc w:val="left"/>
        <w:rPr/>
      </w:pPr>
      <w:r>
        <w:rPr>
          <w:rFonts w:ascii="Courier" w:hAnsi="Courier"/>
          <w:color w:val="auto"/>
          <w:sz w:val="20"/>
        </w:rPr>
        <w:t>d.</w:t>
        <w:tab/>
        <w:t>Shape - Standard V-beam or boxed beam type having 5 to 8 inch (125 mm to 200 mm) pitch for steel panels or 4 to 8 inch (100 mm to 200 mm) pitch for aluminum panels, and 1.5 inch (38 mm) overall depth, exclusive of coating. Other shapes may be considered if approved by the DO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2.2 Steel Wall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aterial and Coating - Form sheets from steel conforming to ASTM A 653/A 653M, Structural Grade 40, galvanized coating conforming to ASTM A 924/A 924M, Class G-90; aluminum-coated steel conforming to SAE AMS 5036; or steel-coated with aluminum-zinc alloy conforming to ASTM A 792/A 792M, except that coating chemical composition must be approximately 55 percent aluminum, 1.6 percent silicon, and 43.4 percent zinc with minimum coating weight of 0.5 ounce per square foot.</w:t>
      </w:r>
    </w:p>
    <w:p>
      <w:pPr>
        <w:pStyle w:val="Normal"/>
        <w:tabs>
          <w:tab w:val="left" w:pos="720" w:leader="none"/>
        </w:tabs>
        <w:bidi w:val="0"/>
        <w:ind w:left="2160" w:hanging="720"/>
        <w:jc w:val="left"/>
        <w:rPr/>
      </w:pPr>
      <w:r>
        <w:rPr>
          <w:rFonts w:ascii="Courier" w:hAnsi="Courier"/>
          <w:color w:val="auto"/>
          <w:sz w:val="20"/>
        </w:rPr>
        <w:t>b.</w:t>
        <w:tab/>
        <w:t>Gage - Minimum 22 U.S. Standard Gage for wall panels, but in no case lighter than required to meet maximum deflection requirements specifi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2.3 Aluminum Wall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aterial and Coating - Form sheets of Alloy 3004 or Alclad 3004 conforming to ASTM B 209 having proper temper to suit respective forming operations.</w:t>
      </w:r>
    </w:p>
    <w:p>
      <w:pPr>
        <w:pStyle w:val="Normal"/>
        <w:tabs>
          <w:tab w:val="left" w:pos="720" w:leader="none"/>
        </w:tabs>
        <w:bidi w:val="0"/>
        <w:ind w:left="2160" w:hanging="720"/>
        <w:jc w:val="left"/>
        <w:rPr/>
      </w:pPr>
      <w:r>
        <w:rPr>
          <w:rFonts w:ascii="Courier" w:hAnsi="Courier"/>
          <w:color w:val="auto"/>
          <w:sz w:val="20"/>
        </w:rPr>
        <w:t>b.</w:t>
        <w:tab/>
        <w:t>Thickness - Minimum 0.032 inch (0.81 mm) nominal, but in no case thinner than that required to meet maximum deflection requirements specifi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2.4 Insulated Aluminum or Steel Wall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ulated wall panels must be steel or aluminum factory-fabricated units with insulating core between metal face sheets securely fastened together and uniformly separated with rigid spacers.  Provide factory color finish on panels.  Insulation must be compatible with adjoining materials and capable of retaining its R-value for the life of the metal facing sheets; and unaffected by extremes of temperature and humidity.  The assembly must have a flame spread rating not higher than 25, and smoke developed rating not higher than 50 when tested in accordance with ASTM E 84.  Panels must be not less than 8 inches (200 mm) wide and must be in one piece for unbroken wall heights.</w:t>
      </w:r>
    </w:p>
    <w:p>
      <w:pPr>
        <w:pStyle w:val="Normal"/>
        <w:bidi w:val="0"/>
        <w:spacing w:before="0" w:after="240"/>
        <w:ind w:left="1440" w:hanging="0"/>
        <w:jc w:val="left"/>
        <w:rPr/>
      </w:pPr>
      <w:r>
        <w:rPr>
          <w:rFonts w:ascii="Courier" w:hAnsi="Courier"/>
          <w:color w:val="auto"/>
          <w:sz w:val="20"/>
        </w:rPr>
        <w:t>Provide wall panel edge configurations with interlocking ribs for securing adjacent panels.  Utilize factory fabricated corners and trim pieces at intersections with other materials.  Fasten wall panels to framework using concealed fasteners.  Install in accordance with DOR-approved shop drawings and manufacturer's recommendations.</w:t>
      </w:r>
    </w:p>
    <w:p>
      <w:pPr>
        <w:pStyle w:val="Normal"/>
        <w:tabs>
          <w:tab w:val="left" w:pos="720" w:leader="none"/>
        </w:tabs>
        <w:bidi w:val="0"/>
        <w:ind w:left="2160" w:hanging="720"/>
        <w:jc w:val="left"/>
        <w:rPr/>
      </w:pPr>
      <w:r>
        <w:rPr>
          <w:rFonts w:ascii="Courier" w:hAnsi="Courier"/>
          <w:color w:val="auto"/>
          <w:sz w:val="20"/>
        </w:rPr>
        <w:t>a.</w:t>
        <w:tab/>
        <w:t>Insulated Steel Panels - Zinc-coated steel conforming to ASTM A 653/A 653M; or Aluminum-zinc alloy coated steel conforming to ASTM A 792/A 792M, AZ 55 coating.  Uncoated wall panels must be 0.024 inch (0.61 mm) thick minimum.</w:t>
      </w:r>
    </w:p>
    <w:p>
      <w:pPr>
        <w:pStyle w:val="Normal"/>
        <w:tabs>
          <w:tab w:val="left" w:pos="720" w:leader="none"/>
        </w:tabs>
        <w:bidi w:val="0"/>
        <w:ind w:left="2160" w:hanging="720"/>
        <w:jc w:val="left"/>
        <w:rPr/>
      </w:pPr>
      <w:r>
        <w:rPr>
          <w:rFonts w:ascii="Courier" w:hAnsi="Courier"/>
          <w:color w:val="auto"/>
          <w:sz w:val="20"/>
        </w:rPr>
        <w:t>b.</w:t>
        <w:tab/>
        <w:t>Insulated Aluminum Panels - Alloy conforming to ASTM B209, temper as required for the forming operation, minimum 0.032 inch (0.81 mm) thick.</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3 STUCCO EXTERIOR WALL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3.1 Portland Cement Plast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150, gray Portland cement Type II with 1/2 inch (13 mm) maximum chopped alkali resistant fiberglass strands, minimum 1.5 percent by weight to cement; 1 1/2 pounds (.68 kg) per sack of cement.  Lime must conform to ASTM C206, Type S.  Utilize stainless steel or zinc corner beads, J-beads and other accessories for the system.</w:t>
      </w:r>
    </w:p>
    <w:p>
      <w:pPr>
        <w:pStyle w:val="Normal"/>
        <w:tabs>
          <w:tab w:val="left" w:pos="720" w:leader="none"/>
        </w:tabs>
        <w:bidi w:val="0"/>
        <w:ind w:left="2160" w:hanging="720"/>
        <w:jc w:val="left"/>
        <w:rPr/>
      </w:pPr>
      <w:r>
        <w:rPr>
          <w:rFonts w:ascii="Courier" w:hAnsi="Courier"/>
          <w:color w:val="auto"/>
          <w:sz w:val="20"/>
        </w:rPr>
        <w:t>a.</w:t>
        <w:tab/>
        <w:t>Unless specifically deleted, utilize an acrylic admixture or coating to give additional moisture suppression to control fungus growth for the system.</w:t>
      </w:r>
    </w:p>
    <w:p>
      <w:pPr>
        <w:pStyle w:val="Normal"/>
        <w:tabs>
          <w:tab w:val="left" w:pos="720" w:leader="none"/>
        </w:tabs>
        <w:bidi w:val="0"/>
        <w:ind w:left="2160" w:hanging="720"/>
        <w:jc w:val="left"/>
        <w:rPr/>
      </w:pPr>
      <w:r>
        <w:rPr>
          <w:rFonts w:ascii="Courier" w:hAnsi="Courier"/>
          <w:color w:val="auto"/>
          <w:sz w:val="20"/>
        </w:rPr>
        <w:t>b.</w:t>
        <w:tab/>
        <w:t>Sand aggregate for job-mixed base coat and job-mixed finish coat stucco must conform to ASTM C897.</w:t>
      </w:r>
    </w:p>
    <w:p>
      <w:pPr>
        <w:pStyle w:val="Normal"/>
        <w:tabs>
          <w:tab w:val="left" w:pos="720" w:leader="none"/>
        </w:tabs>
        <w:bidi w:val="0"/>
        <w:ind w:left="2160" w:hanging="720"/>
        <w:jc w:val="left"/>
        <w:rPr/>
      </w:pPr>
      <w:r>
        <w:rPr>
          <w:rFonts w:ascii="Courier" w:hAnsi="Courier"/>
          <w:color w:val="auto"/>
          <w:sz w:val="20"/>
        </w:rPr>
        <w:t>c.</w:t>
        <w:tab/>
        <w:t>Sand for Finish Coats: Natural color and graded within the limits shown above for basecoats, except that the sand must pass the No. 8 sieve, and for smooth finish the sand must pass the No. 30 sieve.</w:t>
      </w:r>
    </w:p>
    <w:p>
      <w:pPr>
        <w:pStyle w:val="Normal"/>
        <w:tabs>
          <w:tab w:val="left" w:pos="720" w:leader="none"/>
        </w:tabs>
        <w:bidi w:val="0"/>
        <w:ind w:left="2160" w:hanging="720"/>
        <w:jc w:val="left"/>
        <w:rPr/>
      </w:pPr>
      <w:r>
        <w:rPr>
          <w:rFonts w:ascii="Courier" w:hAnsi="Courier"/>
          <w:color w:val="auto"/>
          <w:sz w:val="20"/>
        </w:rPr>
        <w:t>d.</w:t>
        <w:tab/>
        <w:t>Mix scratch coat in proportion of one part by volume Portland cement, 3/4 to 1 1/2 parts by volume hydrated lime and 2 1/2 to 4 parts sand (volume of sand per sum of cement and lime). Mix brown coat in proportion of one part by volume Portland cement, 3/4 to 1 1/2 parts by volume hydrated lime and 3 to 5 parts sand (volume of sand per sum of cement and lime).  Mix proportions can vary depending on climate and application variations, with the approval of the DOR.</w:t>
      </w:r>
    </w:p>
    <w:p>
      <w:pPr>
        <w:pStyle w:val="Normal"/>
        <w:tabs>
          <w:tab w:val="left" w:pos="720" w:leader="none"/>
        </w:tabs>
        <w:bidi w:val="0"/>
        <w:ind w:left="2160" w:hanging="720"/>
        <w:jc w:val="left"/>
        <w:rPr/>
      </w:pPr>
      <w:r>
        <w:rPr>
          <w:rFonts w:ascii="Courier" w:hAnsi="Courier"/>
          <w:color w:val="auto"/>
          <w:sz w:val="20"/>
        </w:rPr>
        <w:t>e.</w:t>
        <w:tab/>
        <w:t>Portland Cement Stucco Finish Coat 3 to 5 parts sand (volume of sand per sum of cement and lime).</w:t>
      </w:r>
    </w:p>
    <w:p>
      <w:pPr>
        <w:pStyle w:val="Normal"/>
        <w:tabs>
          <w:tab w:val="left" w:pos="720" w:leader="none"/>
        </w:tabs>
        <w:bidi w:val="0"/>
        <w:ind w:left="2160" w:hanging="720"/>
        <w:jc w:val="left"/>
        <w:rPr/>
      </w:pPr>
      <w:r>
        <w:rPr>
          <w:rFonts w:ascii="Courier" w:hAnsi="Courier"/>
          <w:color w:val="auto"/>
          <w:sz w:val="20"/>
        </w:rPr>
        <w:t>f.</w:t>
        <w:tab/>
        <w:t>Portland cement plaster application must be in accordance with ASTM C 926.  Furring and lath application must be in accordance with ASTM C 1063.</w:t>
      </w:r>
    </w:p>
    <w:p>
      <w:pPr>
        <w:pStyle w:val="Normal"/>
        <w:tabs>
          <w:tab w:val="left" w:pos="720" w:leader="none"/>
        </w:tabs>
        <w:bidi w:val="0"/>
        <w:ind w:left="2160" w:hanging="720"/>
        <w:jc w:val="left"/>
        <w:rPr/>
      </w:pPr>
      <w:r>
        <w:rPr>
          <w:rFonts w:ascii="Courier" w:hAnsi="Courier"/>
          <w:color w:val="auto"/>
          <w:sz w:val="20"/>
        </w:rPr>
        <w:t>g.</w:t>
        <w:tab/>
        <w:t>Bonding Agents: ASTM C 932.  Provide for exterior applications to masonry or concrete substrates.</w:t>
      </w:r>
    </w:p>
    <w:p>
      <w:pPr>
        <w:pStyle w:val="Normal"/>
        <w:tabs>
          <w:tab w:val="left" w:pos="720" w:leader="none"/>
        </w:tabs>
        <w:bidi w:val="0"/>
        <w:ind w:left="2160" w:hanging="720"/>
        <w:jc w:val="left"/>
        <w:rPr/>
      </w:pPr>
      <w:r>
        <w:rPr>
          <w:rFonts w:ascii="Courier" w:hAnsi="Courier"/>
          <w:color w:val="auto"/>
          <w:sz w:val="20"/>
        </w:rPr>
        <w:t>h.</w:t>
        <w:tab/>
        <w:t>Provide water resistive barrier under stucco in accordance with manufacturer’s recommendations and code requirement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4 EXTERIOR INSULATION AND FINISH SYSTEM (EIF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EIFS systems are not recommended as the primary exterior material for Navy facilities, except when required to match adjacent structures.  Approval to include EIFS in a RFP should be obtained by the appropriate FAC/FEC.  The systems are available in two classes:  PB and PM.</w:t>
        <w:br/>
        <w:br/>
        <w:t>Class PB Systems are typically composed of a 1/16 inch to 1/4 inch (2 mm to 6 mm) cementitious or non-cementitious base coat, one or more layers of polymer-coated glass fiber mesh, and a non-cementitious finish coat.  PB systems are most commonly used over molded expanded polystyrene (MEPS) insulation which is adhesively attached to the substrate.  The non-cementitious base coat systems have good impact resistance but may be punctured by sharp objects.  The MEPS insulation allows water vapor migration, which can either ventilate the system beneficially or allow moisture into the substrate.  Class PB EIFS should not be used in first floor, high traffic areas, or in areas where pedestrians congregate.  Where so used, they must have at least one layer of 20 ounce (567 grams) reinforcing fabric mesh.  Class PB systems are the least expensive and most widely used of the two classes.</w:t>
        <w:br/>
        <w:br/>
        <w:t>Class PM Systems are typically composed of a 1/4 inch to 3/8 inch (6 mm to 9 mm) thick, rigid, polymer-modified cementitious base coat, a polymer-coated fiber mesh, and a cementitious finish coat.  They are most commonly used over an extruded expanded-polystyrene (XEPS) insulation board, which is mechanically attached to the substrate.  Class PM systems have good puncture resistance, but are susceptible to damage from blunt impacts.  The XEPS insulation allows less water vapor movemen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EIMA TM 101 and 01 EIMA TM 101.86.  Refer to the RFP Part 3 Project Program to determine if EIFS is used as the non-primary or the primary exterior finish material for the project.  Job-fabricate the exterior insulation and finish system (EIFS) covering consisting of sheathing, water resistive barrier, moisture drainable insulation board system, reinforcing fabric, base coat, finish coat, adhesive, primer, accessories, flashing, sealant, and mechanical fasteners.  The system components must be compatible with each other and with the substrate as recommended or approved by, and the products of, a single manufacturer regularly engaged in furnishing Exterior Insulation and Finish Systems.  Install all materials using an applicator trained and approved by the system manufacturer in accordance with DOR-approved shop drawings and manufacturer's recommendations.  Provide EIFS Class PB or Class PM.  Do not use Class PB EIFS in first floor, high traffic areas, or in areas where pedestrians congregate without at least one layer of 20 ounce (567 grams) reinforcing fabric mesh.  Use 1/8 inch (4 mm) minimum thickness for PB finish system.  Color of the EIFS finish must be consistent, with no variation noticeable to the DOR.  Seal all joints in EIFS in accordance with ASTM C 1481 and as recommended by the manufacturer.  Furnish manufacturer's standard warranty for the EIFS.  Provide warranty directly to Government and cover a period of not less than 5 years from date Government accepted the wor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4.1 EIFS System Compon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Glass Mat Gypsum Sheathing Board - Conform to ASTM C 1177/C 1177M.  Nail Pull Resistance: No less than 120 lb (54.4 Kg) when tested in accordance with ASTM C 473.</w:t>
      </w:r>
    </w:p>
    <w:p>
      <w:pPr>
        <w:pStyle w:val="Normal"/>
        <w:tabs>
          <w:tab w:val="left" w:pos="720" w:leader="none"/>
        </w:tabs>
        <w:bidi w:val="0"/>
        <w:ind w:left="2160" w:hanging="720"/>
        <w:jc w:val="left"/>
        <w:rPr/>
      </w:pPr>
      <w:r>
        <w:rPr>
          <w:rFonts w:ascii="Courier" w:hAnsi="Courier"/>
          <w:color w:val="auto"/>
          <w:sz w:val="20"/>
        </w:rPr>
        <w:t>b.</w:t>
        <w:tab/>
        <w:t>Mechanical Fasteners - Corrosion resistant and as approved by EIFS manufacturer.  Select fastener type and pattern based on applicable wind loads and substrate into which fastener will be attached, to provide the necessary pull-out, tensile, and shear strengths.</w:t>
      </w:r>
    </w:p>
    <w:p>
      <w:pPr>
        <w:pStyle w:val="Normal"/>
        <w:tabs>
          <w:tab w:val="left" w:pos="720" w:leader="none"/>
        </w:tabs>
        <w:bidi w:val="0"/>
        <w:ind w:left="2160" w:hanging="720"/>
        <w:jc w:val="left"/>
        <w:rPr/>
      </w:pPr>
      <w:r>
        <w:rPr>
          <w:rFonts w:ascii="Courier" w:hAnsi="Courier"/>
          <w:color w:val="auto"/>
          <w:sz w:val="20"/>
        </w:rPr>
        <w:t>c.</w:t>
        <w:tab/>
        <w:t>Thermal Insulation - Drainable type.  Do not use any layer of insulation less than 3/4 in (19 mm) thick.  The maximum thickness of all layers must not exceed 4 in (101 mm).  Insulation Board must be certified as aged, in block form, prior to cutting and shipping, a minimum of 6 weeks by air-drying, or equivalent.  Insulating material must conform to ASTM C 578, Type I or IV, as recommended by the EIFS manufacturer and treated to be compatible with other EIFS components.</w:t>
      </w:r>
    </w:p>
    <w:p>
      <w:pPr>
        <w:pStyle w:val="Normal"/>
        <w:tabs>
          <w:tab w:val="left" w:pos="720" w:leader="none"/>
        </w:tabs>
        <w:bidi w:val="0"/>
        <w:ind w:left="2160" w:hanging="720"/>
        <w:jc w:val="left"/>
        <w:rPr/>
      </w:pPr>
      <w:r>
        <w:rPr>
          <w:rFonts w:ascii="Courier" w:hAnsi="Courier"/>
          <w:color w:val="auto"/>
          <w:sz w:val="20"/>
        </w:rPr>
        <w:t>d.</w:t>
        <w:tab/>
        <w:t>Reinforcing Fabric - Reinforcing fabric mesh must be alkali-resistant, balanced, open weave, glass fiber fabric made from twisted multi-end strands specifically treated for compatibility with the other system materials, and comply with EIMA TM 105.01 and as recommended by EIFS manufacturer.</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5 CONCRETE EXTERIOR WALL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5.1 Precast Concrete Wall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CI 211.1 and ACI 301. PCI MNL-116 or PCI MNL-117.  Concrete must have a minimum 28-day compressive strength of 4000 psi (281 Kg/cm2).   Air content of plastic concrete must be between 4 and 6 percent air by volume.   Provide a dosage of air entraining agent, which will produce 19 plus or minus 3 percent air in a 1 to 4 by weight standard sand mortar in accordance ASTM C 185.  Provide aggregate in accordance with ASTM C 33.  Seal the panel joints with fully loaded and tooled sealant joints that are properly sized, shaped, and placed against manufacturer approved backing material.  Sealant material thickness must not be less than 1/4 inch (6mm).</w:t>
      </w:r>
    </w:p>
    <w:p>
      <w:pPr>
        <w:pStyle w:val="Normal"/>
        <w:bidi w:val="0"/>
        <w:spacing w:before="0" w:after="240"/>
        <w:ind w:left="1440" w:hanging="0"/>
        <w:jc w:val="left"/>
        <w:rPr/>
      </w:pPr>
      <w:r>
        <w:rPr>
          <w:rFonts w:ascii="Courier" w:hAnsi="Courier"/>
          <w:color w:val="auto"/>
          <w:sz w:val="20"/>
        </w:rPr>
        <w:t>For rain screen precast panel wall systems with back-up wall construction, provide sealed face joints that allow moisture to be drained from the wall cavity behind the precast panels via weeps.   Provide flashing and water/ moisture resistant barriers to direct water from the wall cavity to the outside of the building.  Locate weeps where cavity is obstructed such as above through-wall flashing, at head and sill flashing above and below windows, above door flashings, and wall base flashing.</w:t>
      </w:r>
    </w:p>
    <w:p>
      <w:pPr>
        <w:pStyle w:val="Normal"/>
        <w:bidi w:val="0"/>
        <w:spacing w:before="0" w:after="240"/>
        <w:ind w:left="1440" w:hanging="0"/>
        <w:jc w:val="left"/>
        <w:rPr/>
      </w:pPr>
      <w:r>
        <w:rPr>
          <w:rFonts w:ascii="Courier" w:hAnsi="Courier"/>
          <w:color w:val="auto"/>
          <w:sz w:val="20"/>
        </w:rPr>
        <w:t>For barrier wall precast panel wall systems without back-up wall construction, provide a two stage drained joint system on all precast panels joints.  Design the two staged drained joint system to provide the following;</w:t>
      </w:r>
    </w:p>
    <w:p>
      <w:pPr>
        <w:pStyle w:val="Normal"/>
        <w:tabs>
          <w:tab w:val="left" w:pos="720" w:leader="none"/>
        </w:tabs>
        <w:bidi w:val="0"/>
        <w:ind w:left="2160" w:hanging="720"/>
        <w:jc w:val="left"/>
        <w:rPr/>
      </w:pPr>
      <w:r>
        <w:rPr>
          <w:rFonts w:ascii="Courier" w:hAnsi="Courier"/>
          <w:color w:val="auto"/>
          <w:sz w:val="20"/>
        </w:rPr>
        <w:t>a.</w:t>
        <w:tab/>
        <w:t>Locate all sealant beads on the exterior side of the backer rod.   Align placement of the exterior sealant bead with the exterior surface of the precast panel and space the placement of the interior sealant bead as required below but no less than 3 inches (75 mm) from the face of the panel to the face of the interior tooled sealant bead.</w:t>
      </w:r>
    </w:p>
    <w:p>
      <w:pPr>
        <w:pStyle w:val="Normal"/>
        <w:tabs>
          <w:tab w:val="left" w:pos="720" w:leader="none"/>
        </w:tabs>
        <w:bidi w:val="0"/>
        <w:ind w:left="2160" w:hanging="720"/>
        <w:jc w:val="left"/>
        <w:rPr/>
      </w:pPr>
      <w:r>
        <w:rPr>
          <w:rFonts w:ascii="Courier" w:hAnsi="Courier"/>
          <w:color w:val="auto"/>
          <w:sz w:val="20"/>
        </w:rPr>
        <w:t>b.</w:t>
        <w:tab/>
        <w:t>Space sealant beads as far apart as possible but provide no less than 1 inch (25mm) clear air space between the exterior seal backer rod and the tooled interior sealant bead.</w:t>
      </w:r>
    </w:p>
    <w:p>
      <w:pPr>
        <w:pStyle w:val="Normal"/>
        <w:tabs>
          <w:tab w:val="left" w:pos="720" w:leader="none"/>
        </w:tabs>
        <w:bidi w:val="0"/>
        <w:ind w:left="2160" w:hanging="720"/>
        <w:jc w:val="left"/>
        <w:rPr/>
      </w:pPr>
      <w:r>
        <w:rPr>
          <w:rFonts w:ascii="Courier" w:hAnsi="Courier"/>
          <w:color w:val="auto"/>
          <w:sz w:val="20"/>
        </w:rPr>
        <w:t>c.</w:t>
        <w:tab/>
        <w:t>Form minimum of 1/2 inch (12mm) weep holes to facilitate drainage in the vertical sealant joints.  Attach a bead of sealant to the interior vertical sealant bead with an outward slope and a drop in height of at least 4 inches (100mm) to form the drainage plane for the weep opening.</w:t>
      </w:r>
    </w:p>
    <w:p>
      <w:pPr>
        <w:pStyle w:val="Normal"/>
        <w:tabs>
          <w:tab w:val="left" w:pos="720" w:leader="none"/>
        </w:tabs>
        <w:bidi w:val="0"/>
        <w:ind w:left="2160" w:hanging="720"/>
        <w:jc w:val="left"/>
        <w:rPr/>
      </w:pPr>
      <w:r>
        <w:rPr>
          <w:rFonts w:ascii="Courier" w:hAnsi="Courier"/>
          <w:color w:val="auto"/>
          <w:sz w:val="20"/>
        </w:rPr>
        <w:t>d.</w:t>
        <w:tab/>
        <w:t>Locate weeps as necessary to allow complete drainage of water from the two stage air/ vent space.  Provide weeps at obstructions in the air/ vent space such as through wall flashing, horizontal panel joints, head and sill flashing above and below windows, above door flashing, and wall base flashing.</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Minimize cracking potential of precast concrete elements by implementing expansion and control joints in the precast assembly. Comply with the following;</w:t>
      </w:r>
    </w:p>
    <w:p>
      <w:pPr>
        <w:pStyle w:val="Normal"/>
        <w:tabs>
          <w:tab w:val="left" w:pos="720" w:leader="none"/>
        </w:tabs>
        <w:bidi w:val="0"/>
        <w:ind w:left="2160" w:hanging="720"/>
        <w:jc w:val="left"/>
        <w:rPr/>
      </w:pPr>
      <w:r>
        <w:rPr>
          <w:rFonts w:ascii="Courier" w:hAnsi="Courier"/>
          <w:color w:val="auto"/>
          <w:sz w:val="20"/>
        </w:rPr>
        <w:t>a.</w:t>
        <w:tab/>
        <w:t>Exposed Aggregates - In addition to the above aggregate, facing mixture aggregate, and aggregate for homogeneous panels with exposed aggregate finish, must be crushed stone.</w:t>
      </w:r>
    </w:p>
    <w:p>
      <w:pPr>
        <w:pStyle w:val="Normal"/>
        <w:tabs>
          <w:tab w:val="left" w:pos="720" w:leader="none"/>
        </w:tabs>
        <w:bidi w:val="0"/>
        <w:ind w:left="2160" w:hanging="720"/>
        <w:jc w:val="left"/>
        <w:rPr/>
      </w:pPr>
      <w:r>
        <w:rPr>
          <w:rFonts w:ascii="Courier" w:hAnsi="Courier"/>
          <w:color w:val="auto"/>
          <w:sz w:val="20"/>
        </w:rPr>
        <w:t>b.</w:t>
        <w:tab/>
        <w:t>Cement - ASTM C 150.</w:t>
      </w:r>
    </w:p>
    <w:p>
      <w:pPr>
        <w:pStyle w:val="Normal"/>
        <w:tabs>
          <w:tab w:val="left" w:pos="720" w:leader="none"/>
        </w:tabs>
        <w:bidi w:val="0"/>
        <w:ind w:left="2160" w:hanging="720"/>
        <w:jc w:val="left"/>
        <w:rPr/>
      </w:pPr>
      <w:r>
        <w:rPr>
          <w:rFonts w:ascii="Courier" w:hAnsi="Courier"/>
          <w:color w:val="auto"/>
          <w:sz w:val="20"/>
        </w:rPr>
        <w:t>c.</w:t>
        <w:tab/>
        <w:t>Admixtures - ASTM C 260 for air-entraining admixtures.  Other admixtures:  ASTM C 494.  Certify that admixtures are free of chlorides.</w:t>
      </w:r>
    </w:p>
    <w:p>
      <w:pPr>
        <w:pStyle w:val="Normal"/>
        <w:tabs>
          <w:tab w:val="left" w:pos="720" w:leader="none"/>
        </w:tabs>
        <w:bidi w:val="0"/>
        <w:ind w:left="2160" w:hanging="720"/>
        <w:jc w:val="left"/>
        <w:rPr/>
      </w:pPr>
      <w:r>
        <w:rPr>
          <w:rFonts w:ascii="Courier" w:hAnsi="Courier"/>
          <w:color w:val="auto"/>
          <w:sz w:val="20"/>
        </w:rPr>
        <w:t>d.</w:t>
        <w:tab/>
        <w:t>Reinforcement - ACI 301.</w:t>
      </w:r>
    </w:p>
    <w:p>
      <w:pPr>
        <w:pStyle w:val="Normal"/>
        <w:tabs>
          <w:tab w:val="left" w:pos="720" w:leader="none"/>
        </w:tabs>
        <w:bidi w:val="0"/>
        <w:ind w:left="2160" w:hanging="720"/>
        <w:jc w:val="left"/>
        <w:rPr/>
      </w:pPr>
      <w:r>
        <w:rPr>
          <w:rFonts w:ascii="Courier" w:hAnsi="Courier"/>
          <w:color w:val="auto"/>
          <w:sz w:val="20"/>
        </w:rPr>
        <w:t>e.</w:t>
        <w:tab/>
        <w:t>Inserts - ASTM A 47, Grade 32510 or 35018, or may be medium strength cast steel conforming to ASTM A 27/A 27M, Grade U-60-30.  Where exposed to moisture, provide inserts hot-dip galvanized after fabrication in accordance with ASTM A 153/A 153M.</w:t>
      </w:r>
    </w:p>
    <w:p>
      <w:pPr>
        <w:pStyle w:val="Normal"/>
        <w:tabs>
          <w:tab w:val="left" w:pos="720" w:leader="none"/>
        </w:tabs>
        <w:bidi w:val="0"/>
        <w:ind w:left="2160" w:hanging="720"/>
        <w:jc w:val="left"/>
        <w:rPr/>
      </w:pPr>
      <w:r>
        <w:rPr>
          <w:rFonts w:ascii="Courier" w:hAnsi="Courier"/>
          <w:color w:val="auto"/>
          <w:sz w:val="20"/>
        </w:rPr>
        <w:t>f.</w:t>
        <w:tab/>
        <w:t>Embedded Plates - ASTM A 36/A 36.</w:t>
      </w:r>
    </w:p>
    <w:p>
      <w:pPr>
        <w:pStyle w:val="Normal"/>
        <w:tabs>
          <w:tab w:val="left" w:pos="720" w:leader="none"/>
        </w:tabs>
        <w:bidi w:val="0"/>
        <w:ind w:left="2160" w:hanging="720"/>
        <w:jc w:val="left"/>
        <w:rPr/>
      </w:pPr>
      <w:r>
        <w:rPr>
          <w:rFonts w:ascii="Courier" w:hAnsi="Courier"/>
          <w:color w:val="auto"/>
          <w:sz w:val="20"/>
        </w:rPr>
        <w:t>g.</w:t>
        <w:tab/>
        <w:t>Flashing Reglets - Fabricate of sheet metal, open-type with continuous groove 1-1/8 inches (28 mm) deep minimum by 3/16 inch (5 mm) wide at opening and sloped upward at 45 degrees.   Top surface must have toothed lip section to anchor upturned edge of metal snap-lock counter flashing when inserted.  Provide stainless steel sheet metal, 0.011 inch (0.28 mm) minimum thickness, ASTM A 167, Type 302 or Type 304, Number 2D finish, soft temper.</w:t>
      </w:r>
    </w:p>
    <w:p>
      <w:pPr>
        <w:pStyle w:val="Normal"/>
        <w:tabs>
          <w:tab w:val="left" w:pos="720" w:leader="none"/>
        </w:tabs>
        <w:bidi w:val="0"/>
        <w:ind w:left="2160" w:hanging="720"/>
        <w:jc w:val="left"/>
        <w:rPr/>
      </w:pPr>
      <w:r>
        <w:rPr>
          <w:rFonts w:ascii="Courier" w:hAnsi="Courier"/>
          <w:color w:val="auto"/>
          <w:sz w:val="20"/>
        </w:rPr>
        <w:t>h.</w:t>
        <w:tab/>
        <w:t>Clip Angles - ASTM A 36/A 36M steel, galvanized after fabrication in accordance with ASTM A 153/A 153M.</w:t>
      </w:r>
    </w:p>
    <w:p>
      <w:pPr>
        <w:pStyle w:val="Normal"/>
        <w:tabs>
          <w:tab w:val="left" w:pos="720" w:leader="none"/>
        </w:tabs>
        <w:bidi w:val="0"/>
        <w:ind w:left="2160" w:hanging="720"/>
        <w:jc w:val="left"/>
        <w:rPr/>
      </w:pPr>
      <w:r>
        <w:rPr>
          <w:rFonts w:ascii="Courier" w:hAnsi="Courier"/>
          <w:color w:val="auto"/>
          <w:sz w:val="20"/>
        </w:rPr>
        <w:t>i.</w:t>
        <w:tab/>
        <w:t>Ferrous Casting Clamps - ASTM A 47, Grade 32510 or Grade 35018 malleable iron or cast steel, or ASTM A 27/A 27M, Grade U-60-30, cast steel casting, hot-dip galvanized in accordance with ASTM A 153/A 153M.</w:t>
      </w:r>
    </w:p>
    <w:p>
      <w:pPr>
        <w:pStyle w:val="Normal"/>
        <w:tabs>
          <w:tab w:val="left" w:pos="720" w:leader="none"/>
        </w:tabs>
        <w:bidi w:val="0"/>
        <w:ind w:left="2160" w:hanging="720"/>
        <w:jc w:val="left"/>
        <w:rPr/>
      </w:pPr>
      <w:r>
        <w:rPr>
          <w:rFonts w:ascii="Courier" w:hAnsi="Courier"/>
          <w:color w:val="auto"/>
          <w:sz w:val="20"/>
        </w:rPr>
        <w:t>j.</w:t>
        <w:tab/>
        <w:t xml:space="preserve">Threaded Fasteners – Provide galvanized machine bolts, washers and, when required, nuts. </w:t>
        <w:br/>
        <w:br/>
        <w:t xml:space="preserve">1)  Bolts:  ASTM A 449, 3/4 inch (19 mm) diameter machine bolts with hexagon head. </w:t>
        <w:br/>
        <w:br/>
        <w:t xml:space="preserve">2)  Washers:      American National Standards Institute (ANSI) B18.21.1, medium or heavy lock-spring washers. </w:t>
        <w:br/>
        <w:br/>
        <w:t xml:space="preserve">3)  Nuts:  ASTM A 563, Grade C, heavy, hexagon-type nuts. </w:t>
        <w:br/>
        <w:br/>
        <w:t xml:space="preserve">4)  Square Nuts:  ASTM A 563, Grade A, plain.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6 CONCRETE WALL PANEL RESTO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ch the materials, physical and chemical properties, and composition of new concrete of the existing concrete to be repaired, unless samples and testing determine that existing mixtures and materials are faulty or non-perform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1 Existing Concrete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ake representative samples of existing concrete from areas of the structure to be repaired at indicated locations. Take samples in accordance with ASTM C 42 and ASTM C 823 and test in accordance with ASTM C 39, ASTM C 42, ASTM C 295, ASTM C 457, ASTM C 856, ASTM C 1218/C 1218M, and ASTM C 642, ASTM C 114, and ASTM C 1084.  Evaluate aggregates in the existing concrete in accordance with ASTM C 136 and ASTM C 295.  Determine the air content of the existing concrete in accordance with ASTM C 457 and ASTM C 64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2 Admixtur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ir entraining admixtures must conform to ASTM C 260, water-reducing or -retarding admixtures must conform to ASTM C 494, and pigments for integrally colored concrete must conform to ASTM C 979 and ASTM C 1017.  Admixtures must not contain added chlorid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3 Aggregat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a specific type or size of aggregate is required for a desired finish, whether it be for a facing mix or the entire thickness, add the additional requirements to the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Aggregates must conform to ASTM C 3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4 C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tch cement composition of cement used in existing concrete to be repaired as determined by samples and testing and conforms to the basic requirements of ASTM C 150, Type I or II.  Provide cement with non-shrink (shrinkage compensating) properties and conforms to ASTM C 1107, Class B or C, expansive cement ty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5 Pozzola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ozzolan to conform with ASTM C 618, Class F, including limit on available alkalis, "Table 2 - Supplementary Optional Chemical Requirements," and uniformity requirements, "Table 4 - Supplementary Optional Physical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6 Epoxy Anchor Adhesi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e epoxy-resin grout to bond steel anchors to concrete with a 100 percent solids, moisture insensitive, low creep, structural adhesive.  The epoxy must conform to ASTM C 881, type IV; grade and class selected to conform to the manufacturer's recommendations for the application.  The epoxy adhesive must be conditioned, proportioned, mixed, and applied in accordance with the manufacturer's recommendations, except as otherwise specified herein.</w:t>
      </w:r>
    </w:p>
    <w:p>
      <w:pPr>
        <w:pStyle w:val="Normal"/>
        <w:bidi w:val="0"/>
        <w:spacing w:before="0" w:after="0"/>
        <w:ind w:left="0" w:hanging="0"/>
        <w:jc w:val="left"/>
        <w:rPr/>
      </w:pPr>
      <w:r>
        <w:rPr>
          <w:rFonts w:ascii="Courier" w:hAnsi="Courier"/>
          <w:b/>
          <w:vanish/>
          <w:color w:val="auto"/>
          <w:sz w:val="20"/>
        </w:rPr>
        <w:t xml:space="preserve">*************************************************************************** </w:t>
        <w:br/>
        <w:t>NOTE:  Some jobs may require the pressure injection of cracks with epoxy-resin grout.  In such instances the following paragraphs should be insert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Epoxy-resin grout - Provide a two-component material, 100 percent solids by weight, formulated to meet the requirements of ASTM C 881, Type I or II.  Use type I material when materials or atmospheric temperatures are 70 degrees F (21 degrees C) or above.  Use type II material when materials or atmospheric temperatures are below 70 degrees F (21 degrees C).  Provide epoxy-resin grout with the ability to structurally rebond cracks, delaminations, and hollow plane conditions in concrete; must be insensitive to the presence of water; and must have the capability to penetrate cracks down to 5 mils in width.  Materials must have been successfully used in similar conditions for a period of at least five years.</w:t>
      </w:r>
    </w:p>
    <w:p>
      <w:pPr>
        <w:pStyle w:val="Normal"/>
        <w:tabs>
          <w:tab w:val="left" w:pos="720" w:leader="none"/>
        </w:tabs>
        <w:bidi w:val="0"/>
        <w:ind w:left="2160" w:hanging="720"/>
        <w:jc w:val="left"/>
        <w:rPr/>
      </w:pPr>
      <w:r>
        <w:rPr>
          <w:rFonts w:ascii="Courier" w:hAnsi="Courier"/>
          <w:color w:val="auto"/>
          <w:sz w:val="20"/>
        </w:rPr>
        <w:t>b.</w:t>
        <w:tab/>
        <w:t>Epoxy Injection Ports – Design injection ports for epoxy-resin grout for the intended use as required in this section and made according to the recommendation of the epoxy manufacturer.</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7 MANUFACTURED FACED PANELS SYSTEMS EXTERIOR WALL SID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7.1 Glass Fiber Reinforced Cementitious Panels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iding made from fiber-cement board that does not contain asbestos fibers; complies with ASTM C 1186, Type A, Grade II; is classified as noncombustible when tested according to ASTM E 136; and has a flame-spread index of 25 or less when tested according to ASTM E 84. Provide a water resistive barrier under panel systems and install in accordance with manufacturers recommendations. Panel system must be a horizontal siding pattern in plain or beaded-edge style, unless vertical sheet panels are allowed by the RFP Part 3.  Texture: Rough sawn or smooth, factory prim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8 OTHER EXTERIOR WALL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8.1 Glass Block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urrently, Pittsburgh Corning Corporation, 800 Presque Isle Drive, Pittsburgh, PA 15239 is the only American manufacturer of glass block unit masonry.  The desired physical characteristics (light transmittance, reflectivity, pattern) should be described by referencing Pittsburgh Corning Corporation's glass block.  However, should another domestic manufacturer commence producing glass block unit masonry having equivalent physical and functional characteristics, that product should be considered as an acceptable substitut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Glass block cannot meet force protection requirements, and are not to be used in exterior walls unless written justification is submitted for approv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Provide clear colorless glass block.   Units to have polyvinyl butyral edge coating.  Units to have 75 percent light transmission allowance.   Utilize ventilators and accessories recommended by glass block manufacturer.   Glass block specified is manufactured by Pittsburgh Corning Corporation.  The manufacturer's name and catalog identification are provided to describe physical characteristics and functional requirements of the product desired.   Other manufacturers' products that are considered to be the functional equivalent will be acceptable.</w:t>
      </w:r>
    </w:p>
    <w:p>
      <w:pPr>
        <w:pStyle w:val="Normal"/>
        <w:tabs>
          <w:tab w:val="left" w:pos="720" w:leader="none"/>
        </w:tabs>
        <w:bidi w:val="0"/>
        <w:ind w:left="2160" w:hanging="720"/>
        <w:jc w:val="left"/>
        <w:rPr/>
      </w:pPr>
      <w:r>
        <w:rPr>
          <w:rFonts w:ascii="Courier" w:hAnsi="Courier"/>
          <w:color w:val="auto"/>
          <w:sz w:val="20"/>
        </w:rPr>
        <w:t>b.</w:t>
        <w:tab/>
        <w:t>Provide DECORA, VUE, or ARGUS pattern for the exterior glass block units.   Units designated as "reflective glass block" must have a highly reflective oxide surface coating of a gray colo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8.2 Concrete Unit Masonry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the following paragraph when single wythe, exposed concrete masonry finish is acceptable for the exterior of the building.</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Masonry walls must comply with ACI 530.1.  Load-bearing units: ASTM C90, Non-load bearing- units: ASTM C129, Type I or II.  Provide ground face units, split-faced units, or split-ribbed units for exposed exterior walls. Provide water repellent admixture to masonry units where the exterior face of the units will not receive a waterproof coating such as paint.  Mortar must conform to ASTM C 270, Type S.  Test mortar in accordance with ASTM C 780.  Provide water repellent admixture and color additive in mortar for masonry walls that will not receive a waterproof coating such as paint.  Do not use admixtures containing chlorides.  Provide air entrainment, not to exceed 12 percent, in mortar.</w:t>
      </w:r>
    </w:p>
    <w:p>
      <w:pPr>
        <w:pStyle w:val="Normal"/>
        <w:tabs>
          <w:tab w:val="left" w:pos="720" w:leader="none"/>
        </w:tabs>
        <w:bidi w:val="0"/>
        <w:ind w:left="2160" w:hanging="720"/>
        <w:jc w:val="left"/>
        <w:rPr/>
      </w:pPr>
      <w:r>
        <w:rPr>
          <w:rFonts w:ascii="Courier" w:hAnsi="Courier"/>
          <w:color w:val="auto"/>
          <w:sz w:val="20"/>
        </w:rPr>
        <w:t>a.</w:t>
        <w:tab/>
        <w:t>Adjustable Anchors for Structural Members - Use adjustable anchors to anchor masonry structural steel columns or beams.  Weld the fixed portion of the anchors (steel anchor rods) to the structural steel member.  Provide adjustable anchors 3/16 inch (5 mm) diameter steel wire, triangular-shaped.  Anchors attached to steel must be 5/16 inch (8 mm) diameter steel bars placed to provide 1/16 inch (1.6 mm) play between flexible anchors and structural steel members.</w:t>
      </w:r>
    </w:p>
    <w:p>
      <w:pPr>
        <w:pStyle w:val="Normal"/>
        <w:tabs>
          <w:tab w:val="left" w:pos="720" w:leader="none"/>
        </w:tabs>
        <w:bidi w:val="0"/>
        <w:ind w:left="2160" w:hanging="720"/>
        <w:jc w:val="left"/>
        <w:rPr/>
      </w:pPr>
      <w:r>
        <w:rPr>
          <w:rFonts w:ascii="Courier" w:hAnsi="Courier"/>
          <w:color w:val="auto"/>
          <w:sz w:val="20"/>
        </w:rPr>
        <w:t>b.</w:t>
        <w:tab/>
        <w:t>Deformed Bars - ASTM A 615/A 615M, ASTM A 616/A 616M, ASTM A 617/A 617M, or ASTM A 706/A 706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1002 EXTERIOR WALL BACKUP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1 CONCRETE UNIT MASONR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oncrete unit masonry as described in B201001 1.10.2</w:t>
      </w:r>
    </w:p>
    <w:p>
      <w:pPr>
        <w:pStyle w:val="Normal"/>
        <w:bidi w:val="0"/>
        <w:spacing w:before="0" w:after="240"/>
        <w:ind w:left="720" w:hanging="0"/>
        <w:jc w:val="left"/>
        <w:rPr/>
      </w:pPr>
      <w:r>
        <w:rPr>
          <w:rFonts w:ascii="Courier" w:hAnsi="Courier"/>
          <w:color w:val="auto"/>
          <w:sz w:val="20"/>
        </w:rPr>
        <w:t>Provide water resistive barrier on the cavity-facing wythe of the backup masonry.  Coordinate water resistant barrier materials and methods to provide water control and vapor transmission control for the lifetime of the structure.  Seal all holes and penetrations in the water resistive barrier and repair any material damaged by other construction oper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2 LOAD-BEARING METAL FRAMING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pecify in the project program to prohibit or endorse metal framing as a back-up wall system for brick veneer or for application of stucco or other exterior siding material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Deflections of structural members must not exceed the more restrictive of the limitations of International Code Council/International Building Code (ICC/IBC) and UFC 3-301-01, </w:t>
      </w:r>
      <w:r>
        <w:rPr>
          <w:rFonts w:ascii="Courier" w:hAnsi="Courier"/>
          <w:i/>
          <w:color w:val="auto"/>
          <w:sz w:val="20"/>
        </w:rPr>
        <w:t>Architecture</w:t>
      </w:r>
      <w:r>
        <w:rPr>
          <w:rFonts w:ascii="Courier" w:hAnsi="Courier"/>
          <w:i w:val="false"/>
          <w:color w:val="auto"/>
          <w:sz w:val="20"/>
        </w:rPr>
        <w:t>.</w:t>
      </w:r>
    </w:p>
    <w:p>
      <w:pPr>
        <w:pStyle w:val="Normal"/>
        <w:tabs>
          <w:tab w:val="left" w:pos="720" w:leader="none"/>
        </w:tabs>
        <w:bidi w:val="0"/>
        <w:ind w:left="1440" w:hanging="720"/>
        <w:jc w:val="left"/>
        <w:rPr/>
      </w:pPr>
      <w:r>
        <w:rPr>
          <w:rFonts w:ascii="Courier" w:hAnsi="Courier"/>
          <w:color w:val="auto"/>
          <w:sz w:val="20"/>
        </w:rPr>
        <w:t>a.</w:t>
        <w:tab/>
        <w:t>Studs - ASTM A1003/ASTM A1003M, Structural Grade 50, Type H minimum; provide Z180 (G60) galvanized coating in accordance with ASTM A653/ASTM A653M.  Do not expose studs to direct moisture contact.  Clearly stamp studs with manufacturer's name, initials, or logo, an ICC number, material thickness and yield strength.  Choose size and gage as required to meet the loading requirements specified.</w:t>
      </w:r>
    </w:p>
    <w:p>
      <w:pPr>
        <w:pStyle w:val="Normal"/>
        <w:tabs>
          <w:tab w:val="left" w:pos="720" w:leader="none"/>
        </w:tabs>
        <w:bidi w:val="0"/>
        <w:ind w:left="1440" w:hanging="720"/>
        <w:jc w:val="left"/>
        <w:rPr/>
      </w:pPr>
      <w:r>
        <w:rPr>
          <w:rFonts w:ascii="Courier" w:hAnsi="Courier"/>
          <w:color w:val="auto"/>
          <w:sz w:val="20"/>
        </w:rPr>
        <w:t>b.</w:t>
        <w:tab/>
        <w:t>Bracing - Provide horizontal bracing in accordance with design calculations and     American Iron and Steel Institute (AISI) S100, consisting of, as a minimum, runner channel cut to fit between and welded to the studs or hot- or cold-rolled steel channels inserted through cutouts in the web of each stud and secured to studs with welded clip angles.  Provide bracing, as a minimum, at 5 feet (1.52 meters) o.c. for wind load only, and 3 foot 4 inches (1.0 meters) o.c. for axial loads.</w:t>
      </w:r>
    </w:p>
    <w:p>
      <w:pPr>
        <w:pStyle w:val="Normal"/>
        <w:tabs>
          <w:tab w:val="left" w:pos="720" w:leader="none"/>
        </w:tabs>
        <w:bidi w:val="0"/>
        <w:ind w:left="1440" w:hanging="720"/>
        <w:jc w:val="left"/>
        <w:rPr/>
      </w:pPr>
      <w:r>
        <w:rPr>
          <w:rFonts w:ascii="Courier" w:hAnsi="Courier"/>
          <w:color w:val="auto"/>
          <w:sz w:val="20"/>
        </w:rPr>
        <w:t>c.</w:t>
        <w:tab/>
        <w:t>Sheathing - Provide sheathing to withstand structural loads imposed on the wall structure.  Cover sheathing with either a 15 pound asphalt-impregnated building paper, or air barrier as required by the wall moisture analysis.  Provide one of the following sheathings:</w:t>
        <w:br/>
        <w:br/>
        <w:t>(1)  Plywood:  C-D Grade, Exposure 1, with an Identification Index of not less than 24/0.</w:t>
        <w:br/>
        <w:br/>
        <w:t>(2)  Structural-Use and Oriented Strand Board (OSB) Panels:  Sheathing grade with durability equivalent to Exposure 1, Span Rating of 24/0 or greater.</w:t>
        <w:br/>
        <w:br/>
        <w:t>(3)  Gypsum:  ASTM C79/C 79M and ASTM C1177/C1177M, 1/2 inch (13 mm) thick fire retardant (Type X) 5/8 inch (15 mm) thick; 4 feet (1.2 meters) wide with square edge for supports 16 inches (400 mm) o.c. with or without corner bracing of framing.  Face gypsum sheathing with materials capable of resisting six months of weathering exposure without degradation of the covering or the gypsum material.  Seal all joints as recommended by the manufacturer.</w:t>
      </w:r>
    </w:p>
    <w:p>
      <w:pPr>
        <w:pStyle w:val="Normal"/>
        <w:tabs>
          <w:tab w:val="left" w:pos="720" w:leader="none"/>
        </w:tabs>
        <w:bidi w:val="0"/>
        <w:ind w:left="1440" w:hanging="720"/>
        <w:jc w:val="left"/>
        <w:rPr/>
      </w:pPr>
      <w:r>
        <w:rPr>
          <w:rFonts w:ascii="Courier" w:hAnsi="Courier"/>
          <w:color w:val="auto"/>
          <w:sz w:val="20"/>
        </w:rPr>
        <w:t>d.</w:t>
        <w:tab/>
        <w:t>Water resistive barrier – Install to protect back-up wall assembly.</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3 WOOD FRAM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Kiln-dry all lumber materials to comply with DOC PS 20. Install lumber materials in accordance with AF&amp;PA T11. Use preservative pressure treated lumber at sill plates and other members in contact with concrete and masonry surfaces.      Preservative pressure treated must be in accordance with American Wood Protection Association (AWPA) Standard U1.</w:t>
      </w:r>
    </w:p>
    <w:p>
      <w:pPr>
        <w:pStyle w:val="Normal"/>
        <w:tabs>
          <w:tab w:val="left" w:pos="720" w:leader="none"/>
        </w:tabs>
        <w:bidi w:val="0"/>
        <w:ind w:left="1440" w:hanging="720"/>
        <w:jc w:val="left"/>
        <w:rPr/>
      </w:pPr>
      <w:r>
        <w:rPr>
          <w:rFonts w:ascii="Courier" w:hAnsi="Courier"/>
          <w:color w:val="auto"/>
          <w:sz w:val="20"/>
        </w:rPr>
        <w:t>a.</w:t>
        <w:tab/>
        <w:t xml:space="preserve">Species and Grades - Provide species and grades listed: </w:t>
        <w:br/>
        <w:br/>
        <w:t xml:space="preserve">(1)  Grade 2 Common spruce-pine-fir; NELMA, NLGA, WCLIB, or WWPA. </w:t>
        <w:br/>
        <w:br/>
        <w:t xml:space="preserve">(2)  Grade 2 Common, hem-fir; Douglas-fir; NLGA, WCLIB, or WWPA. </w:t>
        <w:br/>
        <w:br/>
        <w:t xml:space="preserve">(3)  Grade 2 Common, southern pine; SPIB. </w:t>
      </w:r>
    </w:p>
    <w:p>
      <w:pPr>
        <w:pStyle w:val="Normal"/>
        <w:tabs>
          <w:tab w:val="left" w:pos="720" w:leader="none"/>
        </w:tabs>
        <w:bidi w:val="0"/>
        <w:ind w:left="1440" w:hanging="720"/>
        <w:jc w:val="left"/>
        <w:rPr/>
      </w:pPr>
      <w:r>
        <w:rPr>
          <w:rFonts w:ascii="Courier" w:hAnsi="Courier"/>
          <w:color w:val="auto"/>
          <w:sz w:val="20"/>
        </w:rPr>
        <w:t>b.</w:t>
        <w:tab/>
        <w:t>Sheathing - Sheathing must withstand structural loads imposed on the wall structure. Cover sheathing with a water resistive barrier and other barriers as required by the vapor pressure and hygrothermal analysis. Provide one of the following sheathings:</w:t>
        <w:br/>
        <w:br/>
        <w:t xml:space="preserve">(1)  Plywood:  C-D Grade, Exposure 1, with an Identification Index of not less than 24/0. </w:t>
        <w:br/>
        <w:br/>
        <w:t xml:space="preserve">(2)  Structural-Use and Oriented Strand Board (OSB) Panels:  Sheathing grade with durability equivalent to Exposure 1, Span Rating of 24/0 or greater. </w:t>
        <w:br/>
        <w:br/>
        <w:t>(3)  Gypsum:  ASTM D 3273 for mold resistance, ASTM C 1177/C1177M, fire retardant (Type X) 5/8 inch (15 mm) thick; 4 feet (1.2 meters) wide with square edge for supports 16 inches (400 mm) o.c. with or without corner bracing of framing.  Face gypsum sheathing with materials capable of resisting six months of weathering exposure without degradation or the covering or the gypsum material. Seal all joints as recommended by the manufacturer.</w:t>
      </w:r>
    </w:p>
    <w:p>
      <w:pPr>
        <w:pStyle w:val="Normal"/>
        <w:tabs>
          <w:tab w:val="left" w:pos="720" w:leader="none"/>
        </w:tabs>
        <w:bidi w:val="0"/>
        <w:ind w:left="1440" w:hanging="720"/>
        <w:jc w:val="left"/>
        <w:rPr/>
      </w:pPr>
      <w:r>
        <w:rPr>
          <w:rFonts w:ascii="Courier" w:hAnsi="Courier"/>
          <w:color w:val="auto"/>
          <w:sz w:val="20"/>
        </w:rPr>
        <w:t>c.</w:t>
        <w:tab/>
        <w:t>Water resistive barrier – Install to protect back-up wall assembly.</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4 CAST-IN-PLACE CONCRETE SYSTEM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Unless otherwise noted herein, all concrete design and construction must be in accordance with UFC 1-200-01.</w:t>
      </w:r>
    </w:p>
    <w:p>
      <w:pPr>
        <w:pStyle w:val="Normal"/>
        <w:tabs>
          <w:tab w:val="left" w:pos="720" w:leader="none"/>
        </w:tabs>
        <w:bidi w:val="0"/>
        <w:ind w:left="1440" w:hanging="720"/>
        <w:jc w:val="left"/>
        <w:rPr/>
      </w:pPr>
      <w:r>
        <w:rPr>
          <w:rFonts w:ascii="Courier" w:hAnsi="Courier"/>
          <w:color w:val="auto"/>
          <w:sz w:val="20"/>
        </w:rPr>
        <w:t>b.</w:t>
        <w:tab/>
        <w:t>Provide concrete construction ccordance with ACI 301.</w:t>
      </w:r>
    </w:p>
    <w:p>
      <w:pPr>
        <w:pStyle w:val="Normal"/>
        <w:tabs>
          <w:tab w:val="left" w:pos="720" w:leader="none"/>
        </w:tabs>
        <w:bidi w:val="0"/>
        <w:ind w:left="1440" w:hanging="720"/>
        <w:jc w:val="left"/>
        <w:rPr/>
      </w:pPr>
      <w:r>
        <w:rPr>
          <w:rFonts w:ascii="Courier" w:hAnsi="Courier"/>
          <w:color w:val="auto"/>
          <w:sz w:val="20"/>
        </w:rPr>
        <w:t>c.</w:t>
        <w:tab/>
        <w:t>Refer to Performance Verification Testing for Cast-in-place field quality control.</w:t>
      </w:r>
    </w:p>
    <w:p>
      <w:pPr>
        <w:pStyle w:val="Normal"/>
        <w:tabs>
          <w:tab w:val="left" w:pos="720" w:leader="none"/>
        </w:tabs>
        <w:bidi w:val="0"/>
        <w:ind w:left="1440" w:hanging="720"/>
        <w:jc w:val="left"/>
        <w:rPr/>
      </w:pPr>
      <w:r>
        <w:rPr>
          <w:rFonts w:ascii="Courier" w:hAnsi="Courier"/>
          <w:color w:val="auto"/>
          <w:sz w:val="20"/>
        </w:rPr>
        <w:t>d.</w:t>
        <w:tab/>
        <w:t>Concrete construction tolerances must be in accordance with ACI 117.</w:t>
      </w:r>
    </w:p>
    <w:p>
      <w:pPr>
        <w:pStyle w:val="Normal"/>
        <w:tabs>
          <w:tab w:val="left" w:pos="720" w:leader="none"/>
        </w:tabs>
        <w:bidi w:val="0"/>
        <w:ind w:left="1440" w:hanging="720"/>
        <w:jc w:val="left"/>
        <w:rPr/>
      </w:pPr>
      <w:r>
        <w:rPr>
          <w:rFonts w:ascii="Courier" w:hAnsi="Courier"/>
          <w:color w:val="auto"/>
          <w:sz w:val="20"/>
        </w:rPr>
        <w:t>e.</w:t>
        <w:tab/>
        <w:t xml:space="preserve">Design for watertight joints, or weeping joints having back-up water penetration protection in precast elements.  Minimize cracking potential of precast concrete elements by implementing expansion and control joints in the precast assembly. </w:t>
      </w:r>
    </w:p>
    <w:p>
      <w:pPr>
        <w:pStyle w:val="Normal"/>
        <w:tabs>
          <w:tab w:val="left" w:pos="720" w:leader="none"/>
        </w:tabs>
        <w:bidi w:val="0"/>
        <w:ind w:left="1440" w:hanging="720"/>
        <w:jc w:val="left"/>
        <w:rPr/>
      </w:pPr>
      <w:r>
        <w:rPr>
          <w:rFonts w:ascii="Courier" w:hAnsi="Courier"/>
          <w:color w:val="auto"/>
          <w:sz w:val="20"/>
        </w:rPr>
        <w:t>f.</w:t>
        <w:tab/>
        <w:t>Joints must include properly sized and placed backing material and fully loaded and tooled sealant joint of no less than 1/4 inch sealant material thickness.</w:t>
      </w:r>
    </w:p>
    <w:p>
      <w:pPr>
        <w:pStyle w:val="Normal"/>
        <w:tabs>
          <w:tab w:val="left" w:pos="720" w:leader="none"/>
        </w:tabs>
        <w:bidi w:val="0"/>
        <w:ind w:left="1440" w:hanging="720"/>
        <w:jc w:val="left"/>
        <w:rPr/>
      </w:pPr>
      <w:r>
        <w:rPr>
          <w:rFonts w:ascii="Courier" w:hAnsi="Courier"/>
          <w:color w:val="auto"/>
          <w:sz w:val="20"/>
        </w:rPr>
        <w:t>g.</w:t>
        <w:tab/>
        <w:t>Provide a water resistive barrier to protect back-up wall assembly.</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B201003 INSULATION AND VAPOR RETARDE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insulation, air barriers, water resistive barriers, and moisture barrier/ vapor retarders (if required) in the exterior enclosure to control heat loss/gain, air infiltration/diffusion, moisture infiltration/diffusion, and water infiltration.</w:t>
      </w:r>
    </w:p>
    <w:p>
      <w:pPr>
        <w:pStyle w:val="Normal"/>
        <w:bidi w:val="0"/>
        <w:spacing w:before="0" w:after="240"/>
        <w:ind w:left="0" w:hanging="0"/>
        <w:jc w:val="left"/>
        <w:rPr/>
      </w:pPr>
      <w:r>
        <w:rPr>
          <w:rFonts w:ascii="Courier" w:hAnsi="Courier"/>
          <w:color w:val="auto"/>
          <w:sz w:val="20"/>
        </w:rPr>
        <w:t>Provide insulation, air barrier and water resistive barrier on all conditioned facilities and moisture barrier/ vapor retarders when required by the exterior enclosure vapor pressure and hygrothermal analysis. These barrier materials may be installed separately or combined if different air barrier, moisture barrier/ vapor retarder, and water resistive barrier functions can be consolidated in one material.</w:t>
      </w:r>
    </w:p>
    <w:p>
      <w:pPr>
        <w:pStyle w:val="Normal"/>
        <w:bidi w:val="0"/>
        <w:spacing w:before="0" w:after="240"/>
        <w:ind w:left="0" w:hanging="0"/>
        <w:jc w:val="left"/>
        <w:rPr/>
      </w:pPr>
      <w:r>
        <w:rPr>
          <w:rFonts w:ascii="Courier" w:hAnsi="Courier"/>
          <w:color w:val="auto"/>
          <w:sz w:val="20"/>
        </w:rPr>
        <w:t>Provide exterior enclosure barriers that are durable and designed to last the life of the facility. Seal the continuous air and water resistive barrier in a flexible manner to allow for relative movement of adjacent building enclosure components. Support exterior enclosure barriers to withstand maximum positive and negative air pressure to be placed on the building without displacement or damage and transfer the load to the structure. Permanently seal penetrations, joints, holes, and transitions to adjoining construction in air and water resistive barriers as recommended by the material manufacturer. Do not compromise exterior enclosure barrier integrity at electrical boxes, fixture supports, and fasteners with holes through the exterior enclosure barriers that allow air or water leakage. Do not expose exterior enclosure barriers or retarders to environment conditions longer than is recommended by the manufactur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1 INSULATION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tical and horizontal polystyrene insulation conforming to ASTM C578 or rigid polyisocyanurate board wall insulating products conforming to ASTM C591 or mineral-fiber blanket insulation conforming to ASTM C 665. Wall insulating product must have a minimum R-value as indicated by applicable ASHRAE 90.1 calculations called for in UFC 1-200-02, </w:t>
      </w:r>
      <w:r>
        <w:rPr>
          <w:rFonts w:ascii="Courier" w:hAnsi="Courier"/>
          <w:i/>
          <w:color w:val="auto"/>
          <w:sz w:val="20"/>
        </w:rPr>
        <w:t>High Performance and Sustainable Building Requirements</w:t>
      </w:r>
      <w:r>
        <w:rPr>
          <w:rFonts w:ascii="Courier" w:hAnsi="Courier"/>
          <w:i w:val="false"/>
          <w:color w:val="auto"/>
          <w:sz w:val="20"/>
        </w:rPr>
        <w:t xml:space="preserve">, and meeting minimum building envelope insulation requirements of UFC 3-101-01 </w:t>
      </w:r>
      <w:r>
        <w:rPr>
          <w:rFonts w:ascii="Courier" w:hAnsi="Courier"/>
          <w:i/>
          <w:color w:val="auto"/>
          <w:sz w:val="20"/>
        </w:rPr>
        <w:t>Architecture</w:t>
      </w:r>
      <w:r>
        <w:rPr>
          <w:rFonts w:ascii="Courier" w:hAnsi="Courier"/>
          <w:i w:val="false"/>
          <w:color w:val="auto"/>
          <w:sz w:val="20"/>
        </w:rPr>
        <w:t>and the energy design of the facility. Seal the joints in rigid insulation within cavity/veneer walls for additional moisture and air infiltration prot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1.1 Bituminous Dampproof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ituminous Dampproofing shall be ASTM D449, Type I or Type II bituminous dampproofing on the exterior surface of the interior wythe of masonry in a cavity wall (back-up wall for masonry vene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1.2 Building Pap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S UU-B-790, Type I, Grade D, Style 1.  Where required, provide over sheathing on wood or metal framed wall construction to eliminate water penetr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1.3 Polyethylene shee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4397, minimum 6 mil thickness.  Provide typically on the interior face of insulated, wood or metal stud wall construction, unless a moisture vapor analysis indicates otherwise. (Poly sheeting on the interior surface of the studs is not recommended for cold, mixed-humid, mixed-dry, hot-humid or hot-dry clim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2 AIR BARRI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building air barrier is a combination of various construction materials/ components that form a continuous air barrier seal on all six sides of a building. Use methods recommended by the manufacture to seal joints and intersections for air-tightness of materials designated as part of the air barrier.  Individual materials used in the continuous air barrier must have an air permeance not to exceed 0.004 cfm/ft2 at a pressure differential of 0.3 inches water (1.56lb/ft2), (0.02 L/s. m2 at 75 Pa) when tested in accordance with ASTM E 2178.  If the air barrier is to be field tested, refer to the requirements in the paragraph entitled "Air Barrier Performance Testing" of this section for entire building minimum air permeance. Provide air barrier installation at windows in accordance with ASTM E 211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2.1 Exterior Enclosure Air Barrier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Refer to Air Barrier Association of America (ABAA) to identify qualified materials with the appropriate performance for the air barrier.  Utilize materials from the "ABAA Evaluated Air Barrier Materials" found at the following web link; </w:t>
      </w:r>
      <w:hyperlink r:id="rId5">
        <w:r>
          <w:rPr>
            <w:rFonts w:ascii="Courier" w:hAnsi="Courier"/>
            <w:color w:val="0000FF"/>
            <w:sz w:val="20"/>
            <w:u w:val="single"/>
          </w:rPr>
          <w:t>http://www.airbarrier.org/materials/index_e.php</w:t>
        </w:r>
      </w:hyperlink>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3 WATER RESISTIVE BARRI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water resistant barrier to resist bulk water penetration and wind-driven rain that passes the exterior cladding of the facility. Provide vapor permeable water resistant barrier if the water resistive barrier function is combined with other exterior enclosure barrier functions.  Integrate water resistive barriers with wall flashing to form a shingled effect and direct water down the outside surface of the water resistive barrier, away from the back-up wall assembly, and out of the wall. Comply with the requirements of ASTM E2256 for mechanical fastened building wrap materials or ICC-ES Acceptance Criteria AC38 for other materia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3.1 Exterior Enclosure Water Resistive Barrier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Refer to Air Barrier Association of America (ABAA) to identify qualified materials with the appropriate performance for the water resistive barrier. Utilize materials from the "ABAA Evaluated Air Barrier Materials" found at the following web link; </w:t>
      </w:r>
      <w:hyperlink r:id="rId6">
        <w:r>
          <w:rPr>
            <w:rFonts w:ascii="Courier" w:hAnsi="Courier"/>
            <w:color w:val="0000FF"/>
            <w:sz w:val="20"/>
            <w:u w:val="single"/>
          </w:rPr>
          <w:t>http://www.airbarrier.org/resistive/index_e.php</w:t>
        </w:r>
      </w:hyperlink>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4 MOISTURE BARRIER/ VAPOR RETARD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 moisture barrier/ vapor retarder to slow or reduce the unintended movement of water vapor in and out of conditioned space, if required by exterior enclosure vapor pressure and hygrothermal analysis.  Perform the analysis and provide a moisture barrier/ vapor retarders in accordance with UFC 3-101-01, </w:t>
      </w:r>
      <w:r>
        <w:rPr>
          <w:rFonts w:ascii="Courier" w:hAnsi="Courier"/>
          <w:i/>
          <w:color w:val="auto"/>
          <w:sz w:val="20"/>
        </w:rPr>
        <w:t>Architecture</w:t>
      </w:r>
      <w:r>
        <w:rPr>
          <w:rFonts w:ascii="Courier" w:hAnsi="Courier"/>
          <w:i w:val="false"/>
          <w:color w:val="auto"/>
          <w:sz w:val="20"/>
        </w:rPr>
        <w:t>.  Choose the moisture barrier/ vapor retarder permeability as a function of climate, the characteristics of the materials that comprise the assembly, and the interior conditions.  If required, install moisture barrier/ vapor retarder materials on the warm side of the building assembly insulation (in the predominate season for the facility climate).  Select moisture barrier/ vapor retarders in accordance with ASTM C755.</w:t>
      </w:r>
    </w:p>
    <w:p>
      <w:pPr>
        <w:pStyle w:val="Normal"/>
        <w:bidi w:val="0"/>
        <w:ind w:left="0" w:hanging="0"/>
        <w:jc w:val="left"/>
        <w:rPr/>
      </w:pPr>
      <w:r>
        <w:rPr>
          <w:rFonts w:ascii="Courier" w:hAnsi="Courier"/>
          <w:b/>
          <w:color w:val="auto"/>
          <w:sz w:val="20"/>
        </w:rPr>
        <w:t xml:space="preserve">B201004  PARAP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void parapets when possible, but when necessary, provide parapets with the same materials as the exterior wall construction, including framing members, anchors, flashings, cants, and accessories.  Design parapets to withstand the lateral loads prevailing at the project site and be provided with thruwall flashing below the parapet cap, at structural members, at penetrations, and at the roof level.  Provide flashing and scuppers in accordance with SMACNA.</w:t>
      </w:r>
    </w:p>
    <w:p>
      <w:pPr>
        <w:pStyle w:val="Normal"/>
        <w:bidi w:val="0"/>
        <w:ind w:left="0" w:hanging="0"/>
        <w:jc w:val="left"/>
        <w:rPr/>
      </w:pPr>
      <w:r>
        <w:rPr>
          <w:rFonts w:ascii="Courier" w:hAnsi="Courier"/>
          <w:b/>
          <w:color w:val="auto"/>
          <w:sz w:val="20"/>
        </w:rPr>
        <w:t xml:space="preserve">B201005 EXTERIOR LOUVERS &amp; SCREE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louvers, which are not an integral part of the mechanical equipment, exterior closures, grilles and screens, storm shutters, and other materials used for a variety of purposes including screening of equipment or as louvers for exterior doors.</w:t>
      </w:r>
    </w:p>
    <w:p>
      <w:pPr>
        <w:pStyle w:val="Normal"/>
        <w:bidi w:val="0"/>
        <w:spacing w:before="0" w:after="240"/>
        <w:ind w:left="0" w:hanging="0"/>
        <w:jc w:val="left"/>
        <w:rPr/>
      </w:pPr>
      <w:r>
        <w:rPr>
          <w:rFonts w:ascii="Courier" w:hAnsi="Courier"/>
          <w:color w:val="auto"/>
          <w:sz w:val="20"/>
        </w:rPr>
        <w:t>Louvers, screens, grilles in must be selected in a color and design that is compatible with the fabric of the exterior architectural character as described below.  For frame construction, install in accordance with ASTM E 2112.</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5 1.1 WALL LOU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drainable blade type wall louvers with blade slopes of 45 degrees minimum, but provide wind driven rain rated louvers for wall louvered rooms without a floor drain within the room.  Louvers must withstand a wind load of not less than 30 psf (146 Kg/m2), .08 inch (2 mm) thick 6063-T5 or T52 extruded aluminum in a factory-finished color in accordance with AAMA 2605 with a minimum coating thickness of 1.2 mil to match the building facade. Wall louvers must bear the AMCA certified ratings program seal for air performance and water penetration in accordance with AMCA 500 , 500L (wind driven rain), and AMCA 511.  Provide sill flashing with sloped drain pan at base of louver to collect moisture that migrates down the interior face of the louver. This sill flashing must drain water to the outside of the building.  Louvers must have bird scree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5 1.2 SCREENED EQUIPMENT ENCLOSU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and fabricate support frames to withstand wind loads.  Anchor frames securely in place. Provide secondary horizontal steel or aluminum framing for attachment of screen materials. Screen material must be factory finished coating in accordance with AAMA 2605 with a minimum coating thickness of 1.2 mils.  Form metal panels from galvanized steel sheet in accordance with per ASTM A 653 or aluminum sheet in accordance with ASTM B 20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5 1.3 STORM SHUTT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1 Roll Shut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Verify with the Fire Protection Engineer on existing requirements when using electrical operating shutters without manual releas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Roll shutters must have factory finished 0.050 inch (1.27 mm), 6063-T5/T6 aluminum slats with continuous over-head housing, frame and tracks. Roll shutter must be capable of being locked in a closed position by a non-key devi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2 Accordion Shut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ccordion shutters must have factory-finished aluminum alloy 6063-T5/T6 slats and tracks. Accordion shutter must have stainless steel wheel carriers, nylon wheels and guides with stainless steel fasteners and be capable of being locked in a closed position by a non-key devi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3 Hinged Louvered Shut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nged louvered shutters must have factory finished 0.50 inch (13 mm), 6063-T5/T6 aluminum louvered blades and frames with stainless steel hinges, holders, and fasteners. Allow minimum space between horizontal louver blades.  Provide storm bar where required due to the lateral loads imposed on the shut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4 Removable Shut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lips are not acceptable in certain areas in Florida.  Verify approval requirements with local governmental agenci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Removable shutters must have formed factory finished 0.050 inch (1.27 mm), 3003-H16 aluminum panels and continuous 6063-T5/T6 header and base frame with stainless steel fasteners or spring tempered stainless steel clip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5 Exterior Door Louv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allowed by UFC 4-010-01, louvers for exterior doors must be inverted "Y" type with minimum of 30 percent net-free opening.  Weld or tenon louver blades to continuous channel frame and weld assembly to door to form watertight assembly.  Form louvers of hot-dip galvanized steel of same gage as door facings.  Louvers must have steel-framed insect screens secured to room side and readily removable.  Louvers must have aluminum wire cloth, 18 by 18 or 18 by 16 inch mesh, for insect screens.  Net-free louver area to be before screening.</w:t>
      </w:r>
    </w:p>
    <w:p>
      <w:pPr>
        <w:pStyle w:val="Normal"/>
        <w:bidi w:val="0"/>
        <w:ind w:left="0" w:hanging="0"/>
        <w:jc w:val="left"/>
        <w:rPr/>
      </w:pPr>
      <w:r>
        <w:rPr>
          <w:rFonts w:ascii="Courier" w:hAnsi="Courier"/>
          <w:b/>
          <w:color w:val="auto"/>
          <w:sz w:val="20"/>
        </w:rPr>
        <w:t xml:space="preserve">B201006 BALCONY WALLS &amp; HANDRAI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1 PRECAST CONCRETE BALCONY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cast concrete balcony walls must be in accordance with section B201001 EXTERIOR CLOSURE paragraph titled, "Precast Concrete Wall Pane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2 UNIT MASONRY BALCONY WAL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2.1 Clay Masonry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lay masonry balcony walls must be in accordance with section B201001 EXTERIOR CLOSURE, paragraph titled, "Face Bric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2.2 Concrete Masonry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crete masonry balcony walls must be in accordance with section B201001 EXTERIOR CLOSURE, paragraph titled, "Unit Masonr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3 METAL FRAMED ASSEMBLY BALCONY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etal framed assembly balcony walls must be in accordance with section B201001 EXTERIOR CLOSURE, paragraph titled, "Load Bearing Metal Fram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4 WOOD FRAMED ASSEMBLY BALCON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ood framed assembly balcony walls must be in accordance with section B201001, </w:t>
      </w:r>
      <w:r>
        <w:rPr>
          <w:rFonts w:ascii="Courier" w:hAnsi="Courier"/>
          <w:i/>
          <w:color w:val="auto"/>
          <w:sz w:val="20"/>
        </w:rPr>
        <w:t>EXTERIOR CLOSURE</w:t>
      </w:r>
      <w:r>
        <w:rPr>
          <w:rFonts w:ascii="Courier" w:hAnsi="Courier"/>
          <w:i w:val="false"/>
          <w:color w:val="auto"/>
          <w:sz w:val="20"/>
        </w:rPr>
        <w:t>, paragraph titled, "Wood Fram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5 HAN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handrails and anchorage connections to resist loads in accordance with IBC.  Provide steel and aluminum materials in accordance with NAAMM Pipe Railing Systems Manual, with the same size handrail and vertical post.  Provide series 300 stainless steel pipe collars.  Factory coat all metal railings, except ornamental metals such as brass, bronze, and nickel-silver, with a high performance coating in accordance with AAMA 2605 for aluminum with a minimum coating thickness of 1.2 mils unless otherwise noted.      For steel handrails provide finish coating in accordance with UFGS 09 96 00, </w:t>
      </w:r>
      <w:r>
        <w:rPr>
          <w:rFonts w:ascii="Courier" w:hAnsi="Courier"/>
          <w:i/>
          <w:color w:val="auto"/>
          <w:sz w:val="20"/>
        </w:rPr>
        <w:t>High Performance Coatings</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5.1 Steel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eel handrails, including inserts in concrete, steel pipe conforming to ASTM A 53 or structural tubing conforming to ASTM A 500, Grade A or B of equivalent strength.  Steel railings must be of 1 1/2 inches (38 mm) nominal size.  Railings must be hot-dip galvanized, shop primed shop painted for exterior appli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5.2 Aluminum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uminum railing must be of 1-1/2 inch (38 mm) nominal schedule 40 pipe conforming to ASTM B 429 or 1-3/4 inch (44 mm) square aluminum semi-hollow tube with rounded corners conforming to ASTM B 221.  Railings must be coated with a high performance coating or anodized in accordance with AAMA 612, Class I.  All fasteners must be series 300 stainless ste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5.3 Wood Handrai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ood handrails are only an option for residential construction only.</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Wood handrails must be of pre-finished natural hardwood in oak, walnut, or ash.  Wood must be coated with hard acrylic finish to withstand indent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5.4 Fiber  Reinforced Plastic (FRP) Handrai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 NOTE:  FRP handrails are only an option for mechanical mezzanine, utility or like construction only.</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FRP handrails in structural shapes manufactured by the pultrusion process with qualities, quantities, properties, arrangements and dimensions as necessary to meet the design requirements in accordance with ASCE 7,29 Code of Federal Regulations (CFR) 1910.23, National Fire Protection Association (NFPA) 101.  Provide integral UV inhibitors within the resin, synthetic surfacing veil to help produce a resin rich surface, and UV resistant coating for outdoor exposures.</w:t>
      </w:r>
    </w:p>
    <w:p>
      <w:pPr>
        <w:pStyle w:val="Normal"/>
        <w:bidi w:val="0"/>
        <w:spacing w:before="0" w:after="240"/>
        <w:ind w:left="1440" w:hanging="0"/>
        <w:jc w:val="left"/>
        <w:rPr/>
      </w:pP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B201007 EXTERIOR SOFFI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Exterior soffit system assemblies must include trim and necessary accessories including high performance coatings, if required.  Installation must be crisp, fit and trim with tight joinery to back-up framing.  Design soffits to be field assembled by lapping side edges of adjacent panels and mechanically attaching through panels to galvanized, non-load bearing framing conforming to ASTM A 653 (G60) and ASTM C 645, using concealed fasteners.  Provide trim accessories of the same material and finish as the soffit material where soffit abuts other materials.</w:t>
      </w:r>
    </w:p>
    <w:p>
      <w:pPr>
        <w:pStyle w:val="Normal"/>
        <w:bidi w:val="0"/>
        <w:spacing w:before="0" w:after="240"/>
        <w:ind w:left="0" w:hanging="0"/>
        <w:jc w:val="left"/>
        <w:rPr/>
      </w:pPr>
      <w:r>
        <w:rPr>
          <w:rFonts w:ascii="Courier" w:hAnsi="Courier"/>
          <w:color w:val="auto"/>
          <w:sz w:val="20"/>
        </w:rPr>
        <w:t>Use adequate backing material to assure snug joints and even face planes.  Where soffits ventilate an attic space, or an otherwise unventilated space, provide a soffit/ridge/louver/ventilator ventilation system with air quantities complying to the IBC.  For spaces intentionally not vented, provide sealed soffits to maintain the integrity of the air barrier and insulation barri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7 1.1 METAL SOFFIT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d metal soffit panels factory-formed and factory-finished.  Use factory-applied sealant in side lap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7 1.2 VINYL SOFFIT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integrally colored vinyl soffit complying with ASTM D 4477.</w:t>
      </w:r>
    </w:p>
    <w:p>
      <w:pPr>
        <w:pStyle w:val="Normal"/>
        <w:bidi w:val="0"/>
        <w:ind w:left="0" w:hanging="0"/>
        <w:jc w:val="left"/>
        <w:rPr/>
      </w:pPr>
      <w:r>
        <w:rPr>
          <w:rFonts w:ascii="Courier" w:hAnsi="Courier"/>
          <w:b/>
          <w:color w:val="auto"/>
          <w:sz w:val="20"/>
        </w:rPr>
        <w:t xml:space="preserve">B201008 WALL FLASH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pper should only be used for historic facilities and other extremely high profile projects where the cost is justified. If copper is retained, delete aluminum and stainless steel as op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Flashing must be aluminum or stainless steel or copper.  Aluminum must conform to ASTM B 209/B 209M, 0.040 inches (1.27 mm) thick and must be coated to match the item flashed.  Stainless steel must conform to ASTM A 167, type 302 or 304, 2D finish, fully annealed, dead soft temper.  Thickness must be a minimum of 0.018 inches (0.4572 mm).  Copper must conform to ASTM B 370, cold rolled temper.  Thickness of copper must be 20 ounces per square foot (6.125 Kg/m2).  Incorporate the flashing in the water resistive barrier and seal joints to flashing to form a shingled effect and direct liquid water to the exterior of the exterior enclosure and away from back-up wall assembly.</w:t>
      </w:r>
    </w:p>
    <w:p>
      <w:pPr>
        <w:pStyle w:val="Normal"/>
        <w:bidi w:val="0"/>
        <w:ind w:left="0" w:hanging="0"/>
        <w:jc w:val="left"/>
        <w:rPr/>
      </w:pPr>
      <w:r>
        <w:rPr>
          <w:rFonts w:ascii="Courier" w:hAnsi="Courier"/>
          <w:b/>
          <w:color w:val="auto"/>
          <w:sz w:val="20"/>
        </w:rPr>
        <w:t xml:space="preserve">B201009 EXTERIOR PAINTING AND SPECIAL COAT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pply coatings directly to all non-prefinished surfaces of the exterior construction. Comply with Master Painters Institute requirements for surface degradation analysis, surface preparation, paint and coating selection, paint application restrictions for substrate materials, and paint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ainting practices must comply with applicable federal, state and local laws enacted to insure compliance with Federal Clean Air Standards.  Apply coating materials in accordance with     Society for Protective Coatings (SSPC) PA 1.  SSPC PA 1 methods are applicable to all substrates.</w:t>
      </w:r>
    </w:p>
    <w:p>
      <w:pPr>
        <w:pStyle w:val="Normal"/>
        <w:bidi w:val="0"/>
        <w:spacing w:before="0" w:after="240"/>
        <w:ind w:left="720" w:hanging="0"/>
        <w:jc w:val="left"/>
        <w:rPr/>
      </w:pPr>
      <w:r>
        <w:rPr>
          <w:rFonts w:ascii="Courier" w:hAnsi="Courier"/>
          <w:color w:val="auto"/>
          <w:sz w:val="20"/>
        </w:rPr>
        <w:t>Provide all paint in accordance with the Master Painter Institute (MPI) standards for the exterior architectural surface being finished.  The current MPI, "Approved Product List" which lists paint by brand, label, product name and product code as of the date of contract award, will be used to determine compliance with the submittal requirements of this specification.  The Contractor may choose to use a more current MPI "Approved Product List"; however, only one list may be used for the entire contract. All coats on a particular substrate, or a paint system, must be from a single manufacturer.  No variation from the MPI Approved Products List is acceptable.</w:t>
      </w:r>
    </w:p>
    <w:p>
      <w:pPr>
        <w:pStyle w:val="Normal"/>
        <w:bidi w:val="0"/>
        <w:spacing w:before="0" w:after="240"/>
        <w:ind w:left="720" w:hanging="0"/>
        <w:jc w:val="left"/>
        <w:rPr/>
      </w:pPr>
      <w:r>
        <w:rPr>
          <w:rFonts w:ascii="Courier" w:hAnsi="Courier"/>
          <w:color w:val="auto"/>
          <w:sz w:val="20"/>
        </w:rPr>
        <w:t>Select paint systems for the project in accordance with the MPI Architectural Painting Decision Tree available on the Whole Building Design Guide.  Use this interactive MPI Decision Tree website to identify applicable paint system(s) for the project. The MPI Decision Tree identifies paint systems for each interior or exterior coated surface in "Normal" or "Aggressive" environmental conditions and generally lists the applicable paint systems in descending order of performance.  The paint system at the top of each substrate list generally indicates the highest performing acceptable coating system.</w:t>
      </w:r>
    </w:p>
    <w:p>
      <w:pPr>
        <w:pStyle w:val="Normal"/>
        <w:bidi w:val="0"/>
        <w:spacing w:before="0" w:after="240"/>
        <w:ind w:left="720" w:hanging="0"/>
        <w:jc w:val="left"/>
        <w:rPr/>
      </w:pPr>
      <w:r>
        <w:rPr>
          <w:rFonts w:ascii="Courier" w:hAnsi="Courier"/>
          <w:color w:val="auto"/>
          <w:sz w:val="20"/>
        </w:rPr>
        <w:t>Choose the "Aggressive" environmental conditions in the MPI Decision Tree for exterior systems that are used in moist humid conditions, abrasive conditions, chemical exposure conditions, or within five miles proximity of the ocean or a body of water. Also use "Aggressive " environmental conditions in interior spaces that are exposed to in moist humid conditions, abrasive conditions, chemical exposure conditions, such as bathrooms, shower rooms, kitchens, chemical storage area, swimming pools, laundry, sanitary areas, commercial kitchens, industrial production areas, and hospital operating rooms provide paint systems that comply with the MPI Decision Tree "Aggressive" environmental conditions.</w:t>
      </w:r>
    </w:p>
    <w:p>
      <w:pPr>
        <w:pStyle w:val="Normal"/>
        <w:bidi w:val="0"/>
        <w:spacing w:before="0" w:after="240"/>
        <w:ind w:left="720" w:hanging="0"/>
        <w:jc w:val="left"/>
        <w:rPr/>
      </w:pPr>
      <w:r>
        <w:rPr>
          <w:rFonts w:ascii="Courier" w:hAnsi="Courier"/>
          <w:color w:val="auto"/>
          <w:sz w:val="20"/>
        </w:rPr>
        <w:t>Comply with the following requirements when determining the appropriate paint or coating system from the MPI Decision Tree:</w:t>
      </w:r>
    </w:p>
    <w:p>
      <w:pPr>
        <w:pStyle w:val="Normal"/>
        <w:bidi w:val="0"/>
        <w:spacing w:before="0" w:after="240"/>
        <w:ind w:left="720" w:hanging="0"/>
        <w:jc w:val="left"/>
        <w:rPr/>
      </w:pPr>
      <w:r>
        <w:rPr>
          <w:rFonts w:ascii="Courier" w:hAnsi="Courier"/>
          <w:color w:val="auto"/>
          <w:sz w:val="20"/>
        </w:rPr>
        <w:t>a.    Some of these paint systems are identified with a "NAVFAC Anchor".  This "NAVFAC Anchor" indicates the minimum performing system that NAVFAC will accept for that substrate and environmental conditions.</w:t>
      </w:r>
    </w:p>
    <w:p>
      <w:pPr>
        <w:pStyle w:val="Normal"/>
        <w:bidi w:val="0"/>
        <w:spacing w:before="0" w:after="240"/>
        <w:ind w:left="720" w:hanging="0"/>
        <w:jc w:val="left"/>
        <w:rPr/>
      </w:pPr>
      <w:r>
        <w:rPr>
          <w:rFonts w:ascii="Courier" w:hAnsi="Courier"/>
          <w:color w:val="auto"/>
          <w:sz w:val="20"/>
        </w:rPr>
        <w:t>b.    When multiple "NAVFAC Anchors" are indicated on a certain substrate and environmental condition, provide the "NAVFAC Anchor" paint or coating system that is most appropriate for the facility use.</w:t>
      </w:r>
    </w:p>
    <w:p>
      <w:pPr>
        <w:pStyle w:val="Normal"/>
        <w:bidi w:val="0"/>
        <w:spacing w:before="0" w:after="240"/>
        <w:ind w:left="720" w:hanging="0"/>
        <w:jc w:val="left"/>
        <w:rPr/>
      </w:pPr>
      <w:r>
        <w:rPr>
          <w:rFonts w:ascii="Courier" w:hAnsi="Courier"/>
          <w:color w:val="auto"/>
          <w:sz w:val="20"/>
        </w:rPr>
        <w:t>c.    If only one MPI Decision Tree choice is available for a certain substrate and environmental condition with no indicated NAVFAC preference, provide that sole option for NAVFAC projects.</w:t>
      </w:r>
    </w:p>
    <w:p>
      <w:pPr>
        <w:pStyle w:val="Normal"/>
        <w:bidi w:val="0"/>
        <w:spacing w:before="0" w:after="240"/>
        <w:ind w:left="720" w:hanging="0"/>
        <w:jc w:val="left"/>
        <w:rPr/>
      </w:pPr>
      <w:r>
        <w:rPr>
          <w:rFonts w:ascii="Courier" w:hAnsi="Courier"/>
          <w:color w:val="auto"/>
          <w:sz w:val="20"/>
        </w:rPr>
        <w:t>d.    If the MPI Decision Tree provides multiple choices and no NAVFAC preference is denoted</w:t>
      </w:r>
      <w:r>
        <w:rPr>
          <w:rFonts w:ascii="Courier" w:hAnsi="Courier"/>
          <w:b/>
          <w:color w:val="auto"/>
          <w:sz w:val="20"/>
        </w:rPr>
        <w:t xml:space="preserve">, </w:t>
      </w:r>
      <w:r>
        <w:rPr>
          <w:rFonts w:ascii="Courier" w:hAnsi="Courier"/>
          <w:b w:val="false"/>
          <w:color w:val="auto"/>
          <w:sz w:val="20"/>
        </w:rPr>
        <w:t>refer to the Additional RFP Requirements below to determine level of performance.</w:t>
      </w:r>
    </w:p>
    <w:p>
      <w:pPr>
        <w:pStyle w:val="Normal"/>
        <w:bidi w:val="0"/>
        <w:spacing w:before="0" w:after="240"/>
        <w:ind w:left="720" w:hanging="0"/>
        <w:jc w:val="left"/>
        <w:rPr/>
      </w:pPr>
      <w:r>
        <w:rPr>
          <w:rFonts w:ascii="Courier" w:hAnsi="Courier"/>
          <w:color w:val="auto"/>
          <w:sz w:val="20"/>
        </w:rPr>
        <w:t xml:space="preserve">e.    If the MPI Decision Tree does not identify all paint system applicable to the facility, utilize the </w:t>
      </w:r>
      <w:r>
        <w:rPr>
          <w:rFonts w:ascii="Courier" w:hAnsi="Courier"/>
          <w:i/>
          <w:color w:val="auto"/>
          <w:sz w:val="20"/>
        </w:rPr>
        <w:t xml:space="preserve">MPI Architectural Painting, Exterior Systems Manual </w:t>
      </w:r>
      <w:r>
        <w:rPr>
          <w:rFonts w:ascii="Courier" w:hAnsi="Courier"/>
          <w:i w:val="false"/>
          <w:color w:val="auto"/>
          <w:sz w:val="20"/>
        </w:rPr>
        <w:t>to identify other appropriate paint systems for the project. Utilize the "Premium Grade" systems and comply with all limitations stated in the MPI "Approved Product List" for each paint product.  Products having an MPI VOC Range E3 must be given preferential consideration over lower VOC Ranges.  Use higher performing paint systems unless the lower performing paint system can be justified based on a lifecycle cost to include surface preparation, application, disposal, environmental impact, and required recoating cycles.  Only use paint products that have been tested for MPI'S "DETAILED PERFORMANCE" or "EVALUATED PERFORMANCE ". Do not use products that have only been tested for "INTENDED USE".</w:t>
      </w:r>
    </w:p>
    <w:p>
      <w:pPr>
        <w:pStyle w:val="Normal"/>
        <w:bidi w:val="0"/>
        <w:spacing w:before="0" w:after="240"/>
        <w:ind w:left="720" w:hanging="0"/>
        <w:jc w:val="left"/>
        <w:rPr/>
      </w:pPr>
      <w:r>
        <w:rPr>
          <w:rFonts w:ascii="Courier" w:hAnsi="Courier"/>
          <w:color w:val="auto"/>
          <w:sz w:val="20"/>
        </w:rPr>
        <w:t>f.    If an "Aggressive" environmental condition option is not available in the MPI Decision Tree for a certain substrate, use the "Normal" environmental condition option.</w:t>
      </w:r>
    </w:p>
    <w:p>
      <w:pPr>
        <w:pStyle w:val="Normal"/>
        <w:bidi w:val="0"/>
        <w:spacing w:before="0" w:after="240"/>
        <w:ind w:left="720" w:hanging="0"/>
        <w:jc w:val="left"/>
        <w:rPr/>
      </w:pPr>
      <w:r>
        <w:rPr>
          <w:rFonts w:ascii="Courier" w:hAnsi="Courier"/>
          <w:color w:val="auto"/>
          <w:sz w:val="20"/>
        </w:rPr>
        <w:t>g.    Refer to the Additional Exterior Paint and Coating System Requirements below for further system requirements.</w:t>
      </w:r>
    </w:p>
    <w:p>
      <w:pPr>
        <w:pStyle w:val="Normal"/>
        <w:bidi w:val="0"/>
        <w:spacing w:before="0" w:after="240"/>
        <w:ind w:left="720" w:hanging="0"/>
        <w:jc w:val="left"/>
        <w:rPr/>
      </w:pPr>
      <w:r>
        <w:rPr>
          <w:rFonts w:ascii="Courier" w:hAnsi="Courier"/>
          <w:color w:val="auto"/>
          <w:sz w:val="20"/>
        </w:rPr>
        <w:t xml:space="preserve">Paints and coatings must comply with Master Painters Institute Green Performance Standard GPS-1-12 which is available at the following website; </w:t>
      </w:r>
      <w:hyperlink r:id="rId7">
        <w:r>
          <w:rPr>
            <w:rFonts w:ascii="Courier" w:hAnsi="Courier"/>
            <w:color w:val="0000FF"/>
            <w:sz w:val="20"/>
            <w:u w:val="single"/>
          </w:rPr>
          <w:t>http://www.specifygreen.com/EvrPerf/EnvironmentalPerformance.html</w:t>
        </w:r>
      </w:hyperlink>
      <w:r>
        <w:rPr>
          <w:rFonts w:ascii="Courier" w:hAnsi="Courier"/>
          <w:color w:val="auto"/>
          <w:sz w:val="20"/>
        </w:rPr>
        <w:t xml:space="preserve"> .  Choose paints that provide performance, are environmentally friendly, and that conform to EPA or local environmental regulations, whichever requires the lowest VOC cont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1.1 MPI Gloss Lev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loss levels must comply with the MPI system of determining gloss as defined in the Evaluation sections of the MPI Manuals.  Utilize the performance characteristics of the paint gloss and sheen to categorize paint rather than manufacturers’ description of the product.  The MPI Gloss Levels are indicated by the notation G1, G2, G3, G4, G5, G6, or G7. Navy only uses MPI Gloss Levels G2, G3, G5, G6.</w:t>
      </w:r>
    </w:p>
    <w:p>
      <w:pPr>
        <w:pStyle w:val="Normal"/>
        <w:bidi w:val="0"/>
        <w:spacing w:before="0" w:after="240"/>
        <w:ind w:left="1440" w:hanging="0"/>
        <w:jc w:val="left"/>
        <w:rPr/>
      </w:pPr>
      <w:r>
        <w:rPr>
          <w:rFonts w:ascii="Courier" w:hAnsi="Courier"/>
          <w:color w:val="auto"/>
          <w:sz w:val="20"/>
        </w:rPr>
        <w:t>The MPI Decision Tree indicates a default gloss level for each paint system, however consider the appearance, anticipated conditions, and need for cleaning when establishing the final gloss level for each coated surface of the project. Comply with the following guidance in choosing the appropriate gloss level.</w:t>
      </w:r>
    </w:p>
    <w:p>
      <w:pPr>
        <w:pStyle w:val="Normal"/>
        <w:bidi w:val="0"/>
        <w:spacing w:before="0" w:after="240"/>
        <w:ind w:left="1440" w:hanging="0"/>
        <w:jc w:val="left"/>
        <w:rPr/>
      </w:pPr>
      <w:r>
        <w:rPr>
          <w:rFonts w:ascii="Courier" w:hAnsi="Courier"/>
          <w:color w:val="auto"/>
          <w:sz w:val="20"/>
        </w:rPr>
        <w:t>a.   Use G2 "Velvet-like" Flat for ceilings, residential walls away from human contact and low traffic areas.</w:t>
      </w:r>
    </w:p>
    <w:p>
      <w:pPr>
        <w:pStyle w:val="Normal"/>
        <w:bidi w:val="0"/>
        <w:spacing w:before="0" w:after="240"/>
        <w:ind w:left="1440" w:hanging="0"/>
        <w:jc w:val="left"/>
        <w:rPr/>
      </w:pPr>
      <w:r>
        <w:rPr>
          <w:rFonts w:ascii="Courier" w:hAnsi="Courier"/>
          <w:color w:val="auto"/>
          <w:sz w:val="20"/>
        </w:rPr>
        <w:t>b.   Use G3 "Eggshell-like" in high traffic areas for ceilings and walls, when human contact with the wall is limited, and for dark accent colors.</w:t>
      </w:r>
    </w:p>
    <w:p>
      <w:pPr>
        <w:pStyle w:val="Normal"/>
        <w:bidi w:val="0"/>
        <w:spacing w:before="0" w:after="240"/>
        <w:ind w:left="1440" w:hanging="0"/>
        <w:jc w:val="left"/>
        <w:rPr/>
      </w:pPr>
      <w:r>
        <w:rPr>
          <w:rFonts w:ascii="Courier" w:hAnsi="Courier"/>
          <w:color w:val="auto"/>
          <w:sz w:val="20"/>
        </w:rPr>
        <w:t xml:space="preserve">c.   Use G5 Semigloss for walls, doors and trim for high durability and clean ability and when a surface is expected to have routine human contact. </w:t>
      </w:r>
    </w:p>
    <w:p>
      <w:pPr>
        <w:pStyle w:val="Normal"/>
        <w:bidi w:val="0"/>
        <w:spacing w:before="0" w:after="240"/>
        <w:ind w:left="1440" w:hanging="0"/>
        <w:jc w:val="left"/>
        <w:rPr/>
      </w:pPr>
      <w:r>
        <w:rPr>
          <w:rFonts w:ascii="Courier" w:hAnsi="Courier"/>
          <w:color w:val="auto"/>
          <w:sz w:val="20"/>
        </w:rPr>
        <w:t xml:space="preserve">d.   Use G6 Gloss only in special situations such as for piping identification or special effects. </w:t>
      </w:r>
    </w:p>
    <w:p>
      <w:pPr>
        <w:pStyle w:val="Normal"/>
        <w:bidi w:val="0"/>
        <w:spacing w:before="0" w:after="240"/>
        <w:ind w:left="1440" w:hanging="0"/>
        <w:jc w:val="left"/>
        <w:rPr/>
      </w:pPr>
      <w:r>
        <w:rPr>
          <w:rFonts w:ascii="Courier" w:hAnsi="Courier"/>
          <w:color w:val="auto"/>
          <w:sz w:val="20"/>
        </w:rPr>
        <w:t>The MPI gloss and sheen standard values are in accordance with ASTM D523, and are as follows:</w:t>
      </w:r>
    </w:p>
    <w:p>
      <w:pPr>
        <w:pStyle w:val="Normal"/>
        <w:bidi w:val="0"/>
        <w:spacing w:before="0" w:after="240"/>
        <w:ind w:left="1440" w:hanging="0"/>
        <w:jc w:val="left"/>
        <w:rPr/>
      </w:pPr>
      <w:r>
        <w:rPr>
          <w:rFonts w:ascii="Courier" w:hAnsi="Courier"/>
          <w:color w:val="auto"/>
          <w:sz w:val="20"/>
        </w:rPr>
        <w:t>Gloss Level Number                        Gloss@60 Degrees  Sheen@85 Degrees</w:t>
        <w:br/>
        <w:t>Gloss Level 1(G1)–Matte or Flat       Max.5 units           Max.10 units</w:t>
        <w:br/>
        <w:t>Gloss Level 2(G2)–"Velvet-like" Flat  Max. 10 units         10-35 units</w:t>
        <w:br/>
        <w:t>Gloss Level 3(G3)–"Eggshell-like"      Max. 10-25 units    10-35 units</w:t>
        <w:br/>
        <w:t>Gloss Level 4(G4)-"Satin-like           Max. 20-35 units    Min. 35 units</w:t>
        <w:br/>
        <w:t>Gloss Level 5(G5)-Semi-Gloss          35-70 units</w:t>
        <w:br/>
        <w:t>Gloss Level 6(G6)–Gloss                  70-85 units</w:t>
        <w:br/>
        <w:t>Gloss Level 7(G7)–High Gloss           More than 85 uni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1.2 MPI System Designations and Table Abbrevi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MPI coating system number description is found in either the </w:t>
      </w:r>
      <w:r>
        <w:rPr>
          <w:rFonts w:ascii="Courier" w:hAnsi="Courier"/>
          <w:i/>
          <w:color w:val="auto"/>
          <w:sz w:val="20"/>
        </w:rPr>
        <w:t>MPI Architectural Painting Specification Manual</w:t>
      </w:r>
      <w:r>
        <w:rPr>
          <w:rFonts w:ascii="Courier" w:hAnsi="Courier"/>
          <w:i w:val="false"/>
          <w:color w:val="auto"/>
          <w:sz w:val="20"/>
        </w:rPr>
        <w:t xml:space="preserve">or the </w:t>
      </w:r>
      <w:r>
        <w:rPr>
          <w:rFonts w:ascii="Courier" w:hAnsi="Courier"/>
          <w:i/>
          <w:color w:val="auto"/>
          <w:sz w:val="20"/>
        </w:rPr>
        <w:t>Maintenance Repainting Manual</w:t>
      </w:r>
      <w:r>
        <w:rPr>
          <w:rFonts w:ascii="Courier" w:hAnsi="Courier"/>
          <w:i w:val="false"/>
          <w:color w:val="auto"/>
          <w:sz w:val="20"/>
        </w:rPr>
        <w:t>and defined as an exterior system</w:t>
      </w:r>
    </w:p>
    <w:p>
      <w:pPr>
        <w:pStyle w:val="Normal"/>
        <w:tabs>
          <w:tab w:val="left" w:pos="720" w:leader="none"/>
        </w:tabs>
        <w:bidi w:val="0"/>
        <w:ind w:left="2160" w:hanging="720"/>
        <w:jc w:val="left"/>
        <w:rPr/>
      </w:pPr>
      <w:r>
        <w:rPr>
          <w:rFonts w:ascii="Courier" w:hAnsi="Courier"/>
          <w:color w:val="auto"/>
          <w:sz w:val="20"/>
        </w:rPr>
        <w:t>a.</w:t>
        <w:tab/>
        <w:t>EXT - MPI short-term designation for an exterior coating system on a new surface.</w:t>
      </w:r>
    </w:p>
    <w:p>
      <w:pPr>
        <w:pStyle w:val="Normal"/>
        <w:tabs>
          <w:tab w:val="left" w:pos="720" w:leader="none"/>
        </w:tabs>
        <w:bidi w:val="0"/>
        <w:ind w:left="2160" w:hanging="720"/>
        <w:jc w:val="left"/>
        <w:rPr/>
      </w:pPr>
      <w:r>
        <w:rPr>
          <w:rFonts w:ascii="Courier" w:hAnsi="Courier"/>
          <w:color w:val="auto"/>
          <w:sz w:val="20"/>
        </w:rPr>
        <w:t>b.</w:t>
        <w:tab/>
        <w:t>REX - the MPI short term designation for an exterior coating system used in repainting projects or over existing coating systems.</w:t>
      </w:r>
    </w:p>
    <w:p>
      <w:pPr>
        <w:pStyle w:val="Normal"/>
        <w:tabs>
          <w:tab w:val="left" w:pos="720" w:leader="none"/>
        </w:tabs>
        <w:bidi w:val="0"/>
        <w:ind w:left="2160" w:hanging="720"/>
        <w:jc w:val="left"/>
        <w:rPr/>
      </w:pPr>
      <w:r>
        <w:rPr>
          <w:rFonts w:ascii="Courier" w:hAnsi="Courier"/>
          <w:color w:val="auto"/>
          <w:sz w:val="20"/>
        </w:rPr>
        <w:t>c.</w:t>
        <w:tab/>
        <w:t xml:space="preserve">DSD - the MPI short-term designation for Degree of Surface Degradation as defined in the Assessment sections in the </w:t>
      </w:r>
      <w:r>
        <w:rPr>
          <w:rFonts w:ascii="Courier" w:hAnsi="Courier"/>
          <w:i/>
          <w:color w:val="auto"/>
          <w:sz w:val="20"/>
        </w:rPr>
        <w:t>MPI Maintenance Repainting Manual</w:t>
      </w:r>
      <w:r>
        <w:rPr>
          <w:rFonts w:ascii="Courier" w:hAnsi="Courier"/>
          <w:i w:val="false"/>
          <w:color w:val="auto"/>
          <w:sz w:val="20"/>
        </w:rPr>
        <w:t>.  Degree of Surface Degradation designates the MPI Standard for description and appearance of existing condition of surfaces to be painted. This DSD classification is used to determine the proper surface preparation necessary for painting.</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1.3 Surface Prepar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mply with the "Exterior Surface Preparation" section of the </w:t>
      </w:r>
      <w:r>
        <w:rPr>
          <w:rFonts w:ascii="Courier" w:hAnsi="Courier"/>
          <w:i/>
          <w:color w:val="auto"/>
          <w:sz w:val="20"/>
        </w:rPr>
        <w:t>MPI Architectural Painting Specification Manual,</w:t>
      </w:r>
      <w:r>
        <w:rPr>
          <w:rFonts w:ascii="Courier" w:hAnsi="Courier"/>
          <w:i w:val="false"/>
          <w:color w:val="auto"/>
          <w:sz w:val="20"/>
        </w:rPr>
        <w:t xml:space="preserve">or the Exterior Surface Preparation” section of the </w:t>
      </w:r>
      <w:r>
        <w:rPr>
          <w:rFonts w:ascii="Courier" w:hAnsi="Courier"/>
          <w:i/>
          <w:color w:val="auto"/>
          <w:sz w:val="20"/>
        </w:rPr>
        <w:t>MPI Maintenance Repainting Manual</w:t>
      </w:r>
      <w:r>
        <w:rPr>
          <w:rFonts w:ascii="Courier" w:hAnsi="Courier"/>
          <w:i w:val="false"/>
          <w:color w:val="auto"/>
          <w:sz w:val="20"/>
        </w:rPr>
        <w:t>. All suggestive language such as "may" or "should" are deleted from the standard and "must" inserted in its place. Suggestive language such as "recommended" or "advisable" is deleted from the standard and "require" or "required" inserted in its place. The results of these wording substitutions change this document to required procedures. For surface preparation, determine a MPI DSD Assessment of each surface and comply with the MPI Surface Preparation Requirements relating to the assessments.  Not-withstanding MPI requirements, clean exterior ferrous metal that is exposed to weather conditions (wind, precipitation, solar degradation, and humidity) to a SSPC SP 10 level (near white).</w:t>
      </w:r>
    </w:p>
    <w:p>
      <w:pPr>
        <w:pStyle w:val="Normal"/>
        <w:bidi w:val="0"/>
        <w:spacing w:before="0" w:after="240"/>
        <w:ind w:left="1440" w:hanging="0"/>
        <w:jc w:val="left"/>
        <w:rPr/>
      </w:pPr>
      <w:r>
        <w:rPr>
          <w:rFonts w:ascii="Courier" w:hAnsi="Courier"/>
          <w:color w:val="auto"/>
          <w:sz w:val="20"/>
        </w:rPr>
        <w:t xml:space="preserve">Remove dirt, splinters, loose particles, grease, oil, and other foreign matter and substances deleterious to coating performance as specified for each substrate before application of paint or surface treatments.  For existing buildings, use MPI </w:t>
      </w:r>
      <w:r>
        <w:rPr>
          <w:rFonts w:ascii="Courier" w:hAnsi="Courier"/>
          <w:i/>
          <w:color w:val="auto"/>
          <w:sz w:val="20"/>
        </w:rPr>
        <w:t xml:space="preserve">Maintenance Repainting Manual </w:t>
      </w:r>
      <w:r>
        <w:rPr>
          <w:rFonts w:ascii="Courier" w:hAnsi="Courier"/>
          <w:i w:val="false"/>
          <w:color w:val="auto"/>
          <w:sz w:val="20"/>
        </w:rPr>
        <w:t>to determine the coatings that need to be removed.  Remove deteriorated or loose coatings before repainting begins.  Remove oil and grease prior to mechanical cleaning.  Program cleaning so that dust and other contaminants will not fall on wet, newly painted surfaces.  Spot-prime exposed ferrous metals such as nail heads on or in contact with surfaces to be painted with water-thinned paints with a suitable corrosion-inhibitive primer capable of preventing flash rusting and compatible with the coating specified for the adjacent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2 ADDITIONAL EXTERIOR PAINT AND COATING SYSTEM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 addition to the MPI Decision Tree, comply with the following paint system requirement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B201009 1.2.1 Pavement Coatings</w:t>
      </w:r>
    </w:p>
    <w:p>
      <w:pPr>
        <w:pStyle w:val="Normal"/>
        <w:bidi w:val="0"/>
        <w:spacing w:before="0" w:after="240"/>
        <w:ind w:left="720" w:hanging="0"/>
        <w:jc w:val="left"/>
        <w:rPr/>
      </w:pPr>
      <w:r>
        <w:rPr>
          <w:rFonts w:ascii="Courier" w:hAnsi="Courier"/>
          <w:color w:val="auto"/>
          <w:sz w:val="20"/>
        </w:rPr>
        <w:t>a. EXT 3.2 Concrete Horizontal Surface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Provide road and parking lot pavement marking in accordance with UFGS Section 32 17 23.00 20, </w:t>
      </w:r>
      <w:r>
        <w:rPr>
          <w:rFonts w:ascii="Courier" w:hAnsi="Courier"/>
          <w:i/>
          <w:color w:val="auto"/>
          <w:sz w:val="20"/>
        </w:rPr>
        <w:t xml:space="preserve">Pavement Markings. </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b. EXT 10.2 Bituminous Coated Surface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Provide road and parking lot pavement marking in accordance with UFGS Section 32 17 23.00 20, </w:t>
      </w:r>
      <w:r>
        <w:rPr>
          <w:rFonts w:ascii="Courier" w:hAnsi="Courier"/>
          <w:i/>
          <w:color w:val="auto"/>
          <w:sz w:val="20"/>
        </w:rPr>
        <w:t xml:space="preserve">Pavement Markings. </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B201009 1.2.2 Hot Metal Surfaces (including smokestack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a. EXT 5.2 Hot Metal, Up to 205 degrees C 400 degrees F</w:t>
      </w:r>
    </w:p>
    <w:p>
      <w:pPr>
        <w:pStyle w:val="Normal"/>
        <w:bidi w:val="0"/>
        <w:spacing w:before="0" w:after="240"/>
        <w:ind w:left="720" w:hanging="0"/>
        <w:jc w:val="left"/>
        <w:rPr/>
      </w:pP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EXT 5.2A - Heat Resistant Enamel</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21      Surface Preparation and numbers of coats in accordance with manufacturers' instruction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b. EXT 5.2 Hot Metal (Ferrous), Up to 400 degree C, 750 degree F</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5.2C - Heat resistant - inorganic zinc coating</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19      Surface Preparation and numbers of coats in accordance with manufacturers' instruction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2) 5.2B - Heat resistant - aluminum finish enamel</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2       Surface Preparation and numbers of coats in accordance with manufacturers' instruction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c. EXT 5.2 Hot Metal (Non-Ferrous), Up to 593 degree C, 1100 degree F</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5.2D - Heat Resistant Coating</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ew and existing surfaces cleaned bare to SSPC SP 10/NACE No. 2</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22      Surface Preparation and numbers of coats in accordance with manufacturers' instru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3 EXTERIOR CONCRETE MASONRY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ew and Existing, previously painted concrete masonry:</w:t>
      </w:r>
    </w:p>
    <w:p>
      <w:pPr>
        <w:pStyle w:val="Normal"/>
        <w:tabs>
          <w:tab w:val="left" w:pos="720" w:leader="none"/>
        </w:tabs>
        <w:bidi w:val="0"/>
        <w:ind w:left="1440" w:hanging="720"/>
        <w:jc w:val="left"/>
        <w:rPr/>
      </w:pPr>
      <w:r>
        <w:rPr>
          <w:rFonts w:ascii="Courier" w:hAnsi="Courier"/>
          <w:color w:val="auto"/>
          <w:sz w:val="20"/>
        </w:rPr>
        <w:t>a.</w:t>
        <w:tab/>
        <w:t xml:space="preserve">Latex, System DFT: 11 mils </w:t>
        <w:br/>
        <w:br/>
        <w:t>1)  MPI EXT 4.2A-G3/G4 (Low sheen) / REX 4.2-G5; BF:MPI 4, P:MPI 15, I: MPI 15, T: MPI 15</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New and Existing Profiled Block (Split Faced Block)</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a. Latex System DFT: 11 mils</w:t>
      </w:r>
    </w:p>
    <w:p>
      <w:pPr>
        <w:pStyle w:val="Normal"/>
        <w:bidi w:val="0"/>
        <w:spacing w:before="0" w:after="240"/>
        <w:ind w:left="720" w:hanging="0"/>
        <w:jc w:val="left"/>
        <w:rPr/>
      </w:pPr>
      <w:r>
        <w:rPr>
          <w:rFonts w:ascii="Courier" w:hAnsi="Courier"/>
          <w:color w:val="auto"/>
          <w:sz w:val="20"/>
        </w:rPr>
        <w:t>1) MPI EXT 4.2L-G3/4 (Satin-like) P: MPI 3 I: MPI 15 T: MPI 1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4 EXTERIOR METAL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4.1 New and existing steel that has been blast cleaned to SSPC SP 6 &amp; 10: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Alkyd, System (in SSPC Zones 1B and 2A) DFT: 5.25 mils </w:t>
        <w:br/>
        <w:br/>
        <w:t>1)  MPI EXT/ REX 5.1D-G5 (Semigloss); P:MPI 79, I:MPI 94, T:MPI 9</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 xml:space="preserve">b. Waterborne Light Industrial (in SSPC Zones 1B, 3A, 3B, and 3C), System DFT: 8.5 mils </w:t>
        <w:br/>
        <w:br/>
        <w:t xml:space="preserve">       1)  MPI EXT 5.1R-G5 (Semigloss); P:MPI 101, I:MPI 108, T:MPI 1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4.2 New Galvanized surfac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Epoxy P/Waterborne Light Industrial (Use MPI 25 cleaner), System DFT: 4.5 mils </w:t>
        <w:br/>
        <w:br/>
        <w:t>1)  MPI EXT 5.3K-G5 (Semigloss); P:MPI 101, I:MPI 161, T:MPI 161</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4.3 Galvanized surfaces with slight coating deterioration, with little or no rusting: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Epoxy P/Waterborne Light Industrial Coating (Use MPI 25 cleaner), System DFT: 4.5 mils </w:t>
        <w:br/>
        <w:br/>
        <w:t>1)  MPI EXT 5.3K-G5 (Semigloss); P:MPI 101, I:N/A, T:MPI 163</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4.4 Galvanized surfaces with severely deteriorated coating or rusting: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Epoxy P/Waterborne Light Industrial Coating (Use MPI 25 cleaner), System DFT:  8.5 mils </w:t>
        <w:br/>
        <w:br/>
        <w:t>1)  MPI EXT 5.3K-G5 (Semigloss); P:MPI 101, I:MPI 163, T:MPI 163</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5 EXTERIOR WOOD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5.1 New and existing uncoated doors including backprime, top, bottom, edges of doors, and dressed lumber and plywood not specified otherwise: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Alkyd, System DFT: 5 mils </w:t>
        <w:br/>
        <w:br/>
        <w:t xml:space="preserve">1)  MPI EXT 6.3B-G5 (Semigloss); P:MPI 7, I:MPI 94, T:MPI 94 </w:t>
      </w:r>
    </w:p>
    <w:p>
      <w:pPr>
        <w:pStyle w:val="Normal"/>
        <w:tabs>
          <w:tab w:val="left" w:pos="720" w:leader="none"/>
        </w:tabs>
        <w:bidi w:val="0"/>
        <w:ind w:left="2160" w:hanging="720"/>
        <w:jc w:val="left"/>
        <w:rPr/>
      </w:pPr>
      <w:r>
        <w:rPr>
          <w:rFonts w:ascii="Courier" w:hAnsi="Courier"/>
          <w:color w:val="auto"/>
          <w:sz w:val="20"/>
        </w:rPr>
        <w:t>b.</w:t>
        <w:tab/>
        <w:t>Latex, System DFT: 5 mils (Not for human or abrasive contact areas)</w:t>
        <w:br/>
        <w:br/>
        <w:t>1)  MPI EXT 6.3A-G5 (Semigloss); P:MPI 7, I:MPI 11, T:MPI 11</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5.2 Existing dressed lumber or plywood, including top, bottom, and edges of doors previously coated with an alkyd / oil based finish: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Alkyd, System DFT: 5 mils </w:t>
        <w:br/>
        <w:br/>
        <w:t xml:space="preserve">1)  MPI REX 6.3B-G5 (Semigloss); P:MPI 5, I:MPI 94, T:MPI 94 </w:t>
      </w:r>
    </w:p>
    <w:p>
      <w:pPr>
        <w:pStyle w:val="Normal"/>
        <w:tabs>
          <w:tab w:val="left" w:pos="720" w:leader="none"/>
        </w:tabs>
        <w:bidi w:val="0"/>
        <w:ind w:left="2160" w:hanging="720"/>
        <w:jc w:val="left"/>
        <w:rPr/>
      </w:pPr>
      <w:r>
        <w:rPr>
          <w:rFonts w:ascii="Courier" w:hAnsi="Courier"/>
          <w:color w:val="auto"/>
          <w:sz w:val="20"/>
        </w:rPr>
        <w:t>b.</w:t>
        <w:tab/>
        <w:t xml:space="preserve">Latex, System DFT: 5 mils (Not for human or abrasive contact areas) </w:t>
        <w:br/>
        <w:br/>
        <w:t xml:space="preserve">1)  MPI REX 6.3A-G5 (Semigloss); P:MPI 5, I:MPI 11, T:MPI 11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5.3 Existing dressed lumber or plywood, including top, bottom, and edges of doors previously coated with an latex / waterborne finish: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Latex, System DFT: 4.5 mils </w:t>
        <w:br/>
        <w:br/>
        <w:t>1)  MPI REX 6.3L-G5 (Semigloss); P:MPI 6, I:MPI 11, T:MPI 11</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5.4 New and existing dressed lumber or plywood, including stairs and deck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Latex, System DFT: 4.5 mils(not for use in high traffic areas) </w:t>
        <w:br/>
        <w:br/>
        <w:t>1)  MPI REX 6.5A-G5/G6 (Low gloss); P:MPI 5, I:MPI 60, T:MPI 60</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6 EXTERIOR STUCCO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6.1 New and existing stucco or plast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Latex, System DFT: 4.5 mils </w:t>
        <w:br/>
        <w:br/>
        <w:t xml:space="preserve">1)  MPI EXT/REX 9.1J-G3/G4 (Low sheen); P:MPI 3, I:MPI 15, T:MPI 15 </w:t>
        <w:br/>
        <w:br/>
        <w:t>2)  MPI EXT/REX 9.1J-G5 (Semigloss); P:MPI 3, I:MPI 11, T:MPI 11</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1010 EXTERIOR JOINT SEA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ealant joint design, priming, tooling, masking, cleaning and application in accordance with the general requirements of </w:t>
      </w:r>
      <w:r>
        <w:rPr>
          <w:rFonts w:ascii="Courier" w:hAnsi="Courier"/>
          <w:i/>
          <w:color w:val="auto"/>
          <w:sz w:val="20"/>
        </w:rPr>
        <w:t>Sealants: A Professionals' Guide</w:t>
      </w:r>
      <w:r>
        <w:rPr>
          <w:rFonts w:ascii="Courier" w:hAnsi="Courier"/>
          <w:i w:val="false"/>
          <w:color w:val="auto"/>
          <w:sz w:val="20"/>
        </w:rPr>
        <w:t>from the Sealant, Waterproofing &amp; Restoration Institute (SWRI).  All sealant must conform to ASTM C 920.</w:t>
      </w:r>
    </w:p>
    <w:p>
      <w:pPr>
        <w:pStyle w:val="Normal"/>
        <w:bidi w:val="0"/>
        <w:spacing w:before="0" w:after="240"/>
        <w:ind w:left="0" w:hanging="0"/>
        <w:jc w:val="left"/>
        <w:rPr/>
      </w:pPr>
      <w:r>
        <w:rPr>
          <w:rFonts w:ascii="Courier" w:hAnsi="Courier"/>
          <w:color w:val="auto"/>
          <w:sz w:val="20"/>
        </w:rPr>
        <w:t>Joints must include proper backing material for sealant support during application, control of sealant depth, and to act as a bond breaker. Use filler boards, backer rods and bond breaker tapes. Provide priming unless specifically not recommended by the sealant manufacturer. Applied sealant must be tooled. Tooling must not compact sealant too less than the minimum sealant thickness required. Mask adjacent surfaces to control sealant boundaries during sealant application.</w:t>
      </w:r>
    </w:p>
    <w:p>
      <w:pPr>
        <w:pStyle w:val="Normal"/>
        <w:bidi w:val="0"/>
        <w:ind w:left="0" w:hanging="0"/>
        <w:jc w:val="left"/>
        <w:rPr/>
      </w:pPr>
      <w:r>
        <w:rPr>
          <w:rFonts w:ascii="Courier" w:hAnsi="Courier"/>
          <w:b/>
          <w:color w:val="auto"/>
          <w:sz w:val="20"/>
        </w:rPr>
        <w:t xml:space="preserve">B201011 SUN CONTROL DEVICES (EXTERIO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un control devices must be manufactured devices to provide sun control on exterior windows and storefronts.  Provide sun control devices to withstand the wind loads prevailing at the project si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11 1.1 EXTERIOR SUN SCREE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xterior sun screens must be of aluminum with 6063-T5/T6 aluminum demountable frame attachment. Screen material must be formed factory finished metal from aluminum sheet in accordance with ASTM B 209. Screen material must be factory finished coating in accordance with AAMA 2605 with a minimum coating thickness of 1.2 mils. Sunscreen must be awning, fin or other type appropriate to the installation.</w:t>
      </w:r>
    </w:p>
    <w:p>
      <w:pPr>
        <w:pStyle w:val="Normal"/>
        <w:bidi w:val="0"/>
        <w:ind w:left="0" w:hanging="0"/>
        <w:jc w:val="left"/>
        <w:rPr/>
      </w:pPr>
      <w:r>
        <w:rPr>
          <w:rFonts w:ascii="Courier" w:hAnsi="Courier"/>
          <w:b/>
          <w:color w:val="auto"/>
          <w:sz w:val="20"/>
        </w:rPr>
        <w:t xml:space="preserve">B201012 SCREEN WAL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creen walls include attached or unattached walls adjacent to the main building.  Screen walls must conform to the applicable portions of Section B201001 EXTERIOR CLOSURE.</w:t>
      </w:r>
    </w:p>
    <w:p>
      <w:pPr>
        <w:pStyle w:val="Normal"/>
        <w:bidi w:val="0"/>
        <w:ind w:left="0" w:hanging="0"/>
        <w:jc w:val="left"/>
        <w:rPr/>
      </w:pPr>
      <w:r>
        <w:rPr>
          <w:rFonts w:ascii="Courier" w:hAnsi="Courier"/>
          <w:b/>
          <w:color w:val="auto"/>
          <w:sz w:val="20"/>
        </w:rPr>
        <w:t xml:space="preserve">B201090 OTHER EXTERIOR WAL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2020 EXTERIOR WINDOW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tandard windows in compliance with American National Standards Institute/American Architectural Manufacturers Association/Window and Door Manufacturers Association (ANSI/AAMA/WDMA) 101, Steel Windows Institute (SWI) SWS, UFC 4-010-01, and the design criteria of ASCE 7 for glazed windows to meet the Building Code.</w:t>
      </w:r>
    </w:p>
    <w:p>
      <w:pPr>
        <w:pStyle w:val="Normal"/>
        <w:bidi w:val="0"/>
        <w:spacing w:before="0" w:after="0"/>
        <w:ind w:left="0" w:hanging="0"/>
        <w:jc w:val="left"/>
        <w:rPr/>
      </w:pPr>
      <w:r>
        <w:rPr>
          <w:rFonts w:ascii="Courier" w:hAnsi="Courier"/>
          <w:b/>
          <w:vanish/>
          <w:color w:val="auto"/>
          <w:sz w:val="20"/>
        </w:rPr>
        <w:t xml:space="preserve">*************************************************************************** </w:t>
        <w:br/>
        <w:t xml:space="preserve">NOTE:  To comply with minimum antiterrorism (AT) requirements, specify in the project program the options for AAMA HC-60 and 90 psf (439 Kg/m2) below, when facility personnel density is greater than one person per 430 square feet (40 square meters) and minimum AT standoff distances are met.  This does not include guard type facilities, single and duplex detached family housing.  Those requirements are specified in UFC 4-010-01, </w:t>
      </w:r>
      <w:r>
        <w:rPr>
          <w:rFonts w:ascii="Courier" w:hAnsi="Courier"/>
          <w:b/>
          <w:i/>
          <w:vanish/>
          <w:color w:val="auto"/>
          <w:sz w:val="20"/>
        </w:rPr>
        <w:t>DoD Minimum Antiterrorism Standards for Buildings</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If the editor makes adjustments in the minimum residential AAMA LC-25 (38 psf or 185 Kg/m2) or commercial AAMA HC-40 (60 psf - 293 Kg/m2) or HC-60 (90 psf - 439 Kg/m2) windows, adjust the minimum wind pressure to correspond to the modified window performance.  Refer to AAMA 101/I.S.2 to identify wind pressures that correspond to the modified AAMA window chose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If required, provide windows that meet the requirements of AAMA/WDMA 101/I.S.2.</w:t>
      </w:r>
    </w:p>
    <w:p>
      <w:pPr>
        <w:pStyle w:val="Normal"/>
        <w:bidi w:val="0"/>
        <w:spacing w:before="0" w:after="240"/>
        <w:ind w:left="0" w:hanging="0"/>
        <w:jc w:val="left"/>
        <w:rPr/>
      </w:pPr>
      <w:r>
        <w:rPr>
          <w:rFonts w:ascii="Courier" w:hAnsi="Courier"/>
          <w:color w:val="auto"/>
          <w:sz w:val="20"/>
        </w:rPr>
        <w:t>Visitor Center's or Large Vehicle Pass Office construction must utilize windows that comply with AAMA designation HC-60 (90 psf - 439 Kg/m2), unless the wind pressure or blast pressure on the building exceeds the design pressure for these minimum windows. Determine the wind pressure on the building by converting the ASCE-7 basic wind speed to wind pressure and find the corresponding structural test pressure in the AAMA specific requirements or optional performance tables. If the Visitor’s Center or Large Vehicle Pass Office window wind pressure exceeds 90 psf (439 Kg/m2), utilize a higher AAMA designated window complying with the calculated wind pressure. Anti- Terrorism window systems (including connections) must meet the testing requirements of UFC 4-010-01 when tested in accordance with ASTM F1642.</w:t>
      </w:r>
    </w:p>
    <w:p>
      <w:pPr>
        <w:pStyle w:val="Normal"/>
        <w:bidi w:val="0"/>
        <w:spacing w:before="0" w:after="240"/>
        <w:ind w:left="0" w:hanging="0"/>
        <w:jc w:val="left"/>
        <w:rPr/>
      </w:pPr>
      <w:r>
        <w:rPr>
          <w:rFonts w:ascii="Courier" w:hAnsi="Courier"/>
          <w:color w:val="auto"/>
          <w:sz w:val="20"/>
        </w:rPr>
        <w:t>Comply with ASTM E 2112 and with flashing and weather-resistive barrier manufacturers' recommendations to install windows in framed wall construction. Comply with window flashing details from BIA for masonry back-up and veneer walls. Engineer and install window cleaning access and anchorage to the exterior wall or roof for facilities over three stories tall without interior window cleaning access from pivoting or tilting sash. Provide anchors in accordance with     Occupational Safety and Health Administration (OSHA) standard 29 CFR Section 1910.66.</w:t>
      </w:r>
    </w:p>
    <w:p>
      <w:pPr>
        <w:pStyle w:val="Normal"/>
        <w:bidi w:val="0"/>
        <w:spacing w:before="0" w:after="240"/>
        <w:ind w:left="0" w:hanging="0"/>
        <w:jc w:val="left"/>
        <w:rPr/>
      </w:pPr>
      <w:r>
        <w:rPr>
          <w:rFonts w:ascii="Courier" w:hAnsi="Courier"/>
          <w:color w:val="auto"/>
          <w:sz w:val="20"/>
        </w:rPr>
        <w:t>Windows must be provided with sills on the exterior and stools on the interior of the opening. Sills must be special shape or cut unit masonry or precast concrete in masonry exterior construction and extruded aluminum or aluminum-wrapped wood framing or formed metal in other construction. Positively slope sills away from windows. Window stools must be slate or solid polymer for commercial construction and painted wood for residential construction.</w:t>
      </w:r>
    </w:p>
    <w:p>
      <w:pPr>
        <w:pStyle w:val="Normal"/>
        <w:bidi w:val="0"/>
        <w:ind w:left="0" w:hanging="0"/>
        <w:jc w:val="left"/>
        <w:rPr/>
      </w:pPr>
      <w:r>
        <w:rPr>
          <w:rFonts w:ascii="Courier" w:hAnsi="Courier"/>
          <w:b/>
          <w:color w:val="auto"/>
          <w:sz w:val="20"/>
        </w:rPr>
        <w:t xml:space="preserve">B202001 WINDOW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Exterior windows must consist of fixed and operable sash used singly and in multiples.  Provide operable sash in spaces occupied by people as a minimum.  Include operating hardware, non-corroding framed metal screens for operable sash, and security grilles.  Provide jamb support for larger windows where recommended by manufacturer.  Metal windows with insulating glass must have thermally broken frames and sash.  Provide thermally broken windows and window assemblies where separating conditioned and unconditioned spaces.  Provide windows and window assemblies that bear an NFRC energy performance label and meet or exceed current EnergyStar requirements.</w:t>
      </w:r>
    </w:p>
    <w:p>
      <w:pPr>
        <w:pStyle w:val="Normal"/>
        <w:bidi w:val="0"/>
        <w:spacing w:before="0" w:after="240"/>
        <w:ind w:left="0" w:hanging="0"/>
        <w:jc w:val="left"/>
        <w:rPr/>
      </w:pPr>
      <w:r>
        <w:rPr>
          <w:rFonts w:ascii="Courier" w:hAnsi="Courier"/>
          <w:color w:val="auto"/>
          <w:sz w:val="20"/>
        </w:rPr>
        <w:t>Provide glazing in exterior windows in accordance with section B202004 EXTERIOR GLAZ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1 1.1 STANDARD WINDOW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type or types of windows to be included in an RFP as Contractor’s options is a critical decision, and must be stated in the project program.  Generally, steel or aluminum windows should be used for industrial facilities, aluminum on commercial facilities, aluminum, plastic or wood on light commercial and residential construc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1 Steel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form to SWI SWS. Solid hot-rolled steel shape welded frames and mullions.  Provide chemically cleaned and primed galvanized frames with polysteel powder coat finish. Provide glazing beads, steel frame screens with aluminum mesh at operable sashes, hardware and locks, and glazing. Aluminum screens must comply with ANSI/SMA 100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2 Aluminum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form to ANSI/AAMA/WDMA 101. Factory finish aluminum windows and provide with aluminum frame screens with aluminum mesh at operable sash, hardware and locks, and glazing. Aluminum screens must comply with ANSI/SMA 1004.</w:t>
      </w:r>
    </w:p>
    <w:p>
      <w:pPr>
        <w:pStyle w:val="Normal"/>
        <w:bidi w:val="0"/>
        <w:spacing w:before="0" w:after="240"/>
        <w:ind w:left="1440" w:hanging="0"/>
        <w:jc w:val="left"/>
        <w:rPr/>
      </w:pPr>
      <w:r>
        <w:rPr>
          <w:rFonts w:ascii="Courier" w:hAnsi="Courier"/>
          <w:color w:val="auto"/>
          <w:sz w:val="20"/>
        </w:rPr>
        <w:t>Exposed aluminum surfaces must be factory finished with an AA 45 anodic coating or an AAMA organic coating.  Provide a minimum of architectural Class II anodized coating or a baked enamel finish conforming to AAMA 2604 for residential construction.  Provide a minimum of architectural Class I anodized coating or a high-performance organic coating conforming to AAMA 2605 for non-residential (commercial) construction.  AAMA coatings must have a total dry film thickness of 1.2 mi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3 Security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curity windows delay forced entry into the building through the windows.  In addition to meeting the requirements of AAMA 101, windows designated "resistance to forced entry" must conform to the requirements of AAMA 130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4 Plastic Windows, Factory Finis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tegral colored or co-extruded color PVC, welded and reinforced corners, reinforcing members, fasteners, hardware, weatherstripping, welded sill, and anchors conforming to ANSI/AAMA/WDMA 101 or ASTM D 4099.  The exterior grade polyvinyl chloride extrusion must comply with AAMA 303 and ASTM 4726.</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5 Operable Gunport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unport windows must be hydraulically operated with a gas spring system designed to support the weight of the window through it’s normal range of operation. The window must open and remain in a fixed position without bumping or resting against the exterior wall of the building. The window must be pulled closed with relative ease by the operator, using only one hand.</w:t>
      </w:r>
    </w:p>
    <w:p>
      <w:pPr>
        <w:pStyle w:val="Normal"/>
        <w:bidi w:val="0"/>
        <w:ind w:left="0" w:hanging="0"/>
        <w:jc w:val="left"/>
        <w:rPr/>
      </w:pPr>
      <w:r>
        <w:rPr>
          <w:rFonts w:ascii="Courier" w:hAnsi="Courier"/>
          <w:b/>
          <w:color w:val="auto"/>
          <w:sz w:val="20"/>
        </w:rPr>
        <w:t xml:space="preserve">B202002 STOREFRO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one-story storefront system fabricated from formed and extruded aluminum and glass components for exterior us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2 1.1 ALUMINUM-FRAMED STOREFRO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1 Performance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 Structural Requirements, as measured in accordance with ANSI/ASTM E330:  Wind loads for exterior assemblies must meet or exceed 25 psf (122 Kg/m2) acting inward and 25 psf (122 Kg/m2) acting outward.  Design system to withstand this as a minimum and comply with design pressure established within the required ASCE 7 Wind Speed Calculations determined by the overall average opening within the project.</w:t>
      </w:r>
    </w:p>
    <w:p>
      <w:pPr>
        <w:pStyle w:val="Normal"/>
        <w:bidi w:val="0"/>
        <w:spacing w:before="0" w:after="240"/>
        <w:ind w:left="1440" w:hanging="0"/>
        <w:jc w:val="left"/>
        <w:rPr/>
      </w:pPr>
      <w:r>
        <w:rPr>
          <w:rFonts w:ascii="Courier" w:hAnsi="Courier"/>
          <w:color w:val="auto"/>
          <w:sz w:val="20"/>
        </w:rPr>
        <w:t>b. Deflection:  Maximum calculated deflection of any framing member in direction normal to plane of wall when subjected to specified design pressures for spans up to and including 13’-6" must be limited to 1/175 of its clear span and for spans greater than 13’-6" deflection must be limited to 1/240 + 1/4" of its clear span, except that maximum deflection of members supporting plaster surfaces must not exceed 1/360 of its span.</w:t>
      </w:r>
    </w:p>
    <w:p>
      <w:pPr>
        <w:pStyle w:val="Normal"/>
        <w:bidi w:val="0"/>
        <w:spacing w:before="0" w:after="240"/>
        <w:ind w:left="1440" w:hanging="0"/>
        <w:jc w:val="left"/>
        <w:rPr/>
      </w:pPr>
      <w:r>
        <w:rPr>
          <w:rFonts w:ascii="Courier" w:hAnsi="Courier"/>
          <w:color w:val="auto"/>
          <w:sz w:val="20"/>
        </w:rPr>
        <w:t>c. Air Infiltration - Air leakage through fixed light areas of storefront must not exceed 0.06 cfm per square foot of surface area when tested in accordance with ASTM E283 at differential static pressure of 6.24 psf (33.84 Kg/m2).</w:t>
      </w:r>
    </w:p>
    <w:p>
      <w:pPr>
        <w:pStyle w:val="Normal"/>
        <w:bidi w:val="0"/>
        <w:spacing w:before="0" w:after="240"/>
        <w:ind w:left="1440" w:hanging="0"/>
        <w:jc w:val="left"/>
        <w:rPr/>
      </w:pPr>
      <w:r>
        <w:rPr>
          <w:rFonts w:ascii="Courier" w:hAnsi="Courier"/>
          <w:color w:val="auto"/>
          <w:sz w:val="20"/>
        </w:rPr>
        <w:t>d. Water Penetration - When tested in accordance with ASTM E 331, there must be no water penetration at a pressure of 15 psf (73 Kg/m2) of fixed area.</w:t>
      </w:r>
    </w:p>
    <w:p>
      <w:pPr>
        <w:pStyle w:val="Normal"/>
        <w:bidi w:val="0"/>
        <w:spacing w:before="0" w:after="240"/>
        <w:ind w:left="1440" w:hanging="0"/>
        <w:jc w:val="left"/>
        <w:rPr/>
      </w:pPr>
      <w:r>
        <w:rPr>
          <w:rFonts w:ascii="Courier" w:hAnsi="Courier"/>
          <w:color w:val="auto"/>
          <w:sz w:val="20"/>
        </w:rPr>
        <w:t>e. Water infiltration  No uncontrolled leakage when tested in accordance with ASTM E331 at test pressure of 10 psf (48 Kg/m2) for system standard and capable of performing within the Design Pressure requirements derived from the ASCE 7 requirements.</w:t>
      </w:r>
    </w:p>
    <w:p>
      <w:pPr>
        <w:pStyle w:val="Normal"/>
        <w:bidi w:val="0"/>
        <w:spacing w:before="0" w:after="240"/>
        <w:ind w:left="1440" w:hanging="0"/>
        <w:jc w:val="left"/>
        <w:rPr/>
      </w:pPr>
      <w:r>
        <w:rPr>
          <w:rFonts w:ascii="Courier" w:hAnsi="Courier"/>
          <w:color w:val="auto"/>
          <w:sz w:val="20"/>
        </w:rPr>
        <w:t>f. Provide storefront framing and glazing assembly with an overall thermal transmittance value of not more than 0.40 BTU/hr x ft2 x deg F as determined according to NFRC 100.  Provide a thermally broken storefront system where storefront occurs between conditioned and unconditioned spaces.  A non-structural thermal break system is not accept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2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oors complete with frames, framing members, subframes, transoms, adjoining sidelights, adjoining window wall, trim, and accessories, as required for a complete installation.  Anchors must be stainless steel.  Weatherstripping must be Continuous wool pile, silicone treated, or type recommended by door manufacturer.  See B203008, EXTERIOR DOOR HARDWARE for hardware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3 Aluminum Alloy for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B 221, Alloy 6063-T6 for extrusions. ASTM B 209, alloy and temper best suited for aluminum sheets and strip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4 Fabr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luminum Frames: Provide removable glass stops and glazing beads for frames accommodating fixed glass.  Use countersunk stainless steel Phillips screws for exposed fastenings, and space not more than 12 inches (300 mm) o.c..  Mill joints in frame members to a hairline fit, reinforce, and secure mechanically.</w:t>
      </w:r>
    </w:p>
    <w:p>
      <w:pPr>
        <w:pStyle w:val="Normal"/>
        <w:tabs>
          <w:tab w:val="left" w:pos="720" w:leader="none"/>
        </w:tabs>
        <w:bidi w:val="0"/>
        <w:ind w:left="2160" w:hanging="720"/>
        <w:jc w:val="left"/>
        <w:rPr/>
      </w:pPr>
      <w:r>
        <w:rPr>
          <w:rFonts w:ascii="Courier" w:hAnsi="Courier"/>
          <w:color w:val="auto"/>
          <w:sz w:val="20"/>
        </w:rPr>
        <w:t>b.</w:t>
        <w:tab/>
        <w:t>Aluminum Doors: Doors must be medium or wide stile.  Doors must be not less than 1-3/4 inches (44 mm) thick.  Minimum wall thickness, 0.125 inch (3.175 mm), except beads and trim, 0.050 inch (1.27 mm).  Bevel single-acting doors at lock, hinge, and meeting stile edges. Double-acting doors must have rounded edges at hinge stile, lock stile, and meeting stile edges.</w:t>
      </w:r>
    </w:p>
    <w:p>
      <w:pPr>
        <w:pStyle w:val="Normal"/>
        <w:tabs>
          <w:tab w:val="left" w:pos="720" w:leader="none"/>
        </w:tabs>
        <w:bidi w:val="0"/>
        <w:ind w:left="2160" w:hanging="720"/>
        <w:jc w:val="left"/>
        <w:rPr/>
      </w:pPr>
      <w:r>
        <w:rPr>
          <w:rFonts w:ascii="Courier" w:hAnsi="Courier"/>
          <w:color w:val="auto"/>
          <w:sz w:val="20"/>
        </w:rPr>
        <w:t>c.</w:t>
        <w:tab/>
        <w:t>Finishes: Provide exposed aluminum surfaces with factory finish of anodic coating conforming to AA45, Architectural Class I or an organic coating conforming to AAMA 2605 with a total dry film thickness of not less than 1.2 mil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2004 EXTERIOR GLAZ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etting and sealing materials, stops and gaskets as recommended by the glass or acrylic sheet manufacturer.</w:t>
      </w:r>
    </w:p>
    <w:p>
      <w:pPr>
        <w:pStyle w:val="Normal"/>
        <w:bidi w:val="0"/>
        <w:spacing w:before="0" w:after="240"/>
        <w:ind w:left="0" w:hanging="0"/>
        <w:jc w:val="left"/>
        <w:rPr/>
      </w:pPr>
      <w:r>
        <w:rPr>
          <w:rFonts w:ascii="Courier" w:hAnsi="Courier"/>
          <w:color w:val="auto"/>
          <w:sz w:val="20"/>
        </w:rPr>
        <w:t>Provide warranty for insulating glass units for a period of 10 years against development of material obstruction to vision (such as dust or film formation on the inner glass surfaces) caused by failure of the hermetic seal, other than through glass breakage.  The Contractor is required to provide a glazing warranty for curtain wall glazing written directly to the Government.</w:t>
      </w:r>
    </w:p>
    <w:p>
      <w:pPr>
        <w:pStyle w:val="Normal"/>
        <w:bidi w:val="0"/>
        <w:spacing w:before="0" w:after="240"/>
        <w:ind w:left="0" w:hanging="0"/>
        <w:jc w:val="left"/>
        <w:rPr/>
      </w:pPr>
      <w:r>
        <w:rPr>
          <w:rFonts w:ascii="Courier" w:hAnsi="Courier"/>
          <w:color w:val="auto"/>
          <w:sz w:val="20"/>
        </w:rPr>
        <w:t>Provide warranty for polycarbonate sheet glazing for a period of 5-years against breakage, coating delamination, and yellowing.</w:t>
      </w:r>
    </w:p>
    <w:p>
      <w:pPr>
        <w:pStyle w:val="Normal"/>
        <w:bidi w:val="0"/>
        <w:spacing w:before="0" w:after="240"/>
        <w:ind w:left="0" w:hanging="0"/>
        <w:jc w:val="left"/>
        <w:rPr/>
      </w:pPr>
      <w:r>
        <w:rPr>
          <w:rFonts w:ascii="Courier" w:hAnsi="Courier"/>
          <w:color w:val="auto"/>
          <w:sz w:val="20"/>
        </w:rPr>
        <w:t>Glazing thickness indicated in the following paragraphs is the minimum acceptable thickness.  Provide thicker glazing if required by the manufacturer for the given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4 1.1 GLAS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1 Clear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 Class 1 (clear), Quality q4 (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2 Heat-Absorbing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036, Type I, Class 2 (heat absorbing and light reducing), Quality q3 (select), 1/4 inch (6 mm) thick, with a light transmittance of approximately 45 percent and total solar transmittance of not more than 50 percent for 1/4 inch (6 mm) thickness.  Use warm color tint for warm color frames and cool color tints for white and gray fram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3 Wire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I, Class 1, Form 1, Quality q8 Mesh m1 or Form 2, Quality q7, Finish f1, Mesh m1, 1/4 inch (6 mm) thick.  Conform to NFPA 80.  Glass for fire-rated windows must be     Underwriters Laboratories (UL) listed and must be rated when tested in accordance with ASTM E 1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4 Laminat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172, fabricated from two pieces of Type I, Class 1, Quality q3 glass laminated together with a clear 0.030 inch (0.75 mm) thick polyvinyl butyral interlayer.  The total thickness must be nominally 1/4 inch (6 mm).  Laminated glass used for anti-terrorism window assemblies must be a minimum of 1/4 inch (6 mm) thickn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5 Insulating Glass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ed glass using a combination of the interior and exterior glazing materials listed below filled with a thermal resistive gas. The air space must be sized to meet the thermal requirements below but not less than one half inch (12 mm) for non-residential construction and one quarter inch (6 mm) minimum for residential construction.</w:t>
      </w:r>
    </w:p>
    <w:p>
      <w:pPr>
        <w:pStyle w:val="Normal"/>
        <w:bidi w:val="0"/>
        <w:spacing w:before="0" w:after="240"/>
        <w:ind w:left="1440" w:hanging="0"/>
        <w:jc w:val="left"/>
        <w:rPr/>
      </w:pPr>
      <w:r>
        <w:rPr>
          <w:rFonts w:ascii="Courier" w:hAnsi="Courier"/>
          <w:color w:val="auto"/>
          <w:sz w:val="20"/>
        </w:rPr>
        <w:t>Provide active solar control glazing by using tinting, maximum thermal resistance, special coatings to meet Energy Star climate zone and window type requirements (including frames), and comply with the performance characteristics below.  Provide an active low-emissivity coating on glass surface number 2 (the inside surface of the exterior glass pane).</w:t>
      </w:r>
    </w:p>
    <w:p>
      <w:pPr>
        <w:pStyle w:val="Normal"/>
        <w:bidi w:val="0"/>
        <w:spacing w:before="0" w:after="240"/>
        <w:ind w:left="1440" w:hanging="0"/>
        <w:jc w:val="left"/>
        <w:rPr/>
      </w:pPr>
      <w:r>
        <w:rPr>
          <w:rFonts w:ascii="Courier" w:hAnsi="Courier"/>
          <w:color w:val="auto"/>
          <w:sz w:val="20"/>
        </w:rPr>
        <w:t xml:space="preserve">If the building is located in a heat dominated climate zone, the facility is designed to utilize solar heat gain to augment the HVAC system, and the window overhang design prohibits excessive solar gain; a passive low-emissivity coating may be used to accommodate the design. Design occupied spaces adjoining passive low-emissivity coated glass for comfortable use of the space.  </w:t>
      </w:r>
    </w:p>
    <w:p>
      <w:pPr>
        <w:pStyle w:val="Normal"/>
        <w:bidi w:val="0"/>
        <w:spacing w:before="0" w:after="240"/>
        <w:ind w:left="1440" w:hanging="0"/>
        <w:jc w:val="left"/>
        <w:rPr/>
      </w:pPr>
      <w:r>
        <w:rPr>
          <w:rFonts w:ascii="Courier" w:hAnsi="Courier"/>
          <w:color w:val="auto"/>
          <w:sz w:val="20"/>
        </w:rPr>
        <w:t>Provide two panes of glass separated by a dehydrated airspace and hermetically sealed. Dimensional tolerances must be as specified in IGMA TR-1200. The units must conform to ASTM E 773 and ASTM E 774, Class A. Provide primary seal, secondary seal, and spacers to eliminate moisture and hydrocarbon vapor transmission into airspace. Warranty insulating glass units against development of material obstruction to vision (such as dust, fogging, or film formation on the inner glass surfaces) caused by failure of the hermetic seal for a 10-year period following acceptance of the work.</w:t>
      </w:r>
    </w:p>
    <w:p>
      <w:pPr>
        <w:pStyle w:val="Normal"/>
        <w:bidi w:val="0"/>
        <w:spacing w:before="0" w:after="240"/>
        <w:ind w:left="1440" w:hanging="0"/>
        <w:jc w:val="left"/>
        <w:rPr/>
      </w:pPr>
      <w:r>
        <w:rPr>
          <w:rFonts w:ascii="Courier" w:hAnsi="Courier"/>
          <w:color w:val="auto"/>
          <w:sz w:val="20"/>
        </w:rPr>
        <w:t>The interior glass pane must be one of the following:</w:t>
      </w:r>
    </w:p>
    <w:p>
      <w:pPr>
        <w:pStyle w:val="Normal"/>
        <w:tabs>
          <w:tab w:val="left" w:pos="720" w:leader="none"/>
        </w:tabs>
        <w:bidi w:val="0"/>
        <w:ind w:left="2160" w:hanging="720"/>
        <w:jc w:val="left"/>
        <w:rPr/>
      </w:pPr>
      <w:r>
        <w:rPr>
          <w:rFonts w:ascii="Courier" w:hAnsi="Courier"/>
          <w:color w:val="auto"/>
          <w:sz w:val="20"/>
        </w:rPr>
        <w:t>1.</w:t>
        <w:tab/>
        <w:t xml:space="preserve">Typically ASTM C 1036, Type I, Class 1, Quality q4, minimum 1/4 inch (6 mm) thick; </w:t>
      </w:r>
    </w:p>
    <w:p>
      <w:pPr>
        <w:pStyle w:val="Normal"/>
        <w:tabs>
          <w:tab w:val="left" w:pos="720" w:leader="none"/>
        </w:tabs>
        <w:bidi w:val="0"/>
        <w:ind w:left="2160" w:hanging="720"/>
        <w:jc w:val="left"/>
        <w:rPr/>
      </w:pPr>
      <w:r>
        <w:rPr>
          <w:rFonts w:ascii="Courier" w:hAnsi="Courier"/>
          <w:color w:val="auto"/>
          <w:sz w:val="20"/>
        </w:rPr>
        <w:t>2.</w:t>
        <w:tab/>
        <w:t xml:space="preserve">ASTM C 1048, Grade B (fully tempered), Style I (uncoated), Type I, Class 1 (transparent), Quality q4, minimum 1/4 inch (6 mm) thick when required by ANSI Z97.1 or possible human impact is anticipated; </w:t>
      </w:r>
    </w:p>
    <w:p>
      <w:pPr>
        <w:pStyle w:val="Normal"/>
        <w:tabs>
          <w:tab w:val="left" w:pos="720" w:leader="none"/>
        </w:tabs>
        <w:bidi w:val="0"/>
        <w:ind w:left="2160" w:hanging="720"/>
        <w:jc w:val="left"/>
        <w:rPr/>
      </w:pPr>
      <w:r>
        <w:rPr>
          <w:rFonts w:ascii="Courier" w:hAnsi="Courier"/>
          <w:color w:val="auto"/>
          <w:sz w:val="20"/>
        </w:rPr>
        <w:t>3.</w:t>
        <w:tab/>
        <w:t>ASTM C 1172, laminated glass as specified above, when required by antiterrorism requirements and code requirements for windborne debris.</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The exterior glass pane must be one of the following:</w:t>
      </w:r>
    </w:p>
    <w:p>
      <w:pPr>
        <w:pStyle w:val="Normal"/>
        <w:tabs>
          <w:tab w:val="left" w:pos="720" w:leader="none"/>
        </w:tabs>
        <w:bidi w:val="0"/>
        <w:ind w:left="2160" w:hanging="720"/>
        <w:jc w:val="left"/>
        <w:rPr/>
      </w:pPr>
      <w:r>
        <w:rPr>
          <w:rFonts w:ascii="Courier" w:hAnsi="Courier"/>
          <w:color w:val="auto"/>
          <w:sz w:val="20"/>
        </w:rPr>
        <w:t>1.</w:t>
        <w:tab/>
        <w:t xml:space="preserve">Typically ASTM C 1036, Type I, Class 2 (tinted heat absorbing or reflective), Quality q4, minimum 1/4 inch (6 mm) thick; </w:t>
      </w:r>
    </w:p>
    <w:p>
      <w:pPr>
        <w:pStyle w:val="Normal"/>
        <w:tabs>
          <w:tab w:val="left" w:pos="720" w:leader="none"/>
        </w:tabs>
        <w:bidi w:val="0"/>
        <w:ind w:left="2160" w:hanging="720"/>
        <w:jc w:val="left"/>
        <w:rPr/>
      </w:pPr>
      <w:r>
        <w:rPr>
          <w:rFonts w:ascii="Courier" w:hAnsi="Courier"/>
          <w:color w:val="auto"/>
          <w:sz w:val="20"/>
        </w:rPr>
        <w:t>2.</w:t>
        <w:tab/>
        <w:t>ASTM C 1048, Grade B (fully tempered), Style I (uncoated), Type I, Class 2 (tinted heat absorbing or reflective), Quality q4, minimum 1/4 inch (6 mm) thick when required by ANSI Z97.1 or possible human impact is anticipated.</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Insulating glass performance for active solar control using low-emissivity coatings:</w:t>
      </w:r>
    </w:p>
    <w:p>
      <w:pPr>
        <w:pStyle w:val="Normal"/>
        <w:bidi w:val="0"/>
        <w:spacing w:before="0" w:after="240"/>
        <w:ind w:left="1440" w:hanging="0"/>
        <w:jc w:val="left"/>
        <w:rPr/>
      </w:pPr>
      <w:r>
        <w:rPr>
          <w:rFonts w:ascii="Courier" w:hAnsi="Courier"/>
          <w:color w:val="auto"/>
          <w:sz w:val="20"/>
        </w:rPr>
        <w:t>1. Visible Light Transmission, 66% or lower</w:t>
      </w:r>
    </w:p>
    <w:p>
      <w:pPr>
        <w:pStyle w:val="Normal"/>
        <w:bidi w:val="0"/>
        <w:spacing w:before="0" w:after="240"/>
        <w:ind w:left="1440" w:hanging="0"/>
        <w:jc w:val="left"/>
        <w:rPr/>
      </w:pPr>
      <w:r>
        <w:rPr>
          <w:rFonts w:ascii="Courier" w:hAnsi="Courier"/>
          <w:color w:val="auto"/>
          <w:sz w:val="20"/>
        </w:rPr>
        <w:t>2. Outdoor Light Reflectance, 11% or greater</w:t>
      </w:r>
    </w:p>
    <w:p>
      <w:pPr>
        <w:pStyle w:val="Normal"/>
        <w:bidi w:val="0"/>
        <w:spacing w:before="0" w:after="240"/>
        <w:ind w:left="1440" w:hanging="0"/>
        <w:jc w:val="left"/>
        <w:rPr/>
      </w:pPr>
      <w:r>
        <w:rPr>
          <w:rFonts w:ascii="Courier" w:hAnsi="Courier"/>
          <w:color w:val="auto"/>
          <w:sz w:val="20"/>
        </w:rPr>
        <w:t>3. Solar Heat Gain Coefficient, .36 or lower</w:t>
      </w:r>
    </w:p>
    <w:p>
      <w:pPr>
        <w:pStyle w:val="Normal"/>
        <w:bidi w:val="0"/>
        <w:spacing w:before="0" w:after="240"/>
        <w:ind w:left="1440" w:hanging="0"/>
        <w:jc w:val="left"/>
        <w:rPr/>
      </w:pPr>
      <w:r>
        <w:rPr>
          <w:rFonts w:ascii="Courier" w:hAnsi="Courier"/>
          <w:color w:val="auto"/>
          <w:sz w:val="20"/>
        </w:rPr>
        <w:t>4. Winter U-Value, .35 Btu/square foot x hr x degree F or lower for residential construction and .29 Btu/square foot x hr x degree F or lower for all other types of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6 Temper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FT (fully tempered), Condition A (uncoated), Type I, Class 1 (transparent) or 2 (tinted heat absorbing, Quality q3, 1/4 inch (6 mm) thick.</w:t>
      </w:r>
    </w:p>
    <w:p>
      <w:pPr>
        <w:pStyle w:val="Normal"/>
        <w:bidi w:val="0"/>
        <w:spacing w:before="0" w:after="0"/>
        <w:ind w:left="0" w:hanging="0"/>
        <w:jc w:val="left"/>
        <w:rPr/>
      </w:pPr>
      <w:r>
        <w:rPr>
          <w:rFonts w:ascii="Courier" w:hAnsi="Courier"/>
          <w:b/>
          <w:vanish/>
          <w:color w:val="auto"/>
          <w:sz w:val="20"/>
        </w:rPr>
        <w:t xml:space="preserve">*************************************************************************** </w:t>
        <w:br/>
        <w:t>NOTE:  Bullet-resisting glazing material is available in four power ratings to resist scattered shots from (1) medium-power small arms (MSA); (2) high-power small arms (HSA); (3) super-power small arms (SSA); and (4) high-power rifles (HR).  Bullet-resisting glass is available in thicknesses of 1-3/16, 1-1/2, 1-3/4, and 2 inches (30 mm, 38 mm, 44 mm, and 50 mm) to meet those power rating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7 Bullet-Resisting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172 and UL 752, fabricated from Type I, Class 1, Quality q3 glass with polyvinyl butyral plastic interlayers between the layers of glass and listed by UL as bullet resisting in accordance with UL 752, Level [3][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8 Pattern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036, Type II, Class 1 (translucent), Form 3 (patterned), Quality q7 (decorative), Finish f1 (patterned one side), Pattern p2 (geometric) 7/32 inch (5.55 mm) thi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4 1.2 PLASTIC GLAZ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plastic glazing exposed to the interior or exterior environment must have an applied hardcoa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2.1 Acrylic Sheet Gla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 4802, Type I, regular, Type II, heat resistant, in various thicknesses, clear or colo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2.2 Polycarbonate Sheet Gla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 3595, ANSI Z97.1, Mar-resistant, Clear and smooth both sides when used for vision glazing; Translucent, textured both sides when used for obscure glazing, tint to match frame, ultraviolet stabilized, thickness to be specified in mm and inches, and listed in UL as burglar resisting.  Mar-resistant sheet must have a change in haze of between 5 and 8 percent under silica carbide test, 56.44 ounces (1600 grams), ASTM D 673.</w:t>
      </w:r>
    </w:p>
    <w:p>
      <w:pPr>
        <w:pStyle w:val="Normal"/>
        <w:bidi w:val="0"/>
        <w:ind w:left="0" w:hanging="0"/>
        <w:jc w:val="left"/>
        <w:rPr/>
      </w:pPr>
      <w:r>
        <w:rPr>
          <w:rFonts w:ascii="Courier" w:hAnsi="Courier"/>
          <w:b/>
          <w:color w:val="auto"/>
          <w:sz w:val="20"/>
        </w:rPr>
        <w:t xml:space="preserve">B202090 OTHER EXTERIOR WINDOW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2030 EX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heavy duty insulated exterior steel doors and frames for service access.  Door frames must be welded.  Corner knockdown door frames are not permitted.</w:t>
      </w:r>
    </w:p>
    <w:p>
      <w:pPr>
        <w:pStyle w:val="Normal"/>
        <w:bidi w:val="0"/>
        <w:spacing w:before="0" w:after="240"/>
        <w:ind w:left="0" w:hanging="0"/>
        <w:jc w:val="left"/>
        <w:rPr/>
      </w:pPr>
      <w:r>
        <w:rPr>
          <w:rFonts w:ascii="Courier" w:hAnsi="Courier"/>
          <w:color w:val="auto"/>
          <w:sz w:val="20"/>
        </w:rPr>
        <w:t>Gate House, Sentry/Guard Booth and Overwatch Position doors must provide minimum ballistic protection equivalent to UL 752 Level [3][ ].</w:t>
      </w:r>
    </w:p>
    <w:p>
      <w:pPr>
        <w:pStyle w:val="Normal"/>
        <w:bidi w:val="0"/>
        <w:spacing w:before="0" w:after="240"/>
        <w:ind w:left="0" w:hanging="0"/>
        <w:jc w:val="left"/>
        <w:rPr/>
      </w:pPr>
      <w:r>
        <w:rPr>
          <w:rFonts w:ascii="Courier" w:hAnsi="Courier"/>
          <w:color w:val="auto"/>
          <w:sz w:val="20"/>
        </w:rPr>
        <w:t>Use heavy-duty overhead holder and closer to protect doors from wind damage.  Provide kickplates on the inside face of all exterior doors.</w:t>
      </w:r>
    </w:p>
    <w:p>
      <w:pPr>
        <w:pStyle w:val="Normal"/>
        <w:bidi w:val="0"/>
        <w:spacing w:before="0" w:after="240"/>
        <w:ind w:left="0" w:hanging="0"/>
        <w:jc w:val="left"/>
        <w:rPr/>
      </w:pPr>
      <w:r>
        <w:rPr>
          <w:rFonts w:ascii="Courier" w:hAnsi="Courier"/>
          <w:color w:val="auto"/>
          <w:sz w:val="20"/>
        </w:rPr>
        <w:t>Weather-protect all exterior doors and related construction with low infiltration weatherstripping and sealants.  Provide threshold with offset to stop water penetration while maintaining accessibility compliance.</w:t>
      </w:r>
    </w:p>
    <w:p>
      <w:pPr>
        <w:pStyle w:val="Normal"/>
        <w:bidi w:val="0"/>
        <w:spacing w:before="0" w:after="240"/>
        <w:ind w:left="0" w:hanging="0"/>
        <w:jc w:val="left"/>
        <w:rPr/>
      </w:pPr>
      <w:r>
        <w:rPr>
          <w:rFonts w:ascii="Courier" w:hAnsi="Courier"/>
          <w:color w:val="auto"/>
          <w:sz w:val="20"/>
        </w:rPr>
        <w:t>Conform to the design criteria of ASCE 7.</w:t>
      </w:r>
    </w:p>
    <w:p>
      <w:pPr>
        <w:pStyle w:val="Normal"/>
        <w:bidi w:val="0"/>
        <w:spacing w:before="0" w:after="240"/>
        <w:ind w:left="0" w:hanging="0"/>
        <w:jc w:val="left"/>
        <w:rPr/>
      </w:pPr>
      <w:r>
        <w:rPr>
          <w:rFonts w:ascii="Courier" w:hAnsi="Courier"/>
          <w:color w:val="auto"/>
          <w:sz w:val="20"/>
        </w:rPr>
        <w:t>See section B203008, EXTERIOR DOOR HARDWARE, for door hardware requirements.  For all installations, provide a recessed key box (Knox Box) approximately 7 inches x 7 inches (175 mm x 175 mm) with 4-3/4 inches (120 mm) solid steel door at primary exterior entry for storage of keys and access cards accessible by the fire department.</w:t>
      </w:r>
    </w:p>
    <w:p>
      <w:pPr>
        <w:pStyle w:val="Normal"/>
        <w:bidi w:val="0"/>
        <w:ind w:left="0" w:hanging="0"/>
        <w:jc w:val="left"/>
        <w:rPr/>
      </w:pPr>
      <w:r>
        <w:rPr>
          <w:rFonts w:ascii="Courier" w:hAnsi="Courier"/>
          <w:b/>
          <w:color w:val="auto"/>
          <w:sz w:val="20"/>
        </w:rPr>
        <w:t xml:space="preserve">B203001 SOLID DO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1 1.1 FIBERGLASS REINFORCED PLASTIC (FRP)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ware preparation must be in accordance with ANSI/BHMA A156.115.  Doors must be hung in accordance with ASTM E2112.</w:t>
      </w:r>
    </w:p>
    <w:p>
      <w:pPr>
        <w:pStyle w:val="Normal"/>
        <w:bidi w:val="0"/>
        <w:spacing w:before="0" w:after="240"/>
        <w:ind w:left="720" w:hanging="0"/>
        <w:jc w:val="left"/>
        <w:rPr/>
      </w:pPr>
      <w:r>
        <w:rPr>
          <w:rFonts w:ascii="Courier" w:hAnsi="Courier"/>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1 FRP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oor and frame components including, but not limited to, astragals, cores, faces, stiles, rails, heads, jambs, and internal reinforcement, which are FRP structural shapes manufactured by the pultrusion process.  Ensure all structural shapes are composed of fiberglass reinforcement and resin in qualities, quantities, properties, arrangements and dimensions as necessary to meet the design requirements in accordance with ASCE 7, ICC/IBC and dimensions specified.</w:t>
      </w:r>
    </w:p>
    <w:p>
      <w:pPr>
        <w:pStyle w:val="Normal"/>
        <w:bidi w:val="0"/>
        <w:spacing w:before="0" w:after="240"/>
        <w:ind w:left="1440" w:hanging="0"/>
        <w:jc w:val="left"/>
        <w:rPr/>
      </w:pPr>
      <w:r>
        <w:rPr>
          <w:rFonts w:ascii="Courier" w:hAnsi="Courier"/>
          <w:color w:val="auto"/>
          <w:sz w:val="20"/>
        </w:rPr>
        <w:t>Ensure fiberglass reinforcements are a combination of continuous roving, continuous strand mat, and surfacing veil in sufficient quantities as needed by the application and/or physical properties required.</w:t>
      </w:r>
    </w:p>
    <w:p>
      <w:pPr>
        <w:pStyle w:val="Normal"/>
        <w:bidi w:val="0"/>
        <w:spacing w:before="0" w:after="240"/>
        <w:ind w:left="1440" w:hanging="0"/>
        <w:jc w:val="left"/>
        <w:rPr/>
      </w:pPr>
      <w:r>
        <w:rPr>
          <w:rFonts w:ascii="Courier" w:hAnsi="Courier"/>
          <w:color w:val="auto"/>
          <w:sz w:val="20"/>
        </w:rPr>
        <w:t>Verify resins are of isophthalic polyester with chemical formulation necessary for corrosion resistance, strength and other physical properties as required.</w:t>
      </w:r>
    </w:p>
    <w:p>
      <w:pPr>
        <w:pStyle w:val="Normal"/>
        <w:bidi w:val="0"/>
        <w:spacing w:before="0" w:after="240"/>
        <w:ind w:left="1440" w:hanging="0"/>
        <w:jc w:val="left"/>
        <w:rPr/>
      </w:pPr>
      <w:r>
        <w:rPr>
          <w:rFonts w:ascii="Courier" w:hAnsi="Courier"/>
          <w:color w:val="auto"/>
          <w:sz w:val="20"/>
        </w:rPr>
        <w:t>Provide documentation that all pultruded structural shapes are further protected from ultraviolet (UV) attack with:</w:t>
      </w:r>
    </w:p>
    <w:p>
      <w:pPr>
        <w:pStyle w:val="Normal"/>
        <w:tabs>
          <w:tab w:val="left" w:pos="720" w:leader="none"/>
        </w:tabs>
        <w:bidi w:val="0"/>
        <w:ind w:left="2160" w:hanging="720"/>
        <w:jc w:val="left"/>
        <w:rPr/>
      </w:pPr>
      <w:r>
        <w:rPr>
          <w:rFonts w:ascii="Courier" w:hAnsi="Courier"/>
          <w:color w:val="auto"/>
          <w:sz w:val="20"/>
        </w:rPr>
        <w:t>a.</w:t>
        <w:tab/>
        <w:t>Integral UV inhibitors within the resin.</w:t>
      </w:r>
    </w:p>
    <w:p>
      <w:pPr>
        <w:pStyle w:val="Normal"/>
        <w:tabs>
          <w:tab w:val="left" w:pos="720" w:leader="none"/>
        </w:tabs>
        <w:bidi w:val="0"/>
        <w:ind w:left="2160" w:hanging="720"/>
        <w:jc w:val="left"/>
        <w:rPr/>
      </w:pPr>
      <w:r>
        <w:rPr>
          <w:rFonts w:ascii="Courier" w:hAnsi="Courier"/>
          <w:color w:val="auto"/>
          <w:sz w:val="20"/>
        </w:rPr>
        <w:t>b.</w:t>
        <w:tab/>
        <w:t xml:space="preserve"> Synthetic surfacing veil to help produce a resin rich surface.</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UV resistant coating for outdoor exposur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2 FRP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oor and frame components including, but not limited to, astragals, cores, faces, stiles, rails, heads, jambs, and internal reinforcement, which are FRP structural shapes manufactured by the pultrusion process.  Ensure all structural shapes are composed of fiberglass reinforcement and resin in qualities, quantities, properties, arrangements and dimensions as necessary to meet the design requirements in accordance with ASCE 7, ICC/IBC and dimensions specified.</w:t>
      </w:r>
    </w:p>
    <w:p>
      <w:pPr>
        <w:pStyle w:val="Normal"/>
        <w:bidi w:val="0"/>
        <w:spacing w:before="0" w:after="240"/>
        <w:ind w:left="1440" w:hanging="0"/>
        <w:jc w:val="left"/>
        <w:rPr/>
      </w:pPr>
      <w:r>
        <w:rPr>
          <w:rFonts w:ascii="Courier" w:hAnsi="Courier"/>
          <w:color w:val="auto"/>
          <w:sz w:val="20"/>
        </w:rPr>
        <w:t>Ensure fiberglass reinforcements are a combination of continuous roving, continuous strand mat, and surfacing veil in sufficient quantities as needed by the application and/or physical properties required.</w:t>
      </w:r>
    </w:p>
    <w:p>
      <w:pPr>
        <w:pStyle w:val="Normal"/>
        <w:bidi w:val="0"/>
        <w:spacing w:before="0" w:after="240"/>
        <w:ind w:left="1440" w:hanging="0"/>
        <w:jc w:val="left"/>
        <w:rPr/>
      </w:pPr>
      <w:r>
        <w:rPr>
          <w:rFonts w:ascii="Courier" w:hAnsi="Courier"/>
          <w:color w:val="auto"/>
          <w:sz w:val="20"/>
        </w:rPr>
        <w:t>Verify resins are of isophthalic polyester with chemical formulation necessary for corrosion resistance, strength and other physical properties as required.</w:t>
      </w:r>
    </w:p>
    <w:p>
      <w:pPr>
        <w:pStyle w:val="Normal"/>
        <w:bidi w:val="0"/>
        <w:spacing w:before="0" w:after="240"/>
        <w:ind w:left="1440" w:hanging="0"/>
        <w:jc w:val="left"/>
        <w:rPr/>
      </w:pPr>
      <w:r>
        <w:rPr>
          <w:rFonts w:ascii="Courier" w:hAnsi="Courier"/>
          <w:color w:val="auto"/>
          <w:sz w:val="20"/>
        </w:rPr>
        <w:t>Provide documentation that all pultruded structural shapes are further protected from ultraviolet (UV) attack with:</w:t>
      </w:r>
    </w:p>
    <w:p>
      <w:pPr>
        <w:pStyle w:val="Normal"/>
        <w:tabs>
          <w:tab w:val="left" w:pos="720" w:leader="none"/>
        </w:tabs>
        <w:bidi w:val="0"/>
        <w:ind w:left="2160" w:hanging="720"/>
        <w:jc w:val="left"/>
        <w:rPr/>
      </w:pPr>
      <w:r>
        <w:rPr>
          <w:rFonts w:ascii="Courier" w:hAnsi="Courier"/>
          <w:color w:val="auto"/>
          <w:sz w:val="20"/>
        </w:rPr>
        <w:t>a.</w:t>
        <w:tab/>
        <w:t>Integral UV inhibitors within the resin.</w:t>
      </w:r>
    </w:p>
    <w:p>
      <w:pPr>
        <w:pStyle w:val="Normal"/>
        <w:tabs>
          <w:tab w:val="left" w:pos="720" w:leader="none"/>
        </w:tabs>
        <w:bidi w:val="0"/>
        <w:ind w:left="2160" w:hanging="720"/>
        <w:jc w:val="left"/>
        <w:rPr/>
      </w:pPr>
      <w:r>
        <w:rPr>
          <w:rFonts w:ascii="Courier" w:hAnsi="Courier"/>
          <w:color w:val="auto"/>
          <w:sz w:val="20"/>
        </w:rPr>
        <w:t>b.</w:t>
        <w:tab/>
        <w:t xml:space="preserve"> Synthetic surfacing veil to help produce a resin rich surface.</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UV resistant coating for outdoor exposur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3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Louvers must comply with SDI 111-C, must be stationary, sight-proof type.  Use lightproof louvers if function of room requires darkness. Louver frames must be 20-gage steel with louver blades minimum 24 gage. Cutouts for door lights and louvers are to be manufactured and not field fabricated.  Cutouts are to be totally enclosed by internal pultruded FRP stiles and rails as specified and incorporated into the door subframe with the opening completely fused to both door faces.</w:t>
      </w:r>
    </w:p>
    <w:p>
      <w:pPr>
        <w:pStyle w:val="Normal"/>
        <w:tabs>
          <w:tab w:val="left" w:pos="720" w:leader="none"/>
        </w:tabs>
        <w:bidi w:val="0"/>
        <w:ind w:left="2160" w:hanging="720"/>
        <w:jc w:val="left"/>
        <w:rPr/>
      </w:pPr>
      <w:r>
        <w:rPr>
          <w:rFonts w:ascii="Courier" w:hAnsi="Courier"/>
          <w:color w:val="auto"/>
          <w:sz w:val="20"/>
        </w:rPr>
        <w:t>b.</w:t>
        <w:tab/>
        <w:t>Astragals: Provide an integral heavy pultruded FRP astragal on the stile edge of the inactive leaf for double doors of the same materials as specified for door stiles and rails.</w:t>
      </w:r>
    </w:p>
    <w:p>
      <w:pPr>
        <w:pStyle w:val="Normal"/>
        <w:tabs>
          <w:tab w:val="left" w:pos="720" w:leader="none"/>
        </w:tabs>
        <w:bidi w:val="0"/>
        <w:ind w:left="2160" w:hanging="720"/>
        <w:jc w:val="left"/>
        <w:rPr/>
      </w:pPr>
      <w:r>
        <w:rPr>
          <w:rFonts w:ascii="Courier" w:hAnsi="Courier"/>
          <w:color w:val="auto"/>
          <w:sz w:val="20"/>
        </w:rPr>
        <w:t>c.</w:t>
        <w:tab/>
        <w:t>Moldings: Provide moldings around glass of exterior doors and louvers.  Provide non-removable moldings on outside of exterior doors. Secure inside moldings to stationary moldings, or provide snap-on moldings.  Muntins must interlock at intersections and must be fitted and welded to stationary molding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4 Standard FRP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RP Door Frame utilizing a high-modulus pultruded structural FRP shape.  Fabricate pultruded frame with a wall thickness of not less than 5 mm 3/16-inch.  Frames are to be one-piece factory constructed with molded stop.  Jambs and header to utilize miter corner connections chemically welded with FRP material ground for a visibly smooth frame face.  Post and beam or mechanical fastened corners and joints are not acceptable.  Provide sizes and shapes as detailed on the approved drawings.</w:t>
      </w:r>
    </w:p>
    <w:p>
      <w:pPr>
        <w:pStyle w:val="Normal"/>
        <w:bidi w:val="0"/>
        <w:spacing w:before="0" w:after="240"/>
        <w:ind w:left="1440" w:hanging="0"/>
        <w:jc w:val="left"/>
        <w:rPr/>
      </w:pPr>
      <w:r>
        <w:rPr>
          <w:rFonts w:ascii="Courier" w:hAnsi="Courier"/>
          <w:color w:val="auto"/>
          <w:sz w:val="20"/>
        </w:rPr>
        <w:t>Provide hardware reinforcement connections utilizing a chemical weld with FRP material at required locations. A minimum pull-out force strength of 1,100 lbs per screw is required for all hardware lo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5 Anch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nchorage devices and fasteners where necessary for fastening fabricated FRP door frame to the adjacent construction-in-place as recommended by the FRP fram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6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sure all finished surfaces of FRP items and fabrications are smooth, resin-rich, free of voids and without dry spots, cracks, and un-reinforced areas.  Completely cover all glass fibers with resin to protect against their exposure due to wear or weathering. All stiles, rails, heads, jambs, and internal reinforcement are to be integrally pigmen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1 1.2 STEEL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ardware preparation in accordance with American National Standards Institute/Builders Hardware Manufacturers Association (ANSI/BHMA) A156.115.  Doors must be hung in accordance with ASTM E211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1 Steel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teel doors must be     American National Standards Institute/Steel Door Institute (ANSI/SDI) A250.8, Level [4] [ ], exterior, main entry doors, with a physical performance level of, Model 1 or 2.</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Doors may be specified to be insulated.  Door selection must be specified in the project program according to the following:</w:t>
      </w:r>
    </w:p>
    <w:p>
      <w:pPr>
        <w:pStyle w:val="Normal"/>
        <w:tabs>
          <w:tab w:val="left" w:pos="720" w:leader="none"/>
        </w:tabs>
        <w:bidi w:val="0"/>
        <w:ind w:left="2160" w:hanging="720"/>
        <w:jc w:val="left"/>
        <w:rPr/>
      </w:pPr>
      <w:r>
        <w:rPr>
          <w:rFonts w:ascii="Courier" w:hAnsi="Courier"/>
          <w:color w:val="auto"/>
          <w:sz w:val="20"/>
        </w:rPr>
        <w:t>a.</w:t>
        <w:tab/>
        <w:t>Extra Heavy Duty Doors – ANSI/SDI A250.8, Level 3, physical performance Level A, Model [1] [2] [3]</w:t>
      </w:r>
    </w:p>
    <w:p>
      <w:pPr>
        <w:pStyle w:val="Normal"/>
        <w:tabs>
          <w:tab w:val="left" w:pos="720" w:leader="none"/>
        </w:tabs>
        <w:bidi w:val="0"/>
        <w:ind w:left="2160" w:hanging="720"/>
        <w:jc w:val="left"/>
        <w:rPr/>
      </w:pPr>
      <w:r>
        <w:rPr>
          <w:rFonts w:ascii="Courier" w:hAnsi="Courier"/>
          <w:color w:val="auto"/>
          <w:sz w:val="20"/>
        </w:rPr>
        <w:t>b.</w:t>
        <w:tab/>
        <w:t>Maximum Duty Doors – ANSI/SDI A250.8, Level 4, physical performance Level A, Model [1] [2]</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2 Insulation Cor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ed cores of type specified, and provide an apparent U-factor of .48 in accordance with SDI 113 and must conform to:</w:t>
      </w:r>
    </w:p>
    <w:p>
      <w:pPr>
        <w:pStyle w:val="Normal"/>
        <w:tabs>
          <w:tab w:val="left" w:pos="720" w:leader="none"/>
        </w:tabs>
        <w:bidi w:val="0"/>
        <w:ind w:left="2160" w:hanging="720"/>
        <w:jc w:val="left"/>
        <w:rPr/>
      </w:pPr>
      <w:r>
        <w:rPr>
          <w:rFonts w:ascii="Courier" w:hAnsi="Courier"/>
          <w:color w:val="auto"/>
          <w:sz w:val="20"/>
        </w:rPr>
        <w:t>a.</w:t>
        <w:tab/>
        <w:t>Rigid Polyurethane Foam:  ASTM C591, Type 1 or 2, foamed-in-place or in board form, with oxygen index of not less than 22 percent when tested in accordance with ASTM D2863; or</w:t>
      </w:r>
    </w:p>
    <w:p>
      <w:pPr>
        <w:pStyle w:val="Normal"/>
        <w:tabs>
          <w:tab w:val="left" w:pos="720" w:leader="none"/>
        </w:tabs>
        <w:bidi w:val="0"/>
        <w:ind w:left="2160" w:hanging="720"/>
        <w:jc w:val="left"/>
        <w:rPr/>
      </w:pPr>
      <w:r>
        <w:rPr>
          <w:rFonts w:ascii="Courier" w:hAnsi="Courier"/>
          <w:color w:val="auto"/>
          <w:sz w:val="20"/>
        </w:rPr>
        <w:t>b.</w:t>
        <w:tab/>
        <w:t>Rigid Polystyrene Foam Board:  ASTM C578, Type I or II; or</w:t>
      </w:r>
    </w:p>
    <w:p>
      <w:pPr>
        <w:pStyle w:val="Normal"/>
        <w:tabs>
          <w:tab w:val="left" w:pos="720" w:leader="none"/>
        </w:tabs>
        <w:bidi w:val="0"/>
        <w:ind w:left="2160" w:hanging="720"/>
        <w:jc w:val="left"/>
        <w:rPr/>
      </w:pPr>
      <w:r>
        <w:rPr>
          <w:rFonts w:ascii="Courier" w:hAnsi="Courier"/>
          <w:color w:val="auto"/>
          <w:sz w:val="20"/>
        </w:rPr>
        <w:t>c.</w:t>
        <w:tab/>
        <w:t>Mineral board:  ASTM C612, Type I.</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3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Provide stationary, sight-proof type louvers which comply with SDI 111-C.  Use lightproof louvers if function of room requires darkness. Louver frames must be 20-gage steel with louver blades minimum 24 gage.</w:t>
      </w:r>
    </w:p>
    <w:p>
      <w:pPr>
        <w:pStyle w:val="Normal"/>
        <w:tabs>
          <w:tab w:val="left" w:pos="720" w:leader="none"/>
        </w:tabs>
        <w:bidi w:val="0"/>
        <w:ind w:left="2160" w:hanging="720"/>
        <w:jc w:val="left"/>
        <w:rPr/>
      </w:pPr>
      <w:r>
        <w:rPr>
          <w:rFonts w:ascii="Courier" w:hAnsi="Courier"/>
          <w:color w:val="auto"/>
          <w:sz w:val="20"/>
        </w:rPr>
        <w:t>b.</w:t>
        <w:tab/>
        <w:t>Astragals: For pairs of exterior steel doors that will not have aluminum astragals or removable mullions, provide overlapping steel astragals with the doors.</w:t>
      </w:r>
    </w:p>
    <w:p>
      <w:pPr>
        <w:pStyle w:val="Normal"/>
        <w:tabs>
          <w:tab w:val="left" w:pos="720" w:leader="none"/>
        </w:tabs>
        <w:bidi w:val="0"/>
        <w:ind w:left="2160" w:hanging="720"/>
        <w:jc w:val="left"/>
        <w:rPr/>
      </w:pPr>
      <w:r>
        <w:rPr>
          <w:rFonts w:ascii="Courier" w:hAnsi="Courier"/>
          <w:color w:val="auto"/>
          <w:sz w:val="20"/>
        </w:rPr>
        <w:t>c.</w:t>
        <w:tab/>
        <w:t>Moldings: Provide moldings around glass of exterior doors and louvers.  Provide non-removable moldings on outside of exterior doors. Secure inside moldings to stationary moldings, or provide snap-on moldings.  Muntins must interlock at intersections and must be fitted and welded to stationary molding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4 Standard Steel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SI/SDI A250.8. Form frames with welded corners for installation in exterior walls.  Form stops and beads of 20 gage steel.  Set frames in accordance with ASTM A250.1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5 Anch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chor all frames with a minimum of three jamb anchors and base steel anchors per frame, zinc-coated or painted with rust-inhibitive paint, not lighter than 18 gage.  Mortar infill frames in masonry walls, and infill with gypsum board compound at each jamb anchor in metal frame walls.  Only use surface exposed bolted anchors in concrete wal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6 Finish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Exterior Doors, Factory-Primed and Field Painted Finish – Doors and frames must be factory primed with a rust inhibitive coating as specified in ANSI/SDI A250.8.  Factory prime doors on six sides of the door. Manufacturer's primer and field painting must be compatible with finish system in the paragraph "EXTERIOR PAINTING AND SPECIAL COATINGS".</w:t>
      </w:r>
    </w:p>
    <w:p>
      <w:pPr>
        <w:pStyle w:val="Normal"/>
        <w:tabs>
          <w:tab w:val="left" w:pos="720" w:leader="none"/>
        </w:tabs>
        <w:bidi w:val="0"/>
        <w:ind w:left="2160" w:hanging="720"/>
        <w:jc w:val="left"/>
        <w:rPr/>
      </w:pPr>
      <w:r>
        <w:rPr>
          <w:rFonts w:ascii="Courier" w:hAnsi="Courier"/>
          <w:color w:val="auto"/>
          <w:sz w:val="20"/>
        </w:rPr>
        <w:t>b.</w:t>
        <w:tab/>
        <w:t>Exterior Doors Galvanized Finish – Must be Commercial Quality, Coating Class A, zinc coating in accordance with ASTM A 591 when facility is located further than 300 feet (91 meters) from the ocean.  When facility is located within 300 feet (91 meters) of the ocean, provide G60 galvanized coating in accordance with ASTM A 924/A 924M and ASTM A 653/A 653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3002 GLAZED DO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2 1.1 ALUMINUM GLAZED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e B202002 STOREFRONTS, paragraph titled, "Doors and Frames."</w:t>
      </w:r>
    </w:p>
    <w:p>
      <w:pPr>
        <w:pStyle w:val="Normal"/>
        <w:bidi w:val="0"/>
        <w:ind w:left="0" w:hanging="0"/>
        <w:jc w:val="left"/>
        <w:rPr/>
      </w:pPr>
      <w:r>
        <w:rPr>
          <w:rFonts w:ascii="Courier" w:hAnsi="Courier"/>
          <w:b/>
          <w:color w:val="auto"/>
          <w:sz w:val="20"/>
        </w:rPr>
        <w:t xml:space="preserve">B203004 OVERHEAD ROLL-UP AND OVERHEAD SECTIONAL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RFP PART 3, Chapter 6 for project specific exterior overhead sectional and roll-up doors system requirements.  Do not use exterior roll-up doors as an entrance into conditioned spa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4 1.1 OVERHEAD ROLL-UP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verhead doors in accordance with Door and Access Systems Manufacturers Association International (DASMA) requirements.  Overhead roll-up doors must conform to ANSI/ DASMA 207.   Provide overhead roll-up doors with minimum 22 gage thermal insulated slats, however use door weight, pressure, and width to determine if a heavier gauge slat is required.  Electric operators must have protected 3-button switches conforming to     National Electrical Manufacturers Association (NEMA) MG 1, NEMA ICS 1, and NEMA ICS 2.  Galvanize door and sheet metal components in accordance with ASTM A653.  Apply painted coat required in RFP Part 3, Chapter 6, over the galvanizing to all components directly exposed to the weath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4 1.2 OVERHEAD SECTIONAL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verhead doors in accordance with Door and Access Systems Manufacturers Association International (DASMA) requirements. Overhead sectional doors must conform to ANSI/DASMA 102 Completely close the door opening in the closed position and make the full width and height of the door opening available for use in the open position.  Provide a 3 inch (75 mm) track when required by manufacturers standards, or design pressure and forces on the door, or if the door is equal to or greater than 16 feet (4877 mm) high or wide.  Design door storage to allow full use of the space around the door for the activities required in the space.  Provide a minimum of 16 inches (400 mm) of headroom for 2 inch (50 mm) tracks, 21 inches (525 mm) of headroom for 3 inch (75 mm) tracks, or a high lift type or vertical lift type.  If motorized, provide limit switches to automatically stop doors at the fully open and closed positions.  Provide readily adjustable limit switch positions.</w:t>
      </w:r>
    </w:p>
    <w:p>
      <w:pPr>
        <w:pStyle w:val="Normal"/>
        <w:bidi w:val="0"/>
        <w:spacing w:before="0" w:after="240"/>
        <w:ind w:left="720" w:hanging="0"/>
        <w:jc w:val="left"/>
        <w:rPr/>
      </w:pPr>
      <w:r>
        <w:rPr>
          <w:rFonts w:ascii="Courier" w:hAnsi="Courier"/>
          <w:color w:val="auto"/>
          <w:sz w:val="20"/>
        </w:rPr>
        <w:t xml:space="preserve">Doors must remain operable and undamaged after conclusion of tests conducted in accordance with ASTM E 330 using the design wind load.  Form steel door sections of hot-dipped galvanized steel not lighter than 16 gage using a flush surface without ribs or grooves.  Sections must be not less than 1 3/4 inches (44.50 mm) minimum panel thickness.  Provide maximum insulation value to insulate doors as required to meet energy requirements.  Cover interior of door sections with steel sheets of not lighter than 24 gauge to completely enclose the insulating material.  Provide galvanized steel tracks not lighter than 14 gauge for 2 inch (50 mm) tracks and not lighter than 12 gauge for 3 inch (75 mm) track.  Provide a positive locking device and cylinder lock with two keys on manually operated doors.  Form aluminum door panels of 0.050 inch (1.3 mm) sheet aluminum and styles and rails of 6063-T6 aluminum. Galvanize door and steel sheet metal components in accordance with ASTM A653.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4 1.3 OVERHEAD DOOR FINIS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nish steel door and components with hot dipped galvanized coating and apply a baked-on primer and topcoat painted finish.  If powder coat finish is required in RFP Part 3, Chapter 6, painted system must conform to the following requirements;</w:t>
      </w:r>
    </w:p>
    <w:p>
      <w:pPr>
        <w:pStyle w:val="Normal"/>
        <w:bidi w:val="0"/>
        <w:spacing w:before="0" w:after="240"/>
        <w:ind w:left="720" w:hanging="0"/>
        <w:jc w:val="left"/>
        <w:rPr/>
      </w:pPr>
      <w:r>
        <w:rPr>
          <w:rFonts w:ascii="Courier" w:hAnsi="Courier"/>
          <w:color w:val="auto"/>
          <w:sz w:val="20"/>
        </w:rPr>
        <w:t>a. Outgas Forgiving Primer</w:t>
      </w:r>
    </w:p>
    <w:p>
      <w:pPr>
        <w:pStyle w:val="Normal"/>
        <w:bidi w:val="0"/>
        <w:spacing w:before="0" w:after="240"/>
        <w:ind w:left="720" w:hanging="0"/>
        <w:jc w:val="left"/>
        <w:rPr/>
      </w:pPr>
      <w:r>
        <w:rPr>
          <w:rFonts w:ascii="Courier" w:hAnsi="Courier"/>
          <w:color w:val="auto"/>
          <w:sz w:val="20"/>
        </w:rPr>
        <w:t>b. Film Thickness per ISO 2360 - 2.5-3.5 mils (60-80 Î¼m)</w:t>
      </w:r>
    </w:p>
    <w:p>
      <w:pPr>
        <w:pStyle w:val="Normal"/>
        <w:bidi w:val="0"/>
        <w:spacing w:before="0" w:after="240"/>
        <w:ind w:left="720" w:hanging="0"/>
        <w:jc w:val="left"/>
        <w:rPr/>
      </w:pPr>
      <w:r>
        <w:rPr>
          <w:rFonts w:ascii="Courier" w:hAnsi="Courier"/>
          <w:color w:val="auto"/>
          <w:sz w:val="20"/>
        </w:rPr>
        <w:t>c. Mandrel Bending Test per ASTM D522 - 1/8 inches (3mm)</w:t>
      </w:r>
    </w:p>
    <w:p>
      <w:pPr>
        <w:pStyle w:val="Normal"/>
        <w:bidi w:val="0"/>
        <w:spacing w:before="0" w:after="240"/>
        <w:ind w:left="720" w:hanging="0"/>
        <w:jc w:val="left"/>
        <w:rPr/>
      </w:pPr>
      <w:r>
        <w:rPr>
          <w:rFonts w:ascii="Courier" w:hAnsi="Courier"/>
          <w:color w:val="auto"/>
          <w:sz w:val="20"/>
        </w:rPr>
        <w:t>d. Impact Test per ASTM D2794 - Up to 80 in/lb.  Cracking at the perimeter of the concave area</w:t>
      </w:r>
    </w:p>
    <w:p>
      <w:pPr>
        <w:pStyle w:val="Normal"/>
        <w:bidi w:val="0"/>
        <w:spacing w:before="0" w:after="240"/>
        <w:ind w:left="720" w:hanging="0"/>
        <w:jc w:val="left"/>
        <w:rPr/>
      </w:pPr>
      <w:r>
        <w:rPr>
          <w:rFonts w:ascii="Courier" w:hAnsi="Courier"/>
          <w:color w:val="auto"/>
          <w:sz w:val="20"/>
        </w:rPr>
        <w:t>but no cracking pick off</w:t>
      </w:r>
    </w:p>
    <w:p>
      <w:pPr>
        <w:pStyle w:val="Normal"/>
        <w:bidi w:val="0"/>
        <w:spacing w:before="0" w:after="240"/>
        <w:ind w:left="720" w:hanging="0"/>
        <w:jc w:val="left"/>
        <w:rPr/>
      </w:pPr>
      <w:r>
        <w:rPr>
          <w:rFonts w:ascii="Courier" w:hAnsi="Courier"/>
          <w:color w:val="auto"/>
          <w:sz w:val="20"/>
        </w:rPr>
        <w:t>e. Pencil Hardness</w:t>
      </w:r>
      <w:r>
        <w:rPr>
          <w:rFonts w:ascii="Courier" w:hAnsi="Courier"/>
          <w:b/>
          <w:color w:val="auto"/>
          <w:sz w:val="20"/>
        </w:rPr>
        <w:t xml:space="preserve"> </w:t>
      </w:r>
      <w:r>
        <w:rPr>
          <w:rFonts w:ascii="Courier" w:hAnsi="Courier"/>
          <w:b w:val="false"/>
          <w:color w:val="auto"/>
          <w:sz w:val="20"/>
        </w:rPr>
        <w:t>per ASTM D3363 - 2H minimum.</w:t>
      </w:r>
    </w:p>
    <w:p>
      <w:pPr>
        <w:pStyle w:val="Normal"/>
        <w:bidi w:val="0"/>
        <w:spacing w:before="0" w:after="240"/>
        <w:ind w:left="720" w:hanging="0"/>
        <w:jc w:val="left"/>
        <w:rPr/>
      </w:pPr>
      <w:r>
        <w:rPr>
          <w:rFonts w:ascii="Courier" w:hAnsi="Courier"/>
          <w:color w:val="auto"/>
          <w:sz w:val="20"/>
        </w:rPr>
        <w:t>f. Color Change per ASTM D2244 - â‰¤Î”Îµ 5.0 (Hunter)</w:t>
      </w:r>
    </w:p>
    <w:p>
      <w:pPr>
        <w:pStyle w:val="Normal"/>
        <w:bidi w:val="0"/>
        <w:spacing w:before="0" w:after="240"/>
        <w:ind w:left="720" w:hanging="0"/>
        <w:jc w:val="left"/>
        <w:rPr/>
      </w:pPr>
      <w:r>
        <w:rPr>
          <w:rFonts w:ascii="Courier" w:hAnsi="Courier"/>
          <w:color w:val="auto"/>
          <w:sz w:val="20"/>
        </w:rPr>
        <w:t>g. Gloss Retention per ASTM D523 - &gt;80%</w:t>
      </w:r>
    </w:p>
    <w:p>
      <w:pPr>
        <w:pStyle w:val="Normal"/>
        <w:bidi w:val="0"/>
        <w:spacing w:before="0" w:after="240"/>
        <w:ind w:left="720" w:hanging="0"/>
        <w:jc w:val="left"/>
        <w:rPr/>
      </w:pPr>
      <w:r>
        <w:rPr>
          <w:rFonts w:ascii="Courier" w:hAnsi="Courier"/>
          <w:color w:val="auto"/>
          <w:sz w:val="20"/>
        </w:rPr>
        <w:t>h. Salt Spray Test per ASTM B117 - 3000 hours</w:t>
      </w:r>
    </w:p>
    <w:p>
      <w:pPr>
        <w:pStyle w:val="Normal"/>
        <w:bidi w:val="0"/>
        <w:ind w:left="0" w:hanging="0"/>
        <w:jc w:val="left"/>
        <w:rPr/>
      </w:pPr>
      <w:r>
        <w:rPr>
          <w:rFonts w:ascii="Courier" w:hAnsi="Courier"/>
          <w:b/>
          <w:color w:val="auto"/>
          <w:sz w:val="20"/>
        </w:rPr>
        <w:t xml:space="preserve">B203008 EXTERIOR DOOR HARDWAR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the services of an Architectural Hardware Consultant (AHC), Certified Door Consultant (CDC), or an Electrified Hardware Consultant (EHC) to assist the Designer of Record in preparation of the door hardware schedule and product selection.  The hardware consultant must sign and seal the door hardware construction submittal.  Provide, as far as possible, door hardware of one manufacturer’s make.  All hardware must be clearly and permanently marked by the manufacturer where it will be visible after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 HING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156.1, size to match door size, but in no case less than 4-1/2 x 4-1/2 inches (114 mm x 114 mm), with non-removable pin and anti-friction bearing hinges.  Use two hinges for doors 60 inches (1500 mm) or less in height and one additional hinge for each additional 30 inches (750 mm), or fraction thereof, in door heigh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2 PIVO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156.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3 LOCKS AND LA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mmercial (all construction except family housing) buildings locks and latches must be BHMA A 156.13, Series 1000, Operational Grade 1, Security Grade 2 for exterior building entrances and other high-use doors not requiring exit devices.  Use BHMA A 156.2, Series 4000, Grade 1 for all Commercial buildings locks and latches not using Series 1000 hardware.</w:t>
      </w:r>
    </w:p>
    <w:p>
      <w:pPr>
        <w:pStyle w:val="Normal"/>
        <w:bidi w:val="0"/>
        <w:spacing w:before="0" w:after="240"/>
        <w:ind w:left="720" w:hanging="0"/>
        <w:jc w:val="left"/>
        <w:rPr/>
      </w:pPr>
      <w:r>
        <w:rPr>
          <w:rFonts w:ascii="Courier" w:hAnsi="Courier"/>
          <w:color w:val="auto"/>
          <w:sz w:val="20"/>
        </w:rPr>
        <w:t>For Residential (family housing) projects, use Series 4000, Grade 2 hardwa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3.1 Combination Locks for Sensitive Areas and Vault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quired for exterior use, see C102007 1.1.6 "Combination Locks" for the specification.  This installation may require special weather prot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3.2 Pushbutton Combination Lo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required, provide a heavy-duty, mechanical combination lockset with 5 pushbuttons, standard-sized knob or lever, 3/4 inch (19 mm) deadlocking latch with 2-3/4 inch (70 mm) back-set. Provide deadbolt key override option.  Safelock, Simplex, and Venn are acceptable manufacturers.  Provide a hardware grade equivalent to Grade 1, series 4000. Include a 5-year parts and labor warranty.</w:t>
      </w:r>
    </w:p>
    <w:p>
      <w:pPr>
        <w:pStyle w:val="Normal"/>
        <w:bidi w:val="0"/>
        <w:spacing w:before="0" w:after="0"/>
        <w:ind w:left="0" w:hanging="0"/>
        <w:jc w:val="left"/>
        <w:rPr/>
      </w:pPr>
      <w:r>
        <w:rPr>
          <w:rFonts w:ascii="Courier" w:hAnsi="Courier"/>
          <w:b/>
          <w:vanish/>
          <w:color w:val="auto"/>
          <w:sz w:val="20"/>
        </w:rPr>
        <w:t xml:space="preserve">*************************************************************************** </w:t>
        <w:br/>
        <w:t>NOTE:  Combination locks or a card key system for are to be programmed for BEQs and lodges.  The project programmers should check with the Using Activity on the type of card key system, as some activities have specific requirements for the card key system.  Include the type of card key system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4 CARD KEY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required, provide card key type access units. Provide lithium battery powered, magnetic stripe keycard locksets that are ANSI/BHMA A156.13, Series 1000, Grade 1, mortise or ANSI/BHMA A156.2, Series 4000, Grade 1, cylindrical locks, tamper resistant, UL listed with 1 inch (25 mm) throw deadbolt, 3/4-inch (19 mm) throw latch bolt, auxiliary deadlocking latch, and 2-3/4 inch (68.75 mm) backset.  The latch bolt and the dead bolt must be operated simultaneously by rotating inside lever.  Locks with mechanical override lock cylinders are not acceptable.  Locks must be operated only by a correctly encoded keycard.  Use of a newly issued keycard automatically re-keys the lock and voids the previous keycard.  The lock must re-lock immediately after outside lever is turned and latch retracted.  Locks must have memory that is capable of recording up to 140 entries into each room, identification of the keycard used to access the room, the date and time of entry.  Entry information of the lock must be retrievable by a data key that can be inserted into the lock and then taken to the front desk printer to display information.  Other components that are required for this system at the front desk are a personal or laptop computer, printer and encoder to program each key.</w:t>
      </w:r>
    </w:p>
    <w:p>
      <w:pPr>
        <w:pStyle w:val="Normal"/>
        <w:bidi w:val="0"/>
        <w:spacing w:before="0" w:after="240"/>
        <w:ind w:left="720" w:hanging="0"/>
        <w:jc w:val="left"/>
        <w:rPr/>
      </w:pPr>
      <w:r>
        <w:rPr>
          <w:rFonts w:ascii="Courier" w:hAnsi="Courier"/>
          <w:color w:val="auto"/>
          <w:sz w:val="20"/>
        </w:rPr>
        <w:t>For exit device locks with card key access, provide mortise type, narrow stile exit devices with 24 volt DC, solenoid option for card key exterior access at aluminum storefront doors.  Provide mortise type exit devices with 24 volt DC, solenoid option with alarm and remote exterior access for card key access at insulated hollow metal doors.  The alarmed exit device must sound when exiting only.</w:t>
      </w:r>
    </w:p>
    <w:p>
      <w:pPr>
        <w:pStyle w:val="Normal"/>
        <w:bidi w:val="0"/>
        <w:spacing w:before="0" w:after="240"/>
        <w:ind w:left="720" w:hanging="0"/>
        <w:jc w:val="left"/>
        <w:rPr/>
      </w:pPr>
      <w:r>
        <w:rPr>
          <w:rFonts w:ascii="Courier" w:hAnsi="Courier"/>
          <w:color w:val="auto"/>
          <w:sz w:val="20"/>
        </w:rPr>
        <w:t>Provide a card key system capable of accepting a minimum of 12 keycard access levels, security auditing and computer interfacing with existing installations management system.  Provide a single point of contact customer service representative accessible by telephone with a 10-digit telephone number without additional dialing hierarchies except that a maximum 4-digit extension is permissible. On-site service must be provided within 3 hours from request within the first 12 months of occupancy.  Provide a 5-year parts and labor warran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5 EXIT DEVI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3, Grade 1.  Provide on exit doors if it is anticipated that more than 50 people may use a particular door in an emergency exit situation.  Touch bars must be provided in lieu of conventional crossbars and arms.  Use manufacturer's integral touch bars in aluminum storefront do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6 EXIT LOCKS WITH ALAR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7 CYLINDERS AND COR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n an extension of an existing system is required, the manufacturer's name and type of locks should be indicated.</w:t>
        <w:br/>
        <w:br/>
        <w:t>Arrow, Best and Falcon make interchangeable cores, which are fully compatible with each other.  Corbin, Russwin, Sargent, Schlage, and Yale make locksets, which can receive the interchangeable cores made by Arrow, Best, or Falcon.  Corbin, Russwin, Sargent, Schlage, and Yale each make their own interchangeable core system, which are not compatible with any other manufacturer's system.  Specify the system, which will best meet the activity's needs without restricting competi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If required, provide cylinders and cores for new locks, including locks provided under other sections of this specification.  Cylinders and cores must have seven pin tumblers.  Cylinders must be products of one manufacturer, and cores must be the products of one manufacturer.  Rim cylinders, mortise cylinders, and knobs of bored locksets must have interchangeable cores, which are removable by special control keys.  Stamp each interchangeable core with a key control symbol in a concealed place on the co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8 KEY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master key system for the facility, unless more than one tenant/tenant command must reside in a facility, or a grand master keying system, or great, grand master keying system if multiple tenants or buildings are required.  The keying system must be an extension of the existing keying system for additions to existing facilities.  The keying system must allow for construction interchangeable cores when subcontractors require keys during construction.  If required, provide a key cabinet.</w:t>
      </w:r>
    </w:p>
    <w:p>
      <w:pPr>
        <w:pStyle w:val="Normal"/>
        <w:bidi w:val="0"/>
        <w:spacing w:before="0" w:after="240"/>
        <w:ind w:left="720" w:hanging="0"/>
        <w:jc w:val="left"/>
        <w:rPr/>
      </w:pPr>
      <w:r>
        <w:rPr>
          <w:rFonts w:ascii="Courier" w:hAnsi="Courier"/>
          <w:color w:val="auto"/>
          <w:sz w:val="20"/>
        </w:rPr>
        <w:t>The Contractor must coordinate a keying system meeting.  The Contractor's Project Manager, Superintendent, Hardware Subcontractor, Electrical Subcontractor (if keying hardware is electric), Designer of Record, Contracting Officer, Public Works Base Hardware Specialist, and the Using Activity must attend this meeting to establish the keying system for the project.  This meeting is intended to identify base limitations, the necessary security, and access control within the facility.  The meeting must produce a marked up copy of the floor plan indicating the doors to receive locks and the doors to be keyed together, and any master keying or grand master key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9 KEY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rnish one file key, one duplicate key and one working key for each key exchange and for each master and grand master key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0 LOCK TRI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st, forged or heavy wrought construction and commercial plain in desig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10.1 Knobs and Ros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Knobs and roses must meet test requirements of BHMA A 156.2 and BHMA A 156.1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10.2 Lever Hand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ever handles in lieu of knobs as required by DoD     Architectural Barriers Act (ABA) Standards. Lever handles must meet the test requirements of BHMA A 156.13 for mortise locks.  All lever handles (mortise or cylinder) must be the freewheeling typ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1 DOOR BOL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16, Grade 1.  Provide two flush bolts for each inactive leaf of a pair of do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2 CLOS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4, Series C02000, Grade 1, with PT 4C, 1-1/2 inch piston, heavy duty forged arm, full size case.  Provide closers for all exterior doors, fire-rated doors, corridor doors, stairway doors, and secure area doors, for non-residential (commercial) construction, as a minimu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3 OVERHEAD HOLD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8, Grade 1.  Provide for exterior doors for non-residential (commercial)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4 DOOR PROTECTION PLAT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Kick plates must conform to BHMA A 156.6.  Provide kick plates on all doors with closers and all doors leading to corridors or circulation spaces.  Provide armor plates on all doors to receive cart traffic.  Provide mop plates on all doors in rooms with a mopable floor finish that do not have kick pl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5 DOOR STOPS AND SILENC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16.  Provide silencers, Type L03011, three per single door and four per double door, for doors in hollow metal fram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6 THRESHOL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21.  Provide thresholds with offset to stop water infiltration, while maintaining accessibility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7 WEATHERSTRIP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22.  Air leakage of weatherstripped doors must not exceed 0.5 CFM of air per square foot of door for residential doors, and 1.25 CFM for non-residential doors (unless a more restrictive infiltration level is specifi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8 RAIN DRI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all exterior doors that open to the outside, where the door swing area is not covered by an overhang, provide top and bottom rain drips complying with ANSI R3Y535 as a minimum.  Greater weather sealing may be required by the geographic location of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9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One of the following hardware finish systems must be provided, and match the interior door hardware:</w:t>
      </w:r>
    </w:p>
    <w:p>
      <w:pPr>
        <w:pStyle w:val="Normal"/>
        <w:tabs>
          <w:tab w:val="left" w:pos="720" w:leader="none"/>
        </w:tabs>
        <w:bidi w:val="0"/>
        <w:ind w:left="1440" w:hanging="720"/>
        <w:jc w:val="left"/>
        <w:rPr/>
      </w:pPr>
      <w:r>
        <w:rPr>
          <w:rFonts w:ascii="Courier" w:hAnsi="Courier"/>
          <w:color w:val="auto"/>
          <w:sz w:val="20"/>
        </w:rPr>
        <w:t>a.</w:t>
        <w:tab/>
        <w:t>BHMA A156.18.  Hardware must have BHMA 630 finish (satin stainless steel), unless specified otherwise.  Provide items not manufactured in stainless steel in BHMA 626 finish (satin chromium plated) over brass or bronze, except surface door closers which must have aluminum paint finish, and except steel hinges which must have BHMA 652 finish (satin chromium plated).  Hinges for exterior doors must be stainless steel with BHMA 630 finish or chromium plated brass or bronze with BHMA 626 finish.  Exit devices may be provided in BHMA 626 finish in lieu of BHMA 630 finish.  Exposed parts of concealed closers must have finish to match lock and door trim. Hardware for aluminum doors must be finished to match the door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B203090 OTHER EXTERIOR SPECIALTY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required, provide special function exterior doors and gates and assemblies required for the proper operation and functioning of the facility. Exterior doors system may include factory-finished or painted doors and frames.</w:t>
      </w:r>
    </w:p>
    <w:p>
      <w:pPr>
        <w:pStyle w:val="Normal"/>
        <w:bidi w:val="0"/>
        <w:spacing w:before="0" w:after="240"/>
        <w:ind w:left="0" w:hanging="0"/>
        <w:jc w:val="left"/>
        <w:rPr/>
      </w:pPr>
      <w:r>
        <w:rPr>
          <w:rFonts w:ascii="Courier" w:hAnsi="Courier"/>
          <w:color w:val="auto"/>
          <w:sz w:val="20"/>
        </w:rPr>
        <w:t>-- End of Section --</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49</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www.airbarrier.org/materials/assemblies_e.php" TargetMode="External"/><Relationship Id="rId5" Type="http://schemas.openxmlformats.org/officeDocument/2006/relationships/hyperlink" Target="http://www.airbarrier.org/materials/index_e.php" TargetMode="External"/><Relationship Id="rId6" Type="http://schemas.openxmlformats.org/officeDocument/2006/relationships/hyperlink" Target="http://www.airbarrier.org/resistive/index_e.php" TargetMode="External"/><Relationship Id="rId7" Type="http://schemas.openxmlformats.org/officeDocument/2006/relationships/hyperlink" Target="http://www.specifygreen.com/EvrPerf/EnvironmentalPerformance.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