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December 2018)</w:t>
        <w:br/>
        <w:t xml:space="preserve">                                             ------------------------------</w:t>
        <w:br/>
        <w:t>Preparing Activity: NAVFAC                  SUPERSEDING PTS-F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91 BUS SHEL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ic attributes shall be identified during RFP development meeting with base personnel ie. Polycarbonate glazing, steel structure, etc. Describe attribute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1092 WAITING SHEL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Specific attributes shall be identified during RFP development meeting with base personnel ie. Polycarbonate glazing, steel structure, etc.  Describe attributes below.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1093 PREFABRICATED GUARD BOOTH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Specific attributes shall be identified during RFP development meeting with base personnel ie. steel structure, etc.  Describe attributes below.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efabricated Guard/Sentry booths must comply with ballistic requirements of UL 752, Level [3] [ ].</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