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12/18</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 xml:space="preserve">NOTE: This ESR is written for Entry Control Facilities; and relies on UFC 04-022-01, </w:t>
      </w:r>
      <w:r>
        <w:rPr>
          <w:rFonts w:ascii="ArialMT" w:hAnsi="ArialMT"/>
          <w:b/>
          <w:i/>
          <w:vanish/>
          <w:color w:val="0000FF"/>
          <w:sz w:val="20"/>
        </w:rPr>
        <w:t>Security Engineering: Entry Control Facilities/Control Access Points</w:t>
      </w:r>
      <w:r>
        <w:rPr>
          <w:rFonts w:ascii="ArialMT" w:hAnsi="ArialMT"/>
          <w:b/>
          <w:i w:val="false"/>
          <w:vanish/>
          <w:color w:val="0000FF"/>
          <w:sz w:val="20"/>
        </w:rPr>
        <w:t>.</w:t>
        <w:br/>
        <w:br/>
        <w:t>Address scope and ensure the system description clearly describes the existing systems and designated connection points as applicable, and any other information needed for the contractor to understand the existing system and how the new project will connect to i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Photovoltaic Energy System,] [UPS,] [                ]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Section 01 33 29.05 20 </w:t>
      </w:r>
      <w:r>
        <w:rPr>
          <w:rFonts w:ascii="ArialMT" w:hAnsi="ArialMT"/>
          <w:b w:val="false"/>
          <w:i/>
          <w:color w:val="auto"/>
          <w:sz w:val="20"/>
        </w:rPr>
        <w:t xml:space="preserve">Sustainability Requirements for Design Build, </w:t>
      </w:r>
      <w:r>
        <w:rPr>
          <w:rFonts w:ascii="ArialMT" w:hAnsi="ArialMT"/>
          <w:b w:val="false"/>
          <w:i w:val="false"/>
          <w:color w:val="auto"/>
          <w:sz w:val="20"/>
        </w:rPr>
        <w:t xml:space="preserve">Section 01 91 00.15 </w:t>
      </w:r>
      <w:r>
        <w:rPr>
          <w:rFonts w:ascii="ArialMT" w:hAnsi="ArialMT"/>
          <w:b w:val="false"/>
          <w:i/>
          <w:color w:val="auto"/>
          <w:sz w:val="20"/>
        </w:rPr>
        <w:t>Total Building Commissioning</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Provide enclosed circuit breakers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protective devices (SPD) at the following locations [service entranc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insulated conductors in conduit] [non-metallic sheathed cable] branch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including exit and emergency lighting and area lighting consisting of [LED][fluorescent] lighting including switches, and automatic controls including [occupancy sensors,][vacancy sensors,][daylighting controls,] [automatic lighting shutoff systems] and [specialty lighting].]</w:t>
      </w:r>
    </w:p>
    <w:p>
      <w:pPr>
        <w:pStyle w:val="Normal"/>
        <w:bidi w:val="0"/>
        <w:spacing w:before="0" w:after="0"/>
        <w:ind w:left="0" w:hanging="0"/>
        <w:jc w:val="left"/>
        <w:rPr/>
      </w:pPr>
      <w:r>
        <w:rPr>
          <w:rFonts w:ascii="ArialMT" w:hAnsi="ArialMT"/>
          <w:b/>
          <w:vanish/>
          <w:color w:val="0000FF"/>
          <w:sz w:val="20"/>
        </w:rPr>
        <w:t xml:space="preserve">********************************************************************************************************** </w:t>
        <w:br/>
        <w:t xml:space="preserve">NOTE: For a Gatehouse, Sentry/Guard Booth and Overwatch Position, specialized interior lighting is required per UFC 4-022-01 </w:t>
      </w:r>
      <w:r>
        <w:rPr>
          <w:rFonts w:ascii="ArialMT" w:hAnsi="ArialMT"/>
          <w:b/>
          <w:i/>
          <w:vanish/>
          <w:color w:val="0000FF"/>
          <w:sz w:val="20"/>
        </w:rPr>
        <w:t>Security Engineering: Entry Control Facilities/Access Control Po</w:t>
      </w:r>
      <w:r>
        <w:rPr>
          <w:rFonts w:ascii="ArialMT" w:hAnsi="ArialMT"/>
          <w:b/>
          <w:i w:val="false"/>
          <w:vanish/>
          <w:color w:val="0000FF"/>
          <w:sz w:val="20"/>
        </w:rPr>
        <w:t>in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dimmable lighting systems for the [Sentry/Guard Booth[s]] [Overwatch Position] [and] [Gatehouse] to aid with night vision.]</w:t>
      </w:r>
    </w:p>
    <w:p>
      <w:pPr>
        <w:pStyle w:val="Normal"/>
        <w:bidi w:val="0"/>
        <w:spacing w:before="0" w:after="0"/>
        <w:ind w:left="0" w:hanging="0"/>
        <w:jc w:val="left"/>
        <w:rPr/>
      </w:pPr>
      <w:r>
        <w:rPr>
          <w:rFonts w:ascii="ArialMT" w:hAnsi="ArialMT"/>
          <w:b/>
          <w:vanish/>
          <w:color w:val="0000FF"/>
          <w:sz w:val="20"/>
        </w:rPr>
        <w:t xml:space="preserve">********************************************************************************************************** </w:t>
        <w:br/>
        <w:t>NOTE: Based on typical restart or restrike time of 15 or 20 minutes for metal halide lighting, consider using fluorescent or electrodeless fluorescent (induction) lighting for use with Overhead Canop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LED][metal halide] [fluorescent] [electrodeless fluorescent (induction)] lighting for the Overhead Canopy.</w:t>
      </w:r>
    </w:p>
    <w:p>
      <w:pPr>
        <w:pStyle w:val="Normal"/>
        <w:bidi w:val="0"/>
        <w:spacing w:before="0" w:after="0"/>
        <w:ind w:left="0" w:hanging="0"/>
        <w:jc w:val="left"/>
        <w:rPr/>
      </w:pPr>
      <w:r>
        <w:rPr>
          <w:rFonts w:ascii="ArialMT" w:hAnsi="ArialMT"/>
          <w:b/>
          <w:vanish/>
          <w:color w:val="0000FF"/>
          <w:sz w:val="20"/>
        </w:rPr>
        <w:t xml:space="preserve">********************************************************************************************************** </w:t>
        <w:br/>
        <w:t>NOTE: When vehicle lanes are designed for reversed traffic flow, include the bracketed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ed and green LED signal lights to indicate whether vehicle lane is open or closed. Mount signal lights over each lane on the Access Control Zone canopy facing the Approach Zone [and facing the Response Zon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The Public Address System and the Intercommunications system may generally be combined into one and utilize the telephone system and desktop phones for all communications. Coordinate and verify with user if this is a suitable system for mission accomplishmen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the Sentry/Guard Booth, [Gatehouse,] [Overwatch Position,] [Visitors Center,] [Large Commercial Vehicle/Truck Inspection Facilities, ][Vehicle ID Stations,] [Pedestrian ID Stations,] [and]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br/>
        <w:t>If the system will not be owned by the government, specify the requirements for empty raceways and outlet boxes to enable system installation by the commercial CATV supplier.</w:t>
        <w:br/>
        <w:br/>
        <w:t>If the system will be owned by the government, specify a complete system.    Include backbone consisting of backboards/cabinets, wire, conduit, outlets and jacks in all offices.    Include jacks in other locations as required by the user.</w:t>
        <w:br/>
        <w:br/>
        <w:t xml:space="preserve">NOTE:    Cable TV system only applicable if project includes a Visitors Center.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TV system in the Visitors Center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in the Visitors Center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 xml:space="preserve">NOTE:    Coordinate locations with the using activity and edit accordingl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in the [Waiting Area] [          ].]</w:t>
      </w:r>
    </w:p>
    <w:p>
      <w:pPr>
        <w:pStyle w:val="Normal"/>
        <w:bidi w:val="0"/>
        <w:spacing w:before="0" w:after="0"/>
        <w:ind w:left="0" w:hanging="0"/>
        <w:jc w:val="left"/>
        <w:rPr/>
      </w:pPr>
      <w:r>
        <w:rPr>
          <w:rFonts w:ascii="ArialMT" w:hAnsi="ArialMT"/>
          <w:b/>
          <w:vanish/>
          <w:color w:val="0000FF"/>
          <w:sz w:val="20"/>
        </w:rPr>
        <w:t xml:space="preserve">********************************************************************************************************** </w:t>
        <w:br/>
        <w:t xml:space="preserve">NOTE:    Specify CATV testing method to ensure that the RFP is complet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1060" w:hanging="0"/>
        <w:jc w:val="left"/>
        <w:rPr/>
      </w:pPr>
      <w:r>
        <w:rPr>
          <w:rFonts w:ascii="ArialMT" w:hAnsi="ArialMT"/>
          <w:sz w:val="20"/>
        </w:rPr>
        <w:t>Furthest outlet from [each communications closet] [service entrance point of connection]</w:t>
      </w:r>
    </w:p>
    <w:p>
      <w:pPr>
        <w:pStyle w:val="Normal"/>
        <w:bidi w:val="0"/>
        <w:spacing w:before="0" w:after="240"/>
        <w:ind w:left="1060" w:hanging="0"/>
        <w:jc w:val="left"/>
        <w:rPr/>
      </w:pPr>
      <w:r>
        <w:rPr>
          <w:rFonts w:ascii="ArialMT" w:hAnsi="ArialMT"/>
          <w:sz w:val="20"/>
        </w:rPr>
        <w:t>A random sampling of 25 percent of the [outlets [from each communication closet] [housing units] as designated by the Contracting Officer.</w:t>
      </w:r>
    </w:p>
    <w:p>
      <w:pPr>
        <w:pStyle w:val="Normal"/>
        <w:bidi w:val="0"/>
        <w:spacing w:before="0" w:after="240"/>
        <w:ind w:left="1060" w:hanging="0"/>
        <w:jc w:val="left"/>
        <w:rPr/>
      </w:pPr>
      <w:r>
        <w:rPr>
          <w:rFonts w:ascii="ArialMT" w:hAnsi="ArialMT"/>
          <w:sz w:val="20"/>
        </w:rPr>
        <w:t>[At each outlet.]</w:t>
      </w:r>
    </w:p>
    <w:p>
      <w:pPr>
        <w:pStyle w:val="Normal"/>
        <w:bidi w:val="0"/>
        <w:spacing w:before="0" w:after="240"/>
        <w:ind w:left="1060" w:hanging="0"/>
        <w:jc w:val="left"/>
        <w:rPr/>
      </w:pPr>
      <w:r>
        <w:rPr>
          <w:rFonts w:ascii="ArialMT" w:hAnsi="ArialMT"/>
          <w:sz w:val="20"/>
        </w:rPr>
        <w:t>[Head end] and [Distribution amplifier inputs and output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SS into Navy MCON design and construction contracts. Include ESS supporting infrastructure in the base construction contract and include the procurement, installation, and testing as an option.</w:t>
        <w:br/>
        <w:br/>
        <w:t>ESS requirements for ECF vary from project to project and may differ at each activity but in general, most ECF will include the following: gate automation system (access control system for pedestrians/vehicles), duress alarms, wrong way/over speed detection, and CCTV systems for archiving vehicular traffic and surveillance of the access and response zones. Installation of an ESS including designating protected areas/zones must be indicated in the Project Program. Coordinate requirements with Project Manager and Base and Regional Security Personnel.</w:t>
        <w:br/>
        <w:br/>
        <w:t>The following is provided for guidance only and must be edited accordingly to suit each project. ESS must be fully coordinated and defined by the RFP writer and not left up to the design builder.</w:t>
        <w:br/>
        <w:br/>
        <w:t>Communications connectivity for the Entry Control Facilities must be coordinated with Base security, Base Communications Officers (BCO), and facility operations personnel at the RFP development meeting. Coordinate connectivity requirements with Section G40.</w:t>
        <w:br/>
        <w:br/>
        <w:t>For Navy projects, provide central duress alarm and infrastructure for all ESS systems with project funds. Provide equipment for CCTV system as a contract option. Access control (gate automation) system and wrong way/over speed detection systems to be provided by others.</w:t>
        <w:br/>
        <w:br/>
        <w:t>For Marine Corps projects, provide central duress alarm with project funds and infrastructure support only for all other systems to be provided by others. Coordination with Commandant Marine Corps (CMC)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entry control facilities, Electronic Security System (ESS) is the integrated electronic system that encompasses one or more of the following subsystems; access control system (ACS) for pedestrians/vehicles (gate automation), duress alarms, wrong way/over speed detection, and closed circuit television (CCTV) system.</w:t>
      </w:r>
    </w:p>
    <w:p>
      <w:pPr>
        <w:pStyle w:val="Normal"/>
        <w:bidi w:val="0"/>
        <w:spacing w:before="0" w:after="240"/>
        <w:ind w:left="340" w:hanging="0"/>
        <w:jc w:val="left"/>
        <w:rPr/>
      </w:pPr>
      <w:r>
        <w:rPr>
          <w:rFonts w:ascii="ArialMT" w:hAnsi="ArialMT"/>
          <w:b w:val="false"/>
          <w:color w:val="auto"/>
          <w:sz w:val="20"/>
        </w:rPr>
        <w:t>Provide a Central Duress Alarm at all guard positions in [Sentry/Guard Booth,] [Gatehouse,] [Overwatch Position,] [and] [Truck Inspection Office] [ ]. The duress alarm must be a [push button][ring down telephone]. Activation of alarm must initiate an alarm signal at the installation emergency control center, dispatch center, or similar designated location; and be silent in the ECF to avoid alerting aggressors of its activation.</w:t>
      </w:r>
    </w:p>
    <w:p>
      <w:pPr>
        <w:pStyle w:val="Normal"/>
        <w:bidi w:val="0"/>
        <w:spacing w:before="0" w:after="0"/>
        <w:ind w:left="0" w:hanging="0"/>
        <w:jc w:val="left"/>
        <w:rPr/>
      </w:pPr>
      <w:r>
        <w:rPr>
          <w:rFonts w:ascii="ArialMT" w:hAnsi="ArialMT"/>
          <w:b/>
          <w:vanish/>
          <w:color w:val="0000FF"/>
          <w:sz w:val="20"/>
        </w:rPr>
        <w:t xml:space="preserve">********************************************************************************************************** </w:t>
        <w:br/>
        <w:t>NOTE: If the system will be provided under this contract, specify a complete system that includes equipment and supporting infrastructure a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CTV system including equipment and supporting infrastructure complete, tested, and operational. CCTV system must be compatible with the Installation's central monitoring system and monitored [Sentry/Guard Booth,] [Gatehouse,] [and] [at the Installation central monitoring station].</w:t>
      </w:r>
    </w:p>
    <w:p>
      <w:pPr>
        <w:pStyle w:val="Normal"/>
        <w:bidi w:val="0"/>
        <w:spacing w:before="0" w:after="240"/>
        <w:ind w:left="340" w:hanging="0"/>
        <w:jc w:val="left"/>
        <w:rPr/>
      </w:pPr>
      <w:r>
        <w:rPr>
          <w:rFonts w:ascii="ArialMT" w:hAnsi="ArialMT"/>
          <w:b w:val="false"/>
          <w:color w:val="auto"/>
          <w:sz w:val="20"/>
        </w:rPr>
        <w:t>CCTV system consists of devices to provide visual imagery and digital archiving of ECF transactions including driver, pedestrian, vehicle, front/rear license plates, and wide area situational awareness (SA) of the ECF access and response zones. Features must include interface to ESS for control of camera call up to video displays [, pan-tilt-zoom camera control for SA cameras,] and digital video archiving based on alarm event triggers. Video archiving capacity must be a minimum of [30] [ ] days. [Integration must provide means to associate archived alarm events with recorded video at the [ ] location(s).</w:t>
      </w:r>
    </w:p>
    <w:p>
      <w:pPr>
        <w:pStyle w:val="Normal"/>
        <w:bidi w:val="0"/>
        <w:spacing w:before="0" w:after="240"/>
        <w:ind w:left="340" w:hanging="0"/>
        <w:jc w:val="left"/>
        <w:rPr/>
      </w:pPr>
      <w:r>
        <w:rPr>
          <w:rFonts w:ascii="ArialMT" w:hAnsi="ArialMT"/>
          <w:b w:val="false"/>
          <w:color w:val="auto"/>
          <w:sz w:val="20"/>
        </w:rPr>
        <w:t>Closed Circuit Television (CCTV) System workstation must be located in the [Sentry/Guard Booth] [Gatehouse]. The system must consist of a Digital Video Recorder (DVR), keyboard, and video display. DVR must have [30 day] [ ] archive capability.]</w:t>
      </w:r>
    </w:p>
    <w:p>
      <w:pPr>
        <w:pStyle w:val="Normal"/>
        <w:bidi w:val="0"/>
        <w:spacing w:before="0" w:after="0"/>
        <w:ind w:left="0" w:hanging="0"/>
        <w:jc w:val="left"/>
        <w:rPr/>
      </w:pPr>
      <w:r>
        <w:rPr>
          <w:rFonts w:ascii="ArialMT" w:hAnsi="ArialMT"/>
          <w:b/>
          <w:vanish/>
          <w:color w:val="0000FF"/>
          <w:sz w:val="20"/>
        </w:rPr>
        <w:t xml:space="preserve">********************************************************************************************************** </w:t>
        <w:br/>
        <w:t>NOTE: If the equipment will be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losed Circuit Television (CCTV) System workstation must be located in the [Sentry/Guard Booth] [Gatehouse]. The CCTV system must consist of empty raceways with pull strings, outlet boxes, cover plates, and associated power outlets to enable system installation by the CCTV supplier.]</w:t>
      </w:r>
    </w:p>
    <w:p>
      <w:pPr>
        <w:pStyle w:val="Normal"/>
        <w:bidi w:val="0"/>
        <w:spacing w:before="0" w:after="0"/>
        <w:ind w:left="0" w:hanging="0"/>
        <w:jc w:val="left"/>
        <w:rPr/>
      </w:pPr>
      <w:r>
        <w:rPr>
          <w:rFonts w:ascii="ArialMT" w:hAnsi="ArialMT"/>
          <w:b/>
          <w:vanish/>
          <w:color w:val="0000FF"/>
          <w:sz w:val="20"/>
        </w:rPr>
        <w:t xml:space="preserve">********************************************************************************************************** </w:t>
        <w:br/>
        <w:t>NOTE: Specific camera locations should be identified in section Section G40 of the RFP. Locations must be confirmed with Base security and facility operations personnel at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ameras for CCTV System are defined in Section G40, Site Electrical Utilities.]</w:t>
      </w:r>
    </w:p>
    <w:p>
      <w:pPr>
        <w:pStyle w:val="Normal"/>
        <w:bidi w:val="0"/>
        <w:spacing w:before="0" w:after="0"/>
        <w:ind w:left="0" w:hanging="0"/>
        <w:jc w:val="left"/>
        <w:rPr/>
      </w:pPr>
      <w:r>
        <w:rPr>
          <w:rFonts w:ascii="ArialMT" w:hAnsi="ArialMT"/>
          <w:b/>
          <w:vanish/>
          <w:color w:val="0000FF"/>
          <w:sz w:val="20"/>
        </w:rPr>
        <w:t xml:space="preserve">********************************************************************************************************** </w:t>
        <w:br/>
        <w:t>NOTE: Use the following section for gate automation system as discussed with Base security and facility operations personnel at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ate Automation System infrastructure including all equipment racks, conduit, wiring, fittings, boxes, and power connections to enable system installation by the equipment supplier.]</w:t>
      </w:r>
    </w:p>
    <w:p>
      <w:pPr>
        <w:pStyle w:val="Normal"/>
        <w:bidi w:val="0"/>
        <w:spacing w:before="0" w:after="240"/>
        <w:ind w:left="340" w:hanging="0"/>
        <w:jc w:val="left"/>
        <w:rPr/>
      </w:pPr>
      <w:r>
        <w:rPr>
          <w:rFonts w:ascii="ArialMT" w:hAnsi="ArialMT"/>
          <w:b w:val="false"/>
          <w:color w:val="auto"/>
          <w:sz w:val="20"/>
        </w:rPr>
        <w:t>The Gate Automation System consists of the following components:</w:t>
      </w:r>
    </w:p>
    <w:p>
      <w:pPr>
        <w:pStyle w:val="Normal"/>
        <w:bidi w:val="0"/>
        <w:spacing w:before="0" w:after="240"/>
        <w:ind w:left="340" w:hanging="0"/>
        <w:jc w:val="left"/>
        <w:rPr/>
      </w:pPr>
      <w:r>
        <w:rPr>
          <w:rFonts w:ascii="ArialMT" w:hAnsi="ArialMT"/>
          <w:b w:val="false"/>
          <w:color w:val="auto"/>
          <w:sz w:val="20"/>
        </w:rPr>
        <w:t>[In the Gatehous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elecommunication backboard and 19-inch equipment rac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ccess Control Client Workstation - Including supporting keyboard, mouse, and video displa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verspeed and direction detection system workstation (may be integrated into Access Control Client workst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dentity Management Guard Workstation][, including encryption equipment] [and pathway for roof-mounted antenna]</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terior component requirements are defined in Section G40, Site Electrical Ut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In the Visitors Cente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D and RFID Management system with enrollment workst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0"/>
        <w:ind w:left="0" w:hanging="0"/>
        <w:jc w:val="left"/>
        <w:rPr/>
      </w:pPr>
      <w:r>
        <w:rPr>
          <w:rFonts w:ascii="ArialMT" w:hAnsi="ArialMT"/>
          <w:b/>
          <w:vanish/>
          <w:color w:val="0000FF"/>
          <w:sz w:val="20"/>
        </w:rPr>
        <w:t xml:space="preserve">********************************************************************************************************** </w:t>
        <w:br/>
        <w:t>An emergency generator is required for providing backup power at all Entry Control Facilities. Emergency generator design and duration of backup power supply should be discussed with Base security and facility operations personnel at the RFP Development meeting. Specify air pollution permitting requirements if applicable. Do not size the generator but rather provide loads and voltages of dedicated equipment or circu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mergency generator for power for the following loads and equipment at the Entry Control Facility:</w:t>
      </w:r>
    </w:p>
    <w:p>
      <w:pPr>
        <w:pStyle w:val="Normal"/>
        <w:bidi w:val="0"/>
        <w:spacing w:before="0" w:after="240"/>
        <w:ind w:left="1060" w:hanging="0"/>
        <w:jc w:val="left"/>
        <w:rPr/>
      </w:pPr>
      <w:r>
        <w:rPr>
          <w:rFonts w:ascii="ArialMT" w:hAnsi="ArialMT"/>
          <w:sz w:val="20"/>
        </w:rPr>
        <w:t>Gatehouse interior and exterior lighting,</w:t>
        <w:br/>
        <w:t>Exterior lighting in the Access Control Zone,</w:t>
        <w:br/>
        <w:t>Roadway lighting within 100ft (30.3m) on both sides of the Access Control Zone,</w:t>
        <w:br/>
        <w:t>Canopy lighting,</w:t>
        <w:br/>
        <w:t>[Active Vehicle Barrier charging motors,]</w:t>
        <w:br/>
        <w:t>[Exterior lighting at the inspection areas(s),]</w:t>
        <w:br/>
        <w:t>[Roadway lighting at the Active Vehicle Barrier location(s),]</w:t>
        <w:br/>
        <w:t>[Traffic Control Arms,]</w:t>
        <w:br/>
        <w:t>[Gate Automation Systems,] [and]</w:t>
        <w:br/>
        <w:t>Uninterruptible power supply (UPS).</w:t>
      </w:r>
    </w:p>
    <w:p>
      <w:pPr>
        <w:pStyle w:val="Normal"/>
        <w:bidi w:val="0"/>
        <w:spacing w:before="0" w:after="240"/>
        <w:ind w:left="1060" w:hanging="0"/>
        <w:jc w:val="left"/>
        <w:rPr/>
      </w:pPr>
      <w:r>
        <w:rPr>
          <w:rFonts w:ascii="ArialMT" w:hAnsi="ArialMT"/>
          <w:sz w:val="20"/>
        </w:rPr>
        <w:t>The generator must provide [12] [ ] hours of emergency power.</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arb.ca.gov/toxics/atcm/atcm.htm</w:t>
        </w:r>
      </w:hyperlink>
      <w:r>
        <w:rPr>
          <w:rFonts w:ascii="ArialMT" w:hAnsi="ArialMT"/>
          <w:b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NOTE: UPS is required for entry control facilities for critical loads only and be limited to small (15-50 kVA) stand alone units based on scope of design build facilities addressed by this RFP. Large systems, paralleling schemes, redundant systems etc typically do not fall under the scope of the Design Build scenario. Small, individual, under desk type units are typically provided by the Government as collateral equipment and are not part of construction dollars. RFP writer must determine when and if UPS power is required and edit accordingly. When complex systems are required, this section will require extensive modifications. Coordinate this section with the emergency generator section when both are required. Delete when not applicable.</w:t>
        <w:br/>
        <w:br/>
        <w:t>Due to the power requirements and nonlinear nature of lighting, avoid placing lighting loads on the UPS. Provide limited lighting at the control consoles in the gatehouse, inspection office, and overwatch position with stand-alone emergency lights. To avoid restrike concerns, provide induction or fluorescent lighting fixtures in lieu of high intensity dischar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UPS for the following critical loads and equipment:</w:t>
      </w:r>
    </w:p>
    <w:p>
      <w:pPr>
        <w:pStyle w:val="Normal"/>
        <w:bidi w:val="0"/>
        <w:spacing w:before="0" w:after="240"/>
        <w:ind w:left="1060" w:hanging="0"/>
        <w:jc w:val="left"/>
        <w:rPr/>
      </w:pPr>
      <w:r>
        <w:rPr>
          <w:rFonts w:ascii="ArialMT" w:hAnsi="ArialMT"/>
          <w:sz w:val="20"/>
        </w:rPr>
        <w:t>Primary communication system,</w:t>
        <w:br/>
        <w:t>Computer workstations,</w:t>
        <w:br/>
        <w:t>[Electronic Security Systems, including CCTV and duress alarms,]</w:t>
        <w:br/>
        <w:t>[Gate Automation System, including control consoles, workstations, gate arms, over speed, wrong-way, traffic signals, sensors, detectors, warning signals, and gate arms,]</w:t>
        <w:br/>
        <w:t>[Active Vehicle Barrier console and control subsystems, including all controls for active barriers, traffic signals, gate arms, and warning signals,] [and]</w:t>
        <w:br/>
        <w:t>[Active Vehicle Barrier activation systems for one complete operation cycle (open to close and close to open).]</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UPS must provide [5] [ ] minutes of emergency power to allow emergency generator to starting and load transf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5">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6">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arb.ca.gov/toxics/atcm/atcm.htm"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