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E10 (December 2018)</w:t>
        <w:br/>
        <w:t xml:space="preserve">                                             ------------------------------</w:t>
        <w:br/>
        <w:t>Preparing Activity: NAVFAC                  SUPERSEDING PTS-E1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E10</w:t>
        <w:br/>
        <w:br/>
        <w:t>EQUIPMENT</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E10  GENERAL</w:t>
        <w:br/>
        <w:t>E10  1.1  GENERAL REQUIREMENTS</w:t>
        <w:br/>
        <w:t>E10  1.2  DESIGN GUIDANCE</w:t>
        <w:br/>
        <w:t>E10  1.3  PERFORMANCE VERIFICATION AND COMPLIANCE TESTING</w:t>
        <w:br/>
        <w:t>E10  1.4  DESIGN SUBMITTALS</w:t>
        <w:br/>
        <w:t>E10  1.5  CONSTRUCTION SUBMITTALS</w:t>
        <w:br/>
        <w:t>E1010  COMMERCIAL EQUIPMENT</w:t>
        <w:br/>
        <w:t>E1040  GOVERNMENT FURNISHED  EQUIPMENT</w:t>
        <w:br/>
        <w:t>E1090  OTHER EQUIPMENT</w:t>
        <w:br/>
        <w:t>E109090  OTHER SPECIALIZED FIXED AND MOVABLE EQUIPMENT</w:t>
        <w:br/>
        <w:t>E109090  1.1  WEAPONS RACK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E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required by the project program, obtain the services of equipment specialists to specify any audiovisual or other specialty equipment.  Equipment specialists must not have any affiliation with the product specified.  All specialty equipment must be installed by qualified installers regularly engaged in installing the specialty equipment. Systems furnishings installers must be the systems furniture manufacturer's dealer of recor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2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E10 1.3 PERFORMANCE VERIFICATION AND COMPLI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special equipment and furnishing systems performance via Performance Verification Testing, as detailed in this section of the RF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 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120-10, </w:t>
      </w:r>
      <w:r>
        <w:rPr>
          <w:rFonts w:ascii="Courier" w:hAnsi="Courier"/>
          <w:i/>
          <w:color w:val="auto"/>
          <w:sz w:val="20"/>
        </w:rPr>
        <w:t>Interior Design</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Field tests of equipment, vault door.</w:t>
      </w:r>
    </w:p>
    <w:p>
      <w:pPr>
        <w:pStyle w:val="Normal"/>
        <w:bidi w:val="0"/>
        <w:ind w:left="0" w:hanging="0"/>
        <w:jc w:val="left"/>
        <w:rPr/>
      </w:pPr>
      <w:r>
        <w:rPr>
          <w:rFonts w:ascii="Courier" w:hAnsi="Courier"/>
          <w:b/>
          <w:color w:val="auto"/>
          <w:sz w:val="20"/>
        </w:rPr>
        <w:t xml:space="preserve">E1010 COMMERCIAL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1040 GOVERNMENT FURNISHED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the project program.</w:t>
      </w:r>
    </w:p>
    <w:p>
      <w:pPr>
        <w:pStyle w:val="Normal"/>
        <w:bidi w:val="0"/>
        <w:ind w:left="0" w:hanging="0"/>
        <w:jc w:val="left"/>
        <w:rPr/>
      </w:pPr>
      <w:r>
        <w:rPr>
          <w:rFonts w:ascii="Courier" w:hAnsi="Courier"/>
          <w:b/>
          <w:color w:val="auto"/>
          <w:sz w:val="20"/>
        </w:rPr>
        <w:t xml:space="preserve">E1090  OTHER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109090 OTHER SPECIALIZED FIXED AND MOVABL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pecialized fixed and moveable equipment not described by the other assembly categor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90 1.1 WEAPONS RAC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eapons Storage Racks may be purchased or may be steel fabrications. Comply with OPNAVINST 5530.13c and standard operating procedure for the facility.</w:t>
      </w:r>
    </w:p>
    <w:p>
      <w:pPr>
        <w:pStyle w:val="Normal"/>
        <w:bidi w:val="0"/>
        <w:spacing w:before="0" w:after="240"/>
        <w:ind w:left="72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E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