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3.0 SITE ANALYSI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in "Print -Options" is unchecked.</w:t>
        <w:br/>
        <w:br/>
        <w:t>This section includes the description of all site related information broken out into Existing Site Conditions and Site Development Requirements.</w:t>
        <w:br/>
        <w:br/>
        <w:t>Provide graphics and photos on requirements that can be illustrated in this Section. Include large scale graphics, drawings, and field investigation reports for hazardous materials and substances as attachments in Part 6 of the RFP. Comply with UFC 3-810-01N, Navy and Marine Corps Environmental Engineering for Facility Construction for requirements on field investigations of hazardous materials and substances.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1 Existing Site Condition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1.1 Natural Constraints</w:t>
        <w:br/>
        <w:br/>
        <w:t>                  Topography</w:t>
        <w:br/>
        <w:t>                  Vegetation / Landscaping</w:t>
        <w:br/>
        <w:t>                  Natural Resources (Threatened and Endanger Species/Critical Habitat, Migratory Bird,</w:t>
        <w:br/>
        <w:t>                Essential Fish Habitat, marine mammal restrictions, Bald and Golden Eagle nest</w:t>
        <w:br/>
        <w:t>                location and restriction areas)</w:t>
        <w:br/>
        <w:t>                  Climatology (Solar orientation, etc.)</w:t>
        <w:br/>
        <w:t>                  Wetlands</w:t>
        <w:br/>
        <w:t>                Reference Geotechnical Soils Report if applicable.</w:t>
        <w:br/>
        <w:t>                Indicate environmental restrictions if applicable.</w:t>
        <w:br/>
        <w:t>                Radon Contamination (Refer to EPA Radon Zone Map)</w:t>
        <w:br/>
        <w:t>                Reference Wave, Current and Tide Reports if applicable</w:t>
        <w:br/>
        <w:t>                Hydrographic Survey if applicable</w:t>
        <w:br/>
        <w:t>                Unexploded Ordnance (UXO) Survey or Evaluation Reports if applicable</w:t>
        <w:br/>
        <w:t>                Existing Waterfront Facility (above and underwater) Inspection Reports</w:t>
        <w:br/>
        <w:t>                if applicable</w:t>
        <w:br/>
        <w:t>                Coral or Other Marine Life Maps/Reports if applicable</w:t>
        <w:br/>
        <w:br/>
        <w:t>          3.1.2 Man made</w:t>
        <w:br/>
        <w:br/>
        <w:t>                Existing Vehicular Access and Circulation</w:t>
        <w:br/>
        <w:t>                Site Utilities</w:t>
        <w:br/>
        <w:t>                Site Drainage &amp; Storm Water Runoff (hydrology)</w:t>
        <w:br/>
        <w:t>                Existing Buildings (Provide photographs of buildings on site and</w:t>
        <w:br/>
        <w:t>                surrounding buildings)</w:t>
        <w:br/>
        <w:t>                Existing Waterfront Facilities (Wharf, Pier, Bulkhead, Caisson, Drydock, Mooring</w:t>
        <w:br/>
        <w:t>                Dolphin, Mooring Island,    Boat Ramp etc. Provide photographs of waterfront site</w:t>
        <w:br/>
        <w:t xml:space="preserve">                and surrounding waterfront facilities) if applicable </w:t>
        <w:br/>
        <w:t>                Existing Mooring Hardware and Fender System (provide photographs of marine</w:t>
        <w:br/>
        <w:t>                hardware and fender) if applicable</w:t>
        <w:br/>
        <w:t>                Existing Dredging</w:t>
        <w:br/>
        <w:t>                  Hazardous Materials and Substances (asbestos containing materials, lead paint,</w:t>
        <w:br/>
        <w:t>                polychlorinated biphenyls, low-level radioactive components, animal droppings,</w:t>
        <w:br/>
        <w:t>                mold and spores, storage tanks, contaminated soil or groundwater, chlordane,</w:t>
        <w:br/>
        <w:t>                or other hazardous materials and contaminates.)</w:t>
        <w:br/>
        <w:t>                  Fencing</w:t>
        <w:br/>
        <w:t>                Adjacent Land Use</w:t>
        <w:br/>
        <w:t>                Cultural Resources (historical, archeological)</w:t>
        <w:br/>
        <w:t>                AICUZ / Explosive Arcs / HERO</w:t>
        <w:br/>
        <w:t>                Perm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2 Site Development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    Describe contractor’s site access procedures if existing gate is being redeveloped.    Describe queuing requirements with respect to the number of POV lanes, number of Commercial Vehicle lanes, and vehicle width and height requirements.    Establish procedures for temporary closure of existing gate or other base roads including notification and traffic rerouting plans during construction of the new gate as discussed during the RFP Development meeting.</w:t>
        <w:br/>
        <w:br/>
        <w:t>Provide a conceptual site layout plan or functional diagram in Part 6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layout will conform to the [conceptual site layout plan][functional diagram] that is included in Part 6 of this RFP.</w:t>
      </w:r>
    </w:p>
    <w:p>
      <w:pPr>
        <w:pStyle w:val="Normal"/>
        <w:bidi w:val="0"/>
        <w:spacing w:before="0" w:after="240"/>
        <w:ind w:left="640" w:hanging="0"/>
        <w:jc w:val="left"/>
        <w:rPr/>
      </w:pPr>
      <w:r>
        <w:rPr>
          <w:rFonts w:ascii="ArialMT" w:hAnsi="ArialMT"/>
          <w:b/>
          <w:color w:val="auto"/>
          <w:sz w:val="28"/>
        </w:rPr>
        <w:t>[3.2.1    Facility footprint]</w:t>
      </w:r>
      <w:r>
        <w:rPr>
          <w:rFonts w:ascii="ArialMT" w:hAnsi="ArialMT"/>
          <w:b w:val="false"/>
          <w:color w:val="auto"/>
          <w:sz w:val="32"/>
        </w:rPr>
        <w:br/>
      </w:r>
      <w:r>
        <w:rPr>
          <w:rFonts w:ascii="ArialMT" w:hAnsi="ArialMT"/>
          <w:b w:val="false"/>
          <w:color w:val="auto"/>
          <w:sz w:val="20"/>
        </w:rPr>
        <w:t>[Building Footprint]</w:t>
        <w:br/>
        <w:t>[Inspection Area and Canopy Footprints]]</w:t>
      </w:r>
    </w:p>
    <w:p>
      <w:pPr>
        <w:pStyle w:val="Normal"/>
        <w:bidi w:val="0"/>
        <w:spacing w:before="0" w:after="240"/>
        <w:ind w:left="640" w:hanging="0"/>
        <w:jc w:val="left"/>
        <w:rPr/>
      </w:pPr>
      <w:r>
        <w:rPr>
          <w:rFonts w:ascii="ArialMT" w:hAnsi="ArialMT"/>
          <w:b/>
          <w:color w:val="auto"/>
          <w:sz w:val="28"/>
        </w:rPr>
        <w:t>[3.2.2    Vehicular Access and Circulation</w:t>
      </w:r>
      <w:r>
        <w:rPr>
          <w:rFonts w:ascii="ArialMT" w:hAnsi="ArialMT"/>
          <w:b w:val="false"/>
          <w:color w:val="auto"/>
          <w:sz w:val="32"/>
        </w:rPr>
        <w:br/>
      </w:r>
      <w:r>
        <w:rPr>
          <w:rFonts w:ascii="ArialMT" w:hAnsi="ArialMT"/>
          <w:b w:val="false"/>
          <w:color w:val="auto"/>
          <w:sz w:val="20"/>
        </w:rPr>
        <w:t>[3.2.2.1 Roadways]</w:t>
        <w:br/>
        <w:t>[3.2.2.2 Parking]</w:t>
        <w:br/>
        <w:t>[Visitor’s Center Parking</w:t>
      </w:r>
    </w:p>
    <w:p>
      <w:pPr>
        <w:pStyle w:val="Normal"/>
        <w:bidi w:val="0"/>
        <w:spacing w:before="0" w:after="240"/>
        <w:ind w:left="640" w:hanging="0"/>
        <w:jc w:val="left"/>
        <w:rPr/>
      </w:pPr>
      <w:r>
        <w:rPr>
          <w:rFonts w:ascii="ArialMT" w:hAnsi="ArialMT"/>
          <w:b w:val="false"/>
          <w:color w:val="auto"/>
          <w:sz w:val="20"/>
        </w:rPr>
        <w:t>Provide vehicle parking with [__] spaces for visitors and staff, [two][__] Security Forces personnel vehicles, and [__] reserved handicapped parking spaces in accordance with ADAAG requirements.]]</w:t>
      </w:r>
    </w:p>
    <w:p>
      <w:pPr>
        <w:pStyle w:val="Normal"/>
        <w:bidi w:val="0"/>
        <w:spacing w:before="0" w:after="240"/>
        <w:ind w:left="640" w:hanging="0"/>
        <w:jc w:val="left"/>
        <w:rPr/>
      </w:pPr>
      <w:r>
        <w:rPr>
          <w:rFonts w:ascii="ArialMT" w:hAnsi="ArialMT"/>
          <w:b w:val="false"/>
          <w:color w:val="auto"/>
          <w:sz w:val="20"/>
        </w:rPr>
        <w:t>[Large Commercial Vehicle Parking</w:t>
      </w:r>
    </w:p>
    <w:p>
      <w:pPr>
        <w:pStyle w:val="Normal"/>
        <w:bidi w:val="0"/>
        <w:spacing w:before="0" w:after="240"/>
        <w:ind w:left="640" w:hanging="0"/>
        <w:jc w:val="left"/>
        <w:rPr/>
      </w:pPr>
      <w:r>
        <w:rPr>
          <w:rFonts w:ascii="ArialMT" w:hAnsi="ArialMT"/>
          <w:b w:val="false"/>
          <w:color w:val="auto"/>
          <w:sz w:val="20"/>
        </w:rPr>
        <w:t>Provide vehicle parking for large commercial vehicles with [ ] spaces.</w:t>
      </w:r>
    </w:p>
    <w:p>
      <w:pPr>
        <w:pStyle w:val="Normal"/>
        <w:bidi w:val="0"/>
        <w:spacing w:before="0" w:after="240"/>
        <w:ind w:left="640" w:hanging="0"/>
        <w:jc w:val="left"/>
        <w:rPr/>
      </w:pPr>
      <w:r>
        <w:rPr>
          <w:rFonts w:ascii="ArialMT" w:hAnsi="ArialMT"/>
          <w:b w:val="false"/>
          <w:color w:val="auto"/>
          <w:sz w:val="20"/>
        </w:rPr>
        <w:t>[Active/Passive Vehicle Barriers]</w:t>
        <w:br/>
        <w:t>[Service Access]</w:t>
        <w:br/>
        <w:t>[Pedestrian Access and Circulation (flow, paths, sidewalks, etc.)]</w:t>
        <w:br/>
        <w:t>[Recreational]</w:t>
        <w:br/>
        <w:t>[Outdoor Activity Areas]</w:t>
        <w:br/>
        <w:t>[Landscaping]</w:t>
        <w:br/>
        <w:t>[Utilities]</w:t>
        <w:br/>
        <w:t>[Signage]</w:t>
        <w:br/>
        <w:t>[Site Drainage &amp; Storm Water Runoff (hydrology)]</w:t>
        <w:br/>
        <w:t>[Dewatering]</w:t>
        <w:br/>
        <w:t xml:space="preserve">[Site / Building Demolition] </w:t>
        <w:br/>
        <w:t>[Site Clearing]</w:t>
        <w:br/>
        <w:t>[Fencing (perimeter security)      ]</w:t>
        <w:br/>
        <w:t xml:space="preserve">[Construction Access / Lay down Area] </w:t>
        <w:br/>
        <w:t>[Permits]</w:t>
        <w:br/>
        <w:t>[Sustainable Development]</w:t>
        <w:br/>
        <w:t>[Antiterrorism Force Protection (ATFP)]</w:t>
        <w:br/>
        <w:t>[Architectural Barriers Act (ABA) Requirements]</w:t>
        <w:br/>
        <w:t>[Master Planning ]</w:t>
        <w:br/>
        <w:t>[Environmental Assessment (Constraint in the EA not the entire EA)]]</w:t>
      </w:r>
    </w:p>
    <w:p>
      <w:pPr>
        <w:pStyle w:val="Normal"/>
        <w:bidi w:val="0"/>
        <w:spacing w:before="0" w:after="240"/>
        <w:ind w:left="640" w:hanging="0"/>
        <w:jc w:val="left"/>
        <w:rPr/>
      </w:pPr>
      <w:r>
        <w:rPr>
          <w:rFonts w:ascii="ArialMT" w:hAnsi="ArialMT"/>
          <w:b/>
          <w:color w:val="auto"/>
          <w:sz w:val="28"/>
        </w:rPr>
        <w:t>[3.2.3    Site Furnishings</w:t>
      </w:r>
      <w:r>
        <w:rPr>
          <w:rFonts w:ascii="ArialMT" w:hAnsi="ArialMT"/>
          <w:b w:val="false"/>
          <w:color w:val="auto"/>
          <w:sz w:val="32"/>
        </w:rPr>
        <w:br/>
      </w:r>
      <w:r>
        <w:rPr>
          <w:rFonts w:ascii="ArialMT" w:hAnsi="ArialMT"/>
          <w:b w:val="false"/>
          <w:color w:val="auto"/>
          <w:sz w:val="20"/>
        </w:rPr>
        <w:t>[Bus Shelter]</w:t>
        <w:br/>
        <w:t>[Waiting Shelter]</w:t>
        <w:br/>
        <w:t>[Dumpster Enclosure]</w:t>
        <w:br/>
        <w:t>[Generator Enclosur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3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