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Whole Building Design Guid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ffc/dod/unified-facilities-guide-specifications-uf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