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1.0 PROJECT DESCRIPTION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Provide a clear concise description of the project. (Could be the same as the description of work in Part 1.)    Elements to consider are:    1) Identify and quantify the major use components of the project; 2) Account for and describe unique conditions of the project such as addition, renovation, demolition, site development, and site use constraints.    A good source of information is the DD 1391 Form "Description of Proposed Construction" — this typically provides basic construction type and overall qualitative and quantitative data.    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The purpose of this project is to provide [a new[, automated]] [upgrades to the] Entry Control Facility (ECF) at [      ] [Gate] [          ] located at [          ].    These upgrades will provide the Antiterrorism Force Protection (AT/FP) and Physical Security measures required for current security and terrorist threats.    The [new ECF] [upgrades] shall be designed in accordance with UFC 4-022-01, </w:t>
      </w:r>
      <w:r>
        <w:rPr>
          <w:rFonts w:ascii="ArialMT" w:hAnsi="ArialMT"/>
          <w:b w:val="false"/>
          <w:i/>
          <w:color w:val="auto"/>
          <w:sz w:val="20"/>
        </w:rPr>
        <w:t>Security Engineering: Entry Control Facilities/Access Control Points, the Installation Appearance Guide</w:t>
      </w:r>
      <w:r>
        <w:rPr>
          <w:rFonts w:ascii="ArialMT" w:hAnsi="ArialMT"/>
          <w:b w:val="false"/>
          <w:i w:val="false"/>
          <w:color w:val="auto"/>
          <w:sz w:val="20"/>
        </w:rPr>
        <w:t xml:space="preserve">, and UFC 4-010-01, </w:t>
      </w:r>
      <w:r>
        <w:rPr>
          <w:rFonts w:ascii="ArialMT" w:hAnsi="ArialMT"/>
          <w:b w:val="false"/>
          <w:i/>
          <w:color w:val="auto"/>
          <w:sz w:val="20"/>
        </w:rPr>
        <w:t>DoD Minimum Antiterrorism Standards for Buildings</w:t>
      </w:r>
      <w:r>
        <w:rPr>
          <w:rFonts w:ascii="ArialMT" w:hAnsi="ArialMT"/>
          <w:b w:val="false"/>
          <w:i w:val="false"/>
          <w:color w:val="auto"/>
          <w:sz w:val="20"/>
        </w:rPr>
        <w:t>as applicable.    This ECF will serve the Base as a [primary] [secondary] gate.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Construction will consist of the following:    [new cable reinforced swing gates and fencing,] [hardened gatehouse, ] [hardened sentry booths,] [hardened overwatch position,] [duress alarm system,] [overhead canopy for tandem vehicle processing with security lighting] [signage and LED lane control signal lights] [LED electronic billboard] [elevated access control lane islands [with bullnose protection]] [inspection and rejection turnaround area for privately owned vehicles (POV)] [shelter for vehicle inspector and POV occupants] [pedestrian turnstiles] [permanent passive barriers from the perimeter fence to the active vehicle barriers] [active vehicle barriers] [crash rated drop beam barriers] [crash rated motorized sliding gate] [traffic control arms] [traffic signalization] [temporary gate relocation and detour roadway improvements and lighting] [emergency generator in hardened [shelter] [enclosure]] and all necessary utilities and pavements.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[The existing [gate facility] [visitors center] [gatehouse] [guard booths] [truck inspection facilities][          ] [is] [are] inadequate and will be demolished as a part of this project.]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[The project will include the infrastructure to support [gate automation] [CCTV] [and] [duress alarm].    Systems will validate [vehicle] [driver] [and] [pedestrian] credentials before access is granted.]    [CCTV system will provide license plate capture, video archiving, and situational awareness for the Regional Operation Center.]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Include specific descriptions of individual project components.    Validate project components against 1391 if this is a MILCON project, or with Base personnel during a RFP development coordination meeting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[Gatehouse]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[The new gatehouse shall be located [__].] </w:t>
        <w:br/>
        <w:t>[Gatehouse shall be designed to support [3][4][    ] personnel.    ]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[Gatehouse shall include conduit pathways for all current or anticipated future automated gates, barriers, or alarms.    ][Provide monitor stations for closed circuit television or computer monitors associated with automation controls.    ] [Provide an electrical room for the main electric panel boards.    ][Provide storage for traffic control devices, weapons, and personnel equipment including vehicle inspection kits and the storage of personal protective equipment for CBR exposure.    ] [Provide counter or work space and a unisex restroom for personnel.    ]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[Sentry/Guard Booth]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>[A Sentry/Guard Booth will be located [in [each][the] median or channelization island between traffic lanes][__].]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[Overwatch Position]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[An overwatch [building] [station] shall be provided for security personnel to facilitate a response to a threat.    The overwatch position shall be located [to provide an adequate response capability per UFC 4-022-01, </w:t>
      </w:r>
      <w:r>
        <w:rPr>
          <w:rFonts w:ascii="ArialMT" w:hAnsi="ArialMT"/>
          <w:b w:val="false"/>
          <w:i/>
          <w:color w:val="auto"/>
          <w:sz w:val="20"/>
        </w:rPr>
        <w:t>Security Engineering: Entry Control Facilities/Access Control Points</w:t>
      </w:r>
      <w:r>
        <w:rPr>
          <w:rFonts w:ascii="ArialMT" w:hAnsi="ArialMT"/>
          <w:b w:val="false"/>
          <w:i w:val="false"/>
          <w:color w:val="auto"/>
          <w:sz w:val="20"/>
        </w:rPr>
        <w:t xml:space="preserve">] [          ].]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[The position shall include emergency fast operation (EFO) controls to activate the active vehicle barrier system.    ][Provide an enunciator in the overwatch position to alert security personnel of the duress alarm being triggered at the other guard facilities.    ][Maximize visibility from the facility, with a minimum of 180-degree visibility.    ][The overwatch position shall have a direct line of sight to the access control zone of the ECF including identification and inspection areas.]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color w:val="auto"/>
          <w:sz w:val="28"/>
        </w:rPr>
        <w:t>[Overhead    Canopy]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Include design vehicle(s) (truck dimensions) as discussed with Base Security and Base Operations/Facilities during RFP Development meeting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[Provide an overhead canopy at the access control area to improve lighting, protect the guards and drivers from inclement weather, and serve as a platform for traffic control devices, signage, and security equipment.    ][The canopy will provide protection for [__] [reversible ]lanes for outbound traffic, [__][reversible ]lanes for inbound traffic, [Gatehouse, ][and ][the Sentry/Guard Booth].]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[Provide lane control signals in all inbound and outbound lanes, similar to toll collection or parking facilities, to inform incoming vehicles of the current lane configuration.    ][Provide lane control signals for both directions of traffic in each reversible lane.]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color w:val="auto"/>
          <w:sz w:val="28"/>
        </w:rPr>
        <w:t>[Visitor Center]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Peak hourly requirements shall be used to define the required processing capacity of the Visitor Center as determined in coordination with Base Security and Base Operations/Facilities during a RFP Development meeting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[Provide a Visitor's Center in accordance with UFC 1-200-01, UFC 3-310-01, UFC 4-010-01, ADAAG and NAVFAC P-80.    The Visitor’s Center shall support the processing of [12 to 20][        ] visitors per hour via [3][4][ ] processing stations.]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The Visitor's Center shall include a waiting area, [break room,] [restrooms,]    [administration office,] [and] [ vehicle parking area].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color w:val="auto"/>
          <w:sz w:val="28"/>
        </w:rPr>
        <w:t>[Large Commercial Vehicle/Truck Inspection Facilities]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Include design vehicle(s) (truck dimensions) as discussed with Base Security and Base Operations/Facilities during RFP Development meeting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[Large commercial vehicle/truck inspection facilities will include [a gatehouse, ][a canopy, ][ a standalone inspection building, ][a truck pass/ID office][truck parking area][and ][ a separate large commercial vehicle/truck inspection area].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Include design attributes for Large Commercial Vehicle/Truck Inspection Facilities as appropriate from other sections of part one "Project Description" such as Gatehouse and Overhead Canopy descriptions and insert here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[Parking for [__] Large Commercial Vehicles/Trucks shall be provided.    ][Minimum lane width within the Inspection Area shall be [18][__] ft.    Outside of the inspection area, minimum lane width shall be [12][__] ft.]</w:t>
        <w:br/>
        <w:t>[Provide a separate Occupant Shelter outside of the Large Commercial Vehicle/Truck Inspection Facilities.    ]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[Automation]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>[ECF shall include infrastructure to support the future addition of gate automation technologies.]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PART 3 - CHAPTER 1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3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Entry Control Facilit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