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01/20</w:t>
        <w:br/>
        <w:br/>
        <w:t>Instructions for using this template: There are template files for each UNIFORMAT Level 2 Group Elements. This template is for Group Element D30-HVAC. Text such as this is hidden text that will not print when the hidden text box in "Print/Options" is un-check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Mechanical Team Member is the person responsible for editing and developing the Mechanical content of this RFP.</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Mechanical Team Member must coordinate with the Government PM/DM in editing the Design Build RFP Technical Evaluation Factor: Energy Design Reduction of the STANDARD NON-COST/PRICE EVALUATION FACTORS to align with the requirements of the HVAC portion of this RFP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while assuring the RFP is biddable.    Check against the real property requirements such as in the DD1391 to capture systems.    If there are any discrepancies between the requirements document and this RFP then inform the government PM/DM.    Do not repeat technical or performance requirements in the RFP.    Check PTS Section D30 for similar requirements and mitigate if foun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UFC 1-200-02 HIGH PERFORMANCE AND SUSTAINABLE BUILDING REQUIREMENTS paragraph 2-3 OPTIMIZE ENERGY PERFORMANCE selection process for HVAC type(s) must be performed, by the Mechanical Team Member, and approved before RFP release.    This includes the evaluation of alternate HVAC systems for a best value determination.    Specify the system(s), as determined by best value, in this RFP to be provided by the design build contractor.    Include a Government Baseline Building Energy Report in Part 6 of this RFP.    It must contain ASHRAE 90.1 baseline model inputs and model outputs.    This includes but is not limited to schedules for occupancy, envelope, mechanical, and electrical building systems.    An informative guide is included in this DB RFP template under Part six to assist in developing the report.    Coordinate with PTS D30 and the Design Build RFP Technical Evaluation Factor: Energy Design Reduction of the STANDARD NON-COST/PRICE EVALUATION FACTORS</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Select mechanical systems in accordance with UFC 1-200-02 High Performance and Sustainable Building Requirements and UFC 3-401-01 Mechanical Engineering and related UFCs.    Consider HVAC strategies for the purpose of maximum energy savings (e.g., VFD's. VAV's, Supply Air Temperature Reset, Demand Controlled Ventilation). </w:t>
        <w:br/>
        <w:br/>
        <w:t>This Model RFP has a general requirements paragraph to capture complete and compliant systems, and examples for three system types that supplement the general paragraph for specific instances that are required to support the HVAC LCCA best value selections and the Public Works Department.    Modify and or replace these examples for the specific requirements of your project.    Modify and/or add technical requirements to Parts 3 and 4 as appropriate.    Do not repeat UFC and/or UFGS technical requirements but do provide product and function selections as needed.    Delete systems and components in the ESR text that are not us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xplicitly require DOAS(s) when required by UFC 3-410-01 Heating, Ventilating, and Air Conditioning Systems.    Do not explicitly exclude DOAS(s) in any ca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and usable heating, ventilating and air conditioning (HVAC) systems that attains the following objectives: Occupant comfort, Indoor air quality, Acceptable noise levels, Energy efficiency, Reliable operation, and Ease of maintenance.    Design and install in accordance with UFC 3-401-01 Mechanical Engineering and related UFCs.    These UFCs incorporate provisions of the International Code Council's International Mechanical Code (IMC) and ASHRAE design guidance with supplemental requirements.    Provide BACnet Direct Digital Control for all HVAC system controls.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val="false"/>
          <w:color w:val="auto"/>
          <w:sz w:val="20"/>
        </w:rPr>
        <w:t>[Provide HVAC system for [Building X] with 2-pipe fan coil indoor units, air-cooled chillers, [central steam] [propane] [natural gas] [oil] fired boilers, and dedicated outdoor air system (DOAS) with full exhaust-air heat recovery.    Provide automatic and manual changeover capability for chillers and boilers.    Provide indoor units in each room with temperature control.    Deliver outside air at the required conditions from the DOAS to the inlet of the fan coil units.    DOAS must be a factory-packaged unit that delivers the required conditioned air over the full range of load when the heat recovery either is or is not operating.]</w:t>
      </w:r>
    </w:p>
    <w:p>
      <w:pPr>
        <w:pStyle w:val="Normal"/>
        <w:bidi w:val="0"/>
        <w:spacing w:before="0" w:after="240"/>
        <w:ind w:left="340" w:hanging="0"/>
        <w:jc w:val="left"/>
        <w:rPr/>
      </w:pPr>
      <w:r>
        <w:rPr>
          <w:rFonts w:ascii="ArialMT" w:hAnsi="ArialMT"/>
          <w:b w:val="false"/>
          <w:color w:val="auto"/>
          <w:sz w:val="20"/>
        </w:rPr>
        <w:t>[Provide HVAC system for [Building X and Y] with single duct Variable Air Volume (VAV) hot water reheat series fan powered indoor units, continuous cooling primary air handler units, water-cooled chillers, closed circuit cooling towers and [central steam] [propane] [natural gas] [oil] fired boilers.    Provide indoor units in each room with temperature control.    Primary air handler units must have automatic modulating outdoor air intake control with occupancy sensing in each room.]</w:t>
      </w:r>
    </w:p>
    <w:p>
      <w:pPr>
        <w:pStyle w:val="Normal"/>
        <w:bidi w:val="0"/>
        <w:spacing w:before="0" w:after="240"/>
        <w:ind w:left="340" w:hanging="0"/>
        <w:jc w:val="left"/>
        <w:rPr/>
      </w:pPr>
      <w:r>
        <w:rPr>
          <w:rFonts w:ascii="ArialMT" w:hAnsi="ArialMT"/>
          <w:b w:val="false"/>
          <w:color w:val="auto"/>
          <w:sz w:val="20"/>
        </w:rPr>
        <w:t>[Provide HVAC system for [Building X] with water source heat pumps, [ground-coupled] water loop, closed-circuit cooler, supplemental [central steam] [propane] [natural gas] [oil] fired boilers, and water source dedicated outdoor air system with hot gas reheat and full exhaust-air heat recovery.    Deliver the conditioned outside air at a neutral temperature from the DOAS to the occupied spaces.    DOAS must be a factory-packaged unit that delivers the required conditioned air over the full range of load when the air heat recovery either is or is not operating.</w:t>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 NOTE: Refer to UFC 3-410-01 for guidance on selection of design conditions, HVAC requirements for specific facility types, and identification of facility types not eligible for air condition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ventilation in accordance with UFC 3-401-01. Consider providing demand controlled ventilation via CO2 sensors wh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 xml:space="preserve">********************************************************************************************************** </w:t>
        <w:br/>
        <w:t>NOTE: Require all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oil] -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Telecom/Equipment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uctwork constructed, braced, reinforced, installed, supported, and sealed per the IMC and Sheet Metal and Air Conditioning Contractors' National Association (SMACNA) standard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onstant volume or variable volume air handlers. Provide with fil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packaged [rooftop,] [DX] [gas-fired] [heat pump][constant volume] [variable volume] unit. Rooftop units are only allowed on low-slope or flat roof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electronic control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2 AIR SIDE TESTING &amp; BALANCING â€“ HEATING, COOLING &amp; EXHAUST </w:t>
      </w:r>
    </w:p>
    <w:p>
      <w:pPr>
        <w:pStyle w:val="Normal"/>
        <w:bidi w:val="0"/>
        <w:spacing w:before="0" w:after="240"/>
        <w:ind w:left="340" w:hanging="0"/>
        <w:jc w:val="left"/>
        <w:rPr/>
      </w:pPr>
      <w:r>
        <w:rPr>
          <w:rFonts w:ascii="ArialMT" w:hAnsi="ArialMT"/>
          <w:b w:val="false"/>
          <w:color w:val="auto"/>
          <w:sz w:val="20"/>
        </w:rPr>
        <w:t>Refer to paragraph D307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