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December 2018)</w:t>
        <w:br/>
        <w:t xml:space="preserve">                                             ------------------------------</w:t>
        <w:br/>
        <w:t>Preparing Activity: NAVFAC                  SUPERSEDING PTS-C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rnamental railings. Provide anchorage and fasteners as recommended by the product manufacturer. Railing system must conform to ASTM E 985, minimum concentrated test load requi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