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P_Form.doc, PROD_Form.doc, Procurement_Sheet_1.xls, Procurement_Sheet_2.xls, Attachment_1_-_BVD_3-_150K.doc, Attachment_2_-_BVD_Over_150K.doc, NAVSUP_Spiral_II_BPA_8-11-11.pdf, Government_Baseline_Building_Performance_Report_Guide.pdf, Performance_Rating_Method_Compliance_Form_2013.pdf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