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See UFGS 01 78 23 OPERATION AND MAINTENANCE DATA for additional requirements.</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b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 xml:space="preserve">Civil Engineering </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 and 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minimum [ ] inch ([ ] millimeter) connections for active barrier/bollard stormwater drainage conne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0"/>
        <w:ind w:left="0" w:hanging="0"/>
        <w:jc w:val="left"/>
        <w:rPr/>
      </w:pPr>
      <w:r>
        <w:rPr>
          <w:rFonts w:ascii="ArialMT" w:hAnsi="ArialMT"/>
          <w:b/>
          <w:vanish/>
          <w:color w:val="0000FF"/>
          <w:sz w:val="20"/>
        </w:rPr>
        <w:t xml:space="preserve">********************************************************************************************************** </w:t>
        <w:br/>
        <w:t>NOTE:    If larger building requires connection to underground heat sources, include relavant sections from standard Design-Buil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ICE MELT SYSTEMS FOR PAVED AREA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Ice melt systems for paved areas may be included for projects located in extremely cold regions, where the safety and/or comfort of Security Forces personnel working guard facilities will be significantly improved by such a system. Coordinate these requirements with Base personnel during the RFP development meeting. The location of ice melt systems should be limited to guard positions on median islands. In extreme situations, consider including ice melt for paved roadway areas where security personnel operat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d install a complete CSA certified system of heating cables, accessories and controls to prevent snow and ice accumulation for guard positions on median islands [and paved roadways where security personnel operate]. ][Ice melt system must be installed under surface of pavement in accordance with manufactures instructions. ][System must provide radiant heating through low- or line-voltage systems. ][Ice melt system controls are to be located within the [Sentry/Guard Booth] [Gatehous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Provide steel fuel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3 LIQUID FUEL STORAGE TANKS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s for fuel.    [Provide separate meter and pumps located at th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