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December 2018)</w:t>
        <w:br/>
        <w:t xml:space="preserve">                                             ------------------------------</w:t>
        <w:br/>
        <w:t>Preparing Activity: NAVFAC                  SUPERSEDING PTS-D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mounted drinking fountain, constructed of white enameled cast iron with bubbler and push button control.  Mount handicapped fixture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