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upplement mission statement with project specific 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mission of this Entry Control Facility is to ensure the proper level of access control for all DOD personnel, visitors, and commercial traffic; while maximizing traffic flow, and providing a working environment that is both safe and comfortable for Security Forces personnel.</w:t>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upplement facility function with project specific func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unction of the Entry Control Facility is to secure the installation from unauthorized access and intercept contraband (weapons, explosives, drugs, classified material, etc.) while maximizing vehicular traffic flow.</w:t>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br/>
        <w:t>Select or write prioritie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Section 01 33 29.05 20 Sustainability Reporting for Design Build prescribe sustainability goals based on project scope. Edit and incorporate Part 2 Section 01 33 29.05 20 and associated requirements into this project. Then carefully edit RFP Part 2 and Part 3 sections based on requirements established in Section 01 33 29.05 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a proces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 family housing][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and will require a [very low][low] level of protection in accordance with UFC 4-010-01.</w:t>
      </w:r>
    </w:p>
    <w:p>
      <w:pPr>
        <w:pStyle w:val="Normal"/>
        <w:bidi w:val="0"/>
        <w:spacing w:before="0" w:after="0"/>
        <w:ind w:left="0" w:hanging="0"/>
        <w:jc w:val="left"/>
        <w:rPr/>
      </w:pPr>
      <w:r>
        <w:rPr>
          <w:rFonts w:ascii="ArialMT" w:hAnsi="ArialMT"/>
          <w:b/>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Facility will be 3 stories or greater and will be required to meet the progressive collapse avoidance standards.]</w:t>
      </w:r>
    </w:p>
    <w:p>
      <w:pPr>
        <w:pStyle w:val="Normal"/>
        <w:bidi w:val="0"/>
        <w:spacing w:before="0" w:after="0"/>
        <w:ind w:left="0" w:hanging="0"/>
        <w:jc w:val="left"/>
        <w:rPr/>
      </w:pPr>
      <w:r>
        <w:rPr>
          <w:rFonts w:ascii="ArialMT" w:hAnsi="ArialMT"/>
          <w:b/>
          <w:vanish/>
          <w:color w:val="0000FF"/>
          <w:sz w:val="20"/>
        </w:rPr>
        <w:t xml:space="preserve">********************************************************************************************************** </w:t>
        <w:br/>
        <w:t xml:space="preserve"> NOTE: UFC 4-010-01 Appendix D provides antiterrorism standards for expeditionary structures.    Insert the following statement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is an expeditionary facility.]</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minimum standoff distance:    See UFC 4-010-01, Table B-1.]</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 Design the project using UFGS 25 05 11 Cybersecurity of Facility-Related Control Systems.        Incorporate elements of the NAVFAC Cybersecurity Hygiene Checklist into contract specifications by using SECTION 25 05 11, CYBERSECURITY OF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color w:val="auto"/>
          <w:sz w:val="20"/>
        </w:rPr>
        <w:t>[ESR D10, CONVEYING]</w:t>
      </w:r>
    </w:p>
    <w:p>
      <w:pPr>
        <w:pStyle w:val="Normal"/>
        <w:bidi w:val="0"/>
        <w:spacing w:before="0" w:after="240"/>
        <w:ind w:left="640" w:hanging="0"/>
        <w:jc w:val="left"/>
        <w:rPr/>
      </w:pPr>
      <w:r>
        <w:rPr>
          <w:rFonts w:ascii="ArialMT" w:hAnsi="ArialMT"/>
          <w:b w:val="false"/>
          <w:color w:val="auto"/>
          <w:sz w:val="20"/>
        </w:rPr>
        <w:t>ESR D30, HVAC</w:t>
      </w:r>
    </w:p>
    <w:p>
      <w:pPr>
        <w:pStyle w:val="Normal"/>
        <w:bidi w:val="0"/>
        <w:spacing w:before="0" w:after="240"/>
        <w:ind w:left="640" w:hanging="0"/>
        <w:jc w:val="left"/>
        <w:rPr/>
      </w:pPr>
      <w:r>
        <w:rPr>
          <w:rFonts w:ascii="ArialMT" w:hAnsi="ArialMT"/>
          <w:b w:val="false"/>
          <w:color w:val="auto"/>
          <w:sz w:val="20"/>
        </w:rPr>
        <w:t>ESR D50, ELECTRICAL]</w:t>
      </w:r>
    </w:p>
    <w:p>
      <w:pPr>
        <w:pStyle w:val="Normal"/>
        <w:bidi w:val="0"/>
        <w:jc w:val="left"/>
        <w:rPr/>
      </w:pPr>
      <w:r>
        <w:rPr>
          <w:rFonts w:ascii="ArialMT" w:hAnsi="ArialMT"/>
          <w:b/>
          <w:i w:val="false"/>
          <w:color w:val="auto"/>
          <w:sz w:val="28"/>
        </w:rPr>
        <w:t xml:space="preserve">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Historic Projects</w:t>
        <w:br/>
        <w:t xml:space="preserve"> </w:t>
        <w:br/>
        <w:t>Include project specific information here for Historic Preservation or National Capital Planning Commission requirements in this paragraph.    Coordinate this information with the submission requirements in Part 2 Section 01 33 10.05 20, Design Submittal Procedures, FC 1-300-09N, Navy and Marine Corps Design Procedures and UFC 3-810-01N, Navy and Marine Corps Environmental Engineering for Facility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04-022-01, </w:t>
      </w:r>
      <w:r>
        <w:rPr>
          <w:rFonts w:ascii="ArialMT" w:hAnsi="ArialMT"/>
          <w:b w:val="false"/>
          <w:i/>
          <w:color w:val="auto"/>
          <w:sz w:val="20"/>
        </w:rPr>
        <w:t>Security Engineering: Entry Control Facilities/Access Control Points</w:t>
      </w:r>
      <w:r>
        <w:rPr>
          <w:rFonts w:ascii="ArialMT" w:hAnsi="ArialMT"/>
          <w:b w:val="false"/>
          <w:i w:val="false"/>
          <w:color w:val="auto"/>
          <w:sz w:val="20"/>
        </w:rPr>
        <w:t>for planning and design requirements for this projec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pecify operating hours for the gate and the Visitor Center/Pass Office. Hours of operation to be confirmed with Base security and Facility Operations at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is ECF is a [primary][secondary][limited use] facility.    The Entry Control Facility will be in operation [24 hours a day, 7 days a week][between the hours of          and        ,          days a week].][The Visitor Center/Pass Office will be in operation from ___ to ___, ___ days a week.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is Optional. Staffing could be described in words.</w:t>
        <w:br/>
        <w:br/>
        <w:t>Staffing/Occupancy to be confirmed with Base security and Facility Operations at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Future needs will require[[      ] additional lanes][      ] additional cameras][ lane reversal capability][large vehicle inspection systems][___][ and][ the integration of gate automa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