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Navy Dining Facilities provide essential feeding services to uniformed military personnel. </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ining facility functional design is driven by the number of personnel to be served, meal schedule and duration, payment style, food delivery and eating methodologies, and any additional functions accommodated in the specific facility.    These functions and how they drive the design of the facility are described in detail in FC 4-722-01N, Chapter 2, Planning and Layout, Food Service Planning Determinations.</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Ch 1, Introduction, Design Professionals for further qualifications of the kitchen planning consultant, and insert below as nee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 kitchen planning professional consultant is required for the design of this project [that is a member of] [Foodservice Consultants Society] [or other equal certifying organization].</w:t>
      </w:r>
    </w:p>
    <w:p>
      <w:pPr>
        <w:pStyle w:val="Normal"/>
        <w:bidi w:val="0"/>
        <w:spacing w:before="0" w:after="0"/>
        <w:ind w:left="0" w:hanging="0"/>
        <w:jc w:val="left"/>
        <w:rPr/>
      </w:pPr>
      <w:r>
        <w:rPr>
          <w:rFonts w:ascii="ArialMT" w:hAnsi="ArialMT"/>
          <w:b/>
          <w:vanish/>
          <w:color w:val="0000FF"/>
          <w:sz w:val="20"/>
        </w:rPr>
        <w:t xml:space="preserve">********************************************************************************************************** </w:t>
        <w:br/>
        <w:t>NOTE:    See FC 4-722-01N, Chapter 2 Planning and Layout, Food Service Planning Determinations for assistance in determining the project specific planning priorities. This provides the basis for establishing the program through users' interview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processe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or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 xml:space="preserve">[Design the facility to comply with UFC 4-010-01, </w:t>
      </w:r>
      <w:r>
        <w:rPr>
          <w:rFonts w:ascii="ArialMT" w:hAnsi="ArialMT"/>
          <w:b w:val="false"/>
          <w:i/>
          <w:color w:val="auto"/>
          <w:sz w:val="20"/>
        </w:rPr>
        <w:t>DoD Minimum Antiterrorism Standards for Buildings</w:t>
      </w:r>
      <w:r>
        <w:rPr>
          <w:rFonts w:ascii="ArialMT" w:hAnsi="ArialMT"/>
          <w:b w:val="false"/>
          <w:i w:val="false"/>
          <w:color w:val="auto"/>
          <w:sz w:val="20"/>
        </w:rPr>
        <w:t>.][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FC 4-722-01N, Chapter 2 Planning and Layout, Building Design and all subsections for guidance on appropriate design issues. Also, see FC 4-722-01N, Best Practices Appendix for further guidance on appropriate design consider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FC 4-722-01N, </w:t>
      </w:r>
      <w:r>
        <w:rPr>
          <w:rFonts w:ascii="ArialMT" w:hAnsi="ArialMT"/>
          <w:b w:val="false"/>
          <w:i/>
          <w:color w:val="auto"/>
          <w:sz w:val="20"/>
        </w:rPr>
        <w:t>Dining Facilities</w:t>
      </w:r>
      <w:r>
        <w:rPr>
          <w:rFonts w:ascii="ArialMT" w:hAnsi="ArialMT"/>
          <w:b w:val="false"/>
          <w:i w:val="false"/>
          <w:color w:val="auto"/>
          <w:sz w:val="20"/>
        </w:rPr>
        <w:t>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e peak time use of a dining facility lends itself to flexibility in the use of the seating areas of the facility for other uses.    These shared uses should be considered during the RFP preparation stage.</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Dining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