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February 2018)</w:t>
        <w:br/>
        <w:t xml:space="preserve">                                             ------------------------------</w:t>
        <w:br/>
        <w:t>Preparing Activity: NAVFAC                  SUPERSEDING PTS-E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2 Executive Dining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ium quality dining furnishings to include tables, chairs, buffet and serving units, hutches and cabinets as require by the Project Program.</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ose-lay surface entrance mats at entrances where recessed entrance mats are not provided. Surface entrance mats shall have beveled vinyl or rubber transition edge and shall have surface of carpet or vinyl/rubber surfaces.  Edges shall conform to ADA accessibility guideline 4.5.2, for loose-lay surface applications.  Mats shall be easily removed yet remain adhered to floor to prevent mat from moving as pressure from walking is appl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