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240"/>
        <w:ind w:left="340" w:hanging="0"/>
        <w:jc w:val="left"/>
        <w:rPr/>
      </w:pPr>
      <w:r>
        <w:rPr>
          <w:rFonts w:ascii="ArialMT" w:hAnsi="ArialMT"/>
          <w:b w:val="false"/>
          <w:color w:val="auto"/>
          <w:sz w:val="20"/>
        </w:rPr>
        <w:t>[All interior partitions must be cast-in-place concrete.]</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Provide retractable partitions to include [operable panel partitions] [and] [accordion folding partitions].    Sound-rated partition assemblies must have a minimum Sound Transmission Coefficient (STC) of [36] [42] [__] in accordance with ASTM E 90 or ASTM E 413 for frequency data.]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clear glass, [wire glass,] [patterned glass,] [laminated glass,] [bullet resistant glass,] [tempered glass,][ and ] [plastic glazing] interior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240"/>
        <w:ind w:left="340" w:hanging="0"/>
        <w:jc w:val="left"/>
        <w:rPr/>
      </w:pPr>
      <w:r>
        <w:rPr>
          <w:rFonts w:ascii="ArialMT" w:hAnsi="ArialMT"/>
          <w:b w:val="false"/>
          <w:color w:val="auto"/>
          <w:sz w:val="20"/>
        </w:rPr>
        <w:t>[Stile and rail wood doors must be          Window and Door Manufacturers Association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control doors are located.</w:t>
        <w:br/>
        <w:br/>
        <w:t>Choose the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 xml:space="preserve">[Provide interior overhead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Provide [stainless steel] [plastic laminate] [solid plastic] [phenolic core] [or metal with enamel finish] toilet partitions in all toilet rooms with more than one water closet or urina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Part 3,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 xml:space="preserve">Incorporate all necessary interior signage as part of the architectural drawings.    Interior signage is not collateral equipment. Interior signage shall demonstrate complete coordination with the facility design,          Structural Interior Design (SID) and FF&amp;E submittals.    Provide interior directional signage as required for facility wayfinding.    Provide an identifying device at each interior door.    Also provide signage to identify serving stations.    Signs must meet          Architectural Barriers Act (ABA) Standards requirements.    Refer to          Unified Facilities Criteria (UFC) 3-120-01, </w:t>
      </w:r>
      <w:r>
        <w:rPr>
          <w:rFonts w:ascii="ArialMT" w:hAnsi="ArialMT"/>
          <w:b w:val="false"/>
          <w:i/>
          <w:color w:val="auto"/>
          <w:sz w:val="20"/>
        </w:rPr>
        <w:t>Design: Sign Standards</w:t>
      </w:r>
      <w:r>
        <w:rPr>
          <w:rFonts w:ascii="ArialMT" w:hAnsi="ArialMT"/>
          <w:b w:val="false"/>
          <w:i w:val="false"/>
          <w:color w:val="auto"/>
          <w:sz w:val="20"/>
        </w:rPr>
        <w:t>,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for schools and dormit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penetrations through rated walls and floors with rated material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stair hand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