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02/18</w:t>
        <w:br/>
        <w:br/>
        <w:t>Instructions for using this template: There are template files for each UNIFORMAT Level 2 Group Elements. This template is for Group Element D30-HVAC.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Design mechanical systems in accordance with UFC 1-200-02 </w:t>
      </w:r>
      <w:r>
        <w:rPr>
          <w:rFonts w:ascii="ArialMT" w:hAnsi="ArialMT"/>
          <w:b/>
          <w:i/>
          <w:vanish/>
          <w:color w:val="0000FF"/>
          <w:sz w:val="20"/>
        </w:rPr>
        <w:t>High Performance and Sustainable Building Requirements</w:t>
      </w:r>
      <w:r>
        <w:rPr>
          <w:rFonts w:ascii="ArialMT" w:hAnsi="ArialMT"/>
          <w:b/>
          <w:i w:val="false"/>
          <w:vanish/>
          <w:color w:val="0000FF"/>
          <w:sz w:val="20"/>
        </w:rPr>
        <w:t xml:space="preserve">.    Consider HVAC strategies for the purpose of maximum energy savings (e.g., VFD's. VAV's, Supply Air Temperature Reset, Demand Controlled Ventilation). </w:t>
        <w:br/>
        <w:br/>
        <w:t>This Model RFP has been pre-edited for the three system choices below as a convenience to the Editor;          other system types may be considered as appropriate based on project parameters such as climate zone, facility type, and size.    The RFP editor must confirm system requirements with the FEC and PWD and identify the appropriate system in the paragraph below.    If a different system is required, add the technical requirements to Parts 3 and 4.    Delete systems and components in the ESR text that are not used.</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with hot water reheat and a dedicated outdoor air system (DOA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must meet the minimum COP in accordance with Federal Energy Management Program (FEMP) or Energy Star efficiency requirements. Consider ground-coupled systems verse closed loop systems with a closed-circuit cooler and a supplemental loop heating system. Generate the supplemental loop heating system via central steam or propane/natural gas/oil fired boilers. Provide dedicated outdoor air system with chilled and hot water coils where the chilled and hot water is generated via water source heat pump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br/>
        <w:t>NOTE:    As an option, the dedicated outdoor air system (DOAS) used with the 4-pipe fan coil or water source heat pump system can be provided by a direct expansion (DX) packaged or split system unit. Deliver supply air from the DOAS at neutral conditions between 68 to 76 degrees Fahrenheit with a maximum          dewpoint of 55 degrees Fahrenheit over the full range of cooling loa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 in accordance with the International Mechanical Code (IMC), including the IMC supplemental requirements within UFC 3-410-01, and UFC 3-401-01, </w:t>
      </w:r>
      <w:r>
        <w:rPr>
          <w:rFonts w:ascii="ArialMT" w:hAnsi="ArialMT"/>
          <w:b w:val="false"/>
          <w:i/>
          <w:color w:val="auto"/>
          <w:sz w:val="20"/>
        </w:rPr>
        <w:t>Mechanical Engineering</w:t>
      </w:r>
      <w:r>
        <w:rPr>
          <w:rFonts w:ascii="ArialMT" w:hAnsi="ArialMT"/>
          <w:b w:val="false"/>
          <w:i w:val="false"/>
          <w:color w:val="auto"/>
          <w:sz w:val="20"/>
        </w:rPr>
        <w:t>.    LonWorks items in UFC 3-410-02 are not applicable when identified in UFGS 23 09 00, UFGS 23 09 23.02 and UFGS 23 09 13.[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240"/>
        <w:ind w:left="340" w:hanging="0"/>
        <w:jc w:val="left"/>
        <w:rPr/>
      </w:pPr>
      <w:r>
        <w:rPr>
          <w:rFonts w:ascii="ArialMT" w:hAnsi="ArialMT"/>
          <w:b w:val="false"/>
          <w:color w:val="auto"/>
          <w:sz w:val="20"/>
        </w:rPr>
        <w:t>Provide one of the following types of high performance systems:</w:t>
      </w:r>
    </w:p>
    <w:p>
      <w:pPr>
        <w:pStyle w:val="Normal"/>
        <w:bidi w:val="0"/>
        <w:spacing w:before="0" w:after="240"/>
        <w:ind w:left="1060" w:hanging="0"/>
        <w:jc w:val="left"/>
        <w:rPr/>
      </w:pPr>
      <w:r>
        <w:rPr>
          <w:rFonts w:ascii="ArialMT" w:hAnsi="ArialMT"/>
          <w:sz w:val="20"/>
        </w:rPr>
        <w:t>A variable air volume (VAV) system with series fan powered boxes with hot water heating coils and a dedicated outdoor air system.</w:t>
        <w:br/>
        <w:br/>
        <w:t>A water source heat pump system with a dedicated outside air system. Consider the use of a ground coupled closed loop system.</w:t>
        <w:br/>
        <w:br/>
        <w:t>[A four pipe fan coil system with a dedicated outside air system.]</w:t>
        <w:br/>
        <w:br/>
        <w:t>[An air or water cooled variable refrigerant flow (VFR) system with a dedicated outdoor air system.]</w:t>
        <w:br/>
        <w:br/>
        <w:t>[_____________]</w:t>
        <w:br/>
        <w:br/>
        <w:t>Consider each HVAC system component relative to its contribution to whole building energy performance and energy cost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w:t>
        <w:br/>
        <w:t xml:space="preserve"> NOTE: Refer to UFC 3-410-01 for guidance on selection of design conditions, HVAC requirements for specific facility types, and identification of facility types not eligible for air conditioning.</w:t>
        <w:br/>
        <w:t xml:space="preserve"> **********************************************************************************************************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w:t>
        <w:br/>
        <w:t xml:space="preserve">NOTE: Provide ventilation in accordance with UFC 3 401-01. Consider providing demand controlled ventilation via CO2 sensors were applicable such as Dining Facilities, Multi-purpose rooms, or other areas of highly diverse occupancies.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w:t>
        <w:br/>
        <w:t>NOTE: Require all HVAC cooling/heating and condenser coils be provided with protective coatings when locations are within 5 miles of the ocean or exposed to corrosiv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electronic control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omplete Testing and Balancing (TAB) of all air and water distribution systems and HVAC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