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 ENGINEERING SYSTEMS REQUIREMEN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i w:val="false"/>
          <w:color w:val="auto"/>
          <w:sz w:val="32"/>
        </w:rPr>
        <w:t xml:space="preserve">D10 CONVEYING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SYSTEMS REQUIREMENTS</w:t>
        <w:br/>
        <w:t>CONVEYING    TEMPLATE 02/18</w:t>
        <w:br/>
        <w:t xml:space="preserve"> </w:t>
        <w:br/>
        <w:t>NOTE:    On NAVFAC Installations, this building type does not typically utilize conveying systems.    If project requirements identify the need for a multistory facility design or conveying systems, copy the applicable RFP Part 3 and RFP Part4 - D10/ Conveying requirements from the RFP Standard Template and include them in the project specific RFP.    Edit RFP Part 3 to meet project requirements.    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8"/>
        </w:rPr>
        <w:t>SYSTEM DESCRIPTION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>This facility type does not require conveying systems.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-- End of Section 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/ ESR D10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