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February 2018)</w:t>
        <w:br/>
        <w:t xml:space="preserve">                                             ------------------------------</w:t>
        <w:br/>
        <w:t>Preparing Activity: NAVFAC                 SUPERSEDING PTS-B20 (September 2016)</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9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tabs>
          <w:tab w:val="left" w:pos="720" w:leader="none"/>
        </w:tabs>
        <w:bidi w:val="0"/>
        <w:ind w:left="2160" w:hanging="720"/>
        <w:jc w:val="left"/>
        <w:rPr/>
      </w:pPr>
      <w:r>
        <w:rPr>
          <w:rFonts w:ascii="Courier" w:hAnsi="Courier"/>
          <w:color w:val="auto"/>
          <w:sz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Shop coat all surfaces of wood siding and trim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tabs>
          <w:tab w:val="left" w:pos="720" w:leader="none"/>
        </w:tabs>
        <w:bidi w:val="0"/>
        <w:ind w:left="2160" w:hanging="720"/>
        <w:jc w:val="left"/>
        <w:rPr/>
      </w:pPr>
      <w:r>
        <w:rPr>
          <w:rFonts w:ascii="Courier" w:hAnsi="Courier"/>
          <w:color w:val="auto"/>
          <w:sz w:val="20"/>
        </w:rPr>
        <w:t>b.</w:t>
        <w:tab/>
        <w:t>Water resistive barrier – Install to protect back-up wall assembl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ascii="Courier" w:hAnsi="Courier"/>
          <w:b/>
          <w:i/>
          <w:vanish/>
          <w:color w:val="auto"/>
          <w:sz w:val="20"/>
        </w:rPr>
        <w:t xml:space="preserve"> 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4 coating for residential construction and AAMA 2605 for non-residential (commercial) construction with a minimum dry film thickness of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thermally broken curtain wall framing and infill glazing and panels where separating conditioned and unconditioned sp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urtain wall system components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tabs>
          <w:tab w:val="left" w:pos="720" w:leader="none"/>
        </w:tabs>
        <w:bidi w:val="0"/>
        <w:ind w:left="2160" w:hanging="720"/>
        <w:jc w:val="left"/>
        <w:rPr/>
      </w:pPr>
      <w:r>
        <w:rPr>
          <w:rFonts w:ascii="Courier" w:hAnsi="Courier"/>
          <w:color w:val="auto"/>
          <w:sz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curtain wall and the components listed below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tabs>
          <w:tab w:val="left" w:pos="720" w:leader="none"/>
        </w:tabs>
        <w:bidi w:val="0"/>
        <w:ind w:left="2160" w:hanging="720"/>
        <w:jc w:val="left"/>
        <w:rPr/>
      </w:pPr>
      <w:r>
        <w:rPr>
          <w:rFonts w:ascii="Courier" w:hAnsi="Courier"/>
          <w:color w:val="auto"/>
          <w:sz w:val="20"/>
        </w:rPr>
        <w:t>g.</w:t>
        <w:tab/>
        <w:t>Anodized Finishes:  Aluminum used for framing must have a color anodized NAAMM MFM finish designation AA-M10-C22-A34 and AA-M10-C22-A44, meeting the requirements of AAMA 611.</w:t>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 xml:space="preserve">2)  Insulating Glass must meet ASTM E 546 or ASTM E 576 at minus 20 degrees F (minus 29 degrees C), no frost or dew point. </w:t>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moisture/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 xml:space="preserve">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 </w:t>
        <w:br/>
        <w:br/>
        <w:t xml:space="preserve">3) Nonmetallic Panels </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 </w:t>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3 mils.</w:t>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tabs>
          <w:tab w:val="left" w:pos="720" w:leader="none"/>
        </w:tabs>
        <w:bidi w:val="0"/>
        <w:ind w:left="2160" w:hanging="720"/>
        <w:jc w:val="left"/>
        <w:rPr/>
      </w:pPr>
      <w:r>
        <w:rPr>
          <w:rFonts w:ascii="Courier" w:hAnsi="Courier"/>
          <w:color w:val="auto"/>
          <w:sz w:val="20"/>
        </w:rPr>
        <w:t>c.</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d.</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Residential Insulated Steel Entry D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insulated steel doors and frames for residential construction with a core of polyurethane foam and an R factor of 10.0 or more (based on a k value of 0.16).  Face sheets, edges, and frames of galvanized steel not lighter than 23 gage thick (0.7 mm), 16 gage (1.5 mm) and 16 gage (1.5 mm) respectively; for paneled door faces, or 16 gage thick (1.5 mm) for solid doors, with vinyl door bottom flashing.  Frames must be a minimum 16 gage thick (1.5 mm); with magnetic weatherstripping; nonremovable-pin hinges; thermal-break aluminum threshold. Doors and frames must receive phosphate treatment, rust-inhibitive primer, and baked acrylic enamel finish. Doors must have been tested in accordance with SDI/DOOR A250.4 and must have met the requirements for Level C. Prepare doors to receive specified hardware.  Doors must be 1-3/4 inch (44.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7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WOO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ile and Rai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ile and rail doors must be premium or custom grade Ponderosa pine stile and rail doors conforming to WDMA I.S.6A-01, heavy du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Flush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ush doors must conform to WDMA I.S.1-A.</w:t>
      </w:r>
    </w:p>
    <w:p>
      <w:pPr>
        <w:pStyle w:val="Normal"/>
        <w:bidi w:val="0"/>
        <w:spacing w:before="0" w:after="240"/>
        <w:ind w:left="1440" w:hanging="0"/>
        <w:jc w:val="left"/>
        <w:rPr/>
      </w:pPr>
      <w:r>
        <w:rPr>
          <w:rFonts w:ascii="Courier" w:hAnsi="Courier"/>
          <w:color w:val="auto"/>
          <w:sz w:val="20"/>
        </w:rPr>
        <w:t>Exterior Flush Doors - Solid wood core, Type I conforming to WDMA I.S. 1-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Wood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ood door louvers of the manufacturer's standard designwhich transmit a minimum of 35 percent free air. Louver must be a galvanized coated louvers with insect screens and comply with SDI 111-C, must be stationary, sight-proof type.  Use lightproof louvers if function of room requires darkn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Door Light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glazed openings are required, use the manufacturer's standard wood moldings. Moldings for doors to receive a natural finish must be of the same species and color of the face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bond for exterior doors.  Adhesive for doors to receive a natural finish must be non-stain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3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