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2.0 Covershee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DB_RFP_Coversheet_Sample_w_WON.doc, DB_RFP_Coversheet_Template_w_WON.doc,' in the 'attachments' director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