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Dining Facility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DINING FACILITY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Dining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