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Whole Building Design Guid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Construction Criteria Bas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ccb/browse_org.php?o=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