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PROJECT DESCRIPTION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Provide a clear concise description of the project. (Could be the same as the description of work in Part 1.)    Elements to consider are:    1) Identify and quantify the major use components of the project; 2) Account for and describe unique conditions of the project such as addition, renovation, demolition, site development, and site use constraints.    A good source of information is the DD 1391 Form "Description of Proposed Construction" — this typically provides basic construction type and overall qualitative and quantitative data. 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Navy Dining Facilities provide essential feeding services to uniformed military personnel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1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