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REGITALIAN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1 - GENERAL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23.10 42&lt;LST&gt;&lt;LST&gt;&lt;TXT&gt;11/20&lt;ITM&gt;&lt;ITM&gt;CERTIFICATIONS OF COMPLIANCE WITH ITALIAN LAW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