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windows-1252"?&gt;&lt;DOC xmlns:xsi="http://www.w3.org/2001/XMLSchema-instance" xsi:noNamespaceSchemaLocation="http://si.ksc.nasa.gov/sidownloads/xml/specsintactDOC.xs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C&gt;&lt;STL&gt;&lt;HL3&gt;REGITALIAN TABLE OF CONTENTS&lt;/HL3&gt;&lt;/STL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01 - GENERAL REQUIREMENTS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45 23.10 42&lt;LST&gt;&lt;LST&gt;&lt;TXT&gt;11/20&lt;ITM&gt;&lt;ITM&gt;CERTIFICATIONS OF COMPLIANCE WITH ITALIAN LAW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Italian testing and certification requirement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-- End of Master Table of Contents --&lt;/TXT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OC&gt;&lt;/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