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?&gt;&lt;DOC xmlns:xsi="http://www.w3.org/2001/XMLSchema-instance" xsi:noNamespaceSchemaLocation="http://si.ksc.nasa.gov/sidownloads/xml/specsintactDOC.x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C&gt;&lt;STL&gt;JOINT TABLE OF CONTENTS&lt;/STL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01 - GENERAL REQUIREMEN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011 04/06 SPECIAL CONDITIONS FOR GUANTANAMO BAY PROJEC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013 04/06 SPECIAL CONDITIONS FOR ICELAND PROJEC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014 04/06 SPECIAL CONDITIONS FOR AZORES PROJEC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015 04/06 SPECIAL CONDITIONS FOR PROJECTS IN MEDITERRANEAN AREA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110 04/06 SUMMARY OF WORK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140 04/06 WORK RESTRICTION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150 04/06 SPECIAL PROJECT PROCEDUR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200N 04/06 PRICE AND PAYMENT PROCEDUR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240A 04/06 COST AND PERFORMANCE REPOR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270A 04/06 MEASUREMENT AND PAY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310 04/06 ADMINISTRATIVE REQUIREMEN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312A 04/06 QUALITY CONTROL SYSTEM (QCS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320A 04/06 PROJECT SCHEDUL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320N 04/06 [DESIGN AND ]CONSTRUCTION PROGRESS DOCUMENTA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321N 04/06 [DESIGN-BUILD ]NETWORK ANALYSIS SCHEDULES (NAS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322 04/06 WEB BASED CONSTRUCTION MANAGEMENT (WEBCM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330 04/06 SUBMITTAL PROCEDUR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351 04/06 SAFETY, HEALTH, AND EMERGENCY RESPONSE (HTRW/UST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355A 04/06 ENVIRONMENTAL PROTEC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356A 04/06 STORM WATER POLLUTION PREVENTION MEASUR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415 04/06 METRIC MEASUREMEN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420 04/06 SOURCES FOR REFERENCE PUBLICATION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450A 04/06 CHEMICAL DATA QUALITY CONTRO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450N 04/06 CONSTRUCTION QUALITY CONTRO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451A 04/06 CONTRACTOR QUALITY CONTRO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452 04/06 SPECIAL INSPECTION FOR SEISMIC-RESISTING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455N 04/06 QUALITY CONTROL (QC) - MINOR CONSTRUC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500A 04/06 TEMPORARY CONSTRUCTION FACILITI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500N 04/06 TEMPORARY FACILITIES AND CONTROL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525 04/06 SAFETY AND OCCUPATIONAL HEALTH REQUIREMEN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572 04/06 CONSTRUCTION AND DEMOLITION WASTE MANAGE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575N 04/06 TEMPORARY ENVIRONMENTAL CONTROL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576 04/06 TEMPORARY ENVIRONMENTAL CONTROLS (GTMO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580 04/06 PROJECT IDENTIFICA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670 04/06 RECYCLED / RECOVERED MATERIAL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770N 04/06 CLOSEOUT PROCEDUR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780A 04/06 CLOSEOUT SUBMITTAL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781 04/06 OPERATION AND MAINTENANCE DATA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810 04/06 COMMISSIONING AND DEMONSTRATION FOR SOIL VAPOR EXTRACTION (SVE)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830 04/06 OPERATION, MAINTENANCE, AND PROCESS MONITORING FOR SOIL VAPOR EXTRACTION (SVE)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02 - SITE CONSTRUC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111 04/06 EXCAVATION AND HANDLING OF CONTAMINATED MATERIA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115A 04/06 UNDERGROUND STORAGE TANK REMOVA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115N 04/06 REMOVAL AND DISPOSAL OF UNDERGROUND STORAGE TANK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120 04/06 TRANSPORTATION AND DISPOSAL OF HAZARDOUS MATERIAL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140 04/06 SELECT FILL AND TOPSOIL FOR LANDFILL COVER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150 04/06 PIPING; OFF-GA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151 04/06 SOIL WASHING THROUGH SEPARATION/SOLUBILIZA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160 04/06 SOLIDIFICATION/STABILIZATION (S/S) OF CONTAMINATED MATERIA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180 04/06 REMEDIATION OF CONTAMINATED SOILS AND SLUDGES BY INCINERA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181 04/06 REMEDIATION OF CONTAMINATED SOILS BY THERMAL DESORP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190 04/06 BIOREMEDIATION OF SOILS USING LANDFARMING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191 04/06 BIOREMEDIATION OF SOILS USING WINDROW COMPOST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210 04/06 SUBSURFACE DRILLING, SAMPLING, AND TEST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217 04/06 FOUNDATION PREPARA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220 04/06 DEMOLI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226 04/06 REMOVAL AND SALVAGE OF HISTORIC BUILDING MATERIAL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231 04/06 CLEARING AND GRUBB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233 04/06 CLEARING FOR CIVIL WORK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251 04/06 FOUNDATION DRILLING AND GROUT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262 04/06 SOIL-BENTONITE (S-B) SLURRY TRENCH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00 04/06 EARTHWORK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15N 04/06 EXCAVATION AND FIL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18 04/06 TEST FIL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25 04/06 DREDG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30 04/06 EMBANKMENT FOR EARTH DA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31 04/06 LEVEE CONSTRUC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32 04/06 REINFORCED SOIL SLOP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60 04/06 SOIL TREATMENT FOR SUBTERRANEAN TERMITE CONTRO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62 04/06 BASALTIC TERMITE BARRIER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63 04/06 TERMITE CONTROL BARRIER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70 04/06 SOIL SURFACE EROSION CONTRO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71 04/06 WIRE MESH GABIONS [AND MATTRESSES]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72 04/06 WASTE CONTAINMENT GEOMEMBRAN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73 04/06 GEOTEXTIL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74 09/04 GEOSYNTHETIC DRAINAGE LAYER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75 04/06 GEOGRID SOIL REINFORCE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76 04/06 GEOSYNTHETIC CLAY LINER (GCL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77 04/06 CLAY BARRIER LAYER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78 04/06 GEOTEXTILES USED AS FILTE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80 04/06 STONE, CHANNEL, SHORELINE/COASTAL PROTECTION FOR STRUCTUR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82 04/06 ARTICULATING CONCRETE BLOCK REVETMEN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90 04/06 MOORING AND GROUNDING POINTS FOR AIRCRAF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95 04/06 PRESTRESSED CONCRETE FENDER PIL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96 04/06 RESILIENT FOAM-FILLED MARINE FENDE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97 04/06 ARCH-TYPE RUBBER MARINE FENDE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98 04/06 PIER TIMBERWORK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30 04/06 TUNNEL AND SHAFT GROUT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41 04/06 TRENCHLESS EXCAVATION USING MICROTUNNEL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50 04/06 PRECAST/PRESTRESSED CONCRETE PIL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55 04/06 CAST-IN-PLACE CONCRETE PILES, STEEL CAS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56A 04/06 STEEL H-PIL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57A 04/06 ROUND TIMBER PIL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58N 04/06 TIMBER PIL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59 04/06 CAST-IN-PLACE CONCRETE PIL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60 04/06 STEEL H-PIL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61 04/06 WOOD MARINE PIL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62 04/06 PILING:  COMPOSITE, WOOD AND CAST IN-PLACE CONCRET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63 04/06 PRESTRESSED CONCRETE CYLINDER PIL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64 04/06 METAL SHEET PIL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65 04/06 AUGER CAST GROUT PIL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66 04/06 PRESSURE-INJECTED FOOTING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66A 04/06 DRILLED FOUNDATION CAISSONS (PIERS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68N 04/06 DRILLED FOUNDATION CAISSON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90 04/06 SOIL AND ROCK ANCHO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10 04/06 WATER DISTRIBU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21 04/06 WATER WELL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22 04/06 GROUND-WATER MONITORING WELL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25A 04/06 RELIEF WELL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25N 04/06 [EXTRACTION] [MONITORING] WELL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31 04/06 SANITARY SEWE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32 04/06 FORCE MAINS AND INVERTED SIPHONS; SEWER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46 04/06 PRE-ENGINEERED UNDERGROUND HEAT DISTRIBUTION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47 04/06 HEAT DISTRIBUTION SYSTEMS IN CONCRETE TRENCH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48 04/06 ABOVEGROUND HEAT DISTRIBUTION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49 04/06 PREFABRICATED UNDERGROUND HEATING/COOLING DISTRIBUTION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51N 04/06 NATURAL GAS DISTRIBU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52 04/06 EXTERIOR SHALLOW TRENCH STEAM DISTRIBU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53 04/06 EXTERIOR UNDERGROUND STEAM DISTRIBUTION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54 04/06 EXTERIOR ABOVEGROUND STEAM DISTRIBU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55 04/06 EXTERIOR FUEL DISTRIBU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56 04/06 EXTERIOR BURIED PUMPED CONDENSATE RETUR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56A 04/06 GAS DISTRIBUTION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57 04/06 EXTERIOR BURIED PREINSULATED WATER PIP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60 04/06 VALVES, PIPING, AND EQUIPMENT IN VALVE MANHOL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82 04/06 ELECTRICAL MANHOLE AND HANDHOL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88 04/06 CONCRETE POL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620 04/06 SUBDRAINAGE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621 04/06 FOUNDATION DRAINAGE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630 04/06 STORM DRAINAG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661 04/06 POND AND RESERVOIR LINE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662 04/06 FUEL IMPERMEABLE LINER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665 04/06 BIOENGINEERING PRACTICES FOR STREAM BANK AND SHORELINE STABILIZA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01 04/06 BITUMINOUS BINDER AND WEARING COURSES (CENTRAL-PLANT COLD-MIX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03 04/06 HOT-MIX ASPHALT (HMA) FOR ROAD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04 04/06 AGGREGATE AND/OR GRADED-CRUSHED AGGREGATE BASE COURS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05 04/06 [BASE COURSE FOR RIGID] [AND SUBBASES FOR FLEXIBLE] PAV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06 04/06 DRAINAGE LAYER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07 04/06 BITUMINOUS BASE COURS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08 04/06 LIME-STABILIZED BASE COURSE, SUBBASE, OR SUBGRAD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09 04/06 PORTLAND CEMENT-STABILIZED BASE OR SUBBASE COURS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10 04/06 BITUMINOUS-STABILIZED BASE COURSE, SUBBASE, OR SUBGRAD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11 04/06 BITUMINOUS CONCRETE BASE COURS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12 04/06 LEAN CONCRETE BASE COURS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13 04/06 CEMENT STABILIZED [BASE] [SUBBASE] COURSE AT AIRFIELDS AND ROAD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14 04/06 LIME TREATED SUBGRADE [LIME MODIFIED SOILS]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21 04/06 [BASE COURSE FOR RIGID] [AND SUBBASE COURSE FOR FLEXIBLE] PAV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22 04/06 GRADED CRUSHED AGGREGATE BASE COURSE FOR FLEXIBLE PAVE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23 04/06 SAND-CLAY [BASE] [SUBBASE] COURS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31 04/06 AGGREGATE SURFACE COURS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40 04/06 STONE MATRIX ASPHALT (SMA) FOR AIRFIELD PAVEMEN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41 04/06 BITUMINOUS CONCRETE PAVE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42 04/06 HOT MIX BITUMINOUS PAVE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44 04/06 BITUMINOUS ROAD-MIX SURFACE COURS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45 04/06 BITUMINOUS SURFACE TREAT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46 04/06 RESIN MODIFIED PAVEMENT SURFACING MATERIA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47 04/06 POROUS FRICTION COURSE FOR AIRFIELDS AND ROAD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48 04/06 BITUMINOUS TACK AND PRIME COA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49 04/06 HOT-MIX ASPHALT (HMA) FOR AIRFIELD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51 04/06 AIRFIELDS AND HEAVY-DUTY CONCRETE PAVEMENT LESS THAN 10000 CUBIC YARD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52 04/06 PORTLAND CEMENT CONCRETE PAVEMENT FOR ROADS AND SITE FACILITI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53 04/06 CONCRETE PAVEMENT FOR AIRFIELDS AND OTHER HEAVY-DUTY PAVEMENTS MORE THAN 10,000 CUBIC YARD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54 04/06 CONCRETE PAVEMENTS FOR SMALL PROJEC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55 04/06 ROLLER COMPACTED CONCRETE (RCC) PAVE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60 04/06 FIELD MOLDED SEALANTS FOR SEALING JOINTS IN RIGID PAVEMEN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61 04/06 FUEL-RESISTANT (COAL TAR) SEALER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61N 04/06 PAVEMENT MARKING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62 04/06 COMPRESSION JOINT SEALS FOR CONCRETE PAVEMEN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63A 04/06 PAVEMENT MARKING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70 04/06 CONCRETE SIDEWALKS AND CURBS AND GUTTE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80 04/06 CONCRETE BLOCK PAVEMEN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85 04/06 BITUMINOUS SEAL AND FOG COA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86A 04/06 POLYMER CONCRETE- MICRO-OVERLAY (PCMO) FOR FUEL AND ABRASION RESISTANT WEARING SURFAC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87 04/06 BITUMINOUS REJUVENA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88 04/06 COAL TAR SEAL COAT WITH UNVULCANIZED RUBBER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91 04/06 PLAYGROUND PROTECTIVE SURFAC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810 04/06 UNDERGROUND SPRINKLER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811 04/06 IRRIGATION SPRINKLER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821A 04/06 FENC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821N 04/06 CHAIN LINK FENCES AND GAT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832 04/06 SEGMENTAL CONCRETE BLOCK RETAINING WAL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840 04/06 ACTIVE VEHICLE BARRIE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870 04/06 SITE FURNISHING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882 04/06 PLAYGROUND EQUIP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15 04/06 TRANSPLANTING EXTERIOR PLAN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21 04/06 SEED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22 04/06 SODD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23 04/06 SPRIGG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30 04/06 EXTERIOR PLAN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35 04/06 LANDSCAPE ESTABLISH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51 04/06 RUNWAY RUBBER REMOVA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64 04/06 COLD MILLING OF BITUMINOUS PAVEMEN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65 04/06 COLD-MIX RECYCL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66 04/06 HOT IN-PLACE RECYCLING OF BITUMINOUS PAVEMEN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67 04/06 HEATER SCARIFYING OF BITUMINOUS PAVEMEN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75 04/06 SEALING OF CRACKS IN BITUMINOUS PAVEMEN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76 04/06 STRESS-ABSORBING MEMBRANE INTERLAYER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80 04/06 PATCHING OF RIGID PAVEMEN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81 04/06 RUBBER AND PAINT REMOVAL FROM AIRFIELD PAVEMEN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82 04/06 RESEALING OF JOINTS IN RIGID PAVE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83 04/06 PARTIAL DEPTH PATCHING OF RIGID PAVE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85 04/06 SLABJACKING RIGID PAVEMEN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86 04/06 GROOVING FOR AIRFIELD PAVEMEN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03 - CONCRET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010N 04/06 LIGHT REFLECTIVE NONFERROUS METALLIC AGGREGATE FLOOR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100A 04/06 STRUCTURAL CONCRETE FORMWORK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101A 04/06 FORMWORK FOR CONCRET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150A 04/06 EXPANSION JOINTS, CONTRACTION JOINTS, AND WATERSTOP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151A 04/06 EXPANSION, CONTRACTION AND CONSTRUCTION JOINTS IN CONCRETE FOR CIVIL WORK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200A 04/06 CONCRETE REINFORCE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201 04/06 STEEL BARS AND WELDED WIRE FABRIC FOR CONCRETE REINFORCEMENT FOR CIVIL WORK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230 04/06 STEEL STRESSING TENDONS AND ACCESSORIES FOR PRESTRESSED CONCRET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300A 04/06 CAST-IN-PLACE STRUCTURAL CONCRET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300N 04/06 CAST-IN-PLACE CONCRET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301A 04/06 CAST-IN-PLACE STRUCTURAL CONCRETE FOR CIVIL WORK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307 04/06 CONCRETE FOR MINOR STRUCTUR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311 04/06 MARINE CONCRET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330 04/06 CAST-IN-PLACE ARCHITECTURAL CONCRET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340 04/06 ROOF DECKING, CAST-IN-PLACE LOW DENSITY CONCRET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371 04/06 SHOTCRET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372 04/06 PREPLACED-AGGREGATE CONCRET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373 04/06 CONCRETE FOR CONCRETE CUTOFF WALL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410 04/06 PRECAST[ PRESTRESSED] STRUCTURAL CONCRET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410A 04/06 PRECAST/PRESTRESSED CONCRETE FLOOR AND ROOF UNI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413A 04/06 PRECAST ARCHITECTURAL CONCRET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414A 04/06 PRECAST ROOF DECK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420N 04/06 CONCRETE FLOATING PIER FOR SMALL CRAF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450 04/06 PLANT-PRECAST ARCHITECTURAL CONCRET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511 04/06 GYPSUM PLANK DECKING (CONTRACTOR'S OPTION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520 04/06 LIGHTWEIGHT CONCRETE ROOF INSULA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700 04/06 MASS CONCRET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701 04/06 ROLLER-COMPACTED CONCRETE FOR MASS CONCRETE CONSTRUC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900 04/06 RESTORATION OF CONCRETE IN HISTORIC STRUCTUR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930 04/06 CONCRETE REHABILITA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931 04/06 CONCRETE REHABILITATION FOR CIVIL WORK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04 - MASONRY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4200 04/06 MASONRY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4215 04/06 GLAZED STRUCTURAL CLAY TILE AND PREFACED CONCRETE MASONRY UNI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4270 04/06 GLASS MASONRY UNI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4810 04/06 NONBEARING MASONRY VENEER/STEEL STUD WALL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4900 04/06 RESTORATION AND CLEANING OF MASONRY IN HISTORIC STRUCTUR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4910 04/06 REHABILITATION OF REINFORCED AND UNREINFORCED MASONRY WALLS USING FRP COMPOSITE STRUCTURAL REPOINT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4920 04/06 REHABILITATION OF REINFORCED AND UNREINFORCED MASONRY WALLS USING SURFACE APPLIED FRP COMPOSIT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05 - METAL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055A 04/06 METALWORK FABRICATION, MACHINE WORK, MISCELLANEOUS PROVISION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090A 04/06 WELDING, STRUCTURA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091A 04/06 ULTRASONIC INSPECTION OF WELDMEN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092A 04/06 ULTRASONIC INSPECTION OF PLAT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093 04/06 WELDING PRESSURE PIP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120 04/06 STRUCTURAL STEE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210A 04/06 STEEL JOIS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210N 04/06 STEEL JOISTS [AND JOIST GIRDERS]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310 04/06 STEEL DECK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400 04/06 COLD-FORMED METAL FRAM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500 04/06 METAL: MISCELLANEOUS AND FABRICATION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502 04/06 METALS:  MISCELLANEOUS, STANDARD ARTICLES, SHOP FABRICATED ITEMS FOR CIVIL WORKS STRUCTUR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615 04/06 STOPLOG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650 04/06 RAILROAD TRACK AND ACCESSORI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652N 04/06 WELDING CRANE AND RAILROAD RAIL - THERMITE METHOD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06 - WOOD AND PLASTIC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100 04/06 ROUGH CARPENTRY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200 04/06 FINISH CARPENTRY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410A 04/06 LAMINATE CLAD ARCHITECTURAL CASEWORK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650 04/06 SOLID POLYMER (SOLID SURFACING) FABRICATION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07 - THERMAL AND MOISTURE PROTEC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112 04/06 BITUMINOUS DAMPPROOF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121 04/06 BUILT-UP BITUMINOUS WATERPROOF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131 04/06 ELASTOMERIC SHEET WATERPROOF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141 04/06 FLUID-APPLIED WATERPROOF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161 04/06 METALLIC OXIDE WATERPROOF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170 04/06 BENTONITE WATERPROOF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190 04/06 WATER REPELLEN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212 04/06 MINERAL FIBER BLANKET INSULA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214 04/06 BOARD AND BLOCK INSULA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216 04/06 LOOSE FILL THERMAL INSULA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220 04/06 ROOF AND DECK INSULA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240 04/06 EXTERIOR INSULATION AND FINISH SYSTEMS 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310 04/06 SLATE ROOF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311 04/06 ASPHALT SHINGL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320 04/06 ROOF TIL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321 04/06 CLAY TILE ROOFING REPLACEMENT OR REPAIR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412 04/06 NON-STRUCTURAL METAL ROOF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413 04/06 METAL WALL PANEL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416A 04/06 STRUCTURAL STANDING SEAM METAL ROOF (SSSMR)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511 04/06 ASPHALT BUILT-UP ROOF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515 04/06 PROTECTED MEMBRANE ROOFING (PMR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530 04/06 ETHYLENE PROPYLENE DIENE MONOMER (EPDM) ROOF MEMBRAN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548 04/06 POLYVINYL CHLORIDE (PVC) ROOF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550 04/06 MODIFIED BITUMINOUS MEMBRANE ROOF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570 04/06 SPRAYED POLYURETHANE FOAM (SPF) ROOF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600 04/06 FLASHING AND SHEET META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610 04/06 COPPER ROOF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611N 04/06 STEEL STANDING SEAM ROOF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612N 04/06 ALUMINUM STANDING SEAM ROOF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620 04/06 MESH TERMITE BARRIER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625 04/06 COPPER SHEET METAL FLASH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720 04/06 ROOF VENTILATORS, GRAVITY-TYP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810 04/06 SPRAY-APPLIED FIREPROOF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840 04/06 FIRESTOPP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920 04/06 JOINT SEALAN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08 - DOORS AND WINDOW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110 04/06 STEEL DOORS AND FRAMES 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120 04/06 ALUMINUM DOORS AND FRAM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161 04/06 ALUMINUM SLIDING GLASS DOO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162 04/06 SLIDING FIRE DOO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165 04/06 SLIDING METAL DOO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181 04/06 METAL STORM DOO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210 04/06 WOOD DOO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302 04/06 CORROSION CONTROL HANGAR DOO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315 04/06 BLAST RESISTANT DOORS (OVAL ARCH MAGAZINES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330 04/06 OVERHEAD ROLLING DOO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331A 04/06 METAL ROLLING COUNTER DOO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331N 04/06 ROLLING SERVICE [AND FIRE] DOO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342 04/06 STEEL SLIDING HANGAR DOO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361 04/06 SECTIONAL OVERHEAD DOO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370 04/06 VERTICAL LIFT DOO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371 04/06 VERTICAL LIFT FABRIC DOO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390 04/06 BLAST RESISTANT DOO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510 04/06 STEEL WINDOW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520A 04/06 ALUMINUM AND ENVIRONMENTAL CONTROL ALUMINUM WINDOW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520N 04/06 ALUMINUM WINDOW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550 04/06 WOOD WINDOW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560 04/06 PLASTIC WINDOW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581 04/06 BLAST RESISTANT TEMPERED GLASS WINDOW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582 04/06 ALUMINUM STORM WINDOW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590 04/06 WOOD WINDOWS - REPAIR AND REHABILITA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600 04/06 SKYLIGH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710 04/06 DOOR HARDWAR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745 04/06 ELECTRICAL LOCKING CONTROL FOR BRIG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800 04/06 GLAZ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850 04/06 FRAGMENT RETENTION FILM FOR GLAS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900 04/06 GLAZED CURTAIN WAL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09 - FINISH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100 04/06 METAL SUPPORT ASSEMBLI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200A 04/06 LATHING AND PLASTER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205N 04/06 FURRING AND LATH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210 04/06 GYPSUM PLASTER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215 04/06 VENEER PLASTER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225 04/06 STUCCO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250 04/06 GYPSUM BOARD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310 04/06 CERAMIC TILE, QUARRY TILE, AND PAVER TIL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330 04/06 CHEMICAL-RESISTANT QUARRY TIL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410 04/06 PORTLAND CEMENT TERRAZZO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421 04/06 TERRAZZO TIL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445 04/06 RESINOUS TERRAZZO FLOOR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510 04/06 ACOUSTICAL CEILING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611 04/06 THIN FILM FLOORING SYSTEM FOR AIRCRAFT MAINTENANCE FACILITI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612 04/06 EPOXY MORTAR FLOORING SYSTEM FOR AIRCRAFT MAINTENANCE FACILITI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620 04/06 RESILIENT ATHLETIC FLOOR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640 04/06 WOOD STRIP FLOOR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641 04/06 WOOD ATHLETIC FLOOR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643 04/06 PORTABLE (DEMOUNTABLE) WOOD FLOOR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645 04/06 WOOD PARQUET FLOOR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650 04/06 RESILIENT FLOOR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660 04/06 CONDUCTIVE VINYL FLOOR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670 04/06 FLUID-APPLIED FLOOR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680 04/06 CARPE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720 04/06 WALLCOVERING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840 04/06 ACOUSTICAL WALL TREAT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00 04/06 PAINTS AND COATING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10 04/06 MAINTENANCE, REPAIR, AND COATING OF TALL ANTENNA TOWE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15 04/06 COLOR SCHEDUL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63 04/06 HIGH-BUILD GLAZE COATING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64 04/06 PAINTING:  HYDRAULIC STRUCTUR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65 04/06 METALLIC TYPE CONDUCTIVE/SPARK RESISTANT CONCRETE FLOOR FINISH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67 04/06 COATING OF STEEL WATERFRONT STRUCTUR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70 04/06 INTERIOR COATING OF WELDED STEEL PETROLEUM FUEL TANK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71 04/06 EXTERIOR COATING OF STEEL STRUCTUR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71A 04/06 METALLIZING:  HYDRAULIC STRUCTUR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72 04/06 INTERIOR COATING OF WELDED STEEL WATER TANK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73 04/06 INTERIOR COATING OF WELDED STEEL PETROLEUM FUEL TANK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74 04/06 PROTECTION OF BURIED STEEL PIPING AND STEEL BULKHEAD TIE ROD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80 04/06 INTERIOR LINING FOR CONCRETE STORAGE TANKS (FOR PETROLEUM FUELS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81 04/06 LINSEED OIL PROTECTION OF CONCRETE SURFAC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95 04/06 PREPARATION OF HISTORIC WOOD AND METAL SURFACES FOR PAINT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10 - SPECIALTI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100 04/06 VISUAL COMMUNICATIONS SPECIALTI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153 04/06 TOILET PARTITION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191 04/06 CUBICLE TRACK AND HARDWAR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201 04/06 METAL [WALL] [AND] [DOOR] LOUVE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260 04/06 WALL AND CORNER GUARD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270 04/06 ACCESS FLOOR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430 04/06 EXTERIOR SIGNAG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440 04/06 INTERIOR SIGNAG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505 04/06 STEEL CLOTHING LOCKE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605 04/06 WIRE MESH PARTITION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615 04/06 DEMOUNTABLE PARTITION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650 04/06 OPERABLE PARTITION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655 04/06 ACCORDION FOLDING PARTITION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675 04/06 STEEL SHELV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716 04/06 STORM SHUTTE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800 04/06 TOILET ACCESSORI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11 - EQUIP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020 04/06 SECURITY VAULT DOOR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022 04/06 DOORS; FIRE-INSULATED, RECORD-VAUL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025 04/06 FORCED ENTRY RESISTANT COMPONEN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035 04/06 BULLET-RESISTANT COMPONEN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145 04/06 AVIATION FUELING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161 04/06 DOCK LEVELE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171 04/06 PACKAGED INCINERATO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181 04/06 INCINERATORS, GENERAL PURPOS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182 04/06 INCINERATORS, MEDICAL WAST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191 04/06 DETENTION AND SECURITY WINDOW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192 04/06 DETENTION AND SECURITY GLAZ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193 04/06 DETENTION HOLLOW METAL FRAMES, DOORS, AND DOOR FRAM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194 04/06 DETENTION HARDWAR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195 04/06 DETENTION FURNITURE AND ACCESSORI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11 04/06 PUMPS:  WATER, CENTRIFUGA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12 04/06 PUMPS:  WATER, VERTICAL TURBIN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15 04/06 FANS/BLOWERS/PUMPS; OFF-GA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20 04/06 PRECIPITATION/COAGULATION/FLOCCULATION WATER TREAT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25 04/06 DOWNFLOW LIQUID ACTIVATED CARBON ADSORPTION UNI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26 04/06 VAPOR PHASE ACTIVATED CARBON ADSORPTION UNI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41 04/06 CHLORINE-FEEDING MACHINES (AUTOMATIC, SEMIAUTOMATIC AND MANUAL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42 04/06 CHEMICAL FEED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43 04/06 CHEMICAL TREATMENT OF WATER FOR MECHANICAL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50 04/06 WATER SOFTENERS, CATION-EXCHANGE (SODIUM CYCLE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83A 04/06 ELECTROMECHANICAL OPERATING MACHINERY FOR LOCK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84A 04/06 VERTICAL GATE LIFT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85 04/06 MITER GAT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86 04/06 SECTOR GAT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87 04/06 TAINTER GATES AND ANCHORAG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88 04/06 VERTICAL LIFT GAT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89 04/06 CLOSURE GAT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90 04/06 WIRE ROPE FOR GATE OPERATING DEVIC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01 04/06 AIR STRIPPER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10 04/06 PUMPS; SEWAGE AND SLUDG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11 04/06 PARALLEL PLATE [OR VERTICAL TUBE], GRAVITY OIL-WATER SEPARATOR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12 04/06 PACKAGE [GRINDER PUMP][LIFT] STA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13 04/06 PNEUMATIC SEWAGE EJECTO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14 04/06 SIPHONS, DOS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20 04/06 GRIT COLLECTING EQUIP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30 04/06 SEWAGE BAR SCREEN AND MECHANICAL SHREDDER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31 04/06 COMMINUTOR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38 04/06 CIRCULAR CLARIFIER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50 04/06 SLUDGE-COLLECTING EQUIP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60 04/06 RECESSED CHAMBER FILTER PRESS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65 04/06 TRICKLING FILTER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75A 04/06 AIR SUPPLY AND DIFFUSION EQUIPMENT FOR SEWAGE TREAT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75N 04/06 AERATION EQUIP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76 04/06 ULTRAVIOLET DISINFECTION EQUIP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77 04/06 ADVANCED OXIDATION PROCESSES (AOP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78 04/06 THERMAL (CATALYTIC) OXIDATION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80 04/06 SLUDGE-DIGESTER GAS, HEATING, AND MIXING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90 04/06 PREFABRICATED BIOCHEMICAL WASTEWATER TREATMENT PLA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91 04/06 CONTINUOUS LOOP REACTOR WASTEWATER TREATMENT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93 04/06 FILTRATION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400A 04/06 FOOD SERVICE EQUIP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400N 04/06 FOOD SERVICE EQUIP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401 04/06 ELECTRIC KITCHEN EQUIP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475 04/06 RADIOGRAPHIC DARKROOM EQUIP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500 04/06 AIR POLLUTION CONTRO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601 04/06 LABORATORY EQUIPMENT AND FUMEHOOD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700 04/06 GENERAL REQUIREMENTS FOR MEDICAL AND DENTAL EQUIP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702 04/06 MEDICAL EQUIPMENT, MISCELLANEOU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706 04/06 HYDROTHERAPY EQUIP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708 04/06 INSTALLATION OF GOVERNMENT-FURNISHED MEDICAL EQUIP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710 04/06 WARMING CABINETS, STERILIZERS, AND ASSOCIATED EQUIP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744 04/06 DENTAL EQUIP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12 - FURNISHING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301N 04/06 MANUFACTURED VANITI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320A 04/06 RESIDENTIAL CABINETS AND COUNTERTOP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350 04/06 MEDICAL AND DENTAL CASEWORK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352N 04/06 RESIDENTIAL CASEWORK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490 04/06 WINDOW TREAT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491N 04/06 CURTAINS AND DRAP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610 04/06 FIXED SEAT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705 04/06 FURNITURE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13 - SPECIAL CONSTRUC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034 04/06 PREFABRICATED AUDIOMETRIC ROO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038 08/06 COLD-STORAGE ROOMS (PREFABRICATED PANEL TYPE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080 04/06 SEISMIC PROTECTION FOR MISCELLANEOUS EQUIP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090 04/06 X-RAY SHIELD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093N 04/06 RADIO FREQUENCY SHIELDED ENCLOSURES, DEMOUNTABLE TYP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094N 04/06 RADIO FREQUENCY SHIELDED ENCLOSURES, WELDED TYP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095A 04/06 ELECTROMAGNETIC (EM) SHIELD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095N 04/06 HEMP SHIELDED DOOR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100A 04/06 LIGHTNING PROTECTION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100N 04/06 LIGHTNING PROTECTION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110A 04/06 CATHODIC PROTECTION SYSTEM (SACRIFICIAL ANODE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110N 04/06 CATHODIC PROTECTION BY GALVANIC ANOD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111A 04/06 CATHODIC PROTECTION SYSTEM (STEEL WATER TANKS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111N 04/06 CATHODIC PROTECTION BY IMPRESSED CURR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112A 04/06 CATHODIC PROTECTION SYSTEM (IMPRESSED CURRENT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112N 04/06 CATHODIC PROTECTION SYSTEM (STEEL WATER TANKS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113 04/06 CATHODIC PROTECTION SYSTEMS (IMPRESSED CURRENT)FOR LOCK MITER GAT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120 04/06 PREENGINEERED METAL BUILDING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121 04/06 METAL BUILDING SYSTEMS (MINOR REQUIREMENTS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02 04/06 FUEL STORAGE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03 04/06 TIGHTNESS TESTING OF UNDERGROUND FUEL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05 04/06 STEEL TANKS WITH FIXED ROOF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08 04/06 WIRE-WOUND CIRCULAR PRESTRESSED-CONCRETE WATER TANK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09 04/06 WATER STORAGE STEEL TANK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10 04/06 ABOVEGROUND FUEL OIL STORAGE TANK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11 04/06 PRESSURE VESSELS FOR STORAGE OF COMPRESSED GAS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16 04/06 UNDERGROUND PETROLEUM TANK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17 04/06 FIBERGLASS-PLASTIC LINING FOR STEEL TANK BOTTOMS (FOR PETROLEUM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19 04/06 CLEANING PETROLEUM STORAGE TANK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34 04/06 FLOATING COVER FOR SLUDGE-DIGESTION TANK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80A 04/06 ASBESTOS HAZARD CONTROL ACTIVITI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81A 04/06 LEAD BASED PAINT HAZARD ABATEMENT, TARGET HOUSING &amp;amp; CHILD OCCUPIED FACILITI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81N 04/06 ENGINEERING CONTROL OF ASBESTOS CONTAINING MATERIAL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82N 04/06 LEAD IN CONSTRUC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83N 04/06 REMOVAL/CONTROL AND DISPOSAL OF PAINT WITH LEAD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84 04/06 REMOVAL AND DISPOSAL OF POLYCHLORINATED BIPHENYLS (PCBs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85 04/06 REMOVAL AND DISPOSAL OF PCB CONTAMINATED SOIL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86 04/06 HANDLING OF LIGHTING BALLASTS AND LAMPS CONTAINING PCBs AND MERCURY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87 04/06 RADON MITIGA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90 04/06 COMPOSTING TOILE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401 04/06 FLOW MEASURING EQUIPMENT [POTABLE WATER] [SEWAGE TREATMENT PLANT]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405 04/06 PROCESS CONTRO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420 04/06 SELF-ACTING BLAST VALV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451 04/06 POWER MONITORING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600A 04/06 SOLAR WATER HEATING EQUIP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610N 04/06 SOLAR LIQUID FLAT PLATE COLLECTO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702N 05/06 BASIC INTRUSION DETECTION SYSTEMS (IDS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703N 04/06 ELECTRONIC SECURITY SYSTEMS (ESS), COMMERCIA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720A 04/06 ELECTRONIC SECURITY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721A 04/06 SMALL INTRUSION DETECTION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729 04/06 CENTRAL MONITORING SERVICES FOR ELECTRONIC SECURITY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798 04/06 DURESS SIGNAL SYSTEM [FOR BRIG FACILITIES]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799 04/06 WATCHTOUR SYSTEM [FOR BRIG FACILITIES]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801 04/06 UTILITY MONITORING AND CONTROL SYSTEM (UMCS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810 04/06 UTILITY MONITORING AND CONTROL SYSTEM TEST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850A 04/06 FIRE DETECTION AND ALARM SYSTEM, DIRECT CURRENT LOOP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851A 04/06 FIRE DETECTION AND ALARM SYSTEM, ADDRESSABL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851N 04/06 EXTERIOR FIRE ALARM SYSTEM, CLOSED CIRCUIT TELEGRAPHIC TYP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852A 04/06 FIRE ALARM REPORTING SYSTEM, RADIO TYP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852N 04/06 INTERIOR FIRE DETECTION AND ALARM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853A 04/06 CENTRAL FIRE ALARM SYSTEM, DIGITAL ALARM COMMUNICATOR TYP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853N 04/06 EXTERIOR FIRE REPORTING SYSTEM, RADIO TYP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854N 04/06 FIRE ALARM REPORTING SYSTEMS - DIGITAL COMMUNICATO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855N 04/06 ANALOG/ADDRESSABLE INTERIOR FIRE ALARM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856 04/06 CARBON MONOXIDE DETECTO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859 04/06 INTERIOR FIRE ALARM AND MASS NOTIFICATION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20 04/06 FIRE PUMP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30A 04/06 WET PIPE SPRINKLER SYSTEM, FIRE PROTEC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30N 04/06 WET-PIPE FIRE SUPPRESSION SPRINKLE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31 04/06 FIRE EXTINGUISHING SPRINKLER SYSTEMS (RESIDENTIAL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35A 04/06 DRY PIPE SPRINKLER SYSTEM, FIRE PROTEC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35N 04/06 DRY-PIPE FIRE SPRINKLER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45A 04/06 PREACTION AND DELUGE SPRINKLER SYSTEMS, FIRE PROTEC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45N 04/06 [DELUGE] [PREACTION] FIRE SPRINKLER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55A 04/06 AQUEOUS FILM-FORMING FOAM (AFFF) FIRE PROTECTION SYSTEM 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56N 04/06 FOAM FIRE EXTINGUISHING FOR AIRCRAFT HANGA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57N 04/06 FOAM FIRE EXTINGUISHING FOR FUEL TANK PROTEC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58N 04/06 FOAM FIRE EXTINGUISHING FOR HAZ/FLAM MATERIAL FACILITY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61N 04/06 CARBON DIOXIDE FIRE EXTINGUISHING (HIGH PRESSURE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62N 04/06 CARBON DIOXIDE FIRE EXTINGUISHING (LOW PRESSURE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65A 04/06 WET CHEMICAL FIRE EXTINGUISHING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66N 04/06 HALON 1301 FIRE EXTINGUISH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71N 04/06 WET CHEMICAL FIRE EXTINGUISHING FOR KITCHEN CABINE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75 04/06 STANDPIPE SYSTEMS 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14 - CONVEYING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210 04/06 ELEVATORS, ELECTRIC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210N 03/01 ELECTRIC TRACTION ELEVATO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240 04/06 HYDRAULIC ELEVATO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534N 04/06 MONORAILS WITH MANUAL HOIS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535N 04/06 MONORAILS WITH AIR MOTOR POWERED HOIS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580 04/06 PNEUMATIC-TUBE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605A 04/06 MONORAILS WITH ELECTRIC,AIR, OR MANUAL POWERED HOIS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606N 04/06 PORTAL CRANE TRACK INSTALLA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622N 04/06 MONORAILS WITH ELECTRIC POWERED HOIS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630A 04/06 OVERHEAD ELECTRIC CRAN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636N 04/06 CRANES, OVERHEAD ELECTRIC, TOP RUNNING (UNDER 20,000 POUNDS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637N 04/06 CRANES, OVERHEAD ELECTRIC, UNDERRUNN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15 - MECHANICA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005A 04/06 SPEED REDUCERS FOR STORM WATER PUMP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010A 04/06 HYDRAULIC POWER SYSTEMS FOR CIVIL WORKS STRUCTUR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050N 04/06 BASIC MECHANICAL MATERIALS AND METHOD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070A 04/06 SEISMIC PROTECTION FOR MECHANICAL EQUIP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070N 04/06 MECHANICAL SOUND, VIBRATION, AND SEISMIC CONTRO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080 04/06 THERMAL INSULATION FOR MECHANICAL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081N 04/06 EXTERIOR PIPING INSULA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31A 04/06 VERTICAL PUMPS, AXIAL-FLOW AND MIXED-FLOW IMPELLER-TYP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32A 04/06 SUBMERSIBLE PUMP, AXIAL-FLOW AND MIXED-FLOW TYP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33A 04/06 DIESEL/NATURAL GAS FUELED ENGINE PUMP DRIV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81 04/06 CHILLED, CHILLED-HOT, AND CONDENSER WATER PIPING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82 04/06 REFRIGERANT PIP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83N 04/06 STEAM SYSTEM AND TERMINAL UNI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84N 04/06 [HIGH][MEDIUM] TEMPERATURE WATER SYSTEM WITHIN BUILDING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85N 04/06 LOW TEMPERATURE WATER [LTW] HEATING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90A 04/06 GAS PIPING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91N 04/06 FIBERGLASS REINFORCED PLASTIC (FRP) PIPING (FOR PETROLEUM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92N 04/06 FUEL OIL PIP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93N 04/06 GASOLINE/DIESEL DISPENSING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94N 04/06 AVIATION FUEL DISTRIBUTION AND DISPENS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95N 04/06 NATURAL GAS AND LIQUID PETROLEUM PIP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200 04/06 PIPELINES, LIQUID PROCESS PIP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211N 04/06 LOW PRESSURE COMPRESSED AIR PIPING (NON-BREATHING AIR TYPE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212N 04/06 HIGH AND MEDIUM PRESSURE COMPRESSED AIR PIP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213N 04/06 LARGE CENTRIFUGAL AIR COMPRESSORS (OVER 200 HP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214N 04/06 LARGE NONLUBRICATED RECIPROCATING AIR COMPRESSORS (OVER 300 HP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215N 04/06 NONLUBRICATED ROTARY SCREW AIR COMPRESSORS (100 HP AND LARGER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216N 04/06 WELDING PRESSURE PIP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217N 04/06 MEDICAL GAS AND VACUUM PIP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400 10/04 PLUMBING, GENERAL PURPOS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405A 04/06 PLUMBING, HOSPITA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411N 04/06 HOSPITAL PLUMBING FIXTUR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495 04/06 HYDRAULIC FLUID POWER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00A 04/06 DESICCANT COOLING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01N 04/06 STEAM HEATING PLANT WATERTUBE (SHOP ASSEMBLED) COAL/OIL OR COA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02N 04/06 STEAM HEATING PLANT WATERTUBE (FIELD ERECTED) COAL/OIL OR COA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11N 04/06 WATER-TUBE BOILERS, OIL/GAS OR OI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14N 04/06 LOW PRESSURE WATER HEATING BOILERS (UNDER 800,000 BTU/HR OUTPUT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15N 04/06 LOW PRESSURE WATER HEATING BOILERS (OVER 800,000 BTU/HR OUTPUT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16N 04/06 STEAM BOILERS AND EQUIPMENT (500,000 - 18,000,000 BTU/HR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17N 04/06 STEAM BOILERS AND EQUIPMENT (18,000,000 - 60,000,000 BTU/HR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32 04/06 BUILDING HEATING SYSTEMS, WARM AIR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55A 04/06 CENTRAL HIGH TEMPERATURE WATER (HTW) GENERATING PLANT AND AUXILIARI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56A 04/06 FORCED HOT WATER HEATING SYSTEMS USING WATER AND STEAM HEAT EXCHANGE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59A 04/06 CENTRAL STEAM-GENERATING SYSTEM, COAL-FIRED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61A 04/06 CENTRAL STEAM GENERATING SYSTEM - COMBINATION GAS AND OIL FIRED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62A 04/06 HEATING AND UTILITIES SYSTEMS, CENTRAL STEA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65A 04/06 HEATING SYSTEM; GAS-FIRED HEATE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66A 04/06 WARM AIR HEATING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69A 04/06 WATER AND STEAM HEATING; OIL, GAS OR BOTH; UP TO 20 MBTUH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601N 04/06 CENTRAL REFRIGERATION EQUIPMENT FOR AIR CONDITION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602N 04/06 REFRIGERATION EQUIPMENT FOR COLD STORAG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620A 04/06 LIQUID CHILLE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645A 04/06 COOLING TOWER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652A 04/06 COLD STORAGE REFRIGERATION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690A 04/06 EVAPORATIVE COOLING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700A 04/06 UNITARY HEATING AND COOLING EQUIP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702N 04/06 COMPUTER ROOM AIR CONDITIONING UNI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720N 04/06 AIR HANDLING UNI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721N 04/06 EVAPORATIVE COOLING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730N 04/06 UNITARY AIR CONDITIONING EQUIP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741 04/06 VERTICAL GROUND-COUPLED HEAT EXCHANGE SYSTEMS (VGCHES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741N 04/06 WATER SOURCE HEAT PUMP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751N 04/06 DESICCANT DEHUMIDIFICATION EQUIP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760N 04/06 TERMINAL HEATING AND COOLING UNI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768N 04/06 ELECTRIC SPACE HEATING EQUIP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801N 04/06 INDUSTRIAL VENTILATION AND EXHAUS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810N 04/06 DUCTWORK AND DUCTWORK ACCESSORI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845A 04/06 ENERGY RECOVERY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846A 04/06 HEAT RECOVERY BOILE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848 04/06 THERMAL ENERGY STORAGE SYSTEM:  ICE-ON-COI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860A 04/06 CHEMICAL, BIOLOGICAL, AND RADIOLOGICAL (CBR) AIR FILTRATION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861N 04/06 MECHANICAL CYCLONE DUST COLLECTOR OF FLUE GAS PARTICULAT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862N 04/06 ELECTROSTATIC DUST COLLECTOR OF FLUE GAS PARTICULAT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863N 04/06 FABRIC FILTER DUST COLLECTOR OF FLY ASH PARTICLES IN FLUE GA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864N 04/06 DUST AND GAS COLLECTOR, DRY SCRUBBER AND FABRIC FILTER TYP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895 04/06 AIR SUPPLY, DISTRIBUTION, VENTILATION, AND EXHAUST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901N 04/06 SPACE TEMPERATURE CONTROL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910N 04/06 DIRECT DIGITAL CONTROL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940A 04/06 OVERHEAD VEHICLE TAILPIPE [AND WELDING FUME] EXHAUST REMOVAL SYSTEM(S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950N 04/06 HVAC TESTING/ADJUSTING/BALANC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951 04/06 DIRECT DIGITAL CONTROL FOR HVAC AND OTHER LOCAL BUILDING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951N 04/06 TESTING INDUSTRIAL VENTILATION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990A 04/06 TESTING, ADJUSTING, AND BALANCING OF HVAC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995A 04/06 COMMISSIONING OF HVAC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16 - ELECTRICA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050N 04/06 BASIC ELECTRICAL MATERIALS AND METHOD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070A 04/06 SEISMIC PROTECTION FOR ELECTRICAL EQUIP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081 04/06 APPARATUS INSPECTION AND TEST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120A 04/06 INSULATED WIRE AND CABL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145 04/06 DOCKSIDE POWER CONNECTION STATIONS  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221A 04/06 ELECTRIC MOTORS, 3-PHASE VERTICAL INDUCTION TYP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222A 04/06 ELECTRIC MOTORS, 3-PHASE VERTICAL SYNCHRONOUS TYP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236 04/06 MOTOR-GENERATOR SETS, 400 HERTZ (HZ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237N 04/06 SINGLE OPERATION GENERATOR SE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261 04/06 VARIABLE FREQUENCY DRIVE SYSTEMS UNDER 600 VOL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262N 04/06 INSTALLATION OF UNINTERRUPTIBLE POWER SUPPLY (UPS)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263A 04/06 DIESEL-GENERATOR SET STATIONARY 100-2500 KW, WITH AUXILIARI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264A 04/06 DIESEL-GENERATOR SET, STATIONARY 15-300 KW, STANDBY APPLICATION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265A 04/06 UNINTERRUPTIBLE POWER SUPPLY (UPS) SYSTEM ABOVE 15 KVA CAPACITY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268 04/06 400-HERTZ (HZ) SOLID STATE FREQUENCY CONVERTER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272 04/06 THREE-PHASE PAD-MOUNTED TRANSFORME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273 04/06 SINGLE-PHASE PAD-MOUNTED TRANSFORME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280N 04/06 RADIO FREQUENCY INTERFERENCE POWER LINE FILTE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301N 04/06 OVERHEAD TRANSMISSION AND DISTRIBU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302N 04/06 UNDERGROUND TRANSMISSION AND DISTRIBU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311A 04/06 MAIN ELECTRIC SUPPLY STATION AND SUBSTA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341N 04/06 SF6 INSULATED PAD-MOUNTED SWITCHGEAR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360 04/06 SECONDARY UNIT SUBSTATION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361N 04/06 PRIMARY UNIT SUBSTA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370A 04/06 ELECTRICAL DISTRIBUTION SYSTEM, AERIA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375A 04/06 ELECTRICAL DISTRIBUTION SYSTEM, UNDERGROUND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402 04/06 INTERIOR DISTRIBUTION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403A 04/06 MOTOR CONTROL CENTERS, SWITCHBOARDS AND PANELBOARD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404A 04/06 480-VOLT STATION SERVICE SWITCHGEAR AND TRANSFORMER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407 04/06 MARINA ELECTRICAL WORK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410A 04/06 AUTOMATIC TRANSFER SWITCH AND BY-PASS/ISOLATION SWITCH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410N 04/06 AUTOMATIC TRANSFER SWITCH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442 04/06 SWITCHBOARDS AND SWITCHGEAR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475A 04/06 COORDINATED POWER SYSTEM PROTEC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510 04/06 INTERIOR LIGHT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520 04/06 EXTERIOR LIGHT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522N 04/06 AIRFIELD LIGHTING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525A 04/06 HELIPAD LIGHTING AND VISUAL NAVIGATION AID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526A 04/06 AIRFIELD AND HELIPORT LIGHTING AND VISUAL NAVIGATION AID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528A 04/06 EXTERIOR LIGHTING INCLUDING SECURITY AND CCTV APPLICATION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553N 04/06 SURGICAL LIGHTING FIXTUR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10 04/06 BUILDING TELECOMMUNICATIONS CABLING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11 04/06 TELECOMMUNICATIONS OUTSIDE PLANT (OSP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13N 04/06 FIBER OPTIC (FO) OUTSIDE PLANT (OSP) MEDIA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20N 04/06 ADMINISTRATIVE TELEPHONE EQUIPMENT, INSIDE PLA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21 04/06 INTERCOMMUNICATION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22 04/06 PIER TELEPHONE DISTRIBUTION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25N 04/06 NURSE CALL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30A 04/06 NURSE CALL TONE-VISUAL (NCTV)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31A 04/06 NURSE CALL AUDIO-VISUAL (NCAV)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51A 04/06 CLOSED CIRCUIT TELEVISION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55A 04/06 RADIO PAGING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68A 04/06 FIBER OPTIC DATA TRANSMISSION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70 04/06 RADIO AND PUBLIC ADDRESS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83N 04/06 COMMUNITY ANTENNA TELEVISION (CATV)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85A 04/06 TELEVISION SIGNAL RECEPTION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90A 04/06 STAND-ALONE ONE-WAY RADIO CONTROL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92A 04/06 WIRE LINE DATA TRANSMISSION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94A 04/06 COAXIAL CABLE DATA TRANSMISSION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97A 04/06 ONE-WAY FM RADIO DATA CONTROL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98A 04/06 TWO-WAY RADIO DATA ETHERNET TRANSMISSION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815A 04/06 CABLE TELEVISION PREMISES DISTRIBUTION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822N 04/06 INTERCOMMUNICATION SYSTEM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905 04/06 ELECTRICAL EQUIPMENT FOR GATE HOIS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-- End of Master Table of Contents --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OC&gt;&lt;/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