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JOINT TABLE OF CONTENTS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1 - GENERAL REQUIREMENT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1 04/06 SPECIAL CONDITIONS FOR GUANTANAMO BAY PROJEC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cial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s located at Guantanamo Bay, Cuba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3 04/06 SPECIAL CONDITIONS FOR ICELAND PROJEC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pec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rojects located in Icelan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4 04/06 SPECIAL CONDITIONS FOR AZORES PROJEC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cial administrative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located in the Azo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015 04/06 SPECIAL CONDITIONS FOR PROJECTS IN MEDITERRANEAN AREA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cial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jects located in the area of responsibility of Naval Engineer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editerranea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10 04/06 SUMMARY OF 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vered in this contract and is required for use in all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40 04/06 WORK RESTRIC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work and site restric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150 04/06 SPECIAL PROJECT PROCED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cial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fields, heliports, harbors and radiological prote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00N 04/06 PRICE AND PAYMENT PROCED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ymen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required for use in all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40A 04/06 COST AND PERFORMANCE REPOR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paring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documentation report on remedia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270A 04/06 MEASUREMENT AND PAY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ump sum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tems and unit price schedule payment 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10 04/06 ADMINISTRATIVE REQUIR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neral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12A 04/06 QUALITY CONTROL SYSTEM (QC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se of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(QCS) for contract monitoring and administration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0A 04/06 PROJECT SCHEDU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enance of the project schedule for construction projects or design-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ject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0N 04/06 [DESIGN AND ]CONSTRUCTION PROGRESS DOCUMEN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of Design-Build Schedules and Design-Bid-Build Schedules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dited for the acquisition method us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1N 04/06 [DESIGN-BUILD ]NETWORK ANALYSIS SCHEDULES (NAS)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22 04/06 WEB BASED CONSTRUCTION MANAGEMENT (WEBCM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Nav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FAC's WebCM web-based construction management progra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30 04/06 SUBMITTAL PROCED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neral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submittals, data normally submitted for review to establish con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gn concept and contract documents, called for in othe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1 04/06 SAFETY, HEALTH, AND EMERGENCY RESPONSE (HTRW/UST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afety and health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dures for hazardous waste site cleanup projects and undergroun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(UST) remov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5A 04/06 ENVIRONMENTAL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nvironment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struction activ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356A 04/06 STORM WATER POLLUTION PREVENTION MEAS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mporary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most used in complying the Best Management Practices of the storm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prevention plan as required by a NPDES Permi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15 04/06 METRIC MEASUR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tric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ject specif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20 04/06 SOURCES FOR REFERENCE PUBLIC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sting of organizations whose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d in other sections of the specification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0A 04/06 CHEMICAL DATA QUALITY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emical Data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CDQC) for remedial and removal actions at Hazardous, Toxic, and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(HTRW) contaminated si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0N 04/06 CONSTRUCTION QUALITY CONTRO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1A 04/06 CONTRACTOR QUALITY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tractor Qualit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on projects or design-build construc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2 04/06 SPECIAL INSPECTION FOR SEISMIC-RESIST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cial insp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ing for seismic-resisting systems when required by paragraph 3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 302 NEHRP RECOMMENDED PROVISIONS FOR SEISMIC REGULATIONS FOR NEW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TRUCTURES.  This specification will apply only to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455N 04/06 QUALITY CONTROL (QC) - MINOR CONSTRU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Qualit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ll construction projects and repair or maintenance work. 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minor elements or small quantities of work in larger projec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the Govern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00A 04/06 TEMPORARY CONSTRUCTION FACIL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mporary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00N 04/06 TEMPORARY FACILITIES AND CONTRO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mporary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controls over contractor operations required for use in all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25 04/06 SAFETY AND OCCUPATIONAL HEALTH REQUIR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afety and occup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requirements for the protection of Contractor and Government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resour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2 04/06 CONSTRUCTION AND DEMOLITION WASTE MANAG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mana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zardous construction and demolition waste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5N 04/06 TEMPORARY ENVIRONMENTAL CONTRO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d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other environmental temporary contro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76 04/06 TEMPORARY ENVIRONMENTAL CONTROLS (GTMO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nvironmental protec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temporary contro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580 04/06 PROJECT IDENTIFIC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mporary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identific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670 04/06 RECYCLED / RECOVERED MATERIA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se of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cycled or recovered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70N 04/06 CLOSEOUT PROCED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ject clos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required for use in all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80A 04/06 CLOSEOUT SUBMITTA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loseout submit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 revised project documents, warranty management, testing,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ing, O &amp;amp; M manuals, and final clean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781 04/06 OPERATION AND MAINTENANCE DATA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peration and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&amp;amp;M) data normally shipped by a manufacurer at the same time as h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equipment is shipped.  The requirements specified herein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ire those items of O&amp;amp;M data normally expected from the manufactur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810 04/06 COMMISSIONING AND DEMONSTRATION FOR SOIL VAPOR EXTRACTION (SVE)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issio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or soil vapor extraction (SVE)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830 04/06 OPERATION, MAINTENANCE, AND PROCESS MONITORING FOR SOIL VAPOR EXTRACTION (SVE)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peration, main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monitoring for soil vapor extraction (SVE)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2 - SITE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1 04/06 EXCAVATION AND HANDLING OF CONTAMINATED MATER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cavation,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storage of contaminated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5A 04/06 UNDERGROUND STORAGE TANK REMOV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and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derground, nonhardened tanks used to store petroleum products, waste 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zardous was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15N 04/06 REMOVAL AND DISPOSAL OF UNDERGROUND STORAGE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and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derground storage tanks, buried piping, products remaining in the t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soil and water, and related work in accordance with Federal,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regul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20 04/06 TRANSPORTATION AND DISPOSAL OF HAZARDOUS MATERIA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ranspor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f hazardous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40 04/06 SELECT FILL AND TOPSOIL FOR LANDFILL COV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lect f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oil layers for landfill cover systems.  Select fill is the ter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CE to describe soil layers placed directly on geosynthetic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50 04/06 PIPING; OFF-GA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ipe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gases and vap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51 04/06 SOIL WASHING THROUGH SEPARATION/SOLUBILIZ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of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/inorganics, organics, and radioactive wastes by water-based soil wash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60 04/06 SOLIDIFICATION/STABILIZATION (S/S) OF CONTAMINATED MATER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olidification/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/S) of contaminated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80 04/06 REMEDIATION OF CONTAMINATED SOILS AND SLUDGES BY INCINER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nsite inci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radioactive materials contaminated by hazardous or toxic organic was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81 04/06 REMEDIATION OF CONTAMINATED SOILS BY THERMAL DESORP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nsite thermal de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-radioactive materials contaminated by hazardous or toxic organic w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etroleum, oil, or lubricants (POL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90 04/06 BIOREMEDIATION OF SOILS USING LANDFARM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of organic contaminants in soils by bioremediation using landf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Other terms that have been used in place of "landfarming"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 treatment" and "prepared bed bioreactors"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191 04/06 BIOREMEDIATION OF SOILS USING WINDROW COMPOS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of organic contaminants in soils by bioremediation using wind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10 04/06 SUBSURFACE DRILLING, SAMPLING, AND TES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nature, and characteristics of subsurface materials as they ex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and at the locations specifi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17 04/06 FOUNDATION PREPAR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mbank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structures placed on rock foundations, including all oper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surface to make that surface acceptable for the placement of embank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20 04/06 DEMOLI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molition, dismant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ditioning and disposal of existing building materials, equipment an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new construction or renovation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26 04/06 REMOVAL AND SALVAGE OF HISTORIC BUILDING MATERIA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and sal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ic building materials of historic buildings and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31 04/06 CLEARING AND GRUBB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clearing and grubb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33 04/06 CLEARING FOR CIVIL WOR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ll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ipment and performing all work required for clearing and dispos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stumps, clearing fences, buildings, and other structures and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bris, trash, and materials resulting from clearing oper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51 04/06 FOUNDATION DRILLING AND GROU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illing expl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; drilling drain holes; drilling, washing and pressure testing grout ho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grout connections; furnishing, handling, transporting, storing,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jecting the grouting materials; patching the finished grout holes;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osal of drill cuttings, waste water and waste grout; clean-up gr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ies and shafts and areas upon completion of the work and all su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are incidental to the drilling and the grou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262 04/06 SOIL-BENTONITE (S-B) SLURRY TRENCH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ng a soil-bento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 trench at both conventional and hazardous waste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00 04/06 EARTH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arthwork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s, utilities, roadways, railroads, and airfiel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15N 04/06 EXCAVATION AND FIL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arthwork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s, roads, and ut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18 04/06 TEST FIL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test f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fill liner or cov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25 04/06 DREDG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dredg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0 04/06 EMBANKMENT FOR EARTH DA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the embankment and blanket foundations and placing and comp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manent fills and backfil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1 04/06 LEVEE CONSTRU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levee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32 04/06 REINFORCED SOIL SLO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pened soil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synthetic soil reinforc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0 04/06 SOIL TREATMENT FOR SUBTERRANEAN TERMITE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rmiticide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for subterranean termite contro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2 04/06 BASALTIC TERMITE BARRI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basaltic t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63 04/06 TERMITE CONTROL BARRIER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rmi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0 04/06 SOIL SURFACE EROSION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oil surface er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This specification does not include sediment and pollu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1 04/06 WIRE MESH GABIONS [AND MATTRESSES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ation of steel wire mesh gabion and mattress units used as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against erosion forces of stream flow in water courses and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2 04/06 WASTE CONTAINMENT GEOMEMBRAN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omembrane b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te containment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3 04/06 GEOTEXTI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geotext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4 09/04 GEOSYNTHETIC DRAINAGE LAY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osynthetic dra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5 04/06 GEOGRID SOIL REINFORC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ogrid rei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veneer soil stability for landfill liners and cov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6 04/06 GEOSYNTHETIC CLAY LINER (GCL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osynthetic c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7 04/06 CLAY BARRIER LAY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y barrier layer to isolate contaminated material from the environ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78 04/06 GEOTEXTILES USED AS FILT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the geotextile, complete, as specified and shown,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textile until placement of the granular filter material, bedding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prap cover is completed and accept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80 04/06 STONE, CHANNEL, SHORELINE/COASTAL PROTECTION FOR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one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oundation preparation, bedding layers and filters, for the s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of channels, ditches, structures, lock approaches, etc.;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chfill revetment, bank paving, and outlet drains; stone revetment, stone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kes, stoneroots, and junctions; constructing stone capouts and revetment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ver; revetment repairs; shoreline/coastal prote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82 04/06 ARTICULATING CONCRETE BLOCK REVET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erci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block products for revet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0 04/06 MOORING AND GROUNDING POINTS FOR AIRCRAF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oring and static g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Army and Air Force aircraf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5 04/06 PRESTRESSED CONCRETE FENDER PIL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stressed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pil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6 04/06 RESILIENT FOAM-FILLED MARINE FEND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lient foam-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end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7 04/06 ARCH-TYPE RUBBER MARINE FEND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rch-typ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end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398 04/06 PIER TIMBER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imber pi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 work on other than timber pi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30 04/06 TUNNEL AND SHAFT GROU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unnel and shaft grouting applicable to constructing new and repa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derground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41 04/06 TRENCHLESS EXCAVATION USING MICROTUNNEL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ork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utility systems (i.e., electrical power,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gas, oil, petroleum products, steam, sewage, drainage, irrig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cilities) utilizing the microtunneling trenchless excavation metho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0 04/06 PRECAST/PRESTRESSED CONCRETE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stressed, preten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5 04/06 CAST-IN-PLACE CONCRETE PILES, STEEL CAS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cast-in-place concrete piles utilizing steel cas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6A 04/06 STEEL H-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steel H-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7A 04/06 ROUND TIMBER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ound timber 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sh water and for marine u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8N 04/06 TIMBER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land and fresh water construction timber 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59 04/06 CAST-IN-PLACE CONCRETE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cast-in-place concrete piles, steel casing?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0 04/06 STEEL H-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ll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labor, and materials (except materials specified to be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overnment) and performing all operation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(and testing) of H-piles in accordance with thes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ble draw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1 04/06 WOOD MARINE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ll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, materials, and equipment, except material and equipmen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nished by the Government, and for performing all operations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stallation of round (treated) (untreated) (treated and untre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er piles and the testing of such piles for waterfront and other mari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s directed in accordance with this section of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ble draw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2 04/06 PILING:  COMPOSITE, WOOD AND CAST IN-PLACE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posite,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-in-place concrete 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3 04/06 PRESTRESSED CONCRETE CYLINDER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stressed, preten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-tensioned, spin cast cylinder 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4 04/06 METAL SHEET PIL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metal sheet pil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5 04/06 AUGER CAST GROUT P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ger cast gr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6 04/06 PRESSURE-INJECTED FOOT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, and forming of enlarged concrete footings and cylindrical shaf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 the concrete into place under a specific energy of impac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6A 04/06 DRILLED FOUNDATION CAISSONS (PIER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illed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ssons (piers) including reinforcing and cast-in-place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68N 04/06 DRILLED FOUNDATION CAISS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esting of drilled foundation caiss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490 04/06 SOIL AND ROCK ANCH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oil and rock anch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10 04/06 WATER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table and nonp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w water and sea or salt water)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1 04/06 WATER WE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illing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wells in addition to extraction, and injection wells at hazardous, tox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dioactive waste (HTRW) sites, and furnishing and installing the p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tes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2 04/06 GROUND-WATER MONITORING WE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round water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for hazardous waste si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5A 04/06 RELIEF WE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lief wells, (except materials and equipmen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nished by the Government) to be constructed near dams or levees to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hydrostatic pressures created by the presence of pervious st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surfac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25N 04/06 [EXTRACTION] [MONITORING] WE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/monitoring wells and associated tes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31 04/06 SANITARY SEW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iping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an exterior sanitary sewer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32 04/06 FORCE MAINS AND INVERTED SIPHONS; SEW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ce m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siphons for sewage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6 04/06 PRE-ENGINEERED UNDERGROUND HEAT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n insulated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tribution system (UHDS) and/or condensate return system of the pre-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covered in TM-5-810-17 "Heating and Cooling Distribution Systems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and high temperature hot water up to 230 degrees C (450 degrees F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7 04/06 HEAT DISTRIBUTION SYSTEMS IN CONCRETE TRENCH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e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f the concrete trench type for water systems from 66 to 232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150 to 450 degrees F) and steam systems up to 1.72 MPa (250 psig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8 04/06 ABOVEGROUND HEAT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sulated abov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tribution system (hot water systems to 216 degrees C (420 degrees 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m systems to 1.72 MPa (250 psig)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49 04/06 PREFABRICATED UNDERGROUND HEATING/COOLING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fabricated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ystem for chilled water, low temperature hot water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egrees C (200 degrees F)) or dual temperature wat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1N 04/06 NATURAL GAS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atural ga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and service line piping systems to be operated at low pressure or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2 04/06 EXTERIOR SHALLOW TRENCH STEAM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sh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ch heat distribution systems including concrete trench, manholes, pi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anchors, pipe supports, interface with each manhole, and the water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veground pip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3 04/06 EXTERIOR UNDERGROUND STEAM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n insulated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tribution system (UHDS) and/or condensate return system of the pre-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4 04/06 EXTERIOR ABOVEGROUND STEAM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abov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and condensate piping systems and buried factory-prefabricated pre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and condensate piping under roa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5 04/06 EXTERIOR FUEL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fue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including aboveground piping, piping on piers, piping under p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ing in trenches on piers, piping in tunnels, piping in manholes, buried pi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6 04/06 EXTERIOR BURIED PUMPED CONDENSATE RETUR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tractor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ing buried factory-prefabricated preinsulated pumped condensate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server ground water condi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6A 04/06 GAS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atural or manufa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distribution systems designed in accordance with ASME B31.8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57 04/06 EXTERIOR BURIED PREINSULATED WATER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prefabricated preinsulated water piping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60 04/06 VALVES, PIPING, AND EQUIPMENT IN VALVE MANHO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alves, pi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in valve manholes that form a part of an underground he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82 04/06 ELECTRICAL MANHOLE AND HANDHO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al man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ole and accessories, for providing electrical underground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588 04/06 CONCRETE PO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crete po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boveground exterior steam distribu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20 04/06 SUBDRAINAGE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bdrainag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inage of water from under the groun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21 04/06 FOUNDATION DRAINAGE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undation drai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ing clay, concrete, cast iron, corrugated steel, corrugated alumi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tic pi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30 04/06 STORM DRAINAG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orm drainage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ing concrete, clay, steel, ductile iron, aluminum, polyvin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VC), and polyethylene (PE) pi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1 04/06 POND AND RESERVOIR LIN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ubber and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ond and reservoir lin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2 04/06 FUEL IMPERMEABLE LINER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fuel imperm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r system intended to serve a diked tank enclosure (petroleu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665 04/06 BIOENGINEERING PRACTICES FOR STREAM BANK AND SHORELINE STABILIZ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oengineer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 bank and shoreline stabiliz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1 04/06 BITUMINOUS BINDER AND WEARING COURSES (CENTRAL-PLANT COLD-MIX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ntral-plant cold-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inous binder and wearing cour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3 04/06 HOT-MIX ASPHALT (HMA) FOR ROA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t-mix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) courses (central-plant hot-mix) for roa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4 04/06 AGGREGATE AND/OR GRADED-CRUSHED AGGREGATE BAS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ase cour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under bituminous pavement cour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5 04/06 [BASE COURSE FOR RIGID] [AND SUBBASES FOR FLEXIBLE] PAV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bbase, select-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 and rigid base courses for airfield pavements, roads and street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6 04/06 DRAINAGE LAY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drainag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ads, streets and airfield pavement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7 04/06 BITUMINOUS BAS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pav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8 04/06 LIME-STABILIZED BASE COURSE, SUBBASE, OR SUBGRAD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me 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grades, subbases, and base courses for airfield pavements and for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and parking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09 04/06 PORTLAND CEMENT-STABILIZED BASE OR SUBBAS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rtland cement-stab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subbase and lean concrete bases or subba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0 04/06 BITUMINOUS-STABILIZED BASE COURSE, SUBBASE, OR SUBGRAD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sta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grades, subbases, and base courses for airfield pavements and for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and parking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1 04/06 BITUMINOUS CONCRETE BAS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(central plant hot mix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2 04/06 LEAN CONCRETE BAS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conocret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portland cement concrete pav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3 04/06 CEMENT STABILIZED [BASE] [SUBBASE] COURSE AT AIRFIELDS AND ROA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rtland cement-stab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subbase for airfields, roads and stree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14 04/06 LIME TREATED SUBGRADE [LIME MODIFIED SOILS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abi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ades by the application of lim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1 04/06 [BASE COURSE FOR RIGID] [AND SUBBASE COURSE FOR FLEXIBLE] PAV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lect-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ourse for rigid pavement and select-material subbase course for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2 04/06 GRADED CRUSHED AGGREGATE BASE COURSE FOR FLEXIBLE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raded crushed ag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urse with a CBR 100 for use under flexible pavements onl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23 04/06 SAND-CLAY [BASE] [SUBBASE]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bbase cour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airfield pav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31 04/06 AGGREGATE SURFAC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ggregate su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ads, streets, and parking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0 04/06 STONE MATRIX ASPHALT (SMA) FOR AIRFIEL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one matrix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) for both heavy duty roadway and airfield pav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1 04/06 BITUMINOUS CONCRETE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sphaltic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 for vehicular traffic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2 04/06 HOT MIX BITUMINOUS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t-mix asp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for leveling, binder, and wearing courses using virgin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4 04/06 BITUMINOUS ROAD-MIX SURFACE COUR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road-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r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5 04/06 BITUMINOUS SURFACE TREAT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ingle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uminous surface treatment of pavements for airfields, roads, streets,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other general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6 04/06 RESIN MODIFIED PAVEMENT SURFACING MATER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n modified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ing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7 04/06 POROUS FRICTION COURSE FOR AIRFIELDS AND ROA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po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urse for airfields and roa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8 04/06 BITUMINOUS TACK AND PRIME COA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me coats for airfield pavements, roads, parking areas and general p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49 04/06 HOT-MIX ASPHALT (HMA) FOR AIRFIEL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ring courses (central-plant hot-mix) for airfiel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1 04/06 AIRFIELDS AND HEAVY-DUTY CONCRETE PAVEMENT LESS THAN 10000 CUBIC YAR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avement for Army, Navy and Air Force airfields and heavy-duty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stands, and vehicular pavement less than 8000 cubic meters (10,000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2 04/06 PORTLAND CEMENT CONCRETE PAVEMENT FOR ROADS AND SITE FACIL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mall portland 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aving jobs such as roads, streets, sidewalks, and parking lo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3 04/06 CONCRETE PAVEMENT FOR AIRFIELDS AND OTHER HEAVY-DUTY PAVEMENTS MORE THAN 10,000 CUBIC YAR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avement for Army, Navy and Air Force airfields and heavy-duty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stands, and vehicular pavement greater than 8000 cubic meters (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4 04/06 CONCRETE PAVEMENTS FOR SMALL PROJEC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avement for airfields and heavy-duty roads and hardstands, and veh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with volumes less than or equal to 2000 cubic meters (2500 cu. y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crete.  For larger concrete volumes, or if a more detailed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Section 32 13 11 CONCRETE PAVEMENT FOR AIRFIELDS AND OTHER HEAVY-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 MORE THAN 10,000 CUBIC YARDS should be us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55 04/06 ROLLER COMPACTED CONCRETE (RCC)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oller comp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(RCC) pavements for airfields, roads, streets, parking areas,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and open-storage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0 04/06 FIELD MOLDED SEALANTS FOR SEALING JOINTS IN RIGI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eld molded sea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aling or resealing joints in rigid pavements on airfields, roads, str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1 04/06 FUEL-RESISTANT (COAL TAR) SEAL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el-resistant (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) sealer for bituminous pavements in parking and maintenance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1N 04/06 PAVEMENT MARK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rking and remarking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, heliports, roads, streets, and parking areas by means of pain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2 04/06 COMPRESSION JOINT SEALS FOR CONCRETE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lychloropr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eals used for sealing joints of rigid pavements for air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streets, hardstands, and other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63A 04/06 PAVEMENT MARK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rking and re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and heliport pavements primarily, but may also be used for marking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and parking areas; this section also includes removal of paint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from pavement surfa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70 04/06 CONCRETE SIDEWALKS AND CURBS AND GUTT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crete sidew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bs and gut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0 04/06 CONCRETE BLOCK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structing a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v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5 04/06 BITUMINOUS SEAL AND FOG COA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s for low volume roads, parking areas, and other general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6A 04/06 POLYMER CONCRETE- MICRO-OVERLAY (PCMO) FOR FUEL AND ABRASION RESISTANT WEARING SURFAC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lymer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verlay (PCMO) for fuel and abrasion resistant wearing surfa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7 04/06 BITUMINOUS REJUVEN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juve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inous pavements using a liquid rejuvenator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88 04/06 COAL TAR SEAL COAT WITH UNVULCANIZED RUBB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ubberized 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seal coa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791 04/06 PLAYGROUND PROTECTIVE SURFAC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urfacing in children's outdoor play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10 04/06 UNDERGROUND SPRINKLER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sprin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11 04/06 IRRIGATION SPRINKLER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rrigation sprin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21A 04/06 FENC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ain link f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nd high security applications and farm style fenc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21N 04/06 CHAIN LINK FENCES AND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ain-link f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tended to be used in specifying chain-link fence for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-purpose u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32 04/06 SEGMENTAL CONCRETE BLOCK RETAINING WAL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gmental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taining walls, using geosynthetic soil reinforc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40 04/06 ACTIVE VEHICLE BARRI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rtable, semi-perm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power-assisted or manually deployed active vehicle barri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70 04/06 SITE FURNISH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iscellaneous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eet furniture and furnishings including shelters.  Units of work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section require specific fabrication to meet the desired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882 04/06 PLAYGROUND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layground equipment in children's outdoor play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15 04/06 TRANSPLANTING EXTERIOR PLA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ransplanting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1 04/06 SEED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eed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2 04/06 SODD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o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23 04/06 SPRIGG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prigg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30 04/06 EXTERIOR PLA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exterior plan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35 04/06 LANDSCAPE ESTABLISH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lant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during the establishment perio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51 04/06 RUNWAY RUBBER REMOV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runway rubber remov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4 04/06 COLD MILLING OF BITUMINOUS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ld mi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uminous pavement for airfields, roads, streets, parking area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5 04/06 COLD-MIX RECYCL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cycled cold-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6 04/06 HOT IN-PLACE RECYCLING OF BITUMINOUS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hot 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 of existing bituminous pavement using either single or multipl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67 04/06 HEATER SCARIFYING OF BITUMINOUS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eater sca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bituminous pavements in connection with surface treat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 overlay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75 04/06 SEALING OF CRACKS IN BITUMINOUS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aling cra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inous pav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76 04/06 STRESS-ABSORBING MEMBRANE INTERLAY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 rei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l of asphaltic overlay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0 04/06 PATCHING OF RIGI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tching of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1 04/06 RUBBER AND PAINT REMOVAL FROM AIRFIEL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of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nd paint from asphalt concrete or portland cement concrete air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s by means of high-pressure water contact on the affected areas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hicular-mounted hydraulic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2 04/06 RESEALING OF JOINTS IN RIGID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 of old s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from existing joints of portland cement concrete pavement and res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3 04/06 PARTIAL DEPTH PATCHING OF RIGID PAV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pair of sp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uts, and other partial depth patching of portland cement concrete air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hicular pavements with portland cement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5 04/06 SLABJACKING RIGI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labjacking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 for roads, streets, parking areas, airfield and other general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2986 04/06 GROOVING FOR AIRFIELD PAVE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viding gro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irfield pavements to increase the safe performance of aircraf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3 - CONCRETE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010N 04/06 LIGHT REFLECTIVE NONFERROUS METALLIC AGGREGATE FLOOR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 refl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xidizing, dry shake surface hardener for concrete hangar floor finish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00A 04/06 STRUCTURAL CONCRETE FORM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mwork for cast-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and will be used with Section 03 31 00.00 10 CAST-IN-PLAC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.  Formwork for architectural cast-in-place concret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3 33 00 CAST-IN-PLACE ARCHITECTURAL CONCRETE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01A 04/06 FORMWORK FOR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mwork for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50A 04/06 EXPANSION JOINTS, CONTRACTION JOINTS, AND WATERSTOP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pansion j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ion joints and waterstops used in concrete construction. 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conjunction with Section 03 31 00.00 10 CAST-IN-PLAC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151A 04/06 EXPANSION, CONTRACTION AND CONSTRUCTION JOINTS IN CONCRETE FOR CIVIL WOR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terials,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manship requirements for forming expansion, contraction and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in concrete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00A 04/06 CONCRETE REINFORCE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crete reinfor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elded wire fabric, for building construction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3 31 00.00 10 CAST-IN-PLACE STRUCTURAL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01 04/06 STEEL BARS AND WELDED WIRE FABRIC FOR CONCRETE REINFORCEMENT FOR CIVIL WOR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l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labor for providing and placing steel bars, steel welded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and accessories for concrete reinforce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230 04/06 STEEL STRESSING TENDONS AND ACCESSORIES FOR PRESTRESSED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l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techniques and labor for providing and installing steel 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s and accessories for the construction of prestressed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0A 04/06 CAST-IN-PLACE STRUCTURAL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st-in-place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mixing, placement, and finish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0N 04/06 CAST-IN-PLACE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cast-in-place 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1A 04/06 CAST-IN-PLACE STRUCTURAL CONCRETE FOR CIVIL WOR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the cast-in-place structural concrete complete, as specifi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n on the contract draw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07 04/06 CONCRETE FOR MINOR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ject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ncrete less than 500 cubic yar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11 04/06 MARINE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st-in-plac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construction subject to exposure in marine environ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30 04/06 CAST-IN-PLACE ARCHITECTURAL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st-in-place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40 04/06 ROOF DECKING, CAST-IN-PLACE LOW DENSITY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 density cast-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roof deck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1 04/06 SHOT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terials, propor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curing of shotcr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2 04/06 PREPLACED-AGGREGATE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lacing aggregate concrete incidental to the drilling and the grouting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373 04/06 CONCRETE FOR CONCRETE CUTOFF WA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crete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0 04/06 PRECAST[ PRESTRESSED] STRUCTURAL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ast non-pre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cast prestressed concrete used for structural purposes (planks,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for minor architectural purposes (copings, window sills,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waterfront facilities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0A 04/06 PRECAST/PRESTRESSED CONCRETE FLOOR AND ROOF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ast/pre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floor and roof units, single and double tees and hollow-core and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lab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3A 04/06 PRECAST ARCHITECTURAL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ast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uni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14A 04/06 PRECAST ROOF DECK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precast roof deck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20N 04/06 CONCRETE FLOATING PIER FOR SMALL CRAF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 precast non-pre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loating piers and associated hardware and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450 04/06 PLANT-PRECAST ARCHITECTURAL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ast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panels with normal-weight aggregate portland cement concrete,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ing, and smooth surface or exposed aggregate fac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511 04/06 GYPSUM PLANK DECKING (CONTRACTOR'S OPTION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ypsum plan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e rated floor dec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520 04/06 LIGHTWEIGHT CONCRETE ROOF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sulating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deck systems with embedded insulation board onl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700 04/06 MASS CONCRE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rge projec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concrete or mass and structural concrete, and major projec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tains the responsibility for concrete mixture proportion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701 04/06 ROLLER-COMPACTED CONCRETE FOR MASS CONCRETE CONSTRU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ha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, and roller-compacting concrete for mass concrete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00 04/06 RESTORATION OF CONCRETE IN HISTORIC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toration of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ic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30 04/06 CONCRETE REHABILI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pair of por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concrete using epoxy resin grouts, mortars and concre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3931 04/06 CONCRETE REHABILITATION FOR CIVIL WOR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hab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r Civil Works type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4 - MASONRY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00 04/06 MASONR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inforced and nonrei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15 04/06 GLAZED STRUCTURAL CLAY TILE AND PREFACED CONCRETE MASONRY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pplic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ramic glazed structural clay facing tile units and prefaced concrete mason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270 04/06 GLASS MASONRY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lass block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810 04/06 NONBEARING MASONRY VENEER/STEEL STUD WAL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onbearing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masonry veneer wythe that is supported laterally by a cold-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 framing system.  The steel framing does not resist vertical and/or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the plane of the wal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00 04/06 RESTORATION AND CLEANING OF MASONRY IN HISTORIC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t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of masonry in historic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10 04/06 REHABILITATION OF REINFORCED AND UNREINFORCED MASONRY WALLS USING FRP COMPOSITE STRUCTURAL REPOIN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hab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nry walls and is intended for use in defining those requirements for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strengthening using fiber reinforced polymer (FRP) composite system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4920 04/06 REHABILITATION OF REINFORCED AND UNREINFORCED MASONRY WALLS USING SURFACE APPLIED FRP COMPOSI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hab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nry walls and is intended for use in defining those requirements for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strengthening using fiber reinforced polymer (FRP) composite system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5 - METAL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55A 04/06 METALWORK FABRICATION, MACHINE WORK, MISCELLANEOUS PROVIS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neral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fabrication, assembly and testing of various items of metal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0A 04/06 WELDING, STRUCTUR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lding of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for buildings bridges and other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1A 04/06 ULTRASONIC INSPECTION OF WELDM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ltrasonic insp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dments; including qualifications and proced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2A 04/06 ULTRASONIC INSPECTION OF PL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ltrasonic insp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led steel pla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093 04/06 WELDING PRESSURE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lding of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ing system components used for fluids and gases under pressu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120 04/06 STRUCTURAL STEE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ructural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uilding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210A 04/06 STEEL JOIS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pen web, long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joists and joist gird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210N 04/06 STEEL JOISTS [AND JOIST GIRDERS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jo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st gird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310 04/06 STEEL DEC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fl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decks, including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400 04/06 COLD-FORMED METAL FRAM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raming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ection of load-bearing light gage stee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500 04/06 METAL: MISCELLANEOUS AND FABRIC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miscellaneous metal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502 04/06 METALS:  MISCELLANEOUS, STANDARD ARTICLES, SHOP FABRICATED ITEMS FOR CIVIL WORKS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viding al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and labor for fabricating, furnishing, and installing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materials, standard metal articles, and shop fabricated items for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ype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15 04/06 STOPLO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ating, asse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, and installing stoplo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50 04/06 RAILROAD TRACK AND ACCESSO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ew railroa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bed has been prepared, and railroad rehabilit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5652N 04/06 WELDING CRANE AND RAILROAD RAIL - THERMITE METHO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lding of c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and railroad rail by a thermite proces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6 - WOOD AND PLASTIC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100 04/06 ROUGH CARPENTR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raming, grounds, nailers, bl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athing of light wooden structures and includes the use of pre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200 04/06 FINISH CARPENTR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vers general exterior and interior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r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410A 04/06 LAMINATE CLAD ARCHITECTURAL CASE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minate clad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6650 04/06 SOLID POLYMER (SOLID SURFACING) FABRIC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olid polymer fabr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7 - THERMAL AND MOISTURE PROTE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12 04/06 BITUMINOUS DAMP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ituminous dampproo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st passage of moisture/water in the absence of hydrostatic pres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to be used where protection is required against ingress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pillary action resulting from occasional exposure to moisture o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ransfer of water vapor through the surface is necessar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21 04/06 BUILT-UP BITUMINOUS WATER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membrane waterp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31 04/06 ELASTOMERIC SHEET WATER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heet-applied elasto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41 04/06 FLUID-APPLIED WATER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luid-applied elasto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proofing systems for building decks over occupied space where memb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of a separate wearing cour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61 04/06 METALLIC OXIDE WATER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tallic oxide waterproo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 on interior face of concrete walls and floors below grad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arrier impervious to passage of water under hydrostatic pressur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70 04/06 BENTONITE WATER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entonit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190 04/06 WATER REPELL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repellent coatings to above grade concrete, concrete masonry, and p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2 04/06 MINERAL FIBER BLANKET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ineral fiber blan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insulation in attics, ceilings, walls, and fl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4 04/06 BOARD AND BLOCK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oard an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insul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16 04/06 LOOSE FILL THERMAL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ose fill cellulo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eral fiber insulation materials in attics, ceilings, and framed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 granular in masonry wal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20 04/06 ROOF AND DECK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sulatio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low built-up roofing and single ply roof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240 04/06 EXTERIOR INSULATION AND FINISH SYSTEMS 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arrier-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able exterior insulation and finish systems (EIFS), Classes PB and 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applied to concrete or brick  masonry, or to wood or met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 EIFS are exterior finish systems that include an integral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al insul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10 04/06 SLATE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late roof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struction and on historic buildings which require replacement, re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air of slate roof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11 04/06 ASPHALT SHING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sphalt sh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fing, surfaced with mineral granules, including roofing felt, ridge 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ayments, and flash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20 04/06 ROOF TIL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lay and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 tiles and underlay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321 04/06 CLAY TILE ROOFING REPLACEMENT OR REPAI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lay tile roo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toric buildings which require replacement, reinstallation, or re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tile roof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2 04/06 NON-STRUCTURAL METAL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oth factor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 finish aluminum or steel Non-Structural Metal 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3 04/06 METAL WALL PANE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oth factor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 finish metal wall panels, including factory insulated wall pane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416A 04/06 STRUCTURAL STANDING SEAM METAL ROOF (SSSMR)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oth factor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 finish SSSMR system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11 04/06 ASPHALT BUILT-UP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ggregate sur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uminous built-up roofing, and built-up roofing with granule-surface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en cap sheet on slopes from 1/4 inch to 1 1/2 inches per foo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15 04/06 PROTECTED MEMBRANE ROOFING (PMR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tected memb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30 04/06 ETHYLENE PROPYLENE DIENE MONOMER (EPDM) ROOF MEMBRAN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thylene prop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e terpolymer (EPDM) elastomeric sheet roofing, with associated elasto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lashing, for installations with the insulation below the membran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48 04/06 POLYVINYL CHLORIDE (PVC)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inforced polyvin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roofing membrane; loose laid and ballasted, fully adhered, or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50 04/06 MODIFIED BITUMINOUS MEMBRANE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dified bit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roofing.  Hot mopped asphalt, torch applied, and cold-applied adhe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included.  Both SBS and APP modified bitumen membra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570 04/06 SPRAYED POLYURETHANE FOAM (SPF)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ray applied ur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 roofing systems with a fluid applied elastomeric protection coa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00 04/06 FLASHING AND SHEET MET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lashing an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work including gutters and downspouts, scuppers, splash pans, an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0 04/06 COPPER ROOF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pper ro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solid roof deck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1N 04/06 STEEL STANDING SEAM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standing s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12N 04/06 ALUMINUM STANDING SEAM 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luminum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 roof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20 04/06 MESH TERMITE BARRI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sh termite b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te control.  This UFGS is not for a soil treat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625 04/06 COPPER SHEET METAL FLASH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pper sheet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flashing, including gutters and downspouts and for historic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roof repai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720 04/06 ROOF VENTILATORS, GRAVITY-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ravity-type 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s including stationary, turbine, and ridge typ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810 04/06 SPRAY-APPLIED FIREPROOF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ray-applie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840 04/06 FIRESTOP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restopp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listed firestop systems to form an effective barri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f fire, smoke and gases, and to maintain the integrity of fire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7920 04/06 JOINT SEALA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alants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8 - DOORS AND WINDOW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10 04/06 STEEL DOORS AND FRAMES 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do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20 04/06 ALUMINUM DOORS AND FRAM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luminum do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intended for use principally as main entrance and vestibule do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minent interior doors from lobbies and similar spaces in buil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where appearance is a major facto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1 04/06 ALUMINUM SLIDING GLASS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luminum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doors for commercial, residential, and monumental type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2 04/06 SLIDING FIRE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steel-covered composite, hollow-metal, corrugated sheet metal, and tin-c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65 04/06 SLIDING METAL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rizontal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doors used primarily for fire rated applic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181 04/06 METAL STORM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orm do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210 04/06 WOOD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wood 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02 04/06 CORROSION CONTROL HANGAR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hangar doors used in corrosion control hanga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15 04/06 BLAST RESISTANT DOORS (OVAL ARCH MAGAZINE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las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sed in the construction of earth covered oval arch magazin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0 04/06 OVERHEAD ROLLING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verhead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or commercial u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1A 04/06 METAL ROLLING COUNTER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tal rolling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31N 04/06 ROLLING SERVICE [AND FIRE]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oll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, rolling fire doors and minimum glazing requirements for antiterror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rotection (ATFP) in accordance to UFC 4-010-01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42 04/06 STEEL SLIDING HANGAR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sliding ha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their operators, and contro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61 04/06 SECTIONAL OVERHEAD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ctional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70 04/06 VERTICAL LIFT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ertical lift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the stacking 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71 04/06 VERTICAL LIFT FABRIC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ertical lift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390 04/06 BLAST RESISTANT DO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nual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ing structural steel, reinforced concrete, and hollow metal blas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10 04/06 STEEL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tandard steel window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20A 04/06 ALUMINUM AND ENVIRONMENTAL CONTROL ALUMINUM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luminum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and screens; and for aluminum environmental control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onumental type buildings or hospitals with year-round air-condition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20N 04/06 ALUMINUM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dential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y commercial grade aluminum window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50 04/06 WOOD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ood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es:  single-hung, double-hung, awning, casement,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, and non-operative (stationary window unit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60 04/06 PLASTIC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dential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y commercial grade prime and replacement PVC window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81 04/06 BLAST RESISTANT TEMPERED GLASS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las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glass window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82 04/06 ALUMINUM STORM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orm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external application on existing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590 04/06 WOOD WINDOWS - REPAIR AND REHABILI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pair and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od windows in historic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600 04/06 SKYLIGH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kylights manufa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ass-fiber or thermoplastic polycarbona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710 04/06 DOOR HARDWAR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nish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anent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745 04/06 ELECTRICAL LOCKING CONTROL FOR BRI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ck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control all electrically controlled hardware and motorized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, including but not limited to solenoid loc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800 04/06 GLAZ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normal glaz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850 04/06 FRAGMENT RETENTION FILM FOR GLAS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ransparent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0.10 mm (0.004 inch thick (4 mil)) applied to the interio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to reduce spalling and fragment dispers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8900 04/06 GLAZED CURTAIN WAL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plete gla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 wall system exclusive of doors, entrances, and store fro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09 - FINISH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100 04/06 METAL SUPPORT ASSEMBL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onload-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-formed metal framing, furring, and ceiling suspension systems for the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h, plaster, stucco, and wallboar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00A 04/06 LATHING AND PLASTE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laster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, furring and lathing, including steel fram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05N 04/06 FURRING AND LATH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thing for gyp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land cement-based plaster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10 04/06 GYPSUM PLAST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terior and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15 04/06 VENEER PLAST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veneer plast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25 04/06 STUCCO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ucco, including associated f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h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250 04/06 GYPSUM BOAR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ypsum board, cemen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r units, and accessories intended for use in drywall construc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310 04/06 CERAMIC TILE, QUARRY TILE, AND PAVER TI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ramic t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floors, porcelain tile, quarry tile, paver tile, and marble threshol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330 04/06 CHEMICAL-RESISTANT QUARRY TI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quarry t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resistant grout and setting bed for use in medium to large din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subject to spillage of acids or other chemic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10 04/06 PORTLAND CEMENT TERRAZZO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andard terra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to concrete subfloo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21 04/06 TERRAZZO TI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st marble or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zzo tile of various sizes and thicknesse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445 04/06 RESINOUS TERRAZZO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nous terra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 and conductive resinous terrazzo floor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510 04/06 ACOUSTICAL CEIL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ven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/abrasion resistant acoustical ceiling tile and panels, unit acou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ers, hangers, and suspension system grid for installation in commercia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11 04/06 THIN FILM FLOORING SYSTEM FOR AIRCRAFT MAINTENANCE FACIL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three-coat,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ing system with reflective urethane topcoats, slip resistance, and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12 04/06 EPOXY MORTAR FLOORING SYSTEM FOR AIRCRAFT MAINTENANCE FACIL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five-coat, ep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r flooring system with reflective urethane topcoats, slip resist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20 04/06 RESILIENT ATHLETIC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lient athl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0 04/06 WOOD STRIP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ood strip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ymnasiums, handball and squash courts, and other special purpose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1 04/06 WOOD ATHLETIC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ve gymnasium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ood strip floor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3 04/06 PORTABLE (DEMOUNTABLE) WOOD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rtable (demoun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flooring for use in enclosed multipurpose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45 04/06 WOOD PARQUET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ood parquet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50 04/06 RESILIENT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silient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s, base materials, and accessory 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60 04/06 CONDUCTIVE VINYL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ductive viny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ver a concrete surfac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70 04/06 FLUID-APPLIED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rowelled-o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nous flooring, conductive resinous flooring, and decorative resinous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inous terrazzo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680 04/06 CARPE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roadloom car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tile carpet, and entrance carpet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720 04/06 WALLCOVER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allcovering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um wallboard, plaster, concrete, or masonr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840 04/06 ACOUSTICAL WALL TREAT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 covered acou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00 04/06 PAINTS AND COAT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inting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sting, interior and exterior substrates, including masonry, conc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wood and other miscellaneous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10 04/06 MAINTENANCE, REPAIR, AND COATING OF TALL ANTENNA TOW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ating of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to existing, steel tow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15 04/06 COLOR SCHEDU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lor of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ior materials and produ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3 04/06 HIGH-BUILD GLAZE COAT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poxy-polyam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urethane, and epoxy polyester high performance, architectural wall c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interior and exterior surfa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4 04/06 PAINTING:  HYDRAULIC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rfaces and the application of paints for hydraulic structures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5 04/06 METALLIC TYPE CONDUCTIVE/SPARK RESISTANT CONCRETE FLOOR FINISH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tallic type conductive/s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concrete floor finish for ordnance and other similar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67 04/06 COATING OF STEEL WATERFRONT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ating steel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and other steel waterfront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0 04/06 INTERIOR COATING OF WELDED STEEL PETROLEUM FUEL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poxy/fluoropolyur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 systems for interiors of newly constructed, Navy bulk fuel storage tan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1 04/06 EXTERIOR COATING OF STEEL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zinc-rich epoxy/epoxy/polyur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systems for exteriors of new Navy and Air Force steel structur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el tanks, water tanks, aboveground piping, etc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1A 04/06 METALLIZING:  HYDRAULIC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paration of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of metallized coatings for hydraulic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2 04/06 INTERIOR COATING OF WELDED STEEL WATER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lyamide ep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system for interior of newly constructed Navy and Air force water t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ble and non-potable, where shop applied coatings are not being consider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3 04/06 INTERIOR COATING OF WELDED STEEL PETROLEUM FUEL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three coat ep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interior coating of newly constructed, Air Force bulk fue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74 04/06 PROTECTION OF BURIED STEEL PIPING AND STEEL BULKHEAD TIE RO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rapp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80 04/06 INTERIOR LINING FOR CONCRETE STORAGE TANKS (FOR PETROLEUM FUEL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ning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for storage of petroleum produ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81 04/06 LINSEED OIL PROTECTION OF CONCRETE SURFAC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aling, waterproo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ti-spall protection of concrete where freezing temperature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9995 04/06 PREPARATION OF HISTORIC WOOD AND METAL SURFACES FOR PAIN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wood and metal surfaces in historic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0 - SPECIALTIE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00 04/06 VISUAL COMMUNICATIONS SPECIAL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isu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53 04/06 TOILET PARTI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oilet enclo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entrance screens, and urinal scree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191 04/06 CUBICLE TRACK AND HARDWAR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o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hospital cubicle trac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01 04/06 METAL [WALL] [AND] [DOOR] LOUV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verage metal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ers, metal louvers in wood doors, screens and frames, and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60 04/06 WALL AND CORNER GUAR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rner guards,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(bumper guards), door protectors, and wall pane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270 04/06 ACCESS FLOOR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access floor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430 04/06 EXTERIOR SIGNAG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o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signs, dimensional building letters, and metal plaqu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440 04/06 INTERIOR SIGNAG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o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dimensional letters, and metal plaques used inside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505 04/06 STEEL CLOTHING LOCK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erman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ockers used for temporary storage and security of personal belong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05 04/06 WIRE MESH PARTI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ire mesh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and for extra heavy industrial u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15 04/06 DEMOUNTABLE PARTI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iling height dem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um board panel or metal faced panel parti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50 04/06 OPERABLE PARTI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nel and accord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perable parti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55 04/06 ACCORDION FOLDING PARTI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ccordion f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manually and electrically operat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675 04/06 STEEL SHELV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and loaded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ing uni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716 04/06 STORM SHUTT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oll shutters, hi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ered shutters, accordion shutters, and removable shut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0800 04/06 TOILET ACCESSO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oilet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 wide variety of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1 - EQUIPMENT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0 04/06 SECURITY VAULT DOO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ault doo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protective storage criteria for classified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2 04/06 DOORS; FIRE-INSULATED, RECORD-VAUL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on-securit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insulated record-vault do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25 04/06 FORCED ENTRY RESISTANT COMPON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ced entry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ssemblies, window assemblies, louvers, pass-through drawers, and pre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hou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035 04/06 BULLET-RESISTANT COMPONEN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ullet resistant componen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windows, louvers, gunports, pass drawers, deal trays, and speaking aper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45 04/06 AVIATION FUEL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rect fuel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craft including helicop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61 04/06 DOCK LEVEL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ock bumpers, truck-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ing devices, and industrial, mechanical and electro-hydraulic dock leve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hinged 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71 04/06 PACKAGED INCINERA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ins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, and testing of a packaged incinerator of the controlled ai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required controls and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81 04/06 INCINERATORS, GENERAL PURPO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d, and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-erected; starved, and excess air incinerators having a capacity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.05 MW (3.58 MBtuh) or 378 kg per hour (833 pounds per hour) 9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per day (10 TPD) up to 7.91 MW (27 MBtuh) or approximately 2.7 metric 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our (3 tons per hour) 68 metric tons per day (75 TPD) of Type 2 wast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 per kg (4300 Btu per pound), or the Joule (Btu) equivalent amount of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or 3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82 04/06 INCINERATORS, MEDICAL WAST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dical waste inci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apacity ranging from 34 to 567 kg (75 to 1250 pounds) per hou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1 04/06 DETENTION AND SECURITY WINDOW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tention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ndow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2 04/06 DETENTION AND SECURITY GLAZ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security glaz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3 04/06 DETENTION HOLLOW METAL FRAMES, DOORS, AND DOOR FRAM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tention h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metal doors and door frames for use in brigs and detention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ions where prisoners may have acces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4 04/06 DETENTION HARDWAR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tenti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rigs and detention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195 04/06 DETENTION FURNITURE AND ACCESSO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tention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ories for use in brigs and detention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1 04/06 PUMPS:  WATER, CENTRIFUG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ntrifugal p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ic motor and internal combustion engine operat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2 04/06 PUMPS:  WATER, VERTICAL TURBIN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ne shaft and submer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urbine pumping units and their appurtenan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15 04/06 FANS/BLOWERS/PUMPS; OFF-GA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ns, blow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pumps and drive uni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0 04/06 PRECIPITATION/COAGULATION/FLOCCULATION WATER TREAT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ipitation/coa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cculation (P/C/F) systems with flow rates ranging from 4 to 940 liters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gallons) per minu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5 04/06 DOWNFLOW LIQUID ACTIVATED CARBON ADSORPTION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ntaminants from water to activated carbon adsorption media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26 04/06 VAPOR PHASE ACTIVATED CARBON ADSORPTION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c contaminants from a contaminated air/gas stream (e.g. landfill off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l vapor extraction, air stripping, process tank vapors, thermal desor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d carbon adsorption media.  This specification only covers off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r regeneration of activated carbon; it does not cover onsite regener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1 04/06 CHLORINE-FEEDING MACHINES (AUTOMATIC, SEMIAUTOMATIC AND MANUAL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lorine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the treatment of water or sew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2 04/06 CHEMICAL FEED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emicals and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umps and appurtenanc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43 04/06 CHEMICAL TREATMENT OF WATER FOR MECHANICAL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emica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for mechanical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50 04/06 WATER SOFTENERS, CATION-EXCHANGE (SODIUM CYCL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lly autom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, and manual water softening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3A 04/06 ELECTROMECHANICAL OPERATING MACHINERY FOR LOC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chanic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operate gates and other mechanisms at navigational lock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EM 1110-2-2610 LOCKS AND DAMS GATE OPERATING &amp;amp;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EM 1110-2-3200 WIRE ROPE SELECTION CRITERIA FOR GATE OPERATING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ydraulic power systems, see Section 41 24 27.00 10 HYDRAULIC POW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IVIL WORKS STRUCTURES and EM 1110-2-1424 LUBRICANTS AND HYDRAULIC FL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VIL WORKS PROJECT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4A 04/06 VERTICAL GATE LIFT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chanic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operate vertical lift gates at Civil Works lock and dam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intended for vertical sluice type gates with screw typ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manually operated or motorized or for gates with hydraulic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ydraulic power systems, refer to Sectiion 41 24 27.00 10 HYDRAULI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CIVIL WORKS STRUCTURE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5 04/06 MITER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delivery, and installation of miter gates and appurtenant 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6 04/06 SECTOR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the 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delivery, and installation of sector gates and appurtenant 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7 04/06 TAINTER GATES AND ANCHORAG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ation,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, and installation of tainter gates, anchorage assemblies,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8 04/06 VERTICAL LIFT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the fabr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delivery, and installation of vertical lift slide gate and appur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vertical lift wheel gate and appurtenant items, and vertical lift 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nd appurtenant i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89 04/06 CLOSURE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bricating, assembling, delivering, and installing cl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290 04/06 WIRE ROPE FOR GATE OPERATING DEVIC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pply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rope (new or replacement) needed by gate operating devices (i.e. spil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tainter gates, etc.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01 04/06 AIR STRIPP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ystem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compounds from a water stream to an air stream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0 04/06 PUMPS; SEWAGE AND SLUDG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wage and sl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 for domestic type was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1 04/06 PARALLEL PLATE [OR VERTICAL TUBE], GRAVITY OIL-WATER SEPARATO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rallel 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tube gravity oil-water separators to remove free oil and parti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oily waste wat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2 04/06 PACKAGE [GRINDER PUMP][LIFT] S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 Lift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nder Pump Stations including alarm requirements, station pi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&amp;amp;M data packag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3 04/06 PNEUMATIC SEWAGE EJEC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neumatic se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14 04/06 SIPHONS, DOS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d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s for sew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20 04/06 GRIT COLLECT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quipment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domestic sewage onl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0 04/06 SEWAGE BAR SCREEN AND MECHANICAL SHREDD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wage b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cal shredd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1 04/06 COMMINUTO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inu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wage treatment plants normally handling domestic sew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38 04/06 CIRCULAR CLARIFI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ircular cla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wage treatment pla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50 04/06 SLUDGE-COLLECT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ludg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60 04/06 RECESSED CHAMBER FILTER PRESS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 recessed 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es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65 04/06 TRICKLING FILT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trickling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wage treatment plants normally handling domestic sew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5A 04/06 AIR SUPPLY AND DIFFUSION EQUIPMENT FOR SEWAGE TREAT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 supply and 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sewage treatment pla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5N 04/06 AERATION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 sewage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 of the extended aeration type, step aeration type, and complete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6 04/06 ULTRAVIOLET DISINFECTION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ltraviolet (U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equipment for treatment of wastewat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7 04/06 ADVANCED OXIDATION PROCESSES (AOP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quid phas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ation processes using titanium dioxide or hydrogen peroxide and/or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ultraviolet ligh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78 04/06 THERMAL (CATALYTIC) OXIDATION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ystems to 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rmal oxidation, organic contaminants contained in an off-gas stream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use concentration system, heat recovery and/or a catalyst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80 04/06 SLUDGE-DIGESTER GAS, HEATING, AND MIX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ludge-dig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, heating, and mixing system for sewage treatment pla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0 04/06 PREFABRICATED BIOCHEMICAL WASTEWATER TREATMENT PLA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fabricated bio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water treatment plants up to 380,000 L per day (100,000 gpd) capacit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1 04/06 CONTINUOUS LOOP REACTOR WASTEWATER TREATMENT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ntinuous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wastewater treatment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393 04/06 FILTRA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ltr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acity less than 750 liters (200 gallons) per minu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0A 04/06 FOOD SERVICE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food service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0N 04/06 FOOD SERVICE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ercial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quipment used for all land-based nav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01 04/06 ELECTRIC KITCHEN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family housings, child care centers, and other similar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475 04/06 RADIOGRAPHIC DARKROOM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adiographic dark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500 04/06 AIR POLLUTION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 pollu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accessories for use with various pollutant emit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601 04/06 LABORATORY EQUIPMENT AND FUMEHOO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boratory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me hoo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0 04/06 GENERAL REQUIREMENTS FOR MEDICAL AND DENTAL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neral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and dental equipment and similar related special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2 04/06 MEDICAL EQUIPMENT, MISCELLANEOU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iscellaneous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6 04/06 HYDROTHERAPY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fabricated hydrothera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required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08 04/06 INSTALLATION OF GOVERNMENT-FURNISHED MEDICAL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removal or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-furnished and Contractor-installed existing medical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10 04/06 WARMING CABINETS, STERILIZERS, AND ASSOCIATED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arming cabi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rs, and associated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1744 04/06 DENTAL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n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ntal operating lights and similar related dental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2 - FURNISHING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01N 04/06 MANUFACTURED VAN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anities for Bache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Quarters (BEQ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20A 04/06 RESIDENTIAL CABINETS AND COUNTERTOP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cabinets and countertop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50 04/06 MEDICAL AND DENTAL CASE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etal and wood cas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and dent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352N 04/06 RESIDENTIAL CASE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finished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nity cabinets and countertops for residential us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490 04/06 WINDOW TREAT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indow blinds, sh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tain hardware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491N 04/06 CURTAINS AND DRAP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aperies, drap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its installation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610 04/06 FIXED SEA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pholstered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2705 04/06 FURNITURE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tu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 panel-supported, stackable panel, spine wall and desk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3 - SPECIAL CONSTRUCTION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34 04/06 PREFABRICATED AUDIOMETRIC ROO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fabricated audi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38 08/06 COLD-STORAGE ROOMS (PREFABRICATED PANEL TYP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in refrigerators and freez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80 04/06 SEISMIC PROTECTION FOR MISCELLANEOUS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ismic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or protection of mechanical, electrical and miscellaneous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specification will be used in conjunction with Sections 13 48 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ISMIC PROTECTION FOR MECHANICAL EQUIPMENT and 26 05 48.00 10 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ICAL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0 04/06 X-RAY SHIELD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x-ray sh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and dental radiologic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3N 04/06 RADIO FREQUENCY SHIELDED ENCLOSURES, DEMOUNTABLE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adio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enclosures, demountable 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4N 04/06 RADIO FREQUENCY SHIELDED ENCLOSURES, WELDED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adio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ed enclosures, welded type in sizes under 50 square meters 500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5A 04/06 ELECTROMAGNETIC (EM) SHIELD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facilitie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095N 04/06 HEMP SHIELDED DOO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 an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ltitude electromagnetic pulse (HEMP) shielded doo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00A 04/06 LIGHTNING PROTEC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ning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buildings and other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00N 04/06 LIGHTNING PROTEC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ning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nonordnance nav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0A 04/06 CATHODIC PROTECTION SYSTEM (SACRIFICIAL ANOD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zing continuous flow direct current from sacrificial anod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0N 04/06 CATHODIC PROTECTION BY GALVANIC ANOD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ried or submerged structure cathodic protection systems using galv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es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1A 04/06 CATHODIC PROTECTION SYSTEM (STEEL WATER TANK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impressed current anod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1N 04/06 CATHODIC PROTECTION BY IMPRESSED CURR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ried or submerged structure cathodic protection systems using 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2A 04/06 CATHODIC PROTECTION SYSTEM (IMPRESSED CURRENT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impressed current anod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2N 04/06 CATHODIC PROTECTION SYSTEM (STEEL WATER TANK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water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ic protection systems using impressed current systems and galvanic anod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13 04/06 CATHODIC PROTECTION SYSTEMS (IMPRESSED CURRENT)FOR LOCK MITER G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thod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lock miter ga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20 04/06 PREENGINEERED METAL BUILD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engineered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121 04/06 METAL BUILDING SYSTEMS (MINOR REQUIREMENT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mall, simple,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ercial products designed in accordance with MBMA MBSM "(20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Building Systems Manual" with loads and load combination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CE7.  Examples are:  pump houses, small storage buildings, guard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maintenance shops, etc.; more complex projects (those that use mason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cranes, have other special design requirements, or contain high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ents) should use Section 13 34 19 PREENGINEERED METAL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2 04/06 FUEL STORAGE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el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3 04/06 TIGHTNESS TESTING OF UNDERGROUND FUEL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ightnes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existing underground fuel storage tanks and related pip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5 04/06 STEEL TANKS WITH FIXED ROOF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sign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veground steel tanks with fixed cone roof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8 04/06 WIRE-WOUND CIRCULAR PRESTRESSED-CONCRETE WATER TAN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cast, wire w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essed concrete water tanks for potable water stor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09 04/06 WATER STORAGE STEEL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el standp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orage tanks (reservoirs), and elevated water tanks 380 to 1890 kL (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,000 gallon) capacit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0 04/06 ABOVEGROUND FUEL OIL STORAGE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boveground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storage tanks, including piping and connec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1 04/06 PRESSURE VESSELS FOR STORAGE OF COMPRESSED GAS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ssure ves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rage of compressed ga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6 04/06 UNDERGROUND PETROLEUM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petrol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an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7 04/06 FIBERGLASS-PLASTIC LINING FOR STEEL TANK BOTTOMS (FOR PETROLEUM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fiberglass rei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lining system intended for use in lining the bottoms of severely corr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anks used for storage of all types of petroleum fue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19 04/06 CLEANING PETROLEUM STORAGE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lean-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concrete or steel tanks used for petroleum stor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34 04/06 FLOATING COVER FOR SLUDGE-DIGESTION TANK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loating co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-digestion tan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0A 04/06 ASBESTOS HAZARD CONTROL ACTIV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moval, encaps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ureencasement, or repair of friable and non-friable asbestos-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ACM) which is encountered during the demolition, alteration, reno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intenance of structures, substrates, equipment or portions there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sbestos; transportation, disposal, storage, containment of; and 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on the site at which these activities are performed  This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conjunction with Section 01 35 29 SAFETY AND OCCUPATIONAL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1A 04/06 LEAD BASED PAINT HAZARD ABATEMENT, TARGET HOUSING &amp;amp; CHILD OCCUPIED FACILIT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batement of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int hazards in target housing and child occupied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1N 04/06 ENGINEERING CONTROL OF ASBESTOS CONTAINING MATERIA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afety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ments for the demolition, removal, encapsulation, and dispos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containing materials (ACM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2N 04/06 LEAD IN CONSTRU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tection of wo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f lead painted materia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3N 04/06 REMOVAL/CONTROL AND DISPOSAL OF PAINT WITH LEA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 limiting occup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ironmental exposure to lead when removing/controlling lead-base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nt with lead (LBP/PWL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4 04/06 REMOVAL AND DISPOSAL OF POLYCHLORINATED BIPHENYLS (PCB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remo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 of polychlorinated biphenyls (PCBs) and the handling of PCB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5 04/06 REMOVAL AND DISPOSAL OF PCB CONTAMINATED SOIL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remo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f polychlorinated biphenyls (PCBs) contaminated soi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6 04/06 HANDLING OF LIGHTING BALLASTS AND LAMPS CONTAINING PCBs AND MERCUR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and disposal of polychlorinated biphenyl (PCB) containing lighting ball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cury containing lamps, and the handling of resulting wast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87 04/06 RADON MITIG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agnostic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on and designing and constructing radon mitigation systems 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facilities, including constructing radon mitigation systems enclo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290 04/06 COMPOSTING TOILE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d com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lets that can be used for human waste treatment at remote sites where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AC or DC) is provided but water is no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01 04/06 FLOW MEASURING EQUIPMENT [POTABLE WATER] [SEWAGE TREATMENT PLANT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low measuring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otable water or sewage treatment pla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05 04/06 PROCESS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ess instr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20 04/06 SELF-ACTING BLAST VALV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lf-acting b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used for blast protection of supply and exhaust ai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451 04/06 POWER MONITOR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ower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600A 04/06 SOLAR WATER HEAT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olar domes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ater heating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610N 04/06 SOLAR LIQUID FLAT PLATE COLLEC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olar liquid-flat-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loop systems, heat storage tanks, pumps, controls and related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02N 05/06 BASIC INTRUSION DETECTION SYSTEMS (ID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asic intr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s (ID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03N 04/06 ELECTRONIC SECURITY SYSTEMS (ESS), COMMERC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erci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sconsisting of commercial equipment which is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ange of interior point protection devices duress sensors, volumetric (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ensors, simple exterior sensors limited to devices that can be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attached to perimeter barriers, closed-circuit television (CCTV)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assessment purposes, alarm signal data communications media, alarm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ing systems, control system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0A 04/06 ELECTRONIC SECURITY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n intrus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 entry control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1A 04/06 SMALL INTRUSION DETEC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mall intr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systems (32 zones or less) which provide operator inter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ss manipulation, including overall system supervision, and contro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29 04/06 CENTRAL MONITORING SERVICES FOR ELECTRONIC SECURITY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ntral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electronic security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98 04/06 DURESS SIGNAL SYSTEM [FOR BRIG FACILITIES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uress sign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rigs and detention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799 04/06 WATCHTOUR SYSTEM [FOR BRIG FACILITIES]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watchtour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01 04/06 UTILITY MONITORING AND CONTROL SYSTEM (UMC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tility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System (UMCS) based on open system technologies including th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.1B communication protocol and LonWorks Network Services (LN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10 04/06 UTILITY MONITORING AND CONTROL SYSTEM TES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actory,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and endurance test of UMCS and HVAC control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0A 04/06 FIRE DETECTION AND ALARM SYSTEM, DIRECT CURRENT LOOP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re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ystems, direct current loop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1A 04/06 FIRE DETECTION AND ALARM SYSTEM, ADDRESSAB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re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ystems, addressable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1N 04/06 EXTERIOR FIRE ALARM SYSTEM, CLOSED CIRCUIT TELEGRAPHIC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fir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receiving system of the closed circuit telegraphic 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2A 04/06 FIRE ALARM REPORTING SYSTEM, RADIO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 radio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larm report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2N 04/06 INTERIOR FIRE DETECTION AND ALARM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nual and autom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ded, interior, Class "B" or Class "A" fire detection and alarm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3A 04/06 CENTRAL FIRE ALARM SYSTEM, DIGITAL ALARM COMMUNICATOR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gital alarm commun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entral fire alarm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3N 04/06 EXTERIOR FIRE REPORTING SYSTEM, RADIO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omplete base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fire reporting system which provides reporting of fire alarms to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cation through the use of radio transmitters connected 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interior fire alarm systems and optional manual exterior alarm transmi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et boxes"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4N 04/06 FIRE ALARM REPORTING SYSTEMS - DIGITAL COMMUNICA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omplete base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ipal-type fire alarm system which provides reporting of fire ala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ntral location through the use of digital alarm communicator transmi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various building interior fire alarm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5N 04/06 ANALOG/ADDRESSABLE INTERIOR FIRE ALARM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nalog/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fire alarm systems in single or multiple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6 04/06 CARBON MONOXIDE DETEC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arbon mon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detec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859 04/06 INTERIOR FIRE ALARM AND MASS NOTIFICA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n integrated fire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larm evacuation and mass notification system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20 04/06 FIRE PUMP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fire pump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0A 04/06 WET PIPE SPRINKLER SYSTEM, FIRE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t pipe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0N 04/06 WET-PIPE FIRE SUPPRESSION SPRINKL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wet-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xtinguishing sprinkler systems for heated area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1 04/06 FIRE EXTINGUISHING SPRINKLER SYSTEMS (RESIDENTIAL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wet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extinguishing sprinkler systems for one- and two-family dwelling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amily housing, and for residential occupancies of four stories and les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5A 04/06 DRY PIPE SPRINKLER SYSTEM, FIRE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y pipe fi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35N 04/06 DRY-PIPE FIRE SPRINKLER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dry-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xtinguishing sprinkler systems for unheated areas subject to freez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45A 04/06 PREACTION AND DELUGE SPRINKLER SYSTEMS, FIRE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action and del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rotection sprinkl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45N 04/06 [DELUGE] [PREACTION] FIRE SPRINKLER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del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action fire extinguishing sprinkl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5A 04/06 AQUEOUS FILM-FORMING FOAM (AFFF) FIRE PROTECTION SYSTEM 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am-water AFF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prinkler and nozzle system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6N 04/06 FOAM FIRE EXTINGUISHING FOR AIRCRAFT HANGA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del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-action fire extinguishing foam systems for aircraft hanga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7N 04/06 FOAM FIRE EXTINGUISHING FOR FUEL TANK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an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farm fire extinguishing foam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58N 04/06 FOAM FIRE EXTINGUISHING FOR HAZ/FLAM MATERIAL FACILIT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pre-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pipe and deluge fire extinguishing foam systems for hazardous and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storage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1N 04/06 CARBON DIOXIDE FIRE EXTINGUISHING (HIGH PRESSUR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igh-pressure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xide fire extinguishing systems for protection of data processing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electronics occupancies?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2N 04/06 CARBON DIOXIDE FIRE EXTINGUISHING (LOW PRESSUR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-pressure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 fire extinguish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5A 04/06 WET CHEMICAL FIRE EXTINGUISH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t chemica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ing systems that protect kitchen equipment and exhaust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66N 04/06 HALON 1301 FIRE EXTINGUISH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alon 1301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guishing systems for protection of data processing equipment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occupanc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71N 04/06 WET CHEMICAL FIRE EXTINGUISHING FOR KITCHEN CABINE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eengineered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fire extinguishing systems for protection of cooking equipmen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hoods, ducts, and related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3975 04/06 STANDPIPE SYSTEMS 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ry and wet stand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e systems for fire extinguishing in multi-story and multi-level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4 - CONVEYING SYSTEMS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10 04/06 ELEVATORS, ELECTRIC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ight eleva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10N 03/01 ELECTRIC TRACTION ELEVA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assenger and freight eleva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240 04/06 HYDRAULIC ELEVATO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ydraulic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ight eleva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34N 04/06 MONORAILS WITH MANUAL HOIS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norails with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35N 04/06 MONORAILS WITH AIR MOTOR POWERED HOIS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norails with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powered hois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580 04/06 PNEUMATIC-TUBE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atic tube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05A 04/06 MONORAILS WITH ELECTRIC,AIR, OR MANUAL POWERED HOIS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norails with elect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or manual powered hois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06N 04/06 PORTAL CRANE TRACK INSTAL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portal crane trackag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22N 04/06 MONORAILS WITH ELECTRIC POWERED HOIS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norails with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wire rope and chain hois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0A 04/06 OVERHEAD ELECTRIC CRAN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cranes with capacities of 27 metric tons (30 tons) or less,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oor or outdoor use in hazardous or non-hazardous environme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6N 04/06 CRANES, OVERHEAD ELECTRIC, TOP RUNNING (UNDER 20,000 POUND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verhead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(OET) cranes with top running bridges and trolleys, and with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metric ton t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637N 04/06 CRANES, OVERHEAD ELECTRIC, UNDERRUNN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running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raveling cranes with capacities of less than 10 metric tons t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5 - MECHANIC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05A 04/06 SPEED REDUCERS FOR STORM WATER PUMP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eed re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ertical impeller pump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10A 04/06 HYDRAULIC POWER SYSTEMS FOR CIVIL WORKS STRUC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ydrauli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operate gates and other mechanisms at civil works struc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50N 04/06 BASIC MECHANICAL MATERIALS AND METHO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mechanica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sections of Division 15, "Mechanical"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70A 04/06 SEISMIC PROTECTION FOR MECHANICAL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chanical equipment, building piping, and exterior utilities. 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ill be used in conjunction with Section 13080 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70N 04/06 MECHANICAL SOUND, VIBRATION, AND SEISMIC CONTRO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ibration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ismic snubbing for mechanical and electrical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80 04/06 THERMAL INSULATION FOR MECHANICAL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eld applied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ion on HVAC and plumbing systems located within, on, under, and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ings; above and below groun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081N 04/06 EXTERIOR PIPING INSUL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eld-applied ins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exterior steam piping, exterior condensate piping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ground piping, piping on piers, piping under piers, piping in tre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ers, piping in tunnels, and piping in manho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1A 04/06 VERTICAL PUMPS, AXIAL-FLOW AND MIXED-FLOW IMPELLER-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ertical axial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-flow impeller-type pumps, having a pump discharge diameter up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mm (84 inches), for flood control and hurricane protec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2A 04/06 SUBMERSIBLE PUMP, AXIAL-FLOW AND MIXED-FLOW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bmersible axia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-flow pump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33A 04/06 DIESEL/NATURAL GAS FUELED ENGINE PUMP DRIV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esel 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fueled engines used as prime movers for vertical pumps at civil works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umping st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1 04/06 CHILLED, CHILLED-HOT, AND CONDENSER WATER PIP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illed water, chilled-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al service) water and condenser water piping systems associated with HV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located within, on, or under buildings, or connected to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2 04/06 REFRIGERANT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frigerant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side of buildings, or leading from equipment adjacent to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3N 04/06 STEAM SYSTEM AND TERMINAL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vision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system within the building including steam, condensate, and termina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4N 04/06 [HIGH][MEDIUM] TEMPERATURE WATER SYSTEM WITHIN BUILDING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igh and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water piping systems inside of building mechanical roo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interior existing piping and system terminal uni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85N 04/06 LOW TEMPERATURE WATER [LTW] HEAT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plete low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heating system including hot water piping (supply and return) an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for hea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0A 04/06 GAS PIP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 pressure (3.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a (0.5 psig) maximum) gas systems conforming to NFPA 54/ANSI Z223.14 for non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1N 04/06 FIBERGLASS REINFORCED PLASTIC (FRP) PIPING (FOR PETROLEUM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sign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ing of fiberglass reinforced plastic piping for petroleum prod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lo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2N 04/06 FUEL OIL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ew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l fuel and for No. 2, 4, 5, and 6 heating fuel systems for 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eating systems not requiring field erected tank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3N 04/06 GASOLINE/DIESEL DISPENS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asoline/die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systems as used at service st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4N 04/06 AVIATION FUEL DISTRIBUTION AND DISPENS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distribution systems, including aboveground piping, buried piping,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holes, dispensing hardware and related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195N 04/06 NATURAL GAS AND LIQUID PETROLEUM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and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gas pip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00 04/06 PIPELINES, LIQUID PROCESS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bove a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quid process piping located both inside and outside of treatment plant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1N 04/06 LOW PRESSURE COMPRESSED AIR PIPING (NON-BREATHING AIR TYPE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on-breathing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systems inside of buildings with pressures up to 862 kPa 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psi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2N 04/06 HIGH AND MEDIUM PRESSURE COMPRESSED AIR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on-breathing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ir systems inside of buildings with pressures up to  34,470 k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ge) 5000 psi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3N 04/06 LARGE CENTRIFUGAL AIR COMPRESSORS (OVER 200 HP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rge centrif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pressors over 150 kW 200 hp and certain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4N 04/06 LARGE NONLUBRICATED RECIPROCATING AIR COMPRESSORS (OVER 300 HP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rge nonlu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ing air compressors larger than 224 kW 300 hp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5N 04/06 NONLUBRICATED ROTARY SCREW AIR COMPRESSORS (100 HP AND LARGER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arge nonlu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screw air compressors 75 kW 100 hp and larg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6N 04/06 WELDING PRESSURE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elding of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ing system components which will contain fluids under pressu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217N 04/06 MEDICAL GAS AND VACUUM PIP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terials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esting for medical gas and vacuum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00 10/04 PLUMBING, GENERAL PURPOS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05A 04/06 PLUMBING, HOSPIT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spital plu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11N 04/06 HOSPITAL PLUMBING FIX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spital plu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495 04/06 HYDRAULIC FLUID POWER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hydraulic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0A 04/06 DESICCANT COOL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esiccant c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both solid and liquid types, which offset the latent cooling lo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oisture from the outside air before it reaches the cooling coil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1N 04/06 STEAM HEATING PLANT WATERTUBE (SHOP ASSEMBLED) COAL/OIL OR CO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quip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m heating plant which will generate from 2 1/2 to 9 1/2 kg per second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5,000 pounds per hour of stea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02N 04/06 STEAM HEATING PLANT WATERTUBE (FIELD ERECTED) COAL/OIL OR CO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am heating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 1/2 to 60 1/2 kg/sec 60,000 to 480,000 lbs/hr steam capacit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rected watertube boil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1N 04/06 WATER-TUBE BOILERS, OIL/GAS OR OI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am heating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 1/2 to 47 1/4 kg/sec 20,000 to 375,000 lbs/hr of steam capacit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atertube boilers which burn either oil or gas or both fuels combin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4N 04/06 LOW PRESSURE WATER HEATING BOILERS (UNDER 800,000 BTU/HR OUTPUT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 pressur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ing boilers under 235 kilowatt 800,000 BTU/hr outpu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5N 04/06 LOW PRESSURE WATER HEATING BOILERS (OVER 800,000 BTU/HR OUTPUT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 pressur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ing boilers over 235 kilowatt 800,000 BTU/hr outpu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6N 04/06 STEAM BOILERS AND EQUIPMENT (500,000 - 18,000,000 BTU/HR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am boi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quipment for capacities from 150 to 5275 kW 500,000 to 18,000,000 Btu/H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17N 04/06 STEAM BOILERS AND EQUIPMENT (18,000,000 - 60,000,000 BTU/HR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d steam bo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with gross outputs over 5275 kW 18,000,000 Btu's per hou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32 04/06 BUILDING HEATING SYSTEMS, WARM AI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arm air 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buildings (not including Family Housing) using oil-fired or gas-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ented; indirectair heating central furnaces, unit heaters, and duct hea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cover wall furnaces or floor furnaces.  Warm air system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barracks, offices and other similar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5A 04/06 CENTRAL HIGH TEMPERATURE WATER (HTW) GENERATING PLANT AND AUXILIA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igh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plants of capacities over 2,930 kW (10,000,000 Btuh), producing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emperatures of 115 to 227 degrees C (240 to 440 degrees F) at pre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.8 MPa (400 psig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6A 04/06 FORCED HOT WATER HEATING SYSTEMS USING WATER AND STEAM HEAT EXCHANG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ced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system using a steam or high temperature water heat exchange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59A 04/06 CENTRAL STEAM-GENERATING SYSTEM, COAL-FIRE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al-fired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-generat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1A 04/06 CENTRAL STEAM GENERATING SYSTEM - COMBINATION GAS AND OIL FIRE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eam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 based on operating pressure above 200 kPa (30 psig) to a maximum of 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 (150 psig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2A 04/06 HEATING AND UTILITIES SYSTEMS, CENTRAL STEA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wo types of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heating systems and one type of central steam utilities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5A 04/06 HEATING SYSTEM; GAS-FIRED HEAT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gas-fired hea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nit heaters, wall furnaces, and infrared hea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6A 04/06 WARM AIR HEAT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arm air 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d primarily in barracks, offices and other similar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569A 04/06 WATER AND STEAM HEATING; OIL, GAS OR BOTH; UP TO 20 MBTUH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ackaged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am boiler systems (oil, gas or combination oil/gas fired) of up to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 (20,000,000 Btuh) output capacity.  The hot water boiler system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ater temperatures below 120 degrees C (250 degrees F) and wate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less than 1100 kPa (160 psi).  The steam heating systems opera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kPa (15 psig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01N 04/06 CENTRAL REFRIGERATION EQUIPMENT FOR AIR CONDITION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entral refrig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built-up air-condition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02N 04/06 REFRIGERATION EQUIPMENT FOR COLD STORAG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 equipment for cold storage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20A 04/06 LIQUID CHILL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quid ch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45A 04/06 COOLING TOW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duce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ooling towers (both packaged and field-erected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52A 04/06 COLD STORAGE REFRIGERATION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frigeration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d storage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690A 04/06 EVAPORATIVE COOL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vaporative c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00A 04/06 UNITARY HEATING AND COOL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itary (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systems) air-conditioners, heat pumps, and accessor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02N 04/06 COMPUTER ROOM AIR CONDITIONING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eating, ventil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ing (HVAC) equipment for computer room air conditioning Units (CRACUs)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20N 04/06 AIR HANDLING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 handling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entral-station air handlers, fans, (centrifugal fan, propeller f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axial fan, power ventilator, in-line tubular centrifugal fan, prop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fan, and air curtain), gravity ventilators, fan-coil room units,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induction units, variable-air -volume terminal units, and unit ventilato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21N 04/06 EVAPORATIVE COOL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vaporative coo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of curbs on which they are mounted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30N 04/06 UNITARY AIR CONDITION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oom air conditio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terminal units, heat pumps, and air conditioners of the singl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system typ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41 04/06 VERTICAL GROUND-COUPLED HEAT EXCHANGE SYSTEMS (VGCHE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ertical ground-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exchange systems for use with HVAC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41N 04/06 WATER SOURCE HEAT PUMP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water sourc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systems and ground source closed-loop heat pump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51N 04/06 DESICCANT DEHUMIDIFICATION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atural gas or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fired rotary wheel type dehumidifier utilizing an adsorbing mater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cca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60N 04/06 TERMINAL HEATING AND COOLING UNI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it hea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hea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768N 04/06 ELECTRIC SPACE HEATING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 space 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construc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01N 04/06 INDUSTRIAL VENTILATION AND EXHAUS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lower and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removal of flammable vapors including paint spraying residue, corr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, dust, and stock convey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10N 04/06 DUCTWORK AND DUCTWORK ACCESSO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uctwork and duc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including diffusers, registers, grilles, louvers, dampers, and lou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5A 04/06 ENERGY RECOVERY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nergy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power plant installations where a steady source of waste he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6A 04/06 HEAT RECOVERY BOIL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re-tu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-tube heat recovery, steam generating boilers with individual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07 to 136,000 kg (2,000 to 300,000 pounds) of steam per hou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48 04/06 THERMAL ENERGY STORAGE SYSTEM:  ICE-ON-COI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ce-on-coi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al energy storage systems, including the system refrigeration,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nd electrical 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0A 04/06 CHEMICAL, BIOLOGICAL, AND RADIOLOGICAL (CBR) AIR FILTRA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hemical, bio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logical air filtra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1N 04/06 MECHANICAL CYCLONE DUST COLLECTOR OF FLUE GAS PARTICUL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ins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, and testing of mechanical cyclone-type dust collector(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2N 04/06 ELECTROSTATIC DUST COLLECTOR OF FLUE GAS PARTICULAT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ins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, and testing of electrostatic precipitator(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3N 04/06 FABRIC FILTER DUST COLLECTOR OF FLY ASH PARTICLES IN FLUE GA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viding, ins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, and testing of fabric filter type dust collectors (baghouse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64N 04/06 DUST AND GAS COLLECTOR, DRY SCRUBBER AND FABRIC FILTER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urnishing, ins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, and testing of a dry flue gas desulfurization (FGD) scrubber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filter baghouse(s)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895 04/06 AIR SUPPLY, DISTRIBUTION, VENTILATION, AND EXHAUST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 supply,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, and exhaust portions of an HVAC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01N 04/06 SPACE TEMPERATURE CONTROL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pac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of the electric, analog electronic, and pneumatic type for he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ng, and cooling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10N 04/06 DIRECT DIGITAL CONTROL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rect digit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C) of heating, ventilating, and air conditioning (HVAC)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40A 04/06 OVERHEAD VEHICLE TAILPIPE [AND WELDING FUME] EXHAUST REMOVAL SYSTEM(S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posed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, vehicle tailpipe and welding fume exhaust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0N 04/06 HVAC TESTING/ADJUSTING/BALANC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sting, adju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lancing (TAB) of heating, ventilating, and cooling (HVAC) air and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1 04/06 DIRECT DIGITAL CONTROL FOR HVAC AND OTHER LOCAL BUILDING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direct digit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VAC and other local build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51N 04/06 TESTING INDUSTRIAL VENTILATION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 flow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ventila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90A 04/06 TESTING, ADJUSTING, AND BALANCING OF HVAC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testing, adju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ing (TAB) of all heating, ventilating and air conditioning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5995A 04/06 COMMISSIONING OF HVAC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mmiss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C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DIVISION 16 - ELECTRICAL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50N 04/06 BASIC ELECTRICAL MATERIALS AND METHO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electrical general requirements, complete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70A 04/06 SEISMIC PROTECTION FOR ELECTRICAL EQUIPME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ismic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ctrical equipment, conduit, and exterior utilities.  This guid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conjunction with Section 13 48 00 SEISMIC PROTECTION FO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081 04/06 APPARATUS INSPECTION AND TES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ical insp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120A 04/06 INSULATED WIRE AND CABL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ll insulated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ble for use on Civil Works hydraulic structures of the Corps of Engine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wire and cable for special applications, such as low-level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alog signals, data and supervisory control, communication and teleme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145 04/06 DOCKSIDE POWER CONNECTION STATIONS  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600 V and 15 kV dockside powe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for use in 480 V, 4160 V, and 13.8 kV ship service and 480 V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lectrical distribu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21A 04/06 ELECTRIC MOTORS, 3-PHASE VERTICAL INDUCTION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 of 3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induction motors for driving storm-water pumps for local flood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 st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22A 04/06 ELECTRIC MOTORS, 3-PHASE VERTICAL SYNCHRONOUS TYPE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oc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-phase vertical synchronous motors, 1500 horsepower and above, for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-water pumps for local flood-control pumping st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36 04/06 MOTOR-GENERATOR SETS, 400 HERTZ (HZ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repair and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or generator sets, 60 to 400 Hz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37N 04/06 SINGLE OPERATION GENERATOR SE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1800 rpm die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-generator sets with ratings up to 2000 kW at 0.8 power facto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low voltage, non paralleling, emergency electrical pow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requirements of NFPA 70, NFPA 99, and MIL-HDBK-1191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1 04/06 VARIABLE FREQUENCY DRIVE SYSTEMS UNDER 600 VOLT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variabl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motors rated up to 575 volts, for use on electric power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volts or less, 50/60 hertz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2N 04/06 INSTALLATION OF UNINTERRUPTIBLE POWER SUPPLY (UPS)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-furnished\Contractor installed Uninterruptible Power Supply (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3A 04/06 DIESEL-GENERATOR SET STATIONARY 100-2500 KW, WITH AUXILIARI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ationary diesel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ets in the 100 to 2500 kilowatt capacit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4A 04/06 DIESEL-GENERATOR SET, STATIONARY 15-300 KW, STANDBY APPLIC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ationary die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generator sets in the 15 to 300 kilowatt capacity for standby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5A 04/06 UNINTERRUPTIBLE POWER SUPPLY (UPS) SYSTEM ABOVE 15 KVA CAPACITY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equirements for static UP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ac power to critical loads and/or to improve the quality of 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al loa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68 04/06 400-HERTZ (HZ) SOLID STATE FREQUENCY CONVERTE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esting of 400 Hz solid state frequency converter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72 04/06 THREE-PHASE PAD-MOUNTED TRANSFORM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ree-phase pad-mounted trans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d-front and live-front types for exterior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73 04/06 SINGLE-PHASE PAD-MOUNTED TRANSFORM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ingle-phase c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ype and two-compartment type pad-mounted transformers of the dead-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terior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280N 04/06 RADIO FREQUENCY INTERFERENCE POWER LINE FILT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adio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for 50-, 60-, and 400-hertz power lines for general use onl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01N 04/06 OVERHEAD TRANSMISSION AND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verhea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utility po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02N 04/06 UNDERGROUND TRANSMISSION AND DISTRIBU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11A 04/06 MAIN ELECTRIC SUPPLY STATION AND SUBS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ain electric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substations having a nominal voltage class of 15 kV up to 115 kV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41N 04/06 SF6 INSULATED PAD-MOUNTED SWITCHGEA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F6 insulated, dead-f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nd non-enclosed, pad-mounted switchgear with load and fault 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ways, with maximum ratings of 600 amperes and 38 kV, 60 Hz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60 04/06 SECONDARY UNIT SUBST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substations for step-down operation at primary voltages of 601 volt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kilovolts, and secondary voltages, of 600 volts or les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61N 04/06 PRIMARY UNIT SUBSTA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or primary sub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load break switches and switchgear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70A 04/06 ELECTRICAL DISTRIBUTION SYSTEM, AERIAL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erial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 using wood, steel, aluminum, and concrete pol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375A 04/06 ELECTRICAL DISTRIBUTION SYSTEM, UNDERGROUND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2 04/06 INTERIOR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esting of electrical wiring systems for construc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3A 04/06 MOTOR CONTROL CENTERS, SWITCHBOARDS AND PANELBOAR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motor control ce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s and panelboards by formal advertising, using a SUPPLY-type contrac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4A 04/06 480-VOLT STATION SERVICE SWITCHGEAR AND TRANSFORMER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480-vol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witchgear and transformers normally used for hydroelectric 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navigation locks and pumping plan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07 04/06 MARINA ELECTRICAL WORK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,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electrical wiring systems for construction projec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10A 04/06 AUTOMATIC TRANSFER SWITCH AND BY-PASS/ISOLATION SWITCH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ow voltag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ic transfer switches (ATS) and ATS with by-pass/isolation switch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10N 04/06 AUTOMATIC TRANSFER SWITCH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utomatic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intended for use in Emergency Electrical Power Systems meet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PA 70, NFPA 99, and MIL-HDBK-1191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42 04/06 SWITCHBOARDS AND SWITCHGEAR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ree standing dead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board assemblies rated 6000 amperes or less, 600 volts or less, and metal-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voltage power circuit-breaker switchgear assemblies in either interi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locations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475A 04/06 COORDINATED POWER SYSTEM PROTECTION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he coord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power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10 04/06 INTERIOR LIGH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 for interior lighting install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0 04/06 EXTERIOR LIGH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ing system requirements for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2N 04/06 AIRFIELD LIGHTING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irfield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ransformers, light fixtures, underground wiring, controls, regul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associated equip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5A 04/06 HELIPAD LIGHTING AND VISUAL NAVIGATION AI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ing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 for helipad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6A 04/06 AIRFIELD AND HELIPORT LIGHTING AND VISUAL NAVIGATION AID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ing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 for airfields and heliport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28A 04/06 EXTERIOR LIGHTING INCLUDING SECURITY AND CCTV APPLICATION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lighting for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, security, and closed circuit television (CCTV) assessmen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553N 04/06 SURGICAL LIGHTING FIXTURE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urgical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 and similar related specia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0 04/06 BUILDING TELECOMMUNICATIONS CABL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building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systems using a physical star network topology for transporting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thin a building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1 04/06 TELECOMMUNICATIONS OUTSIDE PLANT (OSP)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telecommunications Outside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campus distributor, outside copper and fiber optic (FO)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and associated hardware necessary to support communications syst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stallations including permanently constructed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13N 04/06 FIBER OPTIC (FO) OUTSIDE PLANT (OSP) MEDIA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xterior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fiber optic (FO) media and pathway systems to support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ystems at Navy shore installations including piers and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uilding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0N 04/06 ADMINISTRATIVE TELEPHONE EQUIPMENT, INSIDE PLAN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dministrativ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inside plant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1 04/06 INTERCOMMUNICA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electronic inter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luding master and remote stations of the wired and wireless typ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2 04/06 PIER TELEPHONE DISTRIBUTION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ier telephon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25N 04/06 NURSE CALL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nurse cal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cal treatment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30A 04/06 NURSE CALL TONE-VISUAL (NCTV)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NURSE CALL TONE-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TV) SYSTEM in medic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31A 04/06 NURSE CALL AUDIO-VISUAL (NCAV)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NURSE CALL AUDIO-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AV) SYSTEM in medical facilitie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51A 04/06 CLOSED CIRCUIT TELEVISION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losed circuit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55A 04/06 RADIO PAGING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ignal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 paging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68A 04/06 FIBER OPTIC DATA TRANSMISS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ber optic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70 04/06 RADIO AND PUBLIC ADDRESS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radio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83N 04/06 COMMUNITY ANTENNA TELEVISION (CATV) SYSTEMS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procur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a community antenna television (CATV) system for housing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jobs where the local cable television company provides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85A 04/06 TELEVISION SIGNAL RECEP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elevision and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ignal reception systems of various configurations.  It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16815A CABLE TELEVISION PREMISES DISTRIBUTION SYSTE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hysical cable plant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0A 04/06 STAND-ALONE ONE-WAY RADIO CONTROL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stand-alone 1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radio control systems.  The control scheme consists of one-way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i.e., there is no feedback to the control panel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2A 04/06 WIRE LINE DATA TRANSMISS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underground, a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burial, and interior wire line data transmission systems fo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local device and a central processor, and covers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lf or full duplex wire line data transmission system (DTS)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4A 04/06 COAXIAL CABLE DATA TRANSMISS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coaxial c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way data transmission in a data acquisition system, and one-way data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deo system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7A 04/06 ONE-WAY FM RADIO DATA CONTROL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one-way FM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rol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798A 04/06 TWO-WAY RADIO DATA ETHERNET TRANSMISS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two-way radi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transmission system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815A 04/06 CABLE TELEVISION PREMISES DISTRIBU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a cable TV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 within a building or facility.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822N 04/06 INTERCOMMUNICATION SYSTEM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fiv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communication systems one of which shall be selected for the project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6905 04/06 ELECTRICAL EQUIPMENT FOR GATE HOIST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ho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a squirrel-type induction motor commonly used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for outlet works; penstock gates, crest gates, spillway tainter 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milar applications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