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windows-1252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&lt;HL3&gt;UFGS TABLE OF CONTENTS&lt;/HL3&gt;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0 - PROCUREMENT AND CONTRACTING REQUIR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0 01 15&lt;LST&gt;&lt;LST&gt;&lt;TXT&gt;02/24&lt;ITM&gt;&lt;ITM&gt;LIST OF DRAW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1 - GENERAL REQUIR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11 00&lt;LST&gt;&lt;LST&gt;&lt;TXT&gt;02/24&lt;ITM&gt;&lt;ITM&gt;SUMMARY OF WOR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14 00&lt;LST&gt;&lt;LST&gt;&lt;TXT&gt;11/22, CHG 4: 02/25&lt;ITM&gt;&lt;ITM&gt;WORK RESTRIC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20 00&lt;LST&gt;&lt;LST&gt;&lt;TXT&gt;11/20, CHG 5: 02/25&lt;ITM&gt;&lt;ITM&gt;PRICE AND PAYMENT PROCED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0 00&lt;LST&gt;&lt;LST&gt;&lt;TXT&gt;11/20, CHG 5: 02/25&lt;ITM&gt;&lt;ITM&gt;ADMINISTRATIVE REQUIRE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1 20&lt;LST&gt;&lt;LST&gt;&lt;TXT&gt;05/22&lt;ITM&gt;&lt;ITM&gt;PROJECT TECHNICAL DATA MANAGEMENT AND VISUALIZ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1 23.13 20&lt;LST&gt;&lt;LST&gt;&lt;TXT&gt;08/23, CHG 1: 02/24&lt;ITM&gt;&lt;ITM&gt;ELECTRONIC CONSTRUCTION AND FACILITY SUPPORT CONTRACT MANAGEMENT SYSTEM (eCM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2 01.00 10&lt;LST&gt;&lt;LST&gt;&lt;TXT&gt;08/23, CHG 1: 08/24&lt;ITM&gt;&lt;ITM&gt;PROJECT SCHEDUL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2 16.00 20&lt;LST&gt;&lt;LST&gt;&lt;TXT&gt;08/18, CHG 1: 08/20&lt;ITM&gt;&lt;ITM&gt;SMALL PROJECT CONSTRUCTION PROGRESS SCHEDU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2 17.00 20&lt;LST&gt;&lt;LST&gt;&lt;TXT&gt;11/23, CHG 1: 08/24&lt;ITM&gt;&lt;ITM&gt;COST-LOADED NETWORK ANALYSIS SCHEDULES (NA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3 00&lt;LST&gt;&lt;LST&gt;&lt;TXT&gt;08/18, CHG 4: 02/21&lt;ITM&gt;&lt;ITM&gt;SUBMITTAL PROCED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3 16.00 10&lt;LST&gt;&lt;LST&gt;&lt;TXT&gt;05/16&lt;ITM&gt;&lt;ITM&gt;DESIGN DATA (DESIGN AFTER AWARD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3 23.33&lt;LST&gt;&lt;LST&gt;&lt;TXT&gt;08/18, CHG 1: 02/21&lt;ITM&gt;&lt;ITM&gt;AVIATION FUEL SYSTEM SPECIFIC SUBMITTAL REQUIRE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3 29&lt;LST&gt;&lt;LST&gt;&lt;TXT&gt;02/21&lt;ITM&gt;&lt;ITM&gt;SUSTAINABILITY REQUIREMENTS AND REPOR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5 13&lt;LST&gt;&lt;LST&gt;&lt;TXT&gt;11/20, CHG 1: 02/22&lt;ITM&gt;&lt;ITM&gt;SPECIAL PROJECT PROCED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5 13.43 10&lt;LST&gt;&lt;LST&gt;&lt;TXT&gt;08/15&lt;ITM&gt;&lt;ITM&gt;SPECIAL PROJECT PROCEDURES FOR CONTAMINATED SI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5 26&lt;LST&gt;&lt;LST&gt;&lt;TXT&gt;05/24&lt;ITM&gt;&lt;ITM&gt;GOVERNMENTAL SAFETY REQUIRE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5 29.13&lt;LST&gt;&lt;LST&gt;&lt;TXT&gt;11/15, CHG 1: 08/22&lt;ITM&gt;&lt;ITM&gt;HEALTH, SAFETY, AND EMERGENCY RESPONSE PROCEDURES FOR CONTAMINATED SI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2 00&lt;LST&gt;&lt;LST&gt;&lt;TXT&gt;05/24&lt;ITM&gt;&lt;ITM&gt;SOURCES FOR REFERENCE PUBLICA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2 15&lt;LST&gt;&lt;LST&gt;&lt;TXT&gt;02/24&lt;ITM&gt;&lt;ITM&gt;METRIC MEASURE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5 00&lt;LST&gt;&lt;LST&gt;&lt;TXT&gt;08/23, CHG 1: 05/24&lt;ITM&gt;&lt;ITM&gt;QUALITY CONTRO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5 00.15 10&lt;LST&gt;&lt;LST&gt;&lt;TXT&gt;11/23&lt;ITM&gt;&lt;ITM&gt;RESIDENT MANAGEMENT SYSTEM CONTRACTOR MODE (RMS CM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5 35&lt;LST&gt;&lt;LST&gt;&lt;TXT&gt;05/24&lt;ITM&gt;&lt;ITM&gt;SPECIAL INSPEC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50 00&lt;LST&gt;&lt;LST&gt;&lt;TXT&gt;11/20, CHG 3: 08/24&lt;ITM&gt;&lt;ITM&gt;TEMPORARY CONSTRUCTION FACILITIES AND CONTRO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57 19&lt;LST&gt;&lt;LST&gt;&lt;TXT&gt;08/22&lt;ITM&gt;&lt;ITM&gt;TEMPORARY ENVIRONMENTAL CONTRO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58 00&lt;LST&gt;&lt;LST&gt;&lt;TXT&gt;08/19, CHG 5: 08/22&lt;ITM&gt;&lt;ITM&gt;PROJECT IDENTIFIC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4 19&lt;LST&gt;&lt;LST&gt;&lt;TXT&gt;02/19, CHG 3: 11/21&lt;ITM&gt;&lt;ITM&gt;CONSTRUCTION WASTE MANAGEMENT AND DISPOSA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00&lt;LST&gt;&lt;LST&gt;&lt;TXT&gt;05/19, CHG 1: 08/21&lt;ITM&gt;&lt;ITM&gt;CLOSEOUT SUBMITTA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23&lt;LST&gt;&lt;LST&gt;&lt;TXT&gt;05/23&lt;ITM&gt;&lt;ITM&gt;OPERATION AND MAINTENANCE DATA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23.33&lt;LST&gt;&lt;LST&gt;&lt;TXT&gt;08/18, CHG 1: 02/21&lt;ITM&gt;&lt;ITM&gt;OPERATION AND MAINTENANCE MANUALS FOR AVIATION FUE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24.00 10&lt;LST&gt;&lt;LST&gt;&lt;TXT&gt;05/23&lt;ITM&gt;&lt;ITM&gt;FACILITY DATA REQUIRE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24.00 20&lt;LST&gt;&lt;LST&gt;&lt;TXT&gt;05/23, CHG 1: 11/23&lt;ITM&gt;&lt;ITM&gt;FACILITY DATA WORKBOOK (FDW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91 00.15&lt;LST&gt;&lt;LST&gt;&lt;TXT&gt;05/23, CHG 3: 08/24&lt;ITM&gt;&lt;ITM&gt;BUILDING COMMISSION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91 19&lt;LST&gt;&lt;LST&gt;&lt;TXT&gt;05/2023&lt;ITM&gt;&lt;ITM&gt;BUILDING ENCLOSURE COMMISSION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2 - EXISTING CONDITION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32 13&lt;LST&gt;&lt;LST&gt;&lt;TXT&gt;02/21&lt;ITM&gt;&lt;ITM&gt;SUBSURFACE DRILLING AND SAMPL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41 00&lt;LST&gt;&lt;LST&gt;&lt;TXT&gt;08/22&lt;ITM&gt;&lt;ITM&gt;[DEMOLITION][ AND ][DECONSTRUCTION]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42 51&lt;LST&gt;&lt;LST&gt;&lt;TXT&gt;11/19&lt;ITM&gt;&lt;ITM&gt;CARPET REMOVAL AND RECLAM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42 91&lt;LST&gt;&lt;LST&gt;&lt;TXT&gt;11/18&lt;ITM&gt;&lt;ITM&gt;REMOVAL AND SALVAGE OF HISTORIC CONSTRUCTION MATERIA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1 19&lt;LST&gt;&lt;LST&gt;&lt;TXT&gt;02/25&lt;ITM&gt;&lt;ITM&gt;SOLIDIFICATION AND STABILIZATION DECONTAMIN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3 16.13&lt;LST&gt;&lt;LST&gt;&lt;TXT&gt;02/25&lt;ITM&gt;&lt;ITM&gt;REMEDIATION OF CONTAMINATED SOILS BY THERMAL DESORP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3 16.16&lt;LST&gt;&lt;LST&gt;&lt;TXT&gt;02/25&lt;ITM&gt;&lt;ITM&gt;IN-SITU THERMAL REMEDI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4 19.13&lt;LST&gt;&lt;LST&gt;&lt;TXT&gt;02/25&lt;ITM&gt;&lt;ITM&gt;BIOREMEDIATION USING LANDFARM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4 19.16&lt;LST&gt;&lt;LST&gt;&lt;TXT&gt;02/25&lt;ITM&gt;&lt;ITM&gt;BIOREMEDIATION OF SOILS USING WINDROW COMPOS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4 23&lt;LST&gt;&lt;LST&gt;&lt;TXT&gt;02/25&lt;ITM&gt;&lt;ITM&gt;SOIL WASHING THROUGH SEPARATION/SOLUBILIZ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6 13.13&lt;LST&gt;&lt;LST&gt;&lt;TXT&gt;02/25&lt;ITM&gt;&lt;ITM&gt;GEOMEMBRANE WASTE CONTAIN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6 13.16&lt;LST&gt;&lt;LST&gt;&lt;TXT&gt;02/25&lt;ITM&gt;&lt;ITM&gt;CLAY WASTE CONTAIN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6 13.19&lt;LST&gt;&lt;LST&gt;&lt;TXT&gt;02/25&lt;ITM&gt;&lt;ITM&gt;GEOSYNTHETIC CLAY LINER WASTE CONTAIN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1 13&lt;LST&gt;&lt;LST&gt;&lt;TXT&gt;02/25&lt;ITM&gt;&lt;ITM&gt;EXCAVATION AND HANDLING OF CONTAMINATED MATERIA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1 23&lt;LST&gt;&lt;LST&gt;&lt;TXT&gt;02/25&lt;ITM&gt;&lt;ITM&gt;REMOVAL AND DISPOSAL OF PCB CONTAMINATED SOI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2 13.00 10&lt;LST&gt;&lt;LST&gt;&lt;TXT&gt;08/18&lt;ITM&gt;&lt;ITM&gt;AIR AND STEAM STRIP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2 16.13 10&lt;LST&gt;&lt;LST&gt;&lt;TXT&gt;08/18&lt;ITM&gt;&lt;ITM&gt;OPERATION, MAINTENANCE, AND PROCESS MONITORING FOR SOIL VAPOR EXTRACTION (SVE)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2 16.16 10&lt;LST&gt;&lt;LST&gt;&lt;TXT&gt;08/18&lt;ITM&gt;&lt;ITM&gt;COMMISSIONING AND DEMONSTRATION FOR SOIL VAPOR EXTRACTION (SVE)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5 00&lt;LST&gt;&lt;LST&gt;&lt;TXT&gt;11/22&lt;ITM&gt;&lt;ITM&gt;UNDERGROUND STORAGE TANK REMOVA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6 13&lt;LST&gt;&lt;LST&gt;&lt;TXT&gt;02/25&lt;ITM&gt;&lt;ITM&gt;SELECT FILL AND TOPSOIL FOR LANDFILL COVE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6 16&lt;LST&gt;&lt;LST&gt;&lt;TXT&gt;02/21&lt;ITM&gt;&lt;ITM&gt;TEST FIL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72 13.13&lt;LST&gt;&lt;LST&gt;&lt;TXT&gt;02/25&lt;ITM&gt;&lt;ITM&gt;POINT OF ENTRY TREATMENT FOR DRINKING WATE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1 00&lt;LST&gt;&lt;LST&gt;&lt;TXT&gt;11/18&lt;ITM&gt;&lt;ITM&gt;TRANSPORTATION AND DISPOSAL OF HAZARDOUS MATERIA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2 00&lt;LST&gt;&lt;LST&gt;&lt;TXT&gt;11/18, CHG 1: 11/19&lt;ITM&gt;&lt;ITM&gt;ASBESTOS REMEDI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3 00&lt;LST&gt;&lt;LST&gt;&lt;TXT&gt;11/18&lt;ITM&gt;&lt;ITM&gt;LEAD REMEDI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4 16&lt;LST&gt;&lt;LST&gt;&lt;TXT&gt;11/22&lt;ITM&gt;&lt;ITM&gt;HANDLING OF LIGHTING BALLASTS AND LAMPS CONTAINING PCBs AND MERCURY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4 33&lt;LST&gt;&lt;LST&gt;&lt;TXT&gt;11/22&lt;ITM&gt;&lt;ITM&gt;REMOVAL AND DISPOSAL OF POLYCHLORINATED BIPHENYLS (PCB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5 00&lt;LST&gt;&lt;LST&gt;&lt;TXT&gt;11/18, CHG 1: 05/22&lt;ITM&gt;&lt;ITM&gt;MOLD REMEDI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3 - CONCRETE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01 00&lt;LST&gt;&lt;LST&gt;&lt;TXT&gt;02/18&lt;ITM&gt;&lt;ITM&gt;REHABILITATION OF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11 19.00&lt;LST&gt;&lt;LST&gt;&lt;TXT&gt;08/22&lt;ITM&gt;&lt;ITM&gt;INSULATING CONCRETE FORM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23 00&lt;LST&gt;&lt;LST&gt;&lt;TXT&gt;05/16, CHG 1: 08/18&lt;ITM&gt;&lt;ITM&gt;STRESSED TENDON REINFORC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0 00&lt;LST&gt;&lt;LST&gt;&lt;TXT&gt;02/19, CHG 9: 08/24&lt;ITM&gt;&lt;ITM&gt;CAST-IN-PLACE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0 53&lt;LST&gt;&lt;LST&gt;&lt;TXT&gt;05/14&lt;ITM&gt;&lt;ITM&gt;MISCELLANEOUS CAST-IN-PLACE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1 29&lt;LST&gt;&lt;LST&gt;&lt;TXT&gt;05/24&lt;ITM&gt;&lt;ITM&gt;MARINE CONCRETE WITH SERVICE LIFE MODEL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1 30&lt;LST&gt;&lt;LST&gt;&lt;TXT&gt;05/24&lt;ITM&gt;&lt;ITM&gt;MARINE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3 00&lt;LST&gt;&lt;LST&gt;&lt;TXT&gt;11/09&lt;ITM&gt;&lt;ITM&gt;CAST-IN-PLACE ARCHITECTURAL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7 00&lt;LST&gt;&lt;LST&gt;&lt;TXT&gt;11/09&lt;ITM&gt;&lt;ITM&gt;PREPLACED-AGGREGATE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7 13&lt;LST&gt;&lt;LST&gt;&lt;TXT&gt;02/18&lt;ITM&gt;&lt;ITM&gt;SHOT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7 23&lt;LST&gt;&lt;LST&gt;&lt;TXT&gt;11/09&lt;ITM&gt;&lt;ITM&gt;ROLLER-COMPACTED CONCRETE FOR MASS CONCRETE CONSTRU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7 29&lt;LST&gt;&lt;LST&gt;&lt;TXT&gt;11/09, CHG 1: 11/23&lt;ITM&gt;&lt;ITM&gt;CONCRETE FOR CONCRETE CUTOFF WAL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1 16.08&lt;LST&gt;&lt;LST&gt;&lt;TXT&gt;11/19&lt;ITM&gt;&lt;ITM&gt;PRECAST CONCRETE ROOF SLABS (MAX. SPAN 8 FEET O.C.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1 33&lt;LST&gt;&lt;LST&gt;&lt;TXT&gt;11/16, CHG 1: 11/18&lt;ITM&gt;&lt;ITM&gt;PRECAST STRUCTURAL PRETENSIONED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2 13.00 10&lt;LST&gt;&lt;LST&gt;&lt;TXT&gt;05/16&lt;ITM&gt;&lt;ITM&gt;PLANT-PRECAST CONCRETE PRODUCTS FOR BELOW GRADE CONSTRU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4 00&lt;LST&gt;&lt;LST&gt;&lt;TXT&gt;02/13&lt;ITM&gt;&lt;ITM&gt;REINFORCED AUTOCLAVE AERATED CONCRETE PANE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5 00&lt;LST&gt;&lt;LST&gt;&lt;TXT&gt;05/16, CHG 2: 11/21&lt;ITM&gt;&lt;ITM&gt;PRECAST ARCHITECTURAL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5 33&lt;LST&gt;&lt;LST&gt;&lt;TXT&gt;05/16, CHG 1: 11/21&lt;ITM&gt;&lt;ITM&gt;PRECAST[ PRESTRESSED] STRUCTURAL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7 13&lt;LST&gt;&lt;LST&gt;&lt;TXT&gt;08/16&lt;ITM&gt;&lt;ITM&gt;TILT-UP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51 13&lt;LST&gt;&lt;LST&gt;&lt;TXT&gt;05/16&lt;ITM&gt;&lt;ITM&gt;CEMENTITIOUS WOOD FIBER DEC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53 14&lt;LST&gt;&lt;LST&gt;&lt;TXT&gt;08/21&lt;ITM&gt;&lt;ITM&gt;LIGHT REFLECTIVE NONFERROUS METALLIC AGGREGATE FLOOR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62 16&lt;LST&gt;&lt;LST&gt;&lt;TXT&gt;08/23&lt;ITM&gt;&lt;ITM&gt;METALLIC NON-SHRINK GROU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70 00&lt;LST&gt;&lt;LST&gt;&lt;TXT&gt;02/10, CHG 2: 08/20&lt;ITM&gt;&lt;ITM&gt;MASS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4 - MASONRY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01 20.73&lt;LST&gt;&lt;LST&gt;&lt;TXT&gt;11/15, CHG 1: 08/17&lt;ITM&gt;&lt;ITM&gt;MASONRY STRENGTHENING USING FRP BA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01 20.75&lt;LST&gt;&lt;LST&gt;&lt;TXT&gt;11/15, CHG 2: 05/21&lt;ITM&gt;&lt;ITM&gt;MASONRY STRENGTHENING USING SURFACE APPLIED FRP COMPOSI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03 00&lt;LST&gt;&lt;LST&gt;&lt;TXT&gt;11/17&lt;ITM&gt;&lt;ITM&gt;CONSERVATION TREATMENT FOR PERIOD MASONRY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20 00&lt;LST&gt;&lt;LST&gt;&lt;TXT&gt;11/15, CHG 2: 05/19&lt;ITM&gt;&lt;ITM&gt;UNIT MASONRY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23 00&lt;LST&gt;&lt;LST&gt;&lt;TXT&gt;11/15&lt;ITM&gt;&lt;ITM&gt;GLASS UNIT MASONRY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5 - METAL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05 20&lt;LST&gt;&lt;LST&gt;&lt;TXT&gt;05/22, CHG 1: 08/24&lt;ITM&gt;&lt;ITM&gt;POST-INSTALLED CONCRETE AND MASONRY ANCH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05 23.13 10&lt;LST&gt;&lt;LST&gt;&lt;TXT&gt;08/18&lt;ITM&gt;&lt;ITM&gt;ULTRASONIC INSPECTION OF WELD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05 23.16&lt;LST&gt;&lt;LST&gt;&lt;TXT&gt;08/18&lt;ITM&gt;&lt;ITM&gt;STRUCTURAL WELD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12 00&lt;LST&gt;&lt;LST&gt;&lt;TXT&gt;08/18, CHG 2: 05/21&lt;ITM&gt;&lt;ITM&gt;STRUCTURAL STEE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14 00.13&lt;LST&gt;&lt;LST&gt;&lt;TXT&gt;11/19&lt;ITM&gt;&lt;ITM&gt;WELDING STRUCTURAL ALUMINUM FRAM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21 00&lt;LST&gt;&lt;LST&gt;&lt;TXT&gt;05/15, CHG 1: 08/18&lt;ITM&gt;&lt;ITM&gt;STEEL JOIST FRAM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30 00&lt;LST&gt;&lt;LST&gt;&lt;TXT&gt;05/15, CHG 2: 08/18&lt;ITM&gt;&lt;ITM&gt;STEEL DEC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40 00&lt;LST&gt;&lt;LST&gt;&lt;TXT&gt;05/15, CHG 1: 08/18&lt;ITM&gt;&lt;ITM&gt;COLD-FORMED METAL FRAM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0 13&lt;LST&gt;&lt;LST&gt;&lt;TXT&gt;08/24&lt;ITM&gt;&lt;ITM&gt;MISCELLANEOUS METAL FABRICA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0 14&lt;LST&gt;&lt;LST&gt;&lt;TXT&gt;08/18&lt;ITM&gt;&lt;ITM&gt;STRUCTURAL METAL FABRICA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0 15&lt;LST&gt;&lt;LST&gt;&lt;TXT&gt;08/18&lt;ITM&gt;&lt;ITM&gt;CIVIL WORKS FABRICA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1 00&lt;LST&gt;&lt;LST&gt;&lt;TXT&gt;08/23&lt;ITM&gt;&lt;ITM&gt;METAL STAI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1 33&lt;LST&gt;&lt;LST&gt;&lt;TXT&gt;08/24&lt;ITM&gt;&lt;ITM&gt;METAL LADD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2 00&lt;LST&gt;&lt;LST&gt;&lt;TXT&gt;08/23&lt;ITM&gt;&lt;ITM&gt;METAL RAIL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9 10&lt;LST&gt;&lt;LST&gt;&lt;TXT&gt;11/22&lt;ITM&gt;&lt;ITM&gt;ROLLING COVER FOR AVIATION REFUELING VAUL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9 20&lt;LST&gt;&lt;LST&gt;&lt;TXT&gt;05/21&lt;ITM&gt;&lt;ITM&gt;FABRICATION OF HYDRAULIC STEEL STRUCT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72 00&lt;LST&gt;&lt;LST&gt;&lt;TXT&gt;08/23&lt;ITM&gt;&lt;ITM&gt;DECORATIVE METAL SPECIALT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6 - WOOD, PLASTICS, AND COMPOSITE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10 00&lt;LST&gt;&lt;LST&gt;&lt;TXT&gt;08/16, CHG 2: 11/18&lt;ITM&gt;&lt;ITM&gt;ROUGH CARPENTRY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13 33&lt;LST&gt;&lt;LST&gt;&lt;TXT&gt;11/16, CHG 1: 08/17&lt;ITM&gt;&lt;ITM&gt;PIER TIMBERWOR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17 19&lt;LST&gt;&lt;LST&gt;&lt;TXT&gt;11/16, CHG 2: 05/21&lt;ITM&gt;&lt;ITM&gt;CROSS-LAMINATED TIMBE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18 00&lt;LST&gt;&lt;LST&gt;&lt;TXT&gt;08/23&lt;ITM&gt;&lt;ITM&gt;GLUED-LAMINATED CONSTRU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20 00&lt;LST&gt;&lt;LST&gt;&lt;TXT&gt;08/24&lt;ITM&gt;&lt;ITM&gt;FINISH CARPENTRY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41 16.00 10&lt;LST&gt;&lt;LST&gt;&lt;TXT&gt;08/10, CHG 1: 11/18&lt;ITM&gt;&lt;ITM&gt;PLASTIC-LAMINATE-CLAD ARCHITECTURAL CABINE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61 16&lt;LST&gt;&lt;LST&gt;&lt;TXT&gt;08/20&lt;ITM&gt;&lt;ITM&gt;SOLID SURFACING FABRICA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71 33&lt;LST&gt;&lt;LST&gt;&lt;TXT&gt;08/23&lt;ITM&gt;&lt;ITM&gt;FIBERGLASS REINFORCED PLASTIC (FRP) LADD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73 01&lt;LST&gt;&lt;LST&gt;&lt;TXT&gt;08/23&lt;ITM&gt;&lt;ITM&gt;FIBERGLASS REINFORCED PLASTIC (FRP) GRA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82 14&lt;LST&gt;&lt;LST&gt;&lt;TXT&gt;08/23&lt;ITM&gt;&lt;ITM&gt;FIBERGLASS REINFORCED PLASTIC (FRP) PIPE AND TUBE RAIL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7 - THERMAL AND MOISTURE PROTEC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1 13&lt;LST&gt;&lt;LST&gt;&lt;TXT&gt;08/23&lt;ITM&gt;&lt;ITM&gt;BITUMINOUS DAMPP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2 00&lt;LST&gt;&lt;LST&gt;&lt;TXT&gt;02/16&lt;ITM&gt;&lt;ITM&gt;BUILT-UP BITUMINOUS WATERP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3 53&lt;LST&gt;&lt;LST&gt;&lt;TXT&gt;02/16, CHG 1: 08/17&lt;ITM&gt;&lt;ITM&gt;ELASTOMERIC SHEET WATERP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4 00&lt;LST&gt;&lt;LST&gt;&lt;TXT&gt;08/23&lt;ITM&gt;&lt;ITM&gt;FLUID-APPLIED WATERP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6 19&lt;LST&gt;&lt;LST&gt;&lt;TXT&gt;08/23&lt;ITM&gt;&lt;ITM&gt;METALLIC OXIDE WATERP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7 00&lt;LST&gt;&lt;LST&gt;&lt;TXT&gt;02/16&lt;ITM&gt;&lt;ITM&gt;BENTONITE WATERP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9 00&lt;LST&gt;&lt;LST&gt;&lt;TXT&gt;08/23&lt;ITM&gt;&lt;ITM&gt;WATER REPELL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1 13&lt;LST&gt;&lt;LST&gt;&lt;TXT&gt;08/23&lt;ITM&gt;&lt;ITM&gt;BOARD AND BLOCK INSUL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1 16&lt;LST&gt;&lt;LST&gt;&lt;TXT&gt;08/23&lt;ITM&gt;&lt;ITM&gt;MINERAL FIBER BLANKET INSUL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1 23&lt;LST&gt;&lt;LST&gt;&lt;TXT&gt;08/23&lt;ITM&gt;&lt;ITM&gt;LOOSE FILL THERMAL INSUL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2 00&lt;LST&gt;&lt;LST&gt;&lt;TXT&gt;08/23&lt;ITM&gt;&lt;ITM&gt;ROOF AND DECK INSUL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4 00&lt;LST&gt;&lt;LST&gt;&lt;TXT&gt;08/23&lt;ITM&gt;&lt;ITM&gt;EXTERIOR INSULATION AND FINISH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7 10&lt;LST&gt;&lt;LST&gt;&lt;TXT&gt;08/23&lt;ITM&gt;&lt;ITM&gt;BUILDING AIR BARRIER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7 19.01&lt;LST&gt;&lt;LST&gt;&lt;TXT&gt;08/23, CHG 1: 08/24&lt;ITM&gt;&lt;ITM&gt;SELF-ADHERING AIR BARRI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7 26&lt;LST&gt;&lt;LST&gt;&lt;TXT&gt;08/23&lt;ITM&gt;&lt;ITM&gt;FLUID-APPLIED MEMBRANE AIR BARRI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7 36&lt;LST&gt;&lt;LST&gt;&lt;TXT&gt;08/23&lt;ITM&gt;&lt;ITM&gt;SPRAY FOAM AIR BARRI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31 13&lt;LST&gt;&lt;LST&gt;&lt;TXT&gt;08/16, CHG 2: 08/18&lt;ITM&gt;&lt;ITM&gt;ASPHALT SHING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31 26&lt;LST&gt;&lt;LST&gt;&lt;TXT&gt;08/09&lt;ITM&gt;&lt;ITM&gt;SLATE SHING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32 13&lt;LST&gt;&lt;LST&gt;&lt;TXT&gt;04/06&lt;ITM&gt;&lt;ITM&gt;ROOF T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32 14&lt;LST&gt;&lt;LST&gt;&lt;TXT&gt;04/06&lt;ITM&gt;&lt;ITM&gt;CLAY TILE ROOFING REPLACEMENT OR REPAI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1 13&lt;LST&gt;&lt;LST&gt;&lt;TXT&gt;05/11, CHG 4: 02/21&lt;ITM&gt;&lt;ITM&gt;METAL ROOF PANE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1 13.16&lt;LST&gt;&lt;LST&gt;&lt;TXT&gt;08/09&lt;ITM&gt;&lt;ITM&gt;COPPER ROOF PANE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1 63&lt;LST&gt;&lt;LST&gt;&lt;TXT&gt;11/16&lt;ITM&gt;&lt;ITM&gt;FABRICATED ROOF PANEL ASSEMBL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2 13&lt;LST&gt;&lt;LST&gt;&lt;TXT&gt;05/11, CHG 2: 02/18&lt;ITM&gt;&lt;ITM&gt;METAL WALL PANE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2 63&lt;LST&gt;&lt;LST&gt;&lt;TXT&gt;05/11, CHG 4: 08/20&lt;ITM&gt;&lt;ITM&gt;FABRICATED WALL PANEL ASSEMBL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1 13&lt;LST&gt;&lt;LST&gt;&lt;TXT&gt;05/12, CHG 2: 11/18&lt;ITM&gt;&lt;ITM&gt;BUILT-UP ASPHALT 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2 00&lt;LST&gt;&lt;LST&gt;&lt;TXT&gt;05/12, CHG 5: 11/19&lt;ITM&gt;&lt;ITM&gt;MODIFIED BITUMINOUS MEMBRANE 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3 23&lt;LST&gt;&lt;LST&gt;&lt;TXT&gt;05/12, CHG 2: 08/18&lt;ITM&gt;&lt;ITM&gt;ETHYLENE-PROPYLENE-DIENE-MONOMER 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4 19&lt;LST&gt;&lt;LST&gt;&lt;TXT&gt;08/23&lt;ITM&gt;&lt;ITM&gt;POLYVINYL-CHLORIDE 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5 00&lt;LST&gt;&lt;LST&gt;&lt;TXT&gt;08/09, CHG 1: 05/14&lt;ITM&gt;&lt;ITM&gt;PROTECTED MEMBRANE 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7 13&lt;LST&gt;&lt;LST&gt;&lt;TXT&gt;05/11, CHG 4: 02/23&lt;ITM&gt;&lt;ITM&gt;SPRAYED POLYURETHANE FOAM (SPF) 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60 00&lt;LST&gt;&lt;LST&gt;&lt;TXT&gt;08/23&lt;ITM&gt;&lt;ITM&gt;FLASHING AND SHEET META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61 14.00 20&lt;LST&gt;&lt;LST&gt;&lt;TXT&gt;08/16, CHG 1: 08/18&lt;ITM&gt;&lt;ITM&gt;STEEL STANDING SEAM 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61 15.00 20&lt;LST&gt;&lt;LST&gt;&lt;TXT&gt;08/16, CHG 2: 11/18&lt;ITM&gt;&lt;ITM&gt;ALUMINUM STANDING SEAM 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62 13&lt;LST&gt;&lt;LST&gt;&lt;TXT&gt;08/09&lt;ITM&gt;&lt;ITM&gt;COPPER SHEET METAL FLASHING AND TRI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72 20&lt;LST&gt;&lt;LST&gt;&lt;TXT&gt;08/23&lt;ITM&gt;&lt;ITM&gt;GRAVITY-TYPE ROOF VENTILA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81 00&lt;LST&gt;&lt;LST&gt;&lt;TXT&gt;02/11&lt;ITM&gt;&lt;ITM&gt;SPRAY-APPLIED FIREPROOF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84 00&lt;LST&gt;&lt;LST&gt;&lt;TXT&gt;05/10, CHG 1: 08/13&lt;ITM&gt;&lt;ITM&gt;FIRESTOP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92 00&lt;LST&gt;&lt;LST&gt;&lt;TXT&gt;08/23&lt;ITM&gt;&lt;ITM&gt;JOINT SEALA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8 - OPENING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01 52&lt;LST&gt;&lt;LST&gt;&lt;TXT&gt;08/09&lt;ITM&gt;&lt;ITM&gt;OPERATION AND MAINTENANCE OF WOOD WINDOW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1 13&lt;LST&gt;&lt;LST&gt;&lt;TXT&gt;08/20&lt;ITM&gt;&lt;ITM&gt;STEEL DOORS AND FRAM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1 16&lt;LST&gt;&lt;LST&gt;&lt;TXT&gt;05/17, CHG 2: 11/18&lt;ITM&gt;&lt;ITM&gt;ALUMINUM DOORS AND FRAM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1 73&lt;LST&gt;&lt;LST&gt;&lt;TXT&gt;08/20&lt;ITM&gt;&lt;ITM&gt;SLIDING FIRE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3 73&lt;LST&gt;&lt;LST&gt;&lt;TXT&gt;02/11&lt;ITM&gt;&lt;ITM&gt;SLIDING METAL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4 00&lt;LST&gt;&lt;LST&gt;&lt;TXT&gt;08/16, CHG 1: 08/18&lt;ITM&gt;&lt;ITM&gt;WOOD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22 20&lt;LST&gt;&lt;LST&gt;&lt;TXT&gt;11/19&lt;ITM&gt;&lt;ITM&gt;FIBERGLASS REINFORCED PLASTIC (FRP) DOORS AND FRAM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1 00&lt;LST&gt;&lt;LST&gt;&lt;TXT&gt;05/17, CHG 1: 08/18&lt;ITM&gt;&lt;ITM&gt;ACCESS DOORS AND PANE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2 13&lt;LST&gt;&lt;LST&gt;&lt;TXT&gt;08/20, CHG 1: 02/22&lt;ITM&gt;&lt;ITM&gt;ALUMINUM SLIDING GLASS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3 13&lt;LST&gt;&lt;LST&gt;&lt;TXT&gt;05/09, CHG 2: 11/12&lt;ITM&gt;&lt;ITM&gt;COILING COUNTER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3 23&lt;LST&gt;&lt;LST&gt;&lt;TXT&gt;08/20, CHG 1: 02/22&lt;ITM&gt;&lt;ITM&gt;OVERHEAD COILING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01&lt;LST&gt;&lt;LST&gt;&lt;TXT&gt;08/09&lt;ITM&gt;&lt;ITM&gt;FORCED ENTRY RESISTANT COMPON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02&lt;LST&gt;&lt;LST&gt;&lt;TXT&gt;08/09&lt;ITM&gt;&lt;ITM&gt;BULLET-RESISTANT COMPON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16&lt;LST&gt;&lt;LST&gt;&lt;TXT&gt;05/17&lt;ITM&gt;&lt;ITM&gt;CORROSION CONTROL HANGAR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16.10&lt;LST&gt;&lt;LST&gt;&lt;TXT&gt;11/21, CHG 1: 08/24&lt;ITM&gt;&lt;ITM&gt;HORIZONTAL ROLLING STEEL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16.20&lt;LST&gt;&lt;LST&gt;&lt;TXT&gt;08/21, CHG 2: 08/24&lt;ITM&gt;&lt;ITM&gt;VERTICAL LIFT FABRIC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49.00 20&lt;LST&gt;&lt;LST&gt;&lt;TXT&gt;11/22&lt;ITM&gt;&lt;ITM&gt;HEMP SHIELDED DOO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58&lt;LST&gt;&lt;LST&gt;&lt;TXT&gt;08/08&lt;ITM&gt;&lt;ITM&gt;FILE ROOM DOORS AND FRAM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59&lt;LST&gt;&lt;LST&gt;&lt;TXT&gt;08/08, CHG 1: 11/12&lt;ITM&gt;&lt;ITM&gt;VAULT DOORS AND DAY G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63&lt;LST&gt;&lt;LST&gt;&lt;TXT&gt;08/24&lt;ITM&gt;&lt;ITM&gt;DETENTION HOLLOW METAL FRAMES, DOORS, AND DOOR FRAM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73&lt;LST&gt;&lt;LST&gt;&lt;TXT&gt;11/19, CHG 1: 02/21&lt;ITM&gt;&lt;ITM&gt;SOUND CONTROL DOOR ASSEMBL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6 13&lt;LST&gt;&lt;LST&gt;&lt;TXT&gt;08/20&lt;ITM&gt;&lt;ITM&gt;SECTIONAL OVERHEAD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6 19&lt;LST&gt;&lt;LST&gt;&lt;TXT&gt;08/20&lt;ITM&gt;&lt;ITM&gt;VERTICAL LIFT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9 53&lt;LST&gt;&lt;LST&gt;&lt;TXT&gt;02/19, CHG 1: 05/20&lt;ITM&gt;&lt;ITM&gt;BLAST RESISTANT DOORS (EARTH COVERED MAGAZINE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9 54&lt;LST&gt;&lt;LST&gt;&lt;TXT&gt;08/09&lt;ITM&gt;&lt;ITM&gt;BLAST RESISTANT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9 55.00 20&lt;LST&gt;&lt;LST&gt;&lt;TXT&gt;11/24&lt;ITM&gt;&lt;ITM&gt;NAVY STANDARD EARTH-COVERED MAGAZINE DO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41 13&lt;LST&gt;&lt;LST&gt;&lt;TXT&gt;08/18, CHG 1: 08/18&lt;ITM&gt;&lt;ITM&gt;ALUMINUM-FRAMED ENTRANCES AND STOREFRO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44 00&lt;LST&gt;&lt;LST&gt;&lt;TXT&gt;05/19&lt;ITM&gt;&lt;ITM&gt;CURTAIN WALL AND GLAZED ASSEMBL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1 13&lt;LST&gt;&lt;LST&gt;&lt;TXT&gt;05/19&lt;ITM&gt;&lt;ITM&gt;ALUMINUM WINDOW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1 23&lt;LST&gt;&lt;LST&gt;&lt;TXT&gt;08/20, CHG 1: 02/22&lt;ITM&gt;&lt;ITM&gt;STEEL WINDOW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1 69.10&lt;LST&gt;&lt;LST&gt;&lt;TXT&gt;08/20&lt;ITM&gt;&lt;ITM&gt;ALUMINUM STORM WINDOW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2 00&lt;LST&gt;&lt;LST&gt;&lt;TXT&gt;08/20, CHG 1: 02/22&lt;ITM&gt;&lt;ITM&gt;WOOD WINDOW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3 00&lt;LST&gt;&lt;LST&gt;&lt;TXT&gt;08/20, CHG 1: 02/22&lt;ITM&gt;&lt;ITM&gt;PLASTIC WINDOW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6 46.10 20&lt;LST&gt;&lt;LST&gt;&lt;TXT&gt;08/11, CHG 1: 02/22&lt;ITM&gt;&lt;ITM&gt;RADIO FREQUENCY SHIELDED ENCLOSURES, DEMOUNTABLE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6 46.20 20&lt;LST&gt;&lt;LST&gt;&lt;TXT&gt;08/11, CHG 2: 02/22&lt;ITM&gt;&lt;ITM&gt;RADIO FREQUENCY SHIELDED ENCLOSURES, WELDED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6 53&lt;LST&gt;&lt;LST&gt;&lt;TXT&gt;08/20, CHG 1: 08/24&lt;ITM&gt;&lt;ITM&gt;BLAST RESISTANT TEMPERED GLASS WINDOW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6 63&lt;LST&gt;&lt;LST&gt;&lt;TXT&gt;04/06&lt;ITM&gt;&lt;ITM&gt;DETENTION AND SECURITY WINDOW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60 45&lt;LST&gt;&lt;LST&gt;&lt;TXT&gt;08/20&lt;ITM&gt;&lt;ITM&gt;[SKYLIGHTS][ AND ][TRANSLUCENT PANELS]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71 00&lt;LST&gt;&lt;LST&gt;&lt;TXT&gt;02/16, CHG 4: 02/22&lt;ITM&gt;&lt;ITM&gt;DOOR HARDWAR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71 63&lt;LST&gt;&lt;LST&gt;&lt;TXT&gt;08/24&lt;ITM&gt;&lt;ITM&gt;DETENTION HARDWAR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71 63.10&lt;LST&gt;&lt;LST&gt;&lt;TXT&gt;11/22&lt;ITM&gt;&lt;ITM&gt;ELECTRICAL LOCKING CONTROL FOR BRI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81 00&lt;LST&gt;&lt;LST&gt;&lt;TXT&gt;05/19&lt;ITM&gt;&lt;ITM&gt;GLAZ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87 23.13&lt;LST&gt;&lt;LST&gt;&lt;TXT&gt;08/09&lt;ITM&gt;&lt;ITM&gt;SAFETY FIL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88 53&lt;LST&gt;&lt;LST&gt;&lt;TXT&gt;05/11&lt;ITM&gt;&lt;ITM&gt;DETENTION AND SECURITY GLAZ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88 58&lt;LST&gt;&lt;LST&gt;&lt;TXT&gt;05/14&lt;ITM&gt;&lt;ITM&gt;AIR TRAFFIC CONTROL TOWER CAB GLAS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91 00&lt;LST&gt;&lt;LST&gt;&lt;TXT&gt;08/20&lt;ITM&gt;&lt;ITM&gt;METAL [WALL] [AND] [DOOR] LOUV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9 - FINISHE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01 90.50&lt;LST&gt;&lt;LST&gt;&lt;TXT&gt;05/09, CHG 1: 08/17&lt;ITM&gt;&lt;ITM&gt;PREPARATION OF HISTORIC WOOD AND METAL SURFACES FOR PAIN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06 00&lt;LST&gt;&lt;LST&gt;&lt;TXT&gt;08/22&lt;ITM&gt;&lt;ITM&gt;SCHEDULES FOR FINISH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2 00&lt;LST&gt;&lt;LST&gt;&lt;TXT&gt;08/24&lt;ITM&gt;&lt;ITM&gt;SUPPORTS FOR PLASTER AND GYPSUM BOARD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2 36&lt;LST&gt;&lt;LST&gt;&lt;TXT&gt;08/24&lt;ITM&gt;&lt;ITM&gt;LATH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3 00&lt;LST&gt;&lt;LST&gt;&lt;TXT&gt;08/24&lt;ITM&gt;&lt;ITM&gt;GYPSUM PLASTE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3 82&lt;LST&gt;&lt;LST&gt;&lt;TXT&gt;11/19&lt;ITM&gt;&lt;ITM&gt;FIREPROOF GYPSUM PLASTE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4 23&lt;LST&gt;&lt;LST&gt;&lt;TXT&gt;08/17, CHG 2: 11/18&lt;ITM&gt;&lt;ITM&gt;CEMENT STUCCO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6 00&lt;LST&gt;&lt;LST&gt;&lt;TXT&gt;08/24&lt;ITM&gt;&lt;ITM&gt;VENEER PLASTE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9 00&lt;LST&gt;&lt;LST&gt;&lt;TXT&gt;08/24&lt;ITM&gt;&lt;ITM&gt;GYPSUM BOARD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30 10&lt;LST&gt;&lt;LST&gt;&lt;TXT&gt;08/20&lt;ITM&gt;&lt;ITM&gt;CERAMIC, QUARRY, AND GLASS TIL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35 16&lt;LST&gt;&lt;LST&gt;&lt;TXT&gt;08/16, CHG 1: 08/18&lt;ITM&gt;&lt;ITM&gt;CHEMICAL-RESISTANT QUARRY TIL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51 00&lt;LST&gt;&lt;LST&gt;&lt;TXT&gt;08/20&lt;ITM&gt;&lt;ITM&gt;ACOUSTICAL CEIL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2 38&lt;LST&gt;&lt;LST&gt;&lt;TXT&gt;08/17, CHG 1: 08/18&lt;ITM&gt;&lt;ITM&gt;STATIC-CONTROL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4 00&lt;LST&gt;&lt;LST&gt;&lt;TXT&gt;08/16, CHG 1: 08/18&lt;ITM&gt;&lt;ITM&gt;PORTABLE (DEMOUNTABLE) WOOD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4 23&lt;LST&gt;&lt;LST&gt;&lt;TXT&gt;08/16, CHG 3: 11/18&lt;ITM&gt;&lt;ITM&gt;WOOD PARQUET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4 29&lt;LST&gt;&lt;LST&gt;&lt;TXT&gt;08/16, CHG 2: 11/18&lt;ITM&gt;&lt;ITM&gt;WOOD STRIP AND PLANK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4 66&lt;LST&gt;&lt;LST&gt;&lt;TXT&gt;08/16, CHG 1: 08/18&lt;ITM&gt;&lt;ITM&gt;WOOD ATHLETIC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5 00&lt;LST&gt;&lt;LST&gt;&lt;TXT&gt;11/24&lt;ITM&gt;&lt;ITM&gt;RESILIENT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5 66&lt;LST&gt;&lt;LST&gt;&lt;TXT&gt;08/16, CHG 1: 08/18&lt;ITM&gt;&lt;ITM&gt;RESILIENT ATHLETIC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6 13&lt;LST&gt;&lt;LST&gt;&lt;TXT&gt;08/16, CHG 2: 11/18&lt;ITM&gt;&lt;ITM&gt;PORTLAND CEMENT TERRAZZO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6 16&lt;LST&gt;&lt;LST&gt;&lt;TXT&gt;08/16, CHG 1: 08/18&lt;ITM&gt;&lt;ITM&gt;TERRAZZO FLOOR TIL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6 23&lt;LST&gt;&lt;LST&gt;&lt;TXT&gt;08/16, CHG 1: 08/18&lt;ITM&gt;&lt;ITM&gt;RESINOUS MATRIX TERRAZZO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7 23.13&lt;LST&gt;&lt;LST&gt;&lt;TXT&gt;11/19&lt;ITM&gt;&lt;ITM&gt;STANDARD RESINOUS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7 23.14&lt;LST&gt;&lt;LST&gt;&lt;TXT&gt;08/16, CHG 1: 08/18&lt;ITM&gt;&lt;ITM&gt;CHEMICAL RESISTANT RESINOUS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7 23.15&lt;LST&gt;&lt;LST&gt;&lt;TXT&gt;02/21&lt;ITM&gt;&lt;ITM&gt;FUEL RESISTIVE RESINOUS FLOORING, 3-COAT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7 23.16&lt;LST&gt;&lt;LST&gt;&lt;TXT&gt;02/21&lt;ITM&gt;&lt;ITM&gt;FUEL RESISTIVE RESINOUS FLOORING, 5-COAT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8 00&lt;LST&gt;&lt;LST&gt;&lt;TXT&gt;11/24&lt;ITM&gt;&lt;ITM&gt;CARPE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9 13&lt;LST&gt;&lt;LST&gt;&lt;TXT&gt;11/24&lt;ITM&gt;&lt;ITM&gt;RIGID GRID ACCESS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9 19&lt;LST&gt;&lt;LST&gt;&lt;TXT&gt;11/24&lt;ITM&gt;&lt;ITM&gt;STRINGERLESS ACCESS FLOO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72 00&lt;LST&gt;&lt;LST&gt;&lt;TXT&gt;08/17, CHG 1: 08/18&lt;ITM&gt;&lt;ITM&gt;WALLCOVER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84 20&lt;LST&gt;&lt;LST&gt;&lt;TXT&gt;08/16, CHG 1: 08/18&lt;ITM&gt;&lt;ITM&gt;ACOUSTICAL WALL PANE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0 00&lt;LST&gt;&lt;LST&gt;&lt;TXT&gt;02/21&lt;ITM&gt;&lt;ITM&gt;PAINTS AND COAT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6 00&lt;LST&gt;&lt;LST&gt;&lt;TXT&gt;11/14&lt;ITM&gt;&lt;ITM&gt;HIGH-PERFORMANCE COAT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6 59&lt;LST&gt;&lt;LST&gt;&lt;TXT&gt;05/11, CHG 1: 08/17&lt;ITM&gt;&lt;ITM&gt;HIGH-BUILD GLAZE COAT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02&lt;LST&gt;&lt;LST&gt;&lt;TXT&gt;02/20, CHG 1: 11/21&lt;ITM&gt;&lt;ITM&gt;PAINTING:  HYDRAULIC STRUCT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0.00 10&lt;LST&gt;&lt;LST&gt;&lt;TXT&gt;08/21&lt;ITM&gt;&lt;ITM&gt;METALLIC COATINGS FOR HYDRAULIC STRUCT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16&lt;LST&gt;&lt;LST&gt;&lt;TXT&gt;05/11, CHG 2: 08/19&lt;ITM&gt;&lt;ITM&gt;INTERIOR COATING OF WELDED STEEL WATER TAN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17&lt;LST&gt;&lt;LST&gt;&lt;TXT&gt;05/22&lt;ITM&gt;&lt;ITM&gt;THREE COAT EPOXY INTERIOR COATING OF WELDED STEEL PETROLEUM FUEL TAN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25&lt;LST&gt;&lt;LST&gt;&lt;TXT&gt;05/11, CHG 1: 08/17&lt;ITM&gt;&lt;ITM&gt;MAINTENANCE, REPAIR, AND COATING OF TALL ANTENNA TOW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27&lt;LST&gt;&lt;LST&gt;&lt;TXT&gt;02/21, CHG 1: 08/22&lt;ITM&gt;&lt;ITM&gt;HIGH PERFORMANCE COATING FOR STEEL STRUCT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28&lt;LST&gt;&lt;LST&gt;&lt;TXT&gt;02/10&lt;ITM&gt;&lt;ITM&gt;PROTECTION OF BURIED STEEL PIPING AND STEEL BULKHEAD TIE ROD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23&lt;LST&gt;&lt;LST&gt;&lt;TXT&gt;08/18&lt;ITM&gt;&lt;ITM&gt;METALLIC TYPE CONDUCTIVE/SPARK RESISTANT CONCRETE FLOOR FINISH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23.16&lt;LST&gt;&lt;LST&gt;&lt;TXT&gt;08/24&lt;ITM&gt;&lt;ITM&gt;LINSEED OIL PROTECTION OF CONCRETE SURFAC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23.17&lt;LST&gt;&lt;LST&gt;&lt;TXT&gt;08/16, CHG 1: 11/16&lt;ITM&gt;&lt;ITM&gt;CORROSION INHIBITOR COATING OF CONCRETE SURFAC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0 - SPECIALTIE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11 00&lt;LST&gt;&lt;LST&gt;&lt;TXT&gt;08/20&lt;ITM&gt;&lt;ITM&gt;VISUAL DISPLAY UNI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14 00.10&lt;LST&gt;&lt;LST&gt;&lt;TXT&gt;08/17, CHG 1: 11/18&lt;ITM&gt;&lt;ITM&gt;EXTERIOR SIGNAG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14 00.20&lt;LST&gt;&lt;LST&gt;&lt;TXT&gt;08/20&lt;ITM&gt;&lt;ITM&gt;INTERIOR SIGNAG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14 53&lt;LST&gt;&lt;LST&gt;&lt;TXT&gt;02/15, CHG 1: 05/17&lt;ITM&gt;&lt;ITM&gt;TRAFFIC SIGNAG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1 13&lt;LST&gt;&lt;LST&gt;&lt;TXT&gt;08/20&lt;ITM&gt;&lt;ITM&gt;TOILET COMPART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1 23.16&lt;LST&gt;&lt;LST&gt;&lt;TXT&gt;08/24&lt;ITM&gt;&lt;ITM&gt;CUBICLE TRACK AND HARDWAR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13&lt;LST&gt;&lt;LST&gt;&lt;TXT&gt;08/24&lt;ITM&gt;&lt;ITM&gt;WIRE MESH PARTI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19&lt;LST&gt;&lt;LST&gt;&lt;TXT&gt;08/17, CHG 1: 08/18&lt;ITM&gt;&lt;ITM&gt;DEMOUNTABLE AND MOVABLE PARTI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26.13&lt;LST&gt;&lt;LST&gt;&lt;TXT&gt;08/24&lt;ITM&gt;&lt;ITM&gt;ACCORDION FOLDING PARTI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26.23&lt;LST&gt;&lt;LST&gt;&lt;TXT&gt;08/24&lt;ITM&gt;&lt;ITM&gt;COILING PARTI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39&lt;LST&gt;&lt;LST&gt;&lt;TXT&gt;08/20&lt;ITM&gt;&lt;ITM&gt;FOLDING PANEL PARTI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43&lt;LST&gt;&lt;LST&gt;&lt;TXT&gt;11/24&lt;ITM&gt;&lt;ITM&gt;SLIDING PARTI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6 00&lt;LST&gt;&lt;LST&gt;&lt;TXT&gt;08/20&lt;ITM&gt;&lt;ITM&gt;WALL AND DOOR PROTE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8 13&lt;LST&gt;&lt;LST&gt;&lt;TXT&gt;08/20&lt;ITM&gt;&lt;ITM&gt;TOILET ACCESSOR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44 16&lt;LST&gt;&lt;LST&gt;&lt;TXT&gt;11/19&lt;ITM&gt;&lt;ITM&gt;FIRE EXTINGUISH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51 13&lt;LST&gt;&lt;LST&gt;&lt;TXT&gt;08/24&lt;ITM&gt;&lt;ITM&gt;LOCK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56 13&lt;LST&gt;&lt;LST&gt;&lt;TXT&gt;08/24&lt;ITM&gt;&lt;ITM&gt;STEEL SHEL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1 -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05 40&lt;LST&gt;&lt;LST&gt;&lt;TXT&gt;08/17, CHG 1: 02/18&lt;ITM&gt;&lt;ITM&gt;COMMON WORK RESULTS FOR FOODSERVICE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06 40.13&lt;LST&gt;&lt;LST&gt;&lt;TXT&gt;08/17&lt;ITM&gt;&lt;ITM&gt;FOODSERVICE EQUIPMENT SCHEDUL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13 19.13&lt;LST&gt;&lt;LST&gt;&lt;TXT&gt;02/24&lt;ITM&gt;&lt;ITM&gt;LOADING DOCK LEVEL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31 13&lt;LST&gt;&lt;LST&gt;&lt;TXT&gt;08/17, CHG 2: 11/24&lt;ITM&gt;&lt;ITM&gt;ELECTRIC KITCHEN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1 11&lt;LST&gt;&lt;LST&gt;&lt;TXT&gt;08/17&lt;ITM&gt;&lt;ITM&gt;REFRIGERATED AND FROZEN FOOD STORAGE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2 00&lt;LST&gt;&lt;LST&gt;&lt;TXT&gt;08/17&lt;ITM&gt;&lt;ITM&gt;FOOD PREPARATION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4 00&lt;LST&gt;&lt;LST&gt;&lt;TXT&gt;08/17, CHG 1: 08/18&lt;ITM&gt;&lt;ITM&gt;FOOD COOKING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6 00&lt;LST&gt;&lt;LST&gt;&lt;TXT&gt;01/08&lt;ITM&gt;&lt;ITM&gt;FOOD DISPENSING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7 00&lt;LST&gt;&lt;LST&gt;&lt;TXT&gt;08/17, CHG 1: 08/18&lt;ITM&gt;&lt;ITM&gt;ICE MACHIN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8 00&lt;LST&gt;&lt;LST&gt;&lt;TXT&gt;08/17, CHG 1: 08/18&lt;ITM&gt;&lt;ITM&gt;CLEANING AND DISPOSAL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53 00&lt;LST&gt;&lt;LST&gt;&lt;TXT&gt;05/11, CHG 1: 11/17&lt;ITM&gt;&lt;ITM&gt;LABORATORY EQUIPMENT AND FUMEHOOD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68 13&lt;LST&gt;&lt;LST&gt;&lt;TXT&gt;08/17, CHG 1: 08/18&lt;ITM&gt;&lt;ITM&gt;PLAYGROUND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70 00&lt;LST&gt;&lt;LST&gt;&lt;TXT&gt;05/20&lt;ITM&gt;&lt;ITM&gt;GENERAL REQUIREMENTS FOR MEDICAL AND DENTAL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71 00&lt;LST&gt;&lt;LST&gt;&lt;TXT&gt;05/20&lt;ITM&gt;&lt;ITM&gt;STERILIZERS AND ASSOCIATED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72 13&lt;LST&gt;&lt;LST&gt;&lt;TXT&gt;05/20&lt;ITM&gt;&lt;ITM&gt;MEDICAL EQUIPMENT, MISCELLANEOU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74 00&lt;LST&gt;&lt;LST&gt;&lt;TXT&gt;05/20&lt;ITM&gt;&lt;ITM&gt;DENTAL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82 19&lt;LST&gt;&lt;LST&gt;&lt;TXT&gt;05/20&lt;ITM&gt;&lt;ITM&gt;PACKAGED INCINERA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2 - FURNISHING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00 01.00 20&lt;LST&gt;&lt;LST&gt;&lt;TXT&gt;02/23&lt;ITM&gt;&lt;ITM&gt;FURNITURE, FIXTURES AND EQUIPMENT (FF&amp;amp;E) PACKAG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21 00&lt;LST&gt;&lt;LST&gt;&lt;TXT&gt;08/17, CHG 2: 11/18&lt;ITM&gt;&lt;ITM&gt;WINDOW BLIND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22 00&lt;LST&gt;&lt;LST&gt;&lt;TXT&gt;08/16, CHG 1: 08/18&lt;ITM&gt;&lt;ITM&gt;CURTAINS AND DRAP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24 13&lt;LST&gt;&lt;LST&gt;&lt;TXT&gt;08/20&lt;ITM&gt;&lt;ITM&gt;ROLLER WINDOW SHAD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35 30.23 20&lt;LST&gt;&lt;LST&gt;&lt;TXT&gt;08/11&lt;ITM&gt;&lt;ITM&gt;BATHROOM CASEWOR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35 39&lt;LST&gt;&lt;LST&gt;&lt;TXT&gt;08/17, CHG 1: 08/18&lt;ITM&gt;&lt;ITM&gt;COMMERCIAL KITCHEN CASEWOR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35 70&lt;LST&gt;&lt;LST&gt;&lt;TXT&gt;08/16, CHG 2: 11/18&lt;ITM&gt;&lt;ITM&gt;HEALTHCARE CASEWOR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48 13&lt;LST&gt;&lt;LST&gt;&lt;TXT&gt;08/23&lt;ITM&gt;&lt;ITM&gt;ENTRANCE FLOOR MATS AND FRAM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50 00.13 10&lt;LST&gt;&lt;LST&gt;&lt;TXT&gt;08/17, CHG 1: 11/18&lt;ITM&gt;&lt;ITM&gt;FURNITURE AND FURNITURE INSTALL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55 00&lt;LST&gt;&lt;LST&gt;&lt;TXT&gt;08/24&lt;ITM&gt;&lt;ITM&gt;DETENTION FURNITURE AND ACCESSOR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59 00&lt;LST&gt;&lt;LST&gt;&lt;TXT&gt;08/17, CHG 1: 08/18&lt;ITM&gt;&lt;ITM&gt;SYSTEMS FURNITUR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61 13&lt;LST&gt;&lt;LST&gt;&lt;TXT&gt;08/20&lt;ITM&gt;&lt;ITM&gt;UPHOLSTERED AUDIENCE SEA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93 00&lt;LST&gt;&lt;LST&gt;&lt;TXT&gt;08/17, CHG 1: 08/18&lt;ITM&gt;&lt;ITM&gt;SITE FURNISH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3 - SPECIAL CONSTRUC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17 43&lt;LST&gt;&lt;LST&gt;&lt;TXT&gt;05/20&lt;ITM&gt;&lt;ITM&gt;HYDROTHERAPY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21 26&lt;LST&gt;&lt;LST&gt;&lt;TXT&gt;02/16, CHG 1: 08/18&lt;ITM&gt;&lt;ITM&gt;COLD-STORAGE ROOMS (PREFABRICATED PANEL TYPE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21 48&lt;LST&gt;&lt;LST&gt;&lt;TXT&gt;04/06&lt;ITM&gt;&lt;ITM&gt;PREFABRICATED AUDIOMETRIC ROO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31 33&lt;LST&gt;&lt;LST&gt;&lt;TXT&gt;02/23&lt;ITM&gt;&lt;ITM&gt;FRAME SUPPORTED MEMBRANE STRUCTURES FOR PROTECTION OF AIRCRAF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34 19&lt;LST&gt;&lt;LST&gt;&lt;TXT&gt;08/20, CHG 1: 02/21&lt;ITM&gt;&lt;ITM&gt;METAL BUILDING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34 23.12 10&lt;LST&gt;&lt;LST&gt;&lt;TXT&gt;05/24&lt;ITM&gt;&lt;ITM&gt;RELOCATABLE BUILDING UNITS (RLB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48 73&lt;LST&gt;&lt;LST&gt;&lt;TXT&gt;05/22&lt;ITM&gt;&lt;ITM&gt;SEISMIC CONTROL FOR MISCELLANEOUS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49 10&lt;LST&gt;&lt;LST&gt;&lt;TXT&gt;11/20&lt;ITM&gt;&lt;ITM&gt;X-RAY SHIELD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49 20.00 10&lt;LST&gt;&lt;LST&gt;&lt;TXT&gt;10/07&lt;ITM&gt;&lt;ITM&gt;RFI/EMI SHIELD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49 21&lt;LST&gt;&lt;LST&gt;&lt;TXT&gt;11/20&lt;ITM&gt;&lt;ITM&gt;RADIO FREQUENCY (RF) SHIELDING: MAGNETIC RESONANCE IMAGING (MRI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4 - CONVEYING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1 13&lt;LST&gt;&lt;LST&gt;&lt;TXT&gt;05/16, CHG 1: 05/18&lt;ITM&gt;&lt;ITM&gt;ELECTRIC TRACTION FREIGHT ELEVA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1 23&lt;LST&gt;&lt;LST&gt;&lt;TXT&gt;05/16, CHG 1: 05/18&lt;ITM&gt;&lt;ITM&gt;ELECTRIC TRACTION PASSENGER ELEVA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4 13&lt;LST&gt;&lt;LST&gt;&lt;TXT&gt;05/16&lt;ITM&gt;&lt;ITM&gt;HYDRAULIC FREIGHT ELEVA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4 23&lt;LST&gt;&lt;LST&gt;&lt;TXT&gt;05/16&lt;ITM&gt;&lt;ITM&gt;HYDRAULIC PASSENGER ELEVA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92 00&lt;LST&gt;&lt;LST&gt;&lt;TXT&gt;02/09, CHG 1: 02/15&lt;ITM&gt;&lt;ITM&gt;PNEUMATIC-TUBE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1 - FIRE SUPPRESS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13&lt;LST&gt;&lt;LST&gt;&lt;TXT&gt;08/20&lt;ITM&gt;&lt;ITM&gt; WET PIPE SPRINKLER SYSTEMS, FIRE PROTE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16&lt;LST&gt;&lt;LST&gt;&lt;TXT&gt;08/20&lt;ITM&gt;&lt;ITM&gt; DRY PIPE SPRINKLER SYSTEMS, FIRE PROTE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18&lt;LST&gt;&lt;LST&gt;&lt;TXT&gt;08/20&lt;ITM&gt;&lt;ITM&gt;PREACTION SPRINKLER SYSTEMS, FIRE PROTE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19&lt;LST&gt;&lt;LST&gt;&lt;TXT&gt;08/20&lt;ITM&gt;&lt;ITM&gt;DELUGE SPRINKLER SYSTEMS, FIRE PROTE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24.00 10&lt;LST&gt;&lt;LST&gt;&lt;TXT&gt;10/07&lt;ITM&gt;&lt;ITM&gt;AQUEOUS FILM-FORMING FOAM (AFFF) FIRE PROTECT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25&lt;LST&gt;&lt;LST&gt;&lt;TXT&gt;02/19, CHG 1: 02/21&lt;ITM&gt;&lt;ITM&gt;HIGH-EXPANSION FOAM SYSTEM, FIRE PROTE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21 01&lt;LST&gt;&lt;LST&gt;&lt;TXT&gt;05/24&lt;ITM&gt;&lt;ITM&gt;CARBON-DIOXIDE FIRE-EXTINGUISHING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22 00.00 20&lt;LST&gt;&lt;LST&gt;&lt;TXT&gt;05/11&lt;ITM&gt;&lt;ITM&gt;HALON 1301 FIRE EXTINGUISH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23 00&lt;LST&gt;&lt;LST&gt;&lt;TXT&gt;05/24&lt;ITM&gt;&lt;ITM&gt;WET CHEMICAL FIRE EXTINGUISHING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30 00&lt;LST&gt;&lt;LST&gt;&lt;TXT&gt;04/08, CHG 1: 08/13&lt;ITM&gt;&lt;ITM&gt;FIRE PUMP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2 - PLUMBING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00 00&lt;LST&gt;&lt;LST&gt;&lt;TXT&gt;05/24, CHG 1: 11/24&lt;ITM&gt;&lt;ITM&gt;PLUMBING, GENERAL PURPOS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00 70&lt;LST&gt;&lt;LST&gt;&lt;TXT&gt;05/20&lt;ITM&gt;&lt;ITM&gt;PLUMBING FOR HEALTHCARE FACILIT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3 29&lt;LST&gt;&lt;LST&gt;&lt;TXT&gt;02/11&lt;ITM&gt;&lt;ITM&gt;SANITARY SEWERAGE PUMP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4 29.00&lt;LST&gt;&lt;LST&gt;&lt;TXT&gt;02/23&lt;ITM&gt;&lt;ITM&gt;SUMP PUMP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5 19.13 20&lt;LST&gt;&lt;LST&gt;&lt;TXT&gt;11/09&lt;ITM&gt;&lt;ITM&gt;LARGE NONLUBRICATED RECIPROCATING AIR COMPRESSORS (OVER 300 HP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5 19.19 20&lt;LST&gt;&lt;LST&gt;&lt;TXT&gt;05/11&lt;ITM&gt;&lt;ITM&gt;NONLUBRICATED ROTARY SCREW AIR COMPRESSORS (100 HP AND LARGER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5 26.00 20&lt;LST&gt;&lt;LST&gt;&lt;TXT&gt;04/06&lt;ITM&gt;&lt;ITM&gt;HIGH AND MEDIUM PRESSURE COMPRESSED AIR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6 19.26 20&lt;LST&gt;&lt;LST&gt;&lt;TXT&gt;11/09&lt;ITM&gt;&lt;ITM&gt;LARGE CENTRIFUGAL AIR COMPRESSORS (OVER 200 HP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31 00&lt;LST&gt;&lt;LST&gt;&lt;TXT&gt;02/09&lt;ITM&gt;&lt;ITM&gt;WATER SOFTENERS, CATION-EXCHANGE (SODIUM CYCLE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33 30.00 10&lt;LST&gt;&lt;LST&gt;&lt;TXT&gt;08/20&lt;ITM&gt;&lt;ITM&gt;SOLAR WATER HEATING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60 70&lt;LST&gt;&lt;LST&gt;&lt;TXT&gt;05/20&lt;ITM&gt;&lt;ITM&gt;GAS AND VACUUM SYSTEMS FOR HEALTHCARE FACILIT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3 - HEATING, VENTILATING, AND AIR CONDITIONING (HVAC)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1 30.41&lt;LST&gt;&lt;LST&gt;&lt;TXT&gt;05/22&lt;ITM&gt;&lt;ITM&gt;HVAC SYSTEM CLEAN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3 00.00 20&lt;LST&gt;&lt;LST&gt;&lt;TXT&gt;08/10, CHG 3: 08/18&lt;ITM&gt;&lt;ITM&gt;BASIC MECHANICAL MATERIALS AND METHOD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5 15&lt;LST&gt;&lt;LST&gt;&lt;TXT&gt;05/22, CHG 2: 08/24&lt;ITM&gt;&lt;ITM&gt;COMMON PIPING FOR HVAC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5 48.19&lt;LST&gt;&lt;LST&gt;&lt;TXT&gt;02/25&lt;ITM&gt;&lt;ITM&gt;SEISMIC BRACING FOR MECHANICA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5 93&lt;LST&gt;&lt;LST&gt;&lt;TXT&gt;11/15&lt;ITM&gt;&lt;ITM&gt;TESTING, ADJUSTING, AND BALANCING FOR HVAC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7 00&lt;LST&gt;&lt;LST&gt;&lt;TXT&gt;08/24&lt;ITM&gt;&lt;ITM&gt;THERMAL INSULATION FOR MECHANICA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8 00&lt;LST&gt;&lt;LST&gt;&lt;TXT&gt;05/23, CHG 1: 08/24&lt;ITM&gt;&lt;ITM&gt;COMMISSIONING OF MECHANICAL[ AND PLUMBING]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8 01.00 20&lt;LST&gt;&lt;LST&gt;&lt;TXT&gt;04/06&lt;ITM&gt;&lt;ITM&gt;TESTING INDUSTRIAL VENTILATION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00&lt;LST&gt;&lt;LST&gt;&lt;TXT&gt;08/24&lt;ITM&gt;&lt;ITM&gt;INSTRUMENTATION AND CONTROL FOR HVAC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13&lt;LST&gt;&lt;LST&gt;&lt;TXT&gt;11/15, CHG 2: 05/21&lt;ITM&gt;&lt;ITM&gt;INSTRUMENTATION AND CONTROL DEVICES FOR HVAC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23.01&lt;LST&gt;&lt;LST&gt;&lt;TXT&gt;08/24&lt;ITM&gt;&lt;ITM&gt;LONWORKS DIRECT DIGITAL CONTROL FOR HVAC AND OTHER BUILDING CONTRO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23.02&lt;LST&gt;&lt;LST&gt;&lt;TXT&gt;08/24&lt;ITM&gt;&lt;ITM&gt;BACNET DIRECT DIGITAL CONTROL FOR HVAC AND OTHER BUILDING CONTRO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53.00 20&lt;LST&gt;&lt;LST&gt;&lt;TXT&gt;02/10, CHG 3: 08/24&lt;ITM&gt;&lt;ITM&gt;SPACE TEMPERATURE CONTRO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93&lt;LST&gt;&lt;LST&gt;&lt;TXT&gt;11/15&lt;ITM&gt;&lt;ITM&gt;SEQUENCES OF OPERATION FOR HVAC CONTRO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11 20&lt;LST&gt;&lt;LST&gt;&lt;TXT&gt;05/20&lt;ITM&gt;&lt;ITM&gt;FACILITY GAS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1 13.00 20&lt;LST&gt;&lt;LST&gt;&lt;TXT&gt;04/06, CHG 2: 11/19&lt;ITM&gt;&lt;ITM&gt;LOW TEMPERATURE WATER (LTW) HEATING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1 13.23 20&lt;LST&gt;&lt;LST&gt;&lt;TXT&gt;07/07, CHG 1: 11/19&lt;ITM&gt;&lt;ITM&gt;[HIGH ][MEDIUM ]TEMPERATURE WATER SYSTEM WITHIN BUILD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1 23&lt;LST&gt;&lt;LST&gt;&lt;TXT&gt;08/17&lt;ITM&gt;&lt;ITM&gt;HYDRONIC PUMP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2 26.00 20&lt;LST&gt;&lt;LST&gt;&lt;TXT&gt;02/10, CHG 1: 05/15&lt;ITM&gt;&lt;ITM&gt;STEAM SYSTEM AND TERMINAL UNI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3 00&lt;LST&gt;&lt;LST&gt;&lt;TXT&gt;08/21&lt;ITM&gt;&lt;ITM&gt;REFRIGERANT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5 00&lt;LST&gt;&lt;LST&gt;&lt;TXT&gt;05/21&lt;ITM&gt;&lt;ITM&gt;CHEMICAL TREATMENT OF WATER FOR MECHANICA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30 00&lt;LST&gt;&lt;LST&gt;&lt;TXT&gt;02/25&lt;ITM&gt;&lt;ITM&gt;HVAC AIR DISTRIBU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35 16&lt;LST&gt;&lt;LST&gt;&lt;TXT&gt;02/25&lt;ITM&gt;&lt;ITM&gt;MECHANICAL ENGINE[ AND WELDING FUME] EXHAUST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35 19.00 20&lt;LST&gt;&lt;LST&gt;&lt;TXT&gt;02/10, CHG 3: 11/24&lt;ITM&gt;&lt;ITM&gt;INDUSTRIAL VENTILATION AND EXHAUS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44 00.00 10&lt;LST&gt;&lt;LST&gt;&lt;TXT&gt;02/16&lt;ITM&gt;&lt;ITM&gt;CHEMICAL, BIOLOGICAL, AND RADIOLOGICAL (CBR) AIR FILTRAT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0 52.00 10&lt;LST&gt;&lt;LST&gt;&lt;TXT&gt;02/16&lt;ITM&gt;&lt;ITM&gt;CENTRAL HIGH TEMPERATURE WATER (HTW) GENERATING PLANT AND AUXILIAR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1 43.00 20&lt;LST&gt;&lt;LST&gt;&lt;TXT&gt;02/10&lt;ITM&gt;&lt;ITM&gt;DUST AND GAS COLLECTOR, DRY SCRUBBER AND FABRIC FILTER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1 43.01 20&lt;LST&gt;&lt;LST&gt;&lt;TXT&gt;04/06&lt;ITM&gt;&lt;ITM&gt;MECHANICAL CYCLONE DUST COLLECTOR OF FLUE GAS PARTICUL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1 43.02 20&lt;LST&gt;&lt;LST&gt;&lt;TXT&gt;04/06, CHG 1: 11/24&lt;ITM&gt;&lt;ITM&gt;ELECTROSTATIC DUST COLLECTOR OF FLUE GAS PARTICUL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1 43.03 20&lt;LST&gt;&lt;LST&gt;&lt;TXT&gt;02/10, CHG 1: 11/24&lt;ITM&gt;&lt;ITM&gt;FABRIC FILTER DUST COLLECTOR OF FLY ASH PARTICLES IN FLUE GA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00&lt;LST&gt;&lt;LST&gt;&lt;TXT&gt;04/08, CHG 5: 11/19&lt;ITM&gt;&lt;ITM&gt;HEATING BOIL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0.00 10&lt;LST&gt;&lt;LST&gt;&lt;TXT&gt;05/20&lt;ITM&gt;&lt;ITM&gt;HEAT RECOVERY BOIL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0.01 10&lt;LST&gt;&lt;LST&gt;&lt;TXT&gt;05/20&lt;ITM&gt;&lt;ITM&gt;CENTRAL COAL-FIRED STEAM-GENERATING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0.02 10&lt;LST&gt;&lt;LST&gt;&lt;TXT&gt;05/20&lt;ITM&gt;&lt;ITM&gt;CENTRAL STEAM GENERATING SYSTEM - COMBINATION GAS AND OIL FIRED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3.01 20&lt;LST&gt;&lt;LST&gt;&lt;TXT&gt;11/08, CHG 3: 02/22&lt;ITM&gt;&lt;ITM&gt;STEAM HEATING PLANT WATERTUBE (SHOP ASSEMBLED) COAL/OIL OR COA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3.02 20&lt;LST&gt;&lt;LST&gt;&lt;TXT&gt;11/08, CHG 5: 02/22&lt;ITM&gt;&lt;ITM&gt;STEAM HEATING PLANT WATERTUBE (FIELD ERECTED) COAL/OIL OR COA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3.03 20&lt;LST&gt;&lt;LST&gt;&lt;TXT&gt;11/08, CHG 4: 02/22&lt;ITM&gt;&lt;ITM&gt;WATER-TUBE BOILERS, OIL/GAS OR OI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43.00 20&lt;LST&gt;&lt;LST&gt;&lt;TXT&gt;05/15, CHG 2: 08/18&lt;ITM&gt;&lt;ITM&gt;LOW PRESSURE WATER HEATING BOILERS (UNDER 800,000 BTU/HR OUTPUT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46.00 20&lt;LST&gt;&lt;LST&gt;&lt;TXT&gt;05/15, CHG 3: 08/18&lt;ITM&gt;&lt;ITM&gt;LOW PRESSURE WATER HEATING BOILERS (OVER 800,000 BTU/HR OUTPUT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49.00 20&lt;LST&gt;&lt;LST&gt;&lt;TXT&gt;11/08, CHG 2: 08/18&lt;ITM&gt;&lt;ITM&gt;STEAM BOILERS AND EQUIPMENT (500,000 - 18,000,000 BTU/HR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53.00 20&lt;LST&gt;&lt;LST&gt;&lt;TXT&gt;04/06, CHG 2: 08/18&lt;ITM&gt;&lt;ITM&gt;STEAM BOILERS AND EQUIPMENT (18,000,000 - 60,000,000 BTU/HR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4 19&lt;LST&gt;&lt;LST&gt;&lt;TXT&gt;08/21&lt;ITM&gt;&lt;ITM&gt;BUILDING HEATING SYSTEMS, WARM AI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7 10.00 10&lt;LST&gt;&lt;LST&gt;&lt;TXT&gt;11/19&lt;ITM&gt;&lt;ITM&gt;FORCED HOT WATER HEATING SYSTEMS USING WATER AND STEAM HEAT EXCHANG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8 00.00 10&lt;LST&gt;&lt;LST&gt;&lt;TXT&gt;05/20&lt;ITM&gt;&lt;ITM&gt;CENTRAL STEAM HEATING AND UTILITIES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3 00.00&lt;LST&gt;&lt;LST&gt;&lt;TXT&gt;08/22&lt;ITM&gt;&lt;ITM&gt;COLD STORAGE REFRIGERATION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4 10&lt;LST&gt;&lt;LST&gt;&lt;TXT&gt;11/16, CHG 2: 08/18&lt;ITM&gt;&lt;ITM&gt;WATER CHILLERS, VAPOR COMPRESSION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4 26&lt;LST&gt;&lt;LST&gt;&lt;TXT&gt;08/09, CHG 7: 02/24&lt;ITM&gt;&lt;ITM&gt;CHILLED, CHILLED-HOT, AND CONDENSER WATER PIPING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5 00&lt;LST&gt;&lt;LST&gt;&lt;TXT&gt;11/16, CHG 2: 08/18&lt;ITM&gt;&lt;ITM&gt;COOLING TOWERS AND REMOTE EVAPORATIVELY-COOLED CONDENS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9 00.00 20&lt;LST&gt;&lt;LST&gt;&lt;TXT&gt;07/06, CHG 2: 08/18&lt;ITM&gt;&lt;ITM&gt;REFRIGERATION EQUIPMENT FOR COLD STORAG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1 19&lt;LST&gt;&lt;LST&gt;&lt;TXT&gt;05/18&lt;ITM&gt;&lt;ITM&gt;THERMAL ENERGY STORAGE SYSTEM:  ICE-ON-COI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2 00&lt;LST&gt;&lt;LST&gt;&lt;TXT&gt;05/24&lt;ITM&gt;&lt;ITM&gt;ENERGY RECOVERY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4 33&lt;LST&gt;&lt;LST&gt;&lt;TXT&gt;05/24&lt;ITM&gt;&lt;ITM&gt;DEDICATED OUTDOOR AIR SYSTEMS (DOA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5 15&lt;LST&gt;&lt;LST&gt;&lt;TXT&gt;02/20, CHG 1: 05/24&lt;ITM&gt;&lt;ITM&gt;CUSTOM-PACKAGED, AIRCRAFT PRE-CONDITIONED AIR UNI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6 00&lt;LST&gt;&lt;LST&gt;&lt;TXT&gt;08/21&lt;ITM&gt;&lt;ITM&gt;EVAPORATIVE COOLING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0 20.00 10&lt;LST&gt;&lt;LST&gt;&lt;TXT&gt;05/20&lt;ITM&gt;&lt;ITM&gt;GAS-FIRED HEATING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1 00&lt;LST&gt;&lt;LST&gt;&lt;TXT&gt;05/24&lt;ITM&gt;&lt;ITM&gt;DECENTRALIZED UNITARY HVAC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1 23&lt;LST&gt;&lt;LST&gt;&lt;TXT&gt;11/20&lt;ITM&gt;&lt;ITM&gt;COMPUTER ROOM AIR CONDITIONING UNI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1 29&lt;LST&gt;&lt;LST&gt;&lt;TXT&gt;02/20&lt;ITM&gt;&lt;ITM&gt;VARIABLE REFRIGERANT FLOW HVAC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1 47&lt;LST&gt;&lt;LST&gt;&lt;TXT&gt;02/25&lt;ITM&gt;&lt;ITM&gt;WATER-LOOP AND GROUND-LOOP HEAT PUMP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2 00.00 20&lt;LST&gt;&lt;LST&gt;&lt;TXT&gt;02/16, CHG 1: 08/18&lt;ITM&gt;&lt;ITM&gt;TERMINAL HEATING UNI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3 00.00 20&lt;LST&gt;&lt;LST&gt;&lt;TXT&gt;04/06&lt;ITM&gt;&lt;ITM&gt;ELECTRIC SPACE HEATING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4 19.00&lt;LST&gt;&lt;LST&gt;&lt;TXT&gt;02/18&lt;ITM&gt;&lt;ITM&gt;DESICCANT COOLING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5 - INTEGRATED AUTOMA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5 05 11&lt;LST&gt;&lt;LST&gt;&lt;TXT&gt;08/24&lt;ITM&gt;&lt;ITM&gt;CYBERSECURITY FOR FACILITY-RELATED CONTRO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5 08 10&lt;LST&gt;&lt;LST&gt;&lt;TXT&gt;05/21&lt;ITM&gt;&lt;ITM&gt;UTILITY MONITORING AND CONTROL SYSTEM TES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5 08 11.00 20&lt;LST&gt;&lt;LST&gt;&lt;TXT&gt;11/20&lt;ITM&gt;&lt;ITM&gt;RISK MANAGEMENT FRAMEWORK FOR FACILITY-RELATED CONTRO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5 10 10&lt;LST&gt;&lt;LST&gt;&lt;TXT&gt;02/19, CHG 1: 05/21&lt;ITM&gt;&lt;ITM&gt;UTILITY MONITORING AND CONTROL SYSTEM (UMCS) FRONT END AND INTEGR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6 - ELECTRICAL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13.00 10&lt;LST&gt;&lt;LST&gt;&lt;TXT&gt;11/23&lt;ITM&gt;&lt;ITM&gt;MEDIUM-VOLTAGE CAB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19.00 10&lt;LST&gt;&lt;LST&gt;&lt;TXT&gt;11/22&lt;ITM&gt;&lt;ITM&gt;INSULATED WIRE AND CABL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33&lt;LST&gt;&lt;LST&gt;&lt;TXT&gt;02/22&lt;ITM&gt;&lt;ITM&gt;DOCKSIDE POWER CONNECTION STA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48&lt;LST&gt;&lt;LST&gt;&lt;TXT&gt;11/23&lt;ITM&gt;&lt;ITM&gt;SEISMIC PROTECTION FOR ELECTRICAL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73&lt;LST&gt;&lt;LST&gt;&lt;TXT&gt;08/23&lt;ITM&gt;&lt;ITM&gt;POWER SYSTEM STUD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8 00&lt;LST&gt;&lt;LST&gt;&lt;TXT&gt;11/22&lt;ITM&gt;&lt;ITM&gt;APPARATUS INSPECTION AND TES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1 13.00 20&lt;LST&gt;&lt;LST&gt;&lt;TXT&gt;11/21&lt;ITM&gt;&lt;ITM&gt;PRIMARY UNIT SUBST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1 14.00 10&lt;LST&gt;&lt;LST&gt;&lt;TXT&gt;11/21&lt;ITM&gt;&lt;ITM&gt;MAIN ELECTRIC SUPPLY STATION AND SUBST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1 16&lt;LST&gt;&lt;LST&gt;&lt;TXT&gt;11/21&lt;ITM&gt;&lt;ITM&gt;SECONDARY UNIT SUBSTA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2 19&lt;LST&gt;&lt;LST&gt;&lt;TXT&gt;05/24&lt;ITM&gt;&lt;ITM&gt;PAD-MOUNTED, LIQUID-FILLED, MEDIUM-VOLTAGE TRANSFORM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2 21&lt;LST&gt;&lt;LST&gt;&lt;TXT&gt;11/22, CHG 1: 11/23&lt;ITM&gt;&lt;ITM&gt;SINGLE-PHASE PAD-MOUNTED TRANSFORM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00&lt;LST&gt;&lt;LST&gt;&lt;TXT&gt;05/21, CHG 1: 05/22&lt;ITM&gt;&lt;ITM&gt;SF6/HIGH-FIREPOINT FLUIDS INSULATED PAD-MOUNTED SWITCHGEA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01&lt;LST&gt;&lt;LST&gt;&lt;TXT&gt;05/24&lt;ITM&gt;&lt;ITM&gt;PAD-MOUNTED DEAD-FRONT AIR INSULATED SWITCHGEA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02&lt;LST&gt;&lt;LST&gt;&lt;TXT&gt;11/24&lt;ITM&gt;&lt;ITM&gt;PAD-MOUNTED SOLID DIELECTRIC SWITCHGEA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13&lt;LST&gt;&lt;LST&gt;&lt;TXT&gt;11/21&lt;ITM&gt;&lt;ITM&gt;METAL-CLAD SWITCHGEA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14&lt;LST&gt;&lt;LST&gt;&lt;TXT&gt;11/21&lt;ITM&gt;&lt;ITM&gt;SWITCHGEAR HOUS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32&lt;LST&gt;&lt;LST&gt;&lt;TXT&gt;11/23&lt;ITM&gt;&lt;ITM&gt;MEDIUM-VOLTAGE SWITCHGEAR, GAS-INSULATED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0 00&lt;LST&gt;&lt;LST&gt;&lt;TXT&gt;08/23&lt;ITM&gt;&lt;ITM&gt;INTERIOR DISTRIBUT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2 00.00 10&lt;LST&gt;&lt;LST&gt;&lt;TXT&gt;11/23&lt;ITM&gt;&lt;ITM&gt;480-VOLT STATION SERVICE SWITCHGEAR AND TRANSFORM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3 00&lt;LST&gt;&lt;LST&gt;&lt;TXT&gt;02/24&lt;ITM&gt;&lt;ITM&gt;LOW-VOLTAGE SWITCHGEA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4 13&lt;LST&gt;&lt;LST&gt;&lt;TXT&gt;08/21&lt;ITM&gt;&lt;ITM&gt;SWITCHBOARD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7 13.10 30&lt;LST&gt;&lt;LST&gt;&lt;TXT&gt;10/07, CHG 2: 08/18&lt;ITM&gt;&lt;ITM&gt;ELECTRIC MET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7 14.00 20&lt;LST&gt;&lt;LST&gt;&lt;TXT&gt;02/21, CHG 1: 05/21&lt;ITM&gt;&lt;ITM&gt;ELECTRICITY METE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7 29&lt;LST&gt;&lt;LST&gt;&lt;TXT&gt;05/21&lt;ITM&gt;&lt;ITM&gt;MARINA ELECTRICAL WOR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8 00.00 10&lt;LST&gt;&lt;LST&gt;&lt;TXT&gt;08/22&lt;ITM&gt;&lt;ITM&gt;MOTOR CONTROL CENTERS, SWITCHBOARDS AND PANELBOARD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9 01.00 10&lt;LST&gt;&lt;LST&gt;&lt;TXT&gt;11/22&lt;ITM&gt;&lt;ITM&gt;ELECTRIC MOTORS, 3-PHASE VERTICAL INDUCTION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9 02.00 10&lt;LST&gt;&lt;LST&gt;&lt;TXT&gt;11/22&lt;ITM&gt;&lt;ITM&gt;ELECTRIC MOTORS, 3-PHASE VERTICAL SYNCHRONOUS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9 23&lt;LST&gt;&lt;LST&gt;&lt;TXT&gt;02/20, CHG 1: 05/21&lt;ITM&gt;&lt;ITM&gt;ADJUSTABLE SPEED DRIVE (ASD) SYSTEMS UNDER 600 VOL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1 00&lt;LST&gt;&lt;LST&gt;&lt;TXT&gt;11/21&lt;ITM&gt;&lt;ITM&gt;FACILITY-SCALE SOLAR PHOTOVOLTAIC (PV)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2 15&lt;LST&gt;&lt;LST&gt;&lt;TXT&gt;05/24&lt;ITM&gt;&lt;ITM&gt;ENGINE-GENERATOR SET STATIONARY 15-2500 KW, WITH AUXILIAR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3 53&lt;LST&gt;&lt;LST&gt;&lt;TXT&gt;05/19&lt;ITM&gt;&lt;ITM&gt;STATIC UNINTERRUPTIBLE POWER SUPPLY (UP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5 43&lt;LST&gt;&lt;LST&gt;&lt;TXT&gt;08/21, CHG 1: 05/24&lt;ITM&gt;&lt;ITM&gt;400-HERTZ (HZ) SOLID STATE FREQUENCY CONVERTE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5 44&lt;LST&gt;&lt;LST&gt;&lt;TXT&gt;08/21, CHG 1: 05/24&lt;ITM&gt;&lt;ITM&gt;270 VDC SOLID STATE CONVERTE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6 23&lt;LST&gt;&lt;LST&gt;&lt;TXT&gt;05/20, CHG 1: 08/21&lt;ITM&gt;&lt;ITM&gt;AUTOMATIC TRANSFER SWITCHES AND BY-PASS/ISOLATION SWITCH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7 13&lt;LST&gt;&lt;LST&gt;&lt;TXT&gt;02/24&lt;ITM&gt;&lt;ITM&gt;MICROGRID CONTROL SYSTEM 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1 00&lt;LST&gt;&lt;LST&gt;&lt;TXT&gt;08/23&lt;ITM&gt;&lt;ITM&gt;LIGHTNING PROTECT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2 13&lt;LST&gt;&lt;LST&gt;&lt;TXT&gt;05/21&lt;ITM&gt;&lt;ITM&gt;GALVANIC (SACRIFICIAL) ANODE CATHODIC PROTECTION (GACP)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2 15&lt;LST&gt;&lt;LST&gt;&lt;TXT&gt;05/21&lt;ITM&gt;&lt;ITM&gt;CATHODIC PROTECTION SYSTEM FOR THE INTERIOR OF STEEL WATER TAN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2 17&lt;LST&gt;&lt;LST&gt;&lt;TXT&gt;05/21&lt;ITM&gt;&lt;ITM&gt;IMPRESSED CURRENT CATHODIC PROTECTION (ICCP)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2 19.00 10&lt;LST&gt;&lt;LST&gt;&lt;TXT&gt;11/24&lt;ITM&gt;&lt;ITM&gt;CATHODIC PROTECTION SYSTEMS (IMPRESSED CURRENT) FOR CIVIL WORKS STRUCT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1 00&lt;LST&gt;&lt;LST&gt;&lt;TXT&gt;05/20, CHG 2: 11/21&lt;ITM&gt;&lt;ITM&gt;INTERIOR LIGH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5 53&lt;LST&gt;&lt;LST&gt;&lt;TXT&gt;11/23&lt;ITM&gt;&lt;ITM&gt;SECURITY LIGH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5 80&lt;LST&gt;&lt;LST&gt;&lt;TXT&gt;11/20&lt;ITM&gt;&lt;ITM&gt;SURGICAL, PROCEDURE AND EXAM LIGHTING FIXT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6 00&lt;LST&gt;&lt;LST&gt;&lt;TXT&gt;08/21&lt;ITM&gt;&lt;ITM&gt;EXTERIOR LIGH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6 20&lt;LST&gt;&lt;LST&gt;&lt;TXT&gt;02/19&lt;ITM&gt;&lt;ITM&gt;AIRFIELD AND HELIPORT LIGHTING AND VISUAL NAVIGATION AID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7 - COMMUNICATION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05 13.43&lt;LST&gt;&lt;LST&gt;&lt;TXT&gt;05/20&lt;ITM&gt;&lt;ITM&gt;TELEVISION DISTRIBUT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05 29.00 10&lt;LST&gt;&lt;LST&gt;&lt;TXT&gt;08/11&lt;ITM&gt;&lt;ITM&gt;PROTECTIVE DISTRIBUTION SYSTEM (PDS) FOR SIPRNET COMMUNICATION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10 00&lt;LST&gt;&lt;LST&gt;&lt;TXT&gt;08/11&lt;ITM&gt;&lt;ITM&gt;BUILDING TELECOMMUNICATIONS CABLING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41 00&lt;LST&gt;&lt;LST&gt;&lt;TXT&gt;11/21&lt;ITM&gt;&lt;ITM&gt;AUDIO-VISUAL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51 16&lt;LST&gt;&lt;LST&gt;&lt;TXT&gt;05/20, CHG 1: 05/22&lt;ITM&gt;&lt;ITM&gt;PUBLIC ADDRESS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51 23&lt;LST&gt;&lt;LST&gt;&lt;TXT&gt;11/21&lt;ITM&gt;&lt;ITM&gt;INTERCOMMUNICAT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52 24&lt;LST&gt;&lt;LST&gt;&lt;TXT&gt;11/20&lt;ITM&gt;&lt;ITM&gt;NURSE CALL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53 19.13&lt;LST&gt;&lt;LST&gt;&lt;TXT&gt;05/20&lt;ITM&gt;&lt;ITM&gt;FIRST RESPONDER DISTRIBUTED ANTENNAE SYSTEMS (DA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8 - ELECTRONIC SAFETY AND SECURITY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08 10&lt;LST&gt;&lt;LST&gt;&lt;TXT&gt;08/23&lt;ITM&gt;&lt;ITM&gt;ELECTRONIC SECURITY SYSTEM ACCEPTANCE TES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10 05&lt;LST&gt;&lt;LST&gt;&lt;TXT&gt;05/24&lt;ITM&gt;&lt;ITM&gt;ELECTRONIC SECURITY SYSTEMS (ES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20 02&lt;LST&gt;&lt;LST&gt;&lt;TXT&gt;11/08&lt;ITM&gt;&lt;ITM&gt;CENTRAL MONITORING SERVICES FOR ELECTRONIC SECURITY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32&lt;LST&gt;&lt;LST&gt;&lt;TXT&gt;08/23&lt;ITM&gt;&lt;ITM&gt;FIRE ALARM REPORTING SYSTEM, DIGITAL COMMUNICATOR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33&lt;LST&gt;&lt;LST&gt;&lt;TXT&gt;08/23&lt;ITM&gt;&lt;ITM&gt;FIRE ALARM REPORTING SYSTEM, RADIO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60&lt;LST&gt;&lt;LST&gt;&lt;TXT&gt;08/20&lt;ITM&gt;&lt;ITM&gt;INTERIOR FIRE ALARM SYSTEM, NON-ADDRESSABL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66&lt;LST&gt;&lt;LST&gt;&lt;TXT&gt;08/20&lt;ITM&gt;&lt;ITM&gt;INTERIOR FIRE ALARM AND MASS NOTIFICATION SYSTEM, NON-ADDRESSABL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70&lt;LST&gt;&lt;LST&gt;&lt;TXT&gt;08/20&lt;ITM&gt;&lt;ITM&gt;INTERIOR FIRE ALARM SYSTEM, ADDRESSABL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76&lt;LST&gt;&lt;LST&gt;&lt;TXT&gt;08/20&lt;ITM&gt;&lt;ITM&gt;INTERIOR FIRE ALARM AND MASS NOTIFICATION SYSTEM, ADDRESSABL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1 - EARTHWORK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00 00&lt;LST&gt;&lt;LST&gt;&lt;TXT&gt;08/23&lt;ITM&gt;&lt;ITM&gt;EARTHWOR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05 19.13&lt;LST&gt;&lt;LST&gt;&lt;TXT&gt;02/21&lt;ITM&gt;&lt;ITM&gt;GEOTEXTILES FOR EARTHWOR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10 00&lt;LST&gt;&lt;LST&gt;&lt;TXT&gt;02/21&lt;ITM&gt;&lt;ITM&gt;SITE CLEAR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11 00&lt;LST&gt;&lt;LST&gt;&lt;TXT&gt;11/18&lt;ITM&gt;&lt;ITM&gt;CLEARING AND GRUBB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1 00&lt;LST&gt;&lt;LST&gt;&lt;TXT&gt;02/21&lt;ITM&gt;&lt;ITM&gt;OFF-GASSING MITIG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1 13&lt;LST&gt;&lt;LST&gt;&lt;TXT&gt;11/18&lt;ITM&gt;&lt;ITM&gt;RADON MITIG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3 00.00&lt;LST&gt;&lt;LST&gt;&lt;TXT&gt;11/21&lt;ITM&gt;&lt;ITM&gt;TUNNEL EXCAVATION - BLAS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3 01&lt;LST&gt;&lt;LST&gt;&lt;TXT&gt;02/21; CHG 1: 11/21&lt;ITM&gt;&lt;ITM&gt;UNDERWATER BLAS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3 06.00&lt;LST&gt;&lt;LST&gt;&lt;TXT&gt;02/21, CHG 1: 11/21&lt;ITM&gt;&lt;ITM&gt;BLASTING - SURFAC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1 16.13&lt;LST&gt;&lt;LST&gt;&lt;TXT&gt;08/22, CHG 1: 11/23&lt;ITM&gt;&lt;ITM&gt;CHEMICAL TERMITE CONTRO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1 16.19&lt;LST&gt;&lt;LST&gt;&lt;TXT&gt;08/22&lt;ITM&gt;&lt;ITM&gt;TERMITE CONTROL BARRI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2 19.13&lt;LST&gt;&lt;LST&gt;&lt;TXT&gt;02/21&lt;ITM&gt;&lt;ITM&gt;GEOGRID SOIL STABILIZ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2 19.16&lt;LST&gt;&lt;LST&gt;&lt;TXT&gt;02/21&lt;ITM&gt;&lt;ITM&gt;GEOTEXTILE SOIL STABILIZ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2 39&lt;LST&gt;&lt;LST&gt;&lt;TXT&gt;08/08&lt;ITM&gt;&lt;ITM&gt;BIOENGINEERING PRACTICES FOR STREAM BANK AND SHORELINE STABILIZ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3 20&lt;LST&gt;&lt;LST&gt;&lt;TXT&gt;11/24&lt;ITM&gt;&lt;ITM&gt;VOID AND PERMEATION GROU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3 30&lt;LST&gt;&lt;LST&gt;&lt;TXT&gt;11/24&lt;ITM&gt;&lt;ITM&gt;LIMITED MOBILITY GROUTING IN SOI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5 19.13&lt;LST&gt;&lt;LST&gt;&lt;TXT&gt;02/21&lt;ITM&gt;&lt;ITM&gt;GEOGRID SLOPE PROTE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6 00&lt;LST&gt;&lt;LST&gt;&lt;TXT&gt;02/21&lt;ITM&gt;&lt;ITM&gt;GAB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41 16&lt;LST&gt;&lt;LST&gt;&lt;TXT&gt;11/20&lt;ITM&gt;&lt;ITM&gt;METAL SHEET PIL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41 16.16&lt;LST&gt;&lt;LST&gt;&lt;TXT&gt;05/23&lt;ITM&gt;&lt;ITM&gt;SYNTHETIC SHEET PIL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43 13.13&lt;LST&gt;&lt;LST&gt;&lt;TXT&gt;02/21&lt;ITM&gt;&lt;ITM&gt;CONCRETE PRESSURE GROU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56 13.13&lt;LST&gt;&lt;LST&gt;&lt;TXT&gt;02/21&lt;ITM&gt;&lt;ITM&gt;SOIL-BENTONITE SLURRY WAL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3.13&lt;LST&gt;&lt;LST&gt;&lt;TXT&gt;04/06, CHG 3: 02/24&lt;ITM&gt;&lt;ITM&gt;CAST-IN-PLACE CONCRETE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3.20&lt;LST&gt;&lt;LST&gt;&lt;TXT&gt;11/20, CHG 2: 02/24&lt;ITM&gt;&lt;ITM&gt;PRECAST/PRESTRESSED CONCRETE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3.24&lt;LST&gt;&lt;LST&gt;&lt;TXT&gt;11/20, CHG 2: 02/24&lt;ITM&gt;&lt;ITM&gt;CONCRETE CYLINDER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3.26&lt;LST&gt;&lt;LST&gt;&lt;TXT&gt;11/20, CHG 2: 02/24&lt;ITM&gt;&lt;ITM&gt;PRESSURE-INJECTED FOOT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6.13&lt;LST&gt;&lt;LST&gt;&lt;TXT&gt;11/20, CHG 2: 02/24&lt;ITM&gt;&lt;ITM&gt;STEEL PIPE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6.16&lt;LST&gt;&lt;LST&gt;&lt;TXT&gt;11/20, CHG 2: 02/24&lt;ITM&gt;&lt;ITM&gt;STEEL H-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9&lt;LST&gt;&lt;LST&gt;&lt;TXT&gt;11/20, CHG 2: 02/24&lt;ITM&gt;&lt;ITM&gt;TIMBER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9.13&lt;LST&gt;&lt;LST&gt;&lt;TXT&gt;11/16, CHG 2: 05/22&lt;ITM&gt;&lt;ITM&gt;TIMBER MARINE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23&lt;LST&gt;&lt;LST&gt;&lt;TXT&gt;11/20&lt;ITM&gt;&lt;ITM&gt;PILING:  COMPOSITE, WOOD AND CAST IN-PLACE CONCRET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23.13&lt;LST&gt;&lt;LST&gt;&lt;TXT&gt;02/21&lt;ITM&gt;&lt;ITM&gt;CONCRETE-FILLED STEEL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50&lt;LST&gt;&lt;LST&gt;&lt;TXT&gt;11/20, CHG 2: 02/24&lt;ITM&gt;&lt;ITM&gt;DENSIFIED AGGREGATE PI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3 16&lt;LST&gt;&lt;LST&gt;&lt;TXT&gt;11/20&lt;ITM&gt;&lt;ITM&gt;AUGERED CAST-IN-PLACE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3 26&lt;LST&gt;&lt;LST&gt;&lt;TXT&gt;08/08&lt;ITM&gt;&lt;ITM&gt;DRILLED CAISS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3 26.60&lt;LST&gt;&lt;LST&gt;&lt;TXT&gt;11/20, CHG 2: 02/24&lt;ITM&gt;&lt;ITM&gt;[GROUTED] HELICAL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3 29&lt;LST&gt;&lt;LST&gt;&lt;TXT&gt;11/19&lt;ITM&gt;&lt;ITM&gt;DRILLED CONCRETE PIERS AND SHAF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6 10&lt;LST&gt;&lt;LST&gt;&lt;TXT&gt;02/21&lt;ITM&gt;&lt;ITM&gt;ROCK FOUNDATION PREPAR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8 13&lt;LST&gt;&lt;LST&gt;&lt;TXT&gt;11/20&lt;ITM&gt;&lt;ITM&gt;SOIL AND ROCK ANCH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71 19&lt;LST&gt;&lt;LST&gt;&lt;TXT&gt;11/22&lt;ITM&gt;&lt;ITM&gt;TUNNEL AND SHAFT EXCAVATION IN ROCK - MECHANICA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73 19&lt;LST&gt;&lt;LST&gt;&lt;TXT&gt;02/21&lt;ITM&gt;&lt;ITM&gt;TUNNEL AND SHAFT GROUT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2 - EXTERIOR IMPROV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1.51&lt;LST&gt;&lt;LST&gt;&lt;TXT&gt;11/23&lt;ITM&gt;&lt;ITM&gt;[RUBBER] [AND] [PAINT] REMOVAL FROM AIRFIELD PAVE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3.62&lt;LST&gt;&lt;LST&gt;&lt;TXT&gt;11/23&lt;ITM&gt;&lt;ITM&gt;BITUMINOUS SURFACE TREATMENT [AND] [SAND SEAL]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3.63&lt;LST&gt;&lt;LST&gt;&lt;TXT&gt;02/16, CHG 1: 08/16&lt;ITM&gt;&lt;ITM&gt;GILSONITE MODIFIED ASPHALT EMULSION SEAL COA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3.64&lt;LST&gt;&lt;LST&gt;&lt;TXT&gt;11/23&lt;ITM&gt;&lt;ITM&gt;REJUVENATION OF ASPHALT PAVEMENT SURFAC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6.70&lt;LST&gt;&lt;LST&gt;&lt;TXT&gt;05/18&lt;ITM&gt;&lt;ITM&gt;COLD-MIX REUSED ASPHALT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6.71&lt;LST&gt;&lt;LST&gt;&lt;TXT&gt;11/22&lt;ITM&gt;&lt;ITM&gt;COLD MILLING ASPHALT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6.74&lt;LST&gt;&lt;LST&gt;&lt;TXT&gt;05/18&lt;ITM&gt;&lt;ITM&gt;IN PLACE HOT REUSED ASPHALT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6.75&lt;LST&gt;&lt;LST&gt;&lt;TXT&gt;02/17&lt;ITM&gt;&lt;ITM&gt;HEATER SCARIFYING OF ASPHALT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7.61&lt;LST&gt;&lt;LST&gt;&lt;TXT&gt;05/22, CHG 1: 11/23&lt;ITM&gt;&lt;ITM&gt;SEALING CRACKS IN ASPHALT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7.62&lt;LST&gt;&lt;LST&gt;&lt;TXT&gt;05/20&lt;ITM&gt;&lt;ITM&gt;PAVING FABRIC INTERLAYE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8.71&lt;LST&gt;&lt;LST&gt;&lt;TXT&gt;11/23&lt;ITM&gt;&lt;ITM&gt;GROOVING OF AIRFIELD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9.61&lt;LST&gt;&lt;LST&gt;&lt;TXT&gt;11/19CHG 1: 11/24&lt;ITM&gt;&lt;ITM&gt;SEALING OF JOINTS IN RIGID PAVE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29.61&lt;LST&gt;&lt;LST&gt;&lt;TXT&gt;05/17, CHG 1: 08/17&lt;ITM&gt;&lt;ITM&gt;PARTIAL DEPTH PATCHING OF RIGID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29.62&lt;LST&gt;&lt;LST&gt;&lt;TXT&gt;11/18&lt;ITM&gt;&lt;ITM&gt;CONCRETE PAVEMENT RAIS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5 33&lt;LST&gt;&lt;LST&gt;&lt;TXT&gt;08/17&lt;ITM&gt;&lt;ITM&gt;LANDSCAPE ESTABLISH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13.13&lt;LST&gt;&lt;LST&gt;&lt;TXT&gt;11/19&lt;ITM&gt;&lt;ITM&gt;LIME TREATED SUBGRAD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13.16&lt;LST&gt;&lt;LST&gt;&lt;TXT&gt;05/20&lt;ITM&gt;&lt;ITM&gt;BITUMINOUS-STABILIZED SUBGRAD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0&lt;LST&gt;&lt;LST&gt;&lt;TXT&gt;05/22&lt;ITM&gt;&lt;ITM&gt;[BASE COURSE FOR RIGID][ AND ][SUBBASE] [SELECT-MATERIAL] [FOR FLEXIBLE PAVING]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3&lt;LST&gt;&lt;LST&gt;&lt;TXT&gt;05/22&lt;ITM&gt;&lt;ITM&gt;[AGGREGATE BASE COURSE] [AND/OR][GRADED CRUSHED AGGREGATE BASE COURSE] FOR FLEXIBLE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3.23&lt;LST&gt;&lt;LST&gt;&lt;TXT&gt;08/22&lt;ITM&gt;&lt;ITM&gt;BASE COURSE DRAINAGE LAY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6&lt;LST&gt;&lt;LST&gt;&lt;TXT&gt;05/20&lt;ITM&gt;&lt;ITM&gt;HOT-MIX BITUMINOUS BASE COURSE FOR ROADS AND STREE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6.19&lt;LST&gt;&lt;LST&gt;&lt;TXT&gt;05/20&lt;ITM&gt;&lt;ITM&gt;BITUMINOUS-STABILIZED BASE AND SUBBASE COURS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33.13&lt;LST&gt;&lt;LST&gt;&lt;TXT&gt;05/20&lt;ITM&gt;&lt;ITM&gt;PORTLAND CEMENT-STABILIZED BASE COURS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36.13&lt;LST&gt;&lt;LST&gt;&lt;TXT&gt;11/19&lt;ITM&gt;&lt;ITM&gt;LEAN CONCRETE BASE COURS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3&lt;LST&gt;&lt;LST&gt;&lt;TXT&gt;05/24&lt;ITM&gt;&lt;ITM&gt;BITUMINOUS TACK[ AND][ PRIME] COA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5.13&lt;LST&gt;&lt;LST&gt;&lt;TXT&gt;11/20, CHG 1: 05/22&lt;ITM&gt;&lt;ITM&gt;ASPHALT PAVING FOR AIRFIELD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5.16&lt;LST&gt;&lt;LST&gt;&lt;TXT&gt;02/19&lt;ITM&gt;&lt;ITM&gt;STONE MATRIX ASPHALT (SMA) FOR AIRFIELD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6.16&lt;LST&gt;&lt;LST&gt;&lt;TXT&gt;11/20&lt;ITM&gt;&lt;ITM&gt;ROAD-MIX ASPHALT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6.19&lt;LST&gt;&lt;LST&gt;&lt;TXT&gt;11/19&lt;ITM&gt;&lt;ITM&gt;COLD-MIX ASPHALT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7.19&lt;LST&gt;&lt;LST&gt;&lt;TXT&gt;11/20&lt;ITM&gt;&lt;ITM&gt;FUEL RESISTANT ASPHALT PAVING FOR AIRFIELDS - SURFACE COURS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9.16&lt;LST&gt;&lt;LST&gt;&lt;TXT&gt;11/19&lt;ITM&gt;&lt;ITM&gt;RESIN-MODIFIED ASPHALT PAVING WEARING COURS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36.13&lt;LST&gt;&lt;LST&gt;&lt;TXT&gt;11/23&lt;ITM&gt;&lt;ITM&gt;BITUMINOUS FOG SEA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36.26&lt;LST&gt;&lt;LST&gt;&lt;TXT&gt;11/20&lt;ITM&gt;&lt;ITM&gt;POLYMER CONCRETE MICRO-OVERLAY (PCMO) FOR FUEL AND ABRASION RESISTANT WEARING SURFAC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3.06&lt;LST&gt;&lt;LST&gt;&lt;TXT&gt;05/20&lt;ITM&gt;&lt;ITM&gt;PORTLAND CEMENT CONCRETE PAVEMENT FOR ROADS AND SITE FACILIT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3.17&lt;LST&gt;&lt;LST&gt;&lt;TXT&gt;11/20&lt;ITM&gt;&lt;ITM&gt;ROLLER COMPACTED CONCRETE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3.43&lt;LST&gt;&lt;LST&gt;&lt;TXT&gt;02/18&lt;ITM&gt;&lt;ITM&gt;HIGH TEMPERATURE CONCRETE PAVING FOR AIRFIELDS USING LIGHTWEIGHT AND TRAPROCK AGGREG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4.13&lt;LST&gt;&lt;LST&gt;&lt;TXT&gt;11/22, CHG 1: 05/24&lt;ITM&gt;&lt;ITM&gt;CONCRETE PAVING FOR AIRFIELDS AND OTHER HEAVY DUTY PAVE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4.14&lt;LST&gt;&lt;LST&gt;&lt;TXT&gt;08/23&lt;ITM&gt;&lt;ITM&gt;CONCRETE PAVING FOR SMALL AIRFIELD PROJEC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5.20&lt;LST&gt;&lt;LST&gt;&lt;TXT&gt;11/22&lt;ITM&gt;&lt;ITM&gt;CONCRETE PAVEMENT FOR FUEL STORAGE CONTAINMENT DIK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43&lt;LST&gt;&lt;LST&gt;&lt;TXT&gt;05/20&lt;ITM&gt;&lt;ITM&gt;PERVIOUS CONCRETE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73.19&lt;LST&gt;&lt;LST&gt;&lt;TXT&gt;11/19&lt;ITM&gt;&lt;ITM&gt;COMPRESSION CONCRETE PAVING JOINT SEALA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4 13.13&lt;LST&gt;&lt;LST&gt;&lt;TXT&gt;11/19&lt;ITM&gt;&lt;ITM&gt;INTERLOCKING PRECAST CONCRETE UNIT PAV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5 00&lt;LST&gt;&lt;LST&gt;&lt;TXT&gt;05/17&lt;ITM&gt;&lt;ITM&gt;AGGREGATE SURFAC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6 19&lt;LST&gt;&lt;LST&gt;&lt;TXT&gt;05/18&lt;ITM&gt;&lt;ITM&gt;CONCRETE CURBS, GUTTERS AND SIDEWAL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7 23.16&lt;LST&gt;&lt;LST&gt;&lt;TXT&gt;11/24&lt;ITM&gt;&lt;ITM&gt;ROAD AND PARKING LOT PAVEMENT MARK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7 23.19&lt;LST&gt;&lt;LST&gt;&lt;TXT&gt;11/24&lt;ITM&gt;&lt;ITM&gt;AIRFIELD PAVEMENT MARKIN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8 16.13&lt;LST&gt;&lt;LST&gt;&lt;TXT&gt;08/17&lt;ITM&gt;&lt;ITM&gt;PLAYGROUND PROTECTIVE SURFAC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31 13&lt;LST&gt;&lt;LST&gt;&lt;TXT&gt;11/21&lt;ITM&gt;&lt;ITM&gt;CHAIN LINK FENCES AND G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31 13.53&lt;LST&gt;&lt;LST&gt;&lt;TXT&gt;11/21&lt;ITM&gt;&lt;ITM&gt;HIGH-SECURITY FENCES (CHAIN LINK AND ORNAMENTAL) AND G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31 26&lt;LST&gt;&lt;LST&gt;&lt;TXT&gt;11/21&lt;ITM&gt;&lt;ITM&gt;WIRE FENCES AND G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32 23.13&lt;LST&gt;&lt;LST&gt;&lt;TXT&gt;02/20&lt;ITM&gt;&lt;ITM&gt;SEGMENTAL CONCRETE BLOCK RETAINING WAL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84 23&lt;LST&gt;&lt;LST&gt;&lt;TXT&gt;02/21&lt;ITM&gt;&lt;ITM&gt;UNDERGROUND SPRINKL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84 24&lt;LST&gt;&lt;LST&gt;&lt;TXT&gt;08/11, CHG 1: 05/17&lt;ITM&gt;&lt;ITM&gt;IRRIGATION SPRINKLER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2 19&lt;LST&gt;&lt;LST&gt;&lt;TXT&gt;08/17, CHG 1: 08/21&lt;ITM&gt;&lt;ITM&gt;SEED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2 23&lt;LST&gt;&lt;LST&gt;&lt;TXT&gt;04/06, CHG 1: 08/21&lt;ITM&gt;&lt;ITM&gt;SODD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2 26&lt;LST&gt;&lt;LST&gt;&lt;TXT&gt;08/17, CHG 1: 08/21&lt;ITM&gt;&lt;ITM&gt;SPRIGG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3 00&lt;LST&gt;&lt;LST&gt;&lt;TXT&gt;08/17, CHG 1: 08/21&lt;ITM&gt;&lt;ITM&gt;EXTERIOR PLA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6 00&lt;LST&gt;&lt;LST&gt;&lt;TXT&gt;08/17, CHG 1: 08/21&lt;ITM&gt;&lt;ITM&gt;TRANSPLANTING EXTERIOR PLA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3 - UTILITIE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30.16&lt;LST&gt;&lt;LST&gt;&lt;TXT&gt;11/21, CHG 1: 02/24&lt;ITM&gt;&lt;ITM&gt;TV INSPECTION OF SEWER LIN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30.72&lt;LST&gt;&lt;LST&gt;&lt;TXT&gt;11/21&lt;ITM&gt;&lt;ITM&gt;RELINING SEW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50.31&lt;LST&gt;&lt;LST&gt;&lt;TXT&gt;02/20&lt;ITM&gt;&lt;ITM&gt;LEAK DETECTION FOR FUELING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50.55&lt;LST&gt;&lt;LST&gt;&lt;TXT&gt;02/21&lt;ITM&gt;&lt;ITM&gt;CLEANING OF PETROLEUM STORAGE TAN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50.65&lt;LST&gt;&lt;LST&gt;&lt;TXT&gt;02/21&lt;ITM&gt;&lt;ITM&gt;INSPECTION OF FIELD FABRICATED FUEL STORAGE TAN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98&lt;LST&gt;&lt;LST&gt;&lt;TXT&gt;02/23&lt;ITM&gt;&lt;ITM&gt;SLIP LINING OF EXISTING PIPING FOR LEVEE APPLICA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5 07.13&lt;LST&gt;&lt;LST&gt;&lt;TXT&gt;02/24&lt;ITM&gt;&lt;ITM&gt;UTILITY DIRECTIONAL DRILL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5 23&lt;LST&gt;&lt;LST&gt;&lt;TXT&gt;08/15, CHG 2: 08/16&lt;ITM&gt;&lt;ITM&gt;TRENCHLESS UTILITY INSTALL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8 53&lt;LST&gt;&lt;LST&gt;&lt;TXT&gt;08/18&lt;ITM&gt;&lt;ITM&gt;AVIATION FUEL DISTRIBUTION SYSTEM START-UP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8 55&lt;LST&gt;&lt;LST&gt;&lt;TXT&gt;08/19&lt;ITM&gt;&lt;ITM&gt;FUEL DISTRIBUTION SYSTEM START-UP (NON-HYDRANT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9 52&lt;LST&gt;&lt;LST&gt;&lt;TXT&gt;11/18&lt;ITM&gt;&lt;ITM&gt;FUEL PUMP CONTROL AND ANNUNCIATION SYSTEM (NON-HYDRANT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9 53&lt;LST&gt;&lt;LST&gt;&lt;TXT&gt;02/21&lt;ITM&gt;&lt;ITM&gt;AVIATION FUEL PUMP CONTROL AND ANNUNCIATION SYSTEM (TYPE III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9 54&lt;LST&gt;&lt;LST&gt;&lt;TXT&gt;08/18&lt;ITM&gt;&lt;ITM&gt;AVIATION FUEL PUMP CONTROL AND ANNUNCIATION SYSTEM (TYPE [IV][V]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9 55&lt;LST&gt;&lt;LST&gt;&lt;TXT&gt;08/18&lt;ITM&gt;&lt;ITM&gt;AVIATION FUEL PUMP CONTROL AND ANNUNCIATION SYSTEM (CUT AND COVER TANK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1 00&lt;LST&gt;&lt;LST&gt;&lt;TXT&gt;08/24&lt;ITM&gt;&lt;ITM&gt;WATER UTILITY DISTRIBUTION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1 13&lt;LST&gt;&lt;LST&gt;&lt;TXT&gt;08/17&lt;ITM&gt;&lt;ITM&gt;POTABLE WATER SUPPLY WEL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1 23&lt;LST&gt;&lt;LST&gt;&lt;TXT&gt;11/09, CHG 1: 08/17&lt;ITM&gt;&lt;ITM&gt;NATURAL GAS AND LIQUID PETROLEUM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6 13.16&lt;LST&gt;&lt;LST&gt;&lt;TXT&gt;04/06&lt;ITM&gt;&lt;ITM&gt;WIRE-WOUND CIRCULAR PRESTRESSED-CONCRETE WATER TAN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6 15&lt;LST&gt;&lt;LST&gt;&lt;TXT&gt;11/20&lt;ITM&gt;&lt;ITM&gt;WATER STORAGE STEEL TAN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26 00.00 10&lt;LST&gt;&lt;LST&gt;&lt;TXT&gt;04/08&lt;ITM&gt;&lt;ITM&gt;RELIEF WEL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30 00&lt;LST&gt;&lt;LST&gt;&lt;TXT&gt;05/18&lt;ITM&gt;&lt;ITM&gt;SANITARY SEWERAG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31 23.00 10&lt;LST&gt;&lt;LST&gt;&lt;TXT&gt;08/18&lt;ITM&gt;&lt;ITM&gt;SANITARY SEWER FORCE MAIN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32 16&lt;LST&gt;&lt;LST&gt;&lt;TXT&gt;11/19, CHG 1: 11/23&lt;ITM&gt;&lt;ITM&gt;PACKAGED UTILITY WASTEWATER PUMPING STATIO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34 56.00 10&lt;LST&gt;&lt;LST&gt;&lt;TXT&gt;08/18&lt;ITM&gt;&lt;ITM&gt;DRAINAGE FIELD DOSING CHAMB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40 00&lt;LST&gt;&lt;LST&gt;&lt;TXT&gt;11/21&lt;ITM&gt;&lt;ITM&gt;STORMWATER UTILIT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46 13&lt;LST&gt;&lt;LST&gt;&lt;TXT&gt;05/20&lt;ITM&gt;&lt;ITM&gt;FOUNDATION DRAINAG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46 16&lt;LST&gt;&lt;LST&gt;&lt;TXT&gt;05/18&lt;ITM&gt;&lt;ITM&gt;SUBDRAINAGE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47 13&lt;LST&gt;&lt;LST&gt;&lt;TXT&gt;11/14, CHG 2: 11/15&lt;ITM&gt;&lt;ITM&gt;POND AND RESERVOIR LIN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1 15&lt;LST&gt;&lt;LST&gt;&lt;TXT&gt;08/19&lt;ITM&gt;&lt;ITM&gt;NATURAL-GAS / LIQUEFIED PETROLEUM GAS DISTRIBUTION PIPELIN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1 39&lt;LST&gt;&lt;LST&gt;&lt;TXT&gt;08/17&lt;ITM&gt;&lt;ITM&gt;MONITORING WEL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1 43&lt;LST&gt;&lt;LST&gt;&lt;TXT&gt;05/22&lt;ITM&gt;&lt;ITM&gt;INSTRUMENTATION AND PERFORMANCE MONITORING OF STRUCT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10&lt;LST&gt;&lt;LST&gt;&lt;TXT&gt;11/18, CHG 1: 11/20&lt;ITM&gt;&lt;ITM&gt;FUEL SYSTEMS PIPING (SERVICE STATION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23.15&lt;LST&gt;&lt;LST&gt;&lt;TXT&gt;11/18&lt;ITM&gt;&lt;ITM&gt;POL SERVICE PIPING WELD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0&lt;LST&gt;&lt;LST&gt;&lt;TXT&gt;11/18, CHG 2: 11/20&lt;ITM&gt;&lt;ITM&gt;FUEL SYSTEMS PIPING (NON-HYDRANT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11&lt;LST&gt;&lt;LST&gt;&lt;TXT&gt;08/18&lt;ITM&gt;&lt;ITM&gt;AVIATION FUEL MECHANICAL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12&lt;LST&gt;&lt;LST&gt;&lt;TXT&gt;08/18&lt;ITM&gt;&lt;ITM&gt;AVIATION FUEL PANTOGRAPH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13&lt;LST&gt;&lt;LST&gt;&lt;TXT&gt;08/18, CHG 1: 02/21&lt;ITM&gt;&lt;ITM&gt;AVIATION FUEL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14&lt;LST&gt;&lt;LST&gt;&lt;TXT&gt;08/18, CHG 1: 02/21&lt;ITM&gt;&lt;ITM&gt;AVIATION FUEL CONTROL VALV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23&lt;LST&gt;&lt;LST&gt;&lt;TXT&gt;08/18, CHG 1: 02/21&lt;ITM&gt;&lt;ITM&gt;AVIATION FUEL PUMP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28&lt;LST&gt;&lt;LST&gt;&lt;TXT&gt;08/18&lt;ITM&gt;&lt;ITM&gt;FILTER SEPARATOR, AVIATION FUELING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80&lt;LST&gt;&lt;LST&gt;&lt;TXT&gt;08/22&lt;ITM&gt;&lt;ITM&gt;LIQUID FUELS PIPELINE COATING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10&lt;LST&gt;&lt;LST&gt;&lt;TXT&gt;05/19, CHG 1: 11/20&lt;ITM&gt;&lt;ITM&gt;FACTORY-FABRICATED FUEL STORAGE TAN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19&lt;LST&gt;&lt;LST&gt;&lt;TXT&gt;11/22&lt;ITM&gt;&lt;ITM&gt;FUEL IMPERMEABLE LINER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21.17&lt;LST&gt;&lt;LST&gt;&lt;TXT&gt;11/18, CHG 2: 11/22&lt;ITM&gt;&lt;ITM&gt;SINGLE WALL ABOVEGROUND FIXED ROOF STEEL POL STORAGE TANK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21.18&lt;LST&gt;&lt;LST&gt;&lt;TXT&gt;11/18&lt;ITM&gt;&lt;ITM&gt;SINGLE WALL POL TANK UNDERTANK INTERSTITIAL SPAC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53&lt;LST&gt;&lt;LST&gt;&lt;TXT&gt;05/20&lt;ITM&gt;&lt;ITM&gt;COMPRESSED GASES STORAGE TANK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7 55&lt;LST&gt;&lt;LST&gt;&lt;TXT&gt;11/18, CHG 1: 11/20&lt;ITM&gt;&lt;ITM&gt;FUEL SYSTEM COMPONENTS (NON-HYDRANT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0 02&lt;LST&gt;&lt;LST&gt;&lt;TXT&gt;08/24&lt;ITM&gt;&lt;ITM&gt;ABOVEGROUND HEAT DISTRIBUT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1 13&lt;LST&gt;&lt;LST&gt;&lt;TXT&gt;08/24&lt;ITM&gt;&lt;ITM&gt;PRE-ENGINEERED UNDERGROUND HEAT DISTRIBUT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1 13.13&lt;LST&gt;&lt;LST&gt;&lt;TXT&gt;02/16&lt;ITM&gt;&lt;ITM&gt;PREFABRICATED UNDERGROUND HYDRONIC ENERGY DISTRIBU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1 13.19&lt;LST&gt;&lt;LST&gt;&lt;TXT&gt;02/16&lt;ITM&gt;&lt;ITM&gt;VALVES, PIPING, AND EQUIPMENT IN VALVE MANHO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1 14&lt;LST&gt;&lt;LST&gt;&lt;TXT&gt;02/10&lt;ITM&gt;&lt;ITM&gt;EXTERIOR BURIED PREINSULATED WATER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13&lt;LST&gt;&lt;LST&gt;&lt;TXT&gt;02/25&lt;ITM&gt;&lt;ITM&gt;EXTERIOR UNDERGROUND STEAM DISTRIBUT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13.19&lt;LST&gt;&lt;LST&gt;&lt;TXT&gt;02/16&lt;ITM&gt;&lt;ITM&gt;CONCRETE TRENCH HYDRONIC AND STEAM ENERGY DISTRIBU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14&lt;LST&gt;&lt;LST&gt;&lt;TXT&gt;04/06&lt;ITM&gt;&lt;ITM&gt;EXTERIOR BURIED PUMPED CONDENSATE RETUR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16&lt;LST&gt;&lt;LST&gt;&lt;TXT&gt;07/06&lt;ITM&gt;&lt;ITM&gt;EXTERIOR SHALLOW TRENCH STEAM DISTRIBU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23&lt;LST&gt;&lt;LST&gt;&lt;TXT&gt;04/06&lt;ITM&gt;&lt;ITM&gt;EXTERIOR ABOVEGROUND STEAM DISTRIBU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71 01&lt;LST&gt;&lt;LST&gt;&lt;TXT&gt;05/19, CHG 1: 11/19&lt;ITM&gt;&lt;ITM&gt;OVERHEAD TRANSMISSION AND DISTRIBU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71 02&lt;LST&gt;&lt;LST&gt;&lt;TXT&gt;08/21&lt;ITM&gt;&lt;ITM&gt;UNDERGROUND ELECTRICAL DISTRIBU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82 00&lt;LST&gt;&lt;LST&gt;&lt;TXT&gt;04/06&lt;ITM&gt;&lt;ITM&gt;TELECOMMUNICATIONS OUTSIDE PLANT (OSP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4 - TRANSPORTA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11 00&lt;LST&gt;&lt;LST&gt;&lt;TXT&gt;04/08&lt;ITM&gt;&lt;ITM&gt;RAILROAD TRACK AND ACCESSORI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11 19.00 20&lt;LST&gt;&lt;LST&gt;&lt;TXT&gt;08/18&lt;ITM&gt;&lt;ITM&gt;WELDING CRANE AND RAILROAD RAIL - THERMITE METHOD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60 13&lt;LST&gt;&lt;LST&gt;&lt;TXT&gt;08/24&lt;ITM&gt;&lt;ITM&gt;ELECTRIC VEHICLE CHARGING FACILITY (EVCF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71 13.16&lt;LST&gt;&lt;LST&gt;&lt;TXT&gt;02/15, CHG 1: 05/17&lt;ITM&gt;&lt;ITM&gt;VEHICLE CRASH BARRI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73 13&lt;LST&gt;&lt;LST&gt;&lt;TXT&gt;11/19&lt;ITM&gt;&lt;ITM&gt;AIRCRAFT TIEDOWN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73 16&lt;LST&gt;&lt;LST&gt;&lt;TXT&gt;11/19&lt;ITM&gt;&lt;ITM&gt;AIRFIELD GROUND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75 13.13&lt;LST&gt;&lt;LST&gt;&lt;TXT&gt;02/22&lt;ITM&gt;&lt;ITM&gt;CRASH RATED ACTIVE VEHICLE BARRIERS AND CONTROL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5 - WATERWAY AND MARINE CONSTRUC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01 41.00 10&lt;LST&gt;&lt;LST&gt;&lt;TXT&gt;08/20, CHG 3: 05/23&lt;ITM&gt;&lt;ITM&gt;ELECTROMECHANICAL OPERATING MACHINERY FOR LOCKS AND DA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01 70.13&lt;LST&gt;&lt;LST&gt;&lt;TXT&gt;05/21&lt;ITM&gt;&lt;ITM&gt;WIRE ROPE FOR GATE OPERATING DEVIC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05 40.14 10&lt;LST&gt;&lt;LST&gt;&lt;TXT&gt;11/23&lt;ITM&gt;&lt;ITM&gt;HYDRAULIC POWER SYSTEMS FOR CIVIL WORKS STRUCT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05 40.17&lt;LST&gt;&lt;LST&gt;&lt;TXT&gt;08/20 CHG 1: 08/23&lt;ITM&gt;&lt;ITM&gt;SELF-LUBRICATED MATERIALS, FABRICATION, HANDLING, AND ASSEMBLY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4&lt;LST&gt;&lt;LST&gt;&lt;TXT&gt;08/22&lt;ITM&gt;&lt;ITM&gt;STOPLOG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5&lt;LST&gt;&lt;LST&gt;&lt;TXT&gt;08/18, CHG 1: 08/20&lt;ITM&gt;&lt;ITM&gt;FRP COMPOSITES FOR LOW-HEAD WATER CONTROL STRUCTUR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33&lt;LST&gt;&lt;LST&gt;&lt;TXT&gt;08/22&lt;ITM&gt;&lt;ITM&gt;HYDRAULIC MITER G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39&lt;LST&gt;&lt;LST&gt;&lt;TXT&gt;08/22&lt;ITM&gt;&lt;ITM&gt;HYDRAULIC SECTOR G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46&lt;LST&gt;&lt;LST&gt;&lt;TXT&gt;08/22&lt;ITM&gt;&lt;ITM&gt;HYDRAULIC TAINTER GATES AND ANCHORAG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53&lt;LST&gt;&lt;LST&gt;&lt;TXT&gt;08/22&lt;ITM&gt;&lt;ITM&gt;HYDRAULIC VERTICAL LIFT G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54&lt;LST&gt;&lt;LST&gt;&lt;TXT&gt;05/21&lt;ITM&gt;&lt;ITM&gt;SLIDE GATES AND ACTUA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59&lt;LST&gt;&lt;LST&gt;&lt;TXT&gt;08/22&lt;ITM&gt;&lt;ITM&gt;HYDRAULIC CLOSURE G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0&lt;LST&gt;&lt;LST&gt;&lt;TXT&gt;05/22&lt;ITM&gt;&lt;ITM&gt;ELECTRICAL EQUIPMENT FOR GATE HOIS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3&lt;LST&gt;&lt;LST&gt;&lt;TXT&gt;08/20&lt;ITM&gt;&lt;ITM&gt;DREDG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3.13&lt;LST&gt;&lt;LST&gt;&lt;TXT&gt;02/22&lt;ITM&gt;&lt;ITM&gt;NATIONAL DREDGING QUALITY MANAGEMENT PROGRAM - SCOW [MONITORING][ AND ][ULLAGE] PROFIL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3.23&lt;LST&gt;&lt;LST&gt;&lt;TXT&gt;02/22&lt;ITM&gt;&lt;ITM&gt;NATIONAL DREDGING QUALITY MANAGEMENT PROGRAM - HOPPER DREDG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3.33&lt;LST&gt;&lt;LST&gt;&lt;TXT&gt;02/22&lt;ITM&gt;&lt;ITM&gt;NATIONAL DREDGING QUALITY MANAGEMENT PROGRAM - PIPELINE HYDRAULIC DREDG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31 19.20&lt;LST&gt;&lt;LST&gt;&lt;TXT&gt;11/23&lt;ITM&gt;&lt;ITM&gt;ARTICULATING CONCRETE BLOCK REVET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31 19.40&lt;LST&gt;&lt;LST&gt;&lt;TXT&gt;11/24&lt;ITM&gt;&lt;ITM&gt;STONE REVETMEN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1 00&lt;LST&gt;&lt;LST&gt;&lt;TXT&gt;11/18, CHG 1: 02/20&lt;ITM&gt;&lt;ITM&gt;LEVEE CONSTRUC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2 34&lt;LST&gt;&lt;LST&gt;&lt;TXT&gt;08/20&lt;ITM&gt;&lt;ITM&gt;REINFORCED SOIL SLO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5 01&lt;LST&gt;&lt;LST&gt;&lt;TXT&gt;02/21, CHG 3: 08/23&lt;ITM&gt;&lt;ITM&gt;VERTICAL PUMPS, AXIAL-FLOW AND MIXED-FLOW IMPELLER-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5 02.00 10&lt;LST&gt;&lt;LST&gt;&lt;TXT&gt;05/21, CHG 1: 08/23&lt;ITM&gt;&lt;ITM&gt;SUBMERSIBLE PUMP, AXIAL-FLOW AND MIXED-FLOW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5 03.00 10&lt;LST&gt;&lt;LST&gt;&lt;TXT&gt;05/22&lt;ITM&gt;&lt;ITM&gt;SPEED REDUCERS FOR STORM WATER PUMP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5 04.00 10&lt;LST&gt;&lt;LST&gt;&lt;TXT&gt;11/20&lt;ITM&gt;&lt;ITM&gt;SUBMERSIBLE PUMP, CENTRIFUGAL TYPE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1 13.00 20&lt;LST&gt;&lt;LST&gt;&lt;TXT&gt;04/06&lt;ITM&gt;&lt;ITM&gt;CONCRETE FLOATING PIER FOR SMALL CRAF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3&lt;LST&gt;&lt;LST&gt;&lt;TXT&gt;08/09&lt;ITM&gt;&lt;ITM&gt;PRESTRESSED CONCRETE FENDER PIL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4 20&lt;LST&gt;&lt;LST&gt;&lt;TXT&gt;02/18&lt;ITM&gt;&lt;ITM&gt;POLYMERIC PI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6&lt;LST&gt;&lt;LST&gt;&lt;TXT&gt;11/21&lt;ITM&gt;&lt;ITM&gt;EXTRUDED AND MOLDED MARINE FEND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7&lt;LST&gt;&lt;LST&gt;&lt;TXT&gt;11/21&lt;ITM&gt;&lt;ITM&gt;FOAM-FILLED MARINE FEND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8&lt;LST&gt;&lt;LST&gt;&lt;TXT&gt;11/21&lt;ITM&gt;&lt;ITM&gt;PNEUMATIC AND HYDRO-PNEUMATIC MARINE FEND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73 13&lt;LST&gt;&lt;LST&gt;&lt;TXT&gt;11/18&lt;ITM&gt;&lt;ITM&gt;EMBANKMENT FOR EARTH AND ROCKFILL DA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0 - PROCESS INTERCONNECTION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0 05 13&lt;LST&gt;&lt;LST&gt;&lt;TXT&gt;10/07, CHG 2: 02/20&lt;ITM&gt;&lt;ITM&gt;PIPELINES, LIQUID PROCESS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0 05 13.96&lt;LST&gt;&lt;LST&gt;&lt;TXT&gt;05/10&lt;ITM&gt;&lt;ITM&gt;WELDING PROCESS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0 17 26.00 20&lt;LST&gt;&lt;LST&gt;&lt;TXT&gt;04/06&lt;ITM&gt;&lt;ITM&gt;WELDING PRESSURE PIP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0 60 00&lt;LST&gt;&lt;LST&gt;&lt;TXT&gt;05/20&lt;ITM&gt;&lt;ITM&gt;PROCESS CONTRO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1 - MATERIAL PROCESSING AND HANDLING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14&lt;LST&gt;&lt;LST&gt;&lt;TXT&gt;11/19, CHG 1: 02/21&lt;ITM&gt;&lt;ITM&gt;BRIDGE CRANES, OVERHEAD ELECTRIC, TOP RUNNING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15&lt;LST&gt;&lt;LST&gt;&lt;TXT&gt;11/22, CHG 1: 02/23&lt;ITM&gt;&lt;ITM&gt;BRIDGE CRANES, OVERHEAD ELECTRIC, UNDER RUNNING TROLLEY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16&lt;LST&gt;&lt;LST&gt;&lt;TXT&gt;04/08, CHG 1: 02/20&lt;ITM&gt;&lt;ITM&gt;GANTRY CRAN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33&lt;LST&gt;&lt;LST&gt;&lt;TXT&gt;05/10&lt;ITM&gt;&lt;ITM&gt;PORTAL CRANE TRACK INSTALLATION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55&lt;LST&gt;&lt;LST&gt;&lt;TXT&gt;02/22, CHG 3: 02/23&lt;ITM&gt;&lt;ITM&gt;BRIDGE CRANES, UNDER RUNNING, AIRCRAFT HANGA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23.19&lt;LST&gt;&lt;LST&gt;&lt;TXT&gt;05/20&lt;ITM&gt;&lt;ITM&gt;MONORAIL HOIS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36 30.00 10&lt;LST&gt;&lt;LST&gt;&lt;TXT&gt;01/08&lt;ITM&gt;&lt;ITM&gt;ULTRASONIC INSPECTION OF PLAT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65 10.00 10&lt;LST&gt;&lt;LST&gt;&lt;TXT&gt;05/09&lt;ITM&gt;&lt;ITM&gt;[DIESEL][NATURAL GAS] FUELED ENGINE PUMP DRIV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3 - PROCESS GAS AND LIQUID HANDLING, PURIFICATION, AND STORAGE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3 11 00.10&lt;LST&gt;&lt;LST&gt;&lt;TXT&gt;05/20&lt;ITM&gt;&lt;ITM&gt;OFF-GAS FANS, BLOWERS AND PUMP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3 15 00.00 20&lt;LST&gt;&lt;LST&gt;&lt;TXT&gt;04/06&lt;ITM&gt;&lt;ITM&gt;LOW PRESSURE COMPRESSED AIR PIPING (NON-BREATHING AIR TYPE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3 21 29&lt;LST&gt;&lt;LST&gt;&lt;TXT&gt;04/06, CHG 1: 11/24&lt;ITM&gt;&lt;ITM&gt;FLOW MEASURING EQUIPMENT [POTABLE WATER] [SEWAGE TREATMENT PLANT]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3 31 13.13 10&lt;LST&gt;&lt;LST&gt;&lt;TXT&gt;08/18&lt;ITM&gt;&lt;ITM&gt;ACTIVATED CARBON-GAS AND LIQUID PURIFICATION FILT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4 - POLLUTION AND WASTE CONTROL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4 10 00&lt;LST&gt;&lt;LST&gt;&lt;TXT&gt;11/22&lt;ITM&gt;&lt;ITM&gt;AIR POLLUTION CONTRO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4 13 10.13&lt;LST&gt;&lt;LST&gt;&lt;TXT&gt;05/20&lt;ITM&gt;&lt;ITM&gt;VAPOR PHASE ACTIVATED CARBON ADSORPTION UNIT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4 13 51&lt;LST&gt;&lt;LST&gt;&lt;TXT&gt;05/20&lt;ITM&gt;&lt;ITM&gt;THERMAL OXIDATION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4 41 00&lt;LST&gt;&lt;LST&gt;&lt;TXT&gt;08/20, CHG 1: 02/24&lt;ITM&gt;&lt;ITM&gt;WATER POLLUTION CONTAINMENT AND CLEANUP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6 - WATER AND WASTEWATER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07 13.13&lt;LST&gt;&lt;LST&gt;&lt;TXT&gt;05/21&lt;ITM&gt;&lt;ITM&gt;PRECIPITATION/COAGULATION/FLOCCULATION (P/C/F) WATER TREAT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07 53&lt;LST&gt;&lt;LST&gt;&lt;TXT&gt;02/20, CHG 2: 11/23&lt;ITM&gt;&lt;ITM&gt;PACKAGED WASTEWATER TREATMENT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20 20&lt;LST&gt;&lt;LST&gt;&lt;TXT&gt;05/21&lt;ITM&gt;&lt;ITM&gt;SEWAGE BAR SCREEN AND MECHANICAL SHREDDE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23 00&lt;LST&gt;&lt;LST&gt;&lt;TXT&gt;02/20&lt;ITM&gt;&lt;ITM&gt;GRIT REMOVAL AND HANDLING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24 16&lt;LST&gt;&lt;LST&gt;&lt;TXT&gt;05/21&lt;ITM&gt;&lt;ITM&gt;COMMINU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25 14&lt;LST&gt;&lt;LST&gt;&lt;TXT&gt;02/11, CHG 1: 11/13&lt;ITM&gt;&lt;ITM&gt;COALESCING [OR VERTICAL TUBE] OIL-WATER SEPARA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30 00&lt;LST&gt;&lt;LST&gt;&lt;TXT&gt;08/17&lt;ITM&gt;&lt;ITM&gt;WATER AND WASTEWATER CHEMICAL FEED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30 13&lt;LST&gt;&lt;LST&gt;&lt;TXT&gt;02/11&lt;ITM&gt;&lt;ITM&gt;ADVANCED OXIDATION PROCESSES (AOP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31 11&lt;LST&gt;&lt;LST&gt;&lt;TXT&gt;08/17&lt;ITM&gt;&lt;ITM&gt;CHLORINE GAS FEED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43 21&lt;LST&gt;&lt;LST&gt;&lt;TXT&gt;02/20&lt;ITM&gt;&lt;ITM&gt;CIRCULAR CLARIFIER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51 00.00 10&lt;LST&gt;&lt;LST&gt;&lt;TXT&gt;05/21&lt;ITM&gt;&lt;ITM&gt;AIR AND GAS DIFFUSION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53 22&lt;LST&gt;&lt;LST&gt;&lt;TXT&gt;05/18&lt;ITM&gt;&lt;ITM&gt;TRICKLING FILTER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53 62&lt;LST&gt;&lt;LST&gt;&lt;TXT&gt;05/21&lt;ITM&gt;&lt;ITM&gt;CONTINUOUS LOOP REACTOR (CLR) WASTEWATER TREATMENT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61 00&lt;LST&gt;&lt;LST&gt;&lt;TXT&gt;05/21&lt;ITM&gt;&lt;ITM&gt;FILTRATION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66 56&lt;LST&gt;&lt;LST&gt;&lt;TXT&gt;05/21&lt;ITM&gt;&lt;ITM&gt;OPEN-CHANNEL DISINFECTION EQUIPMENT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71 16&lt;LST&gt;&lt;LST&gt;&lt;TXT&gt;02/11&lt;ITM&gt;&lt;ITM&gt;GRAVITY BELT THICKENE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8 - ELECTRICAL POWER GENERA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06 15&lt;LST&gt;&lt;LST&gt;&lt;TXT&gt;11/23&lt;ITM&gt;&lt;ITM&gt;TURBINE OIL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14 00&lt;LST&gt;&lt;LST&gt;&lt;TXT&gt;05/17&lt;ITM&gt;&lt;ITM&gt;SOLAR PHOTOVOLTAIC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14 13.00 20&lt;LST&gt;&lt;LST&gt;&lt;TXT&gt;05/15&lt;ITM&gt;&lt;ITM&gt;SOLAR LIQUID FLAT PLATE AND EVACUATED TUBE COLLECTOR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15 00&lt;LST&gt;&lt;LST&gt;&lt;TXT&gt;05/17&lt;ITM&gt;&lt;ITM&gt;WIND GENERATOR SYSTEM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16 00&lt;LST&gt;&lt;LST&gt;&lt;TXT&gt;05/17&lt;ITM&gt;&lt;ITM&gt;LANDFILL GAS SYSTEM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