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UFGS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0 - PROCUREMENT AND CONTRACTING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0 01 15&lt;LST&gt;&lt;LST&gt;&lt;TXT&gt;02/24&lt;ITM&gt;&lt;ITM&gt;LIST OF DRAW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ist of drawings for the projec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1 - GENERAL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11 00&lt;LST&gt;&lt;LST&gt;&lt;TXT&gt;02/24&lt;ITM&gt;&lt;ITM&gt;SUMMARY OF 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description of work covered in this contr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use in all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14 00&lt;LST&gt;&lt;LST&gt;&lt;TXT&gt;11/22, CHG 4: 02/25&lt;ITM&gt;&lt;ITM&gt;WORK RESTRIC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work and site restric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20 00&lt;LST&gt;&lt;LST&gt;&lt;TXT&gt;11/20, CHG 5: 02/25&lt;ITM&gt;&lt;ITM&gt;PRICE AND PAYMENT PROCED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yment instruction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 in all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0 00&lt;LST&gt;&lt;LST&gt;&lt;TXT&gt;11/20, CHG 5: 02/25&lt;ITM&gt;&lt;ITM&gt;ADMINISTRATIVE REQUIRE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administrative and procedural requirements for Contracto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rdin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1 20&lt;LST&gt;&lt;LST&gt;&lt;TXT&gt;05/22&lt;ITM&gt;&lt;ITM&gt;PROJECT TECHNICAL DATA MANAGEMENT AND VISUALIZ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jec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and visualiz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1 23.13 20&lt;LST&gt;&lt;LST&gt;&lt;TXT&gt;08/23, CHG 1: 02/24&lt;ITM&gt;&lt;ITM&gt;ELECTRONIC CONSTRUCTION AND FACILITY SUPPORT CONTRACT MANAGEMENT SYSTEM (eCM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Navy use of NAVFAC's web-based Electronic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ility Support Contract Management System (eCM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2 01.00 10&lt;LST&gt;&lt;LST&gt;&lt;TXT&gt;08/23, CHG 1: 08/24&lt;ITM&gt;&lt;ITM&gt;PROJECT SCHEDU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enance of the project schedule for construction projects or design-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2 16.00 20&lt;LST&gt;&lt;LST&gt;&lt;TXT&gt;08/18, CHG 1: 08/20&lt;ITM&gt;&lt;ITM&gt;SMALL PROJECT CONSTRUCTION PROGRESS SCHEDU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the preparation and use of construction schedules for small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2 17.00 20&lt;LST&gt;&lt;LST&gt;&lt;TXT&gt;11/23, CHG 1: 08/24&lt;ITM&gt;&lt;ITM&gt;COST-LOADED NETWORK ANALYSIS SCHEDULES (NA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Cost-Loaded Network Analysis Schedules (NAS) for construction using Primavera P6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00&lt;LST&gt;&lt;LST&gt;&lt;TXT&gt;08/18, CHG 4: 02/21&lt;ITM&gt;&lt;ITM&gt;SUBMITTAL PROCED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submittals, data normally submitted for review to establish con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gn concept and contract docu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16.00 10&lt;LST&gt;&lt;LST&gt;&lt;TXT&gt;05/16&lt;ITM&gt;&lt;ITM&gt;DESIGN DATA (DESIGN AFTER AWARD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sign/build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sign development and design submittals.  Use this section in a design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executed by the Army only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23.33&lt;LST&gt;&lt;LST&gt;&lt;TXT&gt;08/18, CHG 1: 02/21&lt;ITM&gt;&lt;ITM&gt;AVIATION FUEL SYSTEM SPECIFIC SUBMITTAL REQUIRE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pecific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aircraft refueling systems constructed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D Type III/IV/V, and Cut'n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3 29&lt;LST&gt;&lt;LST&gt;&lt;TXT&gt;02/21&lt;ITM&gt;&lt;ITM&gt;SUSTAINABILITY REQUIREMENTS AND REPOR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viding sustainability documentation for Gu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Validation (GPV) and Third Party Certification (TPC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13&lt;LST&gt;&lt;LST&gt;&lt;TXT&gt;11/20, CHG 1: 02/22&lt;ITM&gt;&lt;ITM&gt;SPECIAL PROJECT PROCED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pecial procedures for airfields, heliports, har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titive military housing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13.43 10&lt;LST&gt;&lt;LST&gt;&lt;TXT&gt;08/15&lt;ITM&gt;&lt;ITM&gt;SPECIAL PROJECT PROCEDURES FOR CONTAMINATED SI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paring a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documentation report on environmental remediation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26&lt;LST&gt;&lt;LST&gt;&lt;TXT&gt;05/24&lt;ITM&gt;&lt;ITM&gt;GOVERNMENTAL SAFETY REQUIRE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afety and occupational health requir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Contractor and Government personnel, property, and resourc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35 29.13&lt;LST&gt;&lt;LST&gt;&lt;TXT&gt;11/15, CHG 1: 08/22&lt;ITM&gt;&lt;ITM&gt;HEALTH, SAFETY, AND EMERGENCY RESPONSE PROCEDURES FOR CONTAMINATED SI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afety and health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for hazardous toxic radioactive waste (HTRW) site cleanup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2 00&lt;LST&gt;&lt;LST&gt;&lt;TXT&gt;05/24&lt;ITM&gt;&lt;ITM&gt;SOURCES FOR REFERENCE PUBLIC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isting of organizations whose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nced in other sections of the specification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2 15&lt;LST&gt;&lt;LST&gt;&lt;TXT&gt;02/24&lt;ITM&gt;&lt;ITM&gt;METRIC MEASURE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ric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ject specif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00&lt;LST&gt;&lt;LST&gt;&lt;TXT&gt;08/23, CHG 1: 05/24&lt;ITM&gt;&lt;ITM&gt;QUALITY CONTRO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paration and use of Design-Bid-Build (DBB) and Design-Build (D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00.15 10&lt;LST&gt;&lt;LST&gt;&lt;TXT&gt;11/23&lt;ITM&gt;&lt;ITM&gt;RESIDENT MANAGEMENT SYSTEM CONTRACTOR MODE (RMS CM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se of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(RMS) for contract monitoring and administration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35&lt;LST&gt;&lt;LST&gt;&lt;TXT&gt;05/24&lt;ITM&gt;&lt;ITM&gt;SPECIAL INSPEC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pecial inspections where required by UFC 3-301-01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50 00&lt;LST&gt;&lt;LST&gt;&lt;TXT&gt;11/20, CHG 3: 08/24&lt;ITM&gt;&lt;ITM&gt;TEMPORARY CONSTRUCTION FACILITIES AND CONTRO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emporary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safety systems, construction traffic provisions, construction sign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ite Wi-Fi, and controls over Contractor operations required for us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57 19&lt;LST&gt;&lt;LST&gt;&lt;TXT&gt;08/22&lt;ITM&gt;&lt;ITM&gt;TEMPORARY ENVIRONMENTAL CONTRO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nvironmental protection and other environmental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58 00&lt;LST&gt;&lt;LST&gt;&lt;TXT&gt;08/19, CHG 5: 08/22&lt;ITM&gt;&lt;ITM&gt;PROJECT IDENTIFIC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temporary signs for project identific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4 19&lt;LST&gt;&lt;LST&gt;&lt;TXT&gt;02/19, CHG 3: 11/21&lt;ITM&gt;&lt;ITM&gt;CONSTRUCTION WASTE MANAGEMENT AND DISPOS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mana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zardous construction waste and demolition debris/waste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00&lt;LST&gt;&lt;LST&gt;&lt;TXT&gt;05/19, CHG 1: 08/21&lt;ITM&gt;&lt;ITM&gt;CLOSEOUT SUBMITTA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loseout submit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 revised project documents, warranty management, testing,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ing, O &amp;amp; M manuals, and cleanup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3&lt;LST&gt;&lt;LST&gt;&lt;TXT&gt;05/23&lt;ITM&gt;&lt;ITM&gt;OPERATION AND MAINTENANCE DATA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Operation and Maintenance (O&amp;amp;M) data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and train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3.33&lt;LST&gt;&lt;LST&gt;&lt;TXT&gt;08/18, CHG 1: 02/21&lt;ITM&gt;&lt;ITM&gt;OPERATION AND MAINTENANCE MANUALS FOR AVIATION FUE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O&amp;amp;M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rcraft Refueling systems constructed to the requirements of the Do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IV/V, and Cut and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4.00 10&lt;LST&gt;&lt;LST&gt;&lt;TXT&gt;05/23&lt;ITM&gt;&lt;ITM&gt;FACILITY DATA REQUIRE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r mainten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over of electronic Facility Data for use by O&amp;amp;M personnel an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24.00 20&lt;LST&gt;&lt;LST&gt;&lt;TXT&gt;05/23, CHG 1: 11/23&lt;ITM&gt;&lt;ITM&gt;FACILITY DATA WORKBOOK (FDW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acility Data Workbook (FDW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91 00.15&lt;LST&gt;&lt;LST&gt;&lt;TXT&gt;05/23, CHG 3: 08/24&lt;ITM&gt;&lt;ITM&gt;BUILDING COMMISSION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uilding Commissioning requirements for design and construction of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, Navy managed, and Air Force Managed: new building; additions; existing building sustainment, rest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rniz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91 19&lt;LST&gt;&lt;LST&gt;&lt;TXT&gt;05/2023&lt;ITM&gt;&lt;ITM&gt;BUILDING ENCLOSURE COMMISSION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uilding enclosure/envelope commiss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equirements for pressure testing a building's air barrier fo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 Minimizing air leakage through an air barrier helps reduce energy cos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2 - EXISTING CONDITION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32 13&lt;LST&gt;&lt;LST&gt;&lt;TXT&gt;02/21&lt;ITM&gt;&lt;ITM&gt;SUBSURFACE DRILLING AND SAMP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nature, and characteristics of subsurface materials as they ex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and at the locations specifi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41 00&lt;LST&gt;&lt;LST&gt;&lt;TXT&gt;08/22&lt;ITM&gt;&lt;ITM&gt;[DEMOLITION][ AND ][DECONSTRUCTION]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molition, deconstruc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antling, reconditioning and disposal of existing building materials,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as a part of new construction or renovation 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42 51&lt;LST&gt;&lt;LST&gt;&lt;TXT&gt;11/19&lt;ITM&gt;&lt;ITM&gt;CARPET REMOVAL AND RECLAM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moval and re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d carpet, including EPA Affirmative Procurement requirements and Car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Recovery Efforts (CARE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42 91&lt;LST&gt;&lt;LST&gt;&lt;TXT&gt;11/18&lt;ITM&gt;&lt;ITM&gt;REMOVAL AND SALVAGE OF HISTORIC CONSTRUCTION MATERIA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moval and salv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ic building materials of historic buildings and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1 19&lt;LST&gt;&lt;LST&gt;&lt;TXT&gt;02/25&lt;ITM&gt;&lt;ITM&gt;SOLIDIFICATION AND STABILIZATION DECONTAMIN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olidification/sta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/S) of contaminated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3 16.13&lt;LST&gt;&lt;LST&gt;&lt;TXT&gt;02/25&lt;ITM&gt;&lt;ITM&gt;REMEDIATION OF CONTAMINATED SOILS BY THERMAL DESORP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onsite thermal de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n-radioactive materials contaminated by hazardous or toxic organic w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petroleum, oil, or lubricants (POL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3 16.16&lt;LST&gt;&lt;LST&gt;&lt;TXT&gt;02/25&lt;ITM&gt;&lt;ITM&gt;IN-SITU THERMAL REMEDI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-situ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ation (ISTR) of materials contaminated by hazardous or toxic organic w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petroleum, oil, or lubricants (POL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4 19.13&lt;LST&gt;&lt;LST&gt;&lt;TXT&gt;02/25&lt;ITM&gt;&lt;ITM&gt;BIOREMEDIATION USING LANDFARM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s of organic contaminants in soils by bioremediation using landf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4 19.16&lt;LST&gt;&lt;LST&gt;&lt;TXT&gt;02/25&lt;ITM&gt;&lt;ITM&gt;BIOREMEDIATION OF SOILS USING WINDROW COMPOS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s of organic contaminants in soils by bioremediation using wind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4 23&lt;LST&gt;&lt;LST&gt;&lt;TXT&gt;02/25&lt;ITM&gt;&lt;ITM&gt;SOIL WASHING THROUGH SEPARATION/SOLUBILIZ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moval of contami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il wash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6 13.13&lt;LST&gt;&lt;LST&gt;&lt;TXT&gt;02/25&lt;ITM&gt;&lt;ITM&gt;GEOMEMBRANE WASTE CONTAIN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omembrane b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te containment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6 13.16&lt;LST&gt;&lt;LST&gt;&lt;TXT&gt;02/25&lt;ITM&gt;&lt;ITM&gt;CLAY WASTE CONTAIN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y barrier layer (liner and cover) to isolate contaminated materi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56 13.19&lt;LST&gt;&lt;LST&gt;&lt;TXT&gt;02/25&lt;ITM&gt;&lt;ITM&gt;GEOSYNTHETIC CLAY LINER WASTE CONTAIN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osynthetic c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1 13&lt;LST&gt;&lt;LST&gt;&lt;TXT&gt;02/25&lt;ITM&gt;&lt;ITM&gt;EXCAVATION AND HANDLING OF CONTAMINATED MATERI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xcavation,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storage of contaminated materia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1 23&lt;LST&gt;&lt;LST&gt;&lt;TXT&gt;02/25&lt;ITM&gt;&lt;ITM&gt;REMOVAL AND DISPOSAL OF PCB CONTAMINATED SOI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removal of polychlorinated biphenyls (PCBs) conta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2 13.00 10&lt;LST&gt;&lt;LST&gt;&lt;TXT&gt;08/18&lt;ITM&gt;&lt;ITM&gt;AIR AND STEAM STRIP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ystems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compounds from a water stream to an air stream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2 16.13 10&lt;LST&gt;&lt;LST&gt;&lt;TXT&gt;08/18&lt;ITM&gt;&lt;ITM&gt;OPERATION, MAINTENANCE, AND PROCESS MONITORING FOR SOIL VAPOR EXTRACTION (SVE)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operation, mainte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monitoring for soil vapor extraction (SVE)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2 16.16 10&lt;LST&gt;&lt;LST&gt;&lt;TXT&gt;08/18&lt;ITM&gt;&lt;ITM&gt;COMMISSIONING AND DEMONSTRATION FOR SOIL VAPOR EXTRACTION (SVE)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missio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or soil vapor extraction (SVE)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5 00&lt;LST&gt;&lt;LST&gt;&lt;TXT&gt;11/22&lt;ITM&gt;&lt;ITM&gt;UNDERGROUND STORAGE TANK REMOV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moval and dis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derground, nonhardened tanks and piping used to store petroleum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oils or hazardous wastes in accordance with Federal, State,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6 13&lt;LST&gt;&lt;LST&gt;&lt;TXT&gt;02/25&lt;ITM&gt;&lt;ITM&gt;SELECT FILL AND TOPSOIL FOR LANDFILL COV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lect f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soil layers for landfill cover systems.  Select fill is the term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soil layers (other than low permeability clay barrier layer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gas collection layer) placed directly on geosynthetic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66 16&lt;LST&gt;&lt;LST&gt;&lt;TXT&gt;02/21&lt;ITM&gt;&lt;ITM&gt;TEST FIL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test fi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fill liner or cov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72 13.13&lt;LST&gt;&lt;LST&gt;&lt;TXT&gt;02/25&lt;ITM&gt;&lt;ITM&gt;POINT OF ENTRY TREATMENT FOR DRINKING WAT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rinking water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oint of entry treatment (POET)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1 00&lt;LST&gt;&lt;LST&gt;&lt;TXT&gt;11/18&lt;ITM&gt;&lt;ITM&gt;TRANSPORTATION AND DISPOSAL OF HAZARDOUS MATERIA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ranspor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of hazardous materia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2 00&lt;LST&gt;&lt;LST&gt;&lt;TXT&gt;11/18, CHG 1: 11/19&lt;ITM&gt;&lt;ITM&gt;ASBESTOS REMEDI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afety procedures and requirements for the demol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, encapsulation, and disposal of asbestos containing materials (ACM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3 00&lt;LST&gt;&lt;LST&gt;&lt;TXT&gt;11/18&lt;ITM&gt;&lt;ITM&gt;LEAD REMEDI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tection of workers, disposal of lead, cadmi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ium painted material, abatement of lead based paint hazards in target housing and child occupied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ing occupational and environmental exposure to lead-based paint or paint with lead (LBP/PWL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4 16&lt;LST&gt;&lt;LST&gt;&lt;TXT&gt;11/22&lt;ITM&gt;&lt;ITM&gt;HANDLING OF LIGHTING BALLASTS AND LAMPS CONTAINING PCBs AND MERCUR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quirements for removal and disposal of polychlor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henyl (PCB) containing lighting ballasts and mercury containing lamps, and the handling of resulting wast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4 33&lt;LST&gt;&lt;LST&gt;&lt;TXT&gt;11/22&lt;ITM&gt;&lt;ITM&gt;REMOVAL AND DISPOSAL OF POLYCHLORINATED BIPHENYLS (PCB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removal and disposal of polychlorinated bipheny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s) and the handling of PCB containing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 85 00&lt;LST&gt;&lt;LST&gt;&lt;TXT&gt;11/18, CHG 1: 05/22&lt;ITM&gt;&lt;ITM&gt;MOLD REMEDI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requirements for the demolition, cleaning, removal, and disposal of mold conta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3 - CONCRETE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01 00&lt;LST&gt;&lt;LST&gt;&lt;TXT&gt;02/18&lt;ITM&gt;&lt;ITM&gt;REHABILITATION OF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pair of port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concrete using epoxy resin grouts, mortars and concret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11 19.00&lt;LST&gt;&lt;LST&gt;&lt;TXT&gt;08/22&lt;ITM&gt;&lt;ITM&gt;INSULATING CONCRETE FORM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ulating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(ICF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23 00&lt;LST&gt;&lt;LST&gt;&lt;TXT&gt;05/16, CHG 1: 08/18&lt;ITM&gt;&lt;ITM&gt;STRESSED TENDON REINFORC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ll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, techniques and labor for providing and installing steel st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s and accessories for the construction of prestressed concre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0 00&lt;LST&gt;&lt;LST&gt;&lt;TXT&gt;02/19, CHG 9: 08/24&lt;ITM&gt;&lt;ITM&gt;CAST-IN-PLACE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ast-in-place concrete not exposed to a mar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loride environ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0 53&lt;LST&gt;&lt;LST&gt;&lt;TXT&gt;05/14&lt;ITM&gt;&lt;ITM&gt;MISCELLANEOUS CAST-IN-PLACE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ject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concrete less than 380 cubic meters 500 cubic y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1 29&lt;LST&gt;&lt;LST&gt;&lt;TXT&gt;05/24&lt;ITM&gt;&lt;ITM&gt;MARINE CONCRETE WITH SERVICE LIFE MODE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inforced concrete exposed to marine and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for projects with a defined service lif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1 30&lt;LST&gt;&lt;LST&gt;&lt;TXT&gt;05/24&lt;ITM&gt;&lt;ITM&gt;MARINE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inforced concrete exposed to marine and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for projects with no specific requirements for service life design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3 00&lt;LST&gt;&lt;LST&gt;&lt;TXT&gt;11/09&lt;ITM&gt;&lt;ITM&gt;CAST-IN-PLACE ARCHITECTURAL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ast-in-place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00&lt;LST&gt;&lt;LST&gt;&lt;TXT&gt;11/09&lt;ITM&gt;&lt;ITM&gt;PREPLACED-AGGREGATE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, ha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lacing aggregate concrete incidental to the drilling and the grouting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13&lt;LST&gt;&lt;LST&gt;&lt;TXT&gt;02/18&lt;ITM&gt;&lt;ITM&gt;SHOT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aterials, propor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curing of shotcre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23&lt;LST&gt;&lt;LST&gt;&lt;TXT&gt;11/09&lt;ITM&gt;&lt;ITM&gt;ROLLER-COMPACTED CONCRETE FOR MASS CONCRETE CONSTRU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, ha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, and roller-compacting concrete for mass concrete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37 29&lt;LST&gt;&lt;LST&gt;&lt;TXT&gt;11/09, CHG 1: 11/23&lt;ITM&gt;&lt;ITM&gt;CONCRETE FOR CONCRETE CUTOFF WAL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crete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1 16.08&lt;LST&gt;&lt;LST&gt;&lt;TXT&gt;11/19&lt;ITM&gt;&lt;ITM&gt;PRECAST CONCRETE ROOF SLABS (MAX. SPAN 8 FEET O.C.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lat-shaped or channel-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slabs, max. span 8 feet o.c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1 33&lt;LST&gt;&lt;LST&gt;&lt;TXT&gt;11/16, CHG 1: 11/18&lt;ITM&gt;&lt;ITM&gt;PRECAST STRUCTURAL PRETENSIONED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ion of precast structural concrete framing elements, floor units, and 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2 13.00 10&lt;LST&gt;&lt;LST&gt;&lt;TXT&gt;05/16&lt;ITM&gt;&lt;ITM&gt;PLANT-PRECAST CONCRETE PRODUCTS FOR BELOW GRADE CONSTRU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cast, non-prest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products used for below grade construction (Sewage Systems, Subdrai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torm Drainage Systems, Utility and Communications Structures, etc.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4 00&lt;LST&gt;&lt;LST&gt;&lt;TXT&gt;02/13&lt;ITM&gt;&lt;ITM&gt;REINFORCED AUTOCLAVE AERATED CONCRETE PANE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ion of reinforced precast autoclave aerated concrete (PAAC) panels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uctural floor units, and roof units and wall units for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5 00&lt;LST&gt;&lt;LST&gt;&lt;TXT&gt;05/16, CHG 2: 11/21&lt;ITM&gt;&lt;ITM&gt;PRECAST ARCHITECTURAL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rchitectural precast concrete products, tha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ish, shape, color, or texture contribute to a structure's architectural express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5 33&lt;LST&gt;&lt;LST&gt;&lt;TXT&gt;05/16, CHG 1: 11/21&lt;ITM&gt;&lt;ITM&gt;PRECAST[ PRESTRESSED] STRUCTURAL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cast non-prestressed and precast prestressed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tructural purposes (floor units, roof units, joists, beams, planks, columns, single- and double-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bs, hollow-cored flat slabs, tee- or keystone-joists, and other structural framing elements, etc.)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rchitectural purposes (copings, window sills, etc.) in building and waterfront facilities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47 13&lt;LST&gt;&lt;LST&gt;&lt;TXT&gt;08/16&lt;ITM&gt;&lt;ITM&gt;TILT-UP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ilt-up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nels precast on a previously prepared casting b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51 13&lt;LST&gt;&lt;LST&gt;&lt;TXT&gt;05/16&lt;ITM&gt;&lt;ITM&gt;CEMENTITIOUS WOOD FIBER DEC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ementitious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deck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53 14&lt;LST&gt;&lt;LST&gt;&lt;TXT&gt;08/21&lt;ITM&gt;&lt;ITM&gt;LIGHT REFLECTIVE NONFERROUS METALLIC AGGREGATE FLOOR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ight reflective, non-oxidizing, metallic (not si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artz) dry shake surface hardener for concrete floor finish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62 16&lt;LST&gt;&lt;LST&gt;&lt;TXT&gt;08/23&lt;ITM&gt;&lt;ITM&gt;METALLIC NON-SHRINK GROU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material and application of expansive gr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structural integrity of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 70 00&lt;LST&gt;&lt;LST&gt;&lt;TXT&gt;02/10, CHG 2: 08/20&lt;ITM&gt;&lt;ITM&gt;MASS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arge projec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concrete or mass and structural concrete, and major project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tains the responsibility for concrete mixture proportion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4 - MASONRY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01 20.73&lt;LST&gt;&lt;LST&gt;&lt;TXT&gt;11/15, CHG 1: 08/17&lt;ITM&gt;&lt;ITM&gt;MASONRY STRENGTHENING USING FRP BA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rengthe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onry walls and is intended for use in defining those requirements for procu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al strengthening using fiber reinforced polymer (FRP) composit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01 20.75&lt;LST&gt;&lt;LST&gt;&lt;TXT&gt;11/15, CHG 2: 05/21&lt;ITM&gt;&lt;ITM&gt;MASONRY STRENGTHENING USING SURFACE APPLIED FRP COMPOSI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rengthe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onry walls and is intended for use in defining those requirements for proc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al strengthening using fiber reinforced polymer (FRP) composite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03 00&lt;LST&gt;&lt;LST&gt;&lt;TXT&gt;11/17&lt;ITM&gt;&lt;ITM&gt;CONSERVATION TREATMENT FOR PERIOD MASONR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sto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of masonry in historic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20 00&lt;LST&gt;&lt;LST&gt;&lt;TXT&gt;11/15, CHG 2: 05/19&lt;ITM&gt;&lt;ITM&gt;UNIT MASONR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inforced and nonrei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r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 23 00&lt;LST&gt;&lt;LST&gt;&lt;TXT&gt;11/15&lt;ITM&gt;&lt;ITM&gt;GLASS UNIT MASONR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lass unit mason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5 - METAL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05 20&lt;LST&gt;&lt;LST&gt;&lt;TXT&gt;05/22, CHG 1: 08/24&lt;ITM&gt;&lt;ITM&gt;POST-INSTALLED CONCRETE AND MASONRY ANCH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ost-installed concrete and masonry anch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05 23.13 10&lt;LST&gt;&lt;LST&gt;&lt;TXT&gt;08/18&lt;ITM&gt;&lt;ITM&gt;ULTRASONIC INSPECTION OF WELD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ltrasonic insp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ldments; including qualifications and proced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05 23.16&lt;LST&gt;&lt;LST&gt;&lt;TXT&gt;08/18&lt;ITM&gt;&lt;ITM&gt;STRUCTURAL WELD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(1) qualifying w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welders and welding operators, and (2) the fabrication, w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pection of carbon steel, low alloy steel, extra-high-strength que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mpered low alloy steels, and austenitic stainless steel materi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teel for buildings, other structures and non-structural us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12 00&lt;LST&gt;&lt;LST&gt;&lt;TXT&gt;08/18, CHG 2: 05/21&lt;ITM&gt;&lt;ITM&gt;STRUCTURAL STEE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tructural steel used in building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14 00.13&lt;LST&gt;&lt;LST&gt;&lt;TXT&gt;11/19&lt;ITM&gt;&lt;ITM&gt;WELDING STRUCTURAL ALUMINUM FRAM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inimu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alifying welding procedures, welders, and welding operator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pecting welds in structural and non-structural fabrications of wel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21 00&lt;LST&gt;&lt;LST&gt;&lt;TXT&gt;05/15, CHG 1: 08/18&lt;ITM&gt;&lt;ITM&gt;STEEL JOIST FRAM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el joist f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30 00&lt;LST&gt;&lt;LST&gt;&lt;TXT&gt;05/15, CHG 2: 08/18&lt;ITM&gt;&lt;ITM&gt;STEEL DEC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teel floor and roof decks, including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40 00&lt;LST&gt;&lt;LST&gt;&lt;TXT&gt;05/15, CHG 1: 08/18&lt;ITM&gt;&lt;ITM&gt;COLD-FORMED METAL FRAM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raming components and erection of load-bearing cold-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framing and truss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0 13&lt;LST&gt;&lt;LST&gt;&lt;TXT&gt;08/24&lt;ITM&gt;&lt;ITM&gt;MISCELLANEOUS METAL FABRIC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miscellaneous metal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0 14&lt;LST&gt;&lt;LST&gt;&lt;TXT&gt;08/18&lt;ITM&gt;&lt;ITM&gt;STRUCTURAL METAL FABRIC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fabrication, assembly and testing custom fabricated or mach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ages requiring strict tolerances and specific expertise in deta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, and install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0 15&lt;LST&gt;&lt;LST&gt;&lt;TXT&gt;08/18&lt;ITM&gt;&lt;ITM&gt;CIVIL WORKS FABRIC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viding all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, and labor for fabricating, furnishing, and installing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materials, standard metal articles, and shop fabricated items for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ype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1 00&lt;LST&gt;&lt;LST&gt;&lt;TXT&gt;08/23&lt;ITM&gt;&lt;ITM&gt;METAL STAI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el stair systems which are not a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system of the specific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1 33&lt;LST&gt;&lt;LST&gt;&lt;TXT&gt;08/24&lt;ITM&gt;&lt;ITM&gt;METAL LADD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metal ladd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2 00&lt;LST&gt;&lt;LST&gt;&lt;TXT&gt;08/23&lt;ITM&gt;&lt;ITM&gt;METAL RAIL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al railing systems which are not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als system of the specific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9 10&lt;LST&gt;&lt;LST&gt;&lt;TXT&gt;11/22&lt;ITM&gt;&lt;ITM&gt;ROLLING COVER FOR AVIATION REFUELING VAUL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ustom fa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ing covers installed on new or existing aircraft refueling system v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to the requirements of the DoD Type III/IV/V, and Cut and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nt Refueling System Standard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59 20&lt;LST&gt;&lt;LST&gt;&lt;TXT&gt;05/21&lt;ITM&gt;&lt;ITM&gt;FABRICATION OF HYDRAULIC STEEL STRUC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fabrication, assembly and testing of fracture critical Hydrau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Structur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 72 00&lt;LST&gt;&lt;LST&gt;&lt;TXT&gt;08/23&lt;ITM&gt;&lt;ITM&gt;DECORATIVE METAL SPECIALT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corative metal products used in building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tectural and decorative eff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6 - WOOD, PLASTICS, AND COMPOSIT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0 00&lt;LST&gt;&lt;LST&gt;&lt;TXT&gt;08/16, CHG 2: 11/18&lt;ITM&gt;&lt;ITM&gt;ROUGH CARPENTR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raming, grounds, nailers, blo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athing of light wooden structures and includes the use of pre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plastic lumb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3 33&lt;LST&gt;&lt;LST&gt;&lt;TXT&gt;11/16, CHG 1: 08/17&lt;ITM&gt;&lt;ITM&gt;PIER TIMBER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imber piers and timber work on other than t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7 19&lt;LST&gt;&lt;LST&gt;&lt;TXT&gt;11/16, CHG 2: 05/21&lt;ITM&gt;&lt;ITM&gt;CROSS-LAMINATED TIMB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ion of cross laminated timber panels for walls, floors, roofs, par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etal shapes and hardware required for their install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18 00&lt;LST&gt;&lt;LST&gt;&lt;TXT&gt;08/23&lt;ITM&gt;&lt;ITM&gt;GLUED-LAMINATED CONSTRU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ion of laminated wood arches, beams, purlins, columns, and all metal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required for installation of wood componen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20 00&lt;LST&gt;&lt;LST&gt;&lt;TXT&gt;08/24&lt;ITM&gt;&lt;ITM&gt;FINISH CARPENTR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vers general exterior and interior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ry in a condensed format and is therefore intended for use on small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41 16.00 10&lt;LST&gt;&lt;LST&gt;&lt;TXT&gt;08/10, CHG 1: 11/18&lt;ITM&gt;&lt;ITM&gt;PLASTIC-LAMINATE-CLAD ARCHITECTURAL CABINE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aminate clad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61 16&lt;LST&gt;&lt;LST&gt;&lt;TXT&gt;08/20&lt;ITM&gt;&lt;ITM&gt;SOLID SURFACING FABRIC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olid poly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agglomerate (or "engineered quartz") fabr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71 33&lt;LST&gt;&lt;LST&gt;&lt;TXT&gt;08/23&lt;ITM&gt;&lt;ITM&gt;FIBERGLASS REINFORCED PLASTIC (FRP) LADD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iberglass reinforced plastic (FRP) ladd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73 01&lt;LST&gt;&lt;LST&gt;&lt;TXT&gt;08/23&lt;ITM&gt;&lt;ITM&gt;FIBERGLASS REINFORCED PLASTIC (FRP) GRA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iberglass reinforced plastic (FRP) grat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 82 14&lt;LST&gt;&lt;LST&gt;&lt;TXT&gt;08/23&lt;ITM&gt;&lt;ITM&gt;FIBERGLASS REINFORCED PLASTIC (FRP) PIPE AND TUBE RAIL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berglass reinforced plastic (FRP) pipe and t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7 - THERMAL AND MOISTURE PROTEC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1 13&lt;LST&gt;&lt;LST&gt;&lt;TXT&gt;08/23&lt;ITM&gt;&lt;ITM&gt;BITUMINOUS DAMPP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ituminous dampproofing to resist passage of moisture/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hydrostatic pressure.  It is intended to be used where protection is required against i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by capillary action resulting from occasional exposure to moisture or where reduced transfer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through the surface is necessar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2 00&lt;LST&gt;&lt;LST&gt;&lt;TXT&gt;02/16&lt;ITM&gt;&lt;ITM&gt;BUILT-UP BITUMINOUS WATERP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built-up bituminous membrane waterproof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3 53&lt;LST&gt;&lt;LST&gt;&lt;TXT&gt;02/16, CHG 1: 08/17&lt;ITM&gt;&lt;ITM&gt;ELASTOMERIC SHEET WATERP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heet applied elastomeric waterproof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4 00&lt;LST&gt;&lt;LST&gt;&lt;TXT&gt;08/23&lt;ITM&gt;&lt;ITM&gt;FLUID-APPLIED WATERP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luid-applied elastomeric waterproofing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pplications where this membrane is protected by a separate wearing cours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6 19&lt;LST&gt;&lt;LST&gt;&lt;TXT&gt;08/23&lt;ITM&gt;&lt;ITM&gt;METALLIC OXIDE WATERP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allic oxide waterproofing for application on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of concrete walls and floors below grade, to provide a barrier impervious to passage of water under hyd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7 00&lt;LST&gt;&lt;LST&gt;&lt;TXT&gt;02/16&lt;ITM&gt;&lt;ITM&gt;BENTONITE WATERP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bentonite waterproof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19 00&lt;LST&gt;&lt;LST&gt;&lt;TXT&gt;08/23&lt;ITM&gt;&lt;ITM&gt;WATER REPELL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application of water repellent coatings to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concrete, concrete masonry, and plaster surfac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1 13&lt;LST&gt;&lt;LST&gt;&lt;TXT&gt;08/23&lt;ITM&gt;&lt;ITM&gt;BOARD AND BLOCK INSUL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board and block thermal insul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1 16&lt;LST&gt;&lt;LST&gt;&lt;TXT&gt;08/23&lt;ITM&gt;&lt;ITM&gt;MINERAL FIBER BLANKET INSUL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ineral fiber blanket thermal insulation in at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, walls, and fl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1 23&lt;LST&gt;&lt;LST&gt;&lt;TXT&gt;08/23&lt;ITM&gt;&lt;ITM&gt;LOOSE FILL THERMAL INSUL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oose fill cellulosic and mineral fiber ins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attics, ceilings, and framed walls and mineral granular in masonry wal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2 00&lt;LST&gt;&lt;LST&gt;&lt;TXT&gt;08/23&lt;ITM&gt;&lt;ITM&gt;ROOF AND DECK INSUL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ulation materials used below low-slope buil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ing and single ply roof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4 00&lt;LST&gt;&lt;LST&gt;&lt;TXT&gt;08/23&lt;ITM&gt;&lt;ITM&gt;EXTERIOR INSULATION AND FINISH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arrier-type and drainable exterior insu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systems (EIFS), Classes PB and PM, which may be applied to concrete or brick  masonry, or to wood or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struction.  EIFS are exterior finish systems that include an integral layer of thermal insul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10&lt;LST&gt;&lt;LST&gt;&lt;TXT&gt;08/23&lt;ITM&gt;&lt;ITM&gt;BUILDING AIR BARRIER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tractor responsibilities,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maximum leakage requirements of the constructed air barrier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19.01&lt;LST&gt;&lt;LST&gt;&lt;TXT&gt;08/23, CHG 1: 08/24&lt;ITM&gt;&lt;ITM&gt;SELF-ADHERING AIR BARRI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lf-adhering air barrier, for use inside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cav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26&lt;LST&gt;&lt;LST&gt;&lt;TXT&gt;08/23&lt;ITM&gt;&lt;ITM&gt;FLUID-APPLIED MEMBRANE AIR BARRI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luid-applied membrane air barriers for us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wall cav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27 36&lt;LST&gt;&lt;LST&gt;&lt;TXT&gt;08/23&lt;ITM&gt;&lt;ITM&gt;SPRAY FOAM AIR BARRI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open cell and closed cell sprayed polyurethane f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F) materials used in wall, ceiling, and roof assembl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1 13&lt;LST&gt;&lt;LST&gt;&lt;TXT&gt;08/16, CHG 2: 08/18&lt;ITM&gt;&lt;ITM&gt;ASPHALT SHING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sphalt shingle roofing, surfaced with mineral gran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ofing felt, ridge vents, underlayments, and flash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1 26&lt;LST&gt;&lt;LST&gt;&lt;TXT&gt;08/09&lt;ITM&gt;&lt;ITM&gt;SLATE SHING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late roof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nstruction and on historic buildings which require replacement, re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air of slate roof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2 13&lt;LST&gt;&lt;LST&gt;&lt;TXT&gt;04/06&lt;ITM&gt;&lt;ITM&gt;ROOF T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clay and concrete roofing tiles and underlay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32 14&lt;LST&gt;&lt;LST&gt;&lt;TXT&gt;04/06&lt;ITM&gt;&lt;ITM&gt;CLAY TILE ROOFING REPLACEMENT OR REPAI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lay tile roofing on historic buildings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reinstallation, or repair of clay tile roof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1 13&lt;LST&gt;&lt;LST&gt;&lt;TXT&gt;05/11, CHG 4: 02/21&lt;ITM&gt;&lt;ITM&gt;METAL ROOF PANE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oth factory color and mill finish aluminum or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uctural metal roof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1 13.16&lt;LST&gt;&lt;LST&gt;&lt;TXT&gt;08/09&lt;ITM&gt;&lt;ITM&gt;COPPER ROOF PANE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pper ro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solid roof deck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1 63&lt;LST&gt;&lt;LST&gt;&lt;TXT&gt;11/16&lt;ITM&gt;&lt;ITM&gt;FABRICATED ROOF PANEL ASSEMBL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oth factor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 finish aluminum or steel fabricated roof panel assembl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2 13&lt;LST&gt;&lt;LST&gt;&lt;TXT&gt;05/11, CHG 2: 02/18&lt;ITM&gt;&lt;ITM&gt;METAL WALL PANE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oth factory color and mill finish aluminum or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uctural metal wall pane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42 63&lt;LST&gt;&lt;LST&gt;&lt;TXT&gt;05/11, CHG 4: 08/20&lt;ITM&gt;&lt;ITM&gt;FABRICATED WALL PANEL ASSEMBL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oth factory color and mill finish fabricated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el structural metal wall panel assembl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1 13&lt;LST&gt;&lt;LST&gt;&lt;TXT&gt;05/12, CHG 2: 11/18&lt;ITM&gt;&lt;ITM&gt;BUILT-UP ASPHALT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ggregate surfaced bituminous built-up roof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up roofing with granule-surfaced modified bitumen cap sheet for existing and new roof systems on s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 mm to 76 mm 1/4 inch to 3 inches per foo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2 00&lt;LST&gt;&lt;LST&gt;&lt;TXT&gt;05/12, CHG 5: 11/19&lt;ITM&gt;&lt;ITM&gt;MODIFIED BITUMINOUS MEMBRANE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odified bitumen sheet roofing.  Hot mopped asph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 applied, hot air, and cold-applied adhesive applications are included on both existing and new roof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lopes from 6 mm to 76 mm 1/4 inch to 3 inches per foot.  Both SBS and APP modified bitumen membra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3 23&lt;LST&gt;&lt;LST&gt;&lt;TXT&gt;05/12, CHG 2: 08/18&lt;ITM&gt;&lt;ITM&gt;ETHYLENE-PROPYLENE-DIENE-MONOMER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thylene propylene diene terpolymer (EPDM) elasto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oofing, with associated elastomeric sheet flashing, for installations with the insulation below the membran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4 19&lt;LST&gt;&lt;LST&gt;&lt;TXT&gt;08/23&lt;ITM&gt;&lt;ITM&gt;POLYVINYL-CHLORIDE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inforced polyvin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de roofing membrane on both existing and new roof systems with s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 mm to 76 mm 1/4 inch to 3 inches per foo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5 00&lt;LST&gt;&lt;LST&gt;&lt;TXT&gt;08/09, CHG 1: 05/14&lt;ITM&gt;&lt;ITM&gt;PROTECTED MEMBRANE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tected memb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57 13&lt;LST&gt;&lt;LST&gt;&lt;TXT&gt;05/11, CHG 4: 02/23&lt;ITM&gt;&lt;ITM&gt;SPRAYED POLYURETHANE FOAM (SPF)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pray applied urethane foam roofing syste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applied elastomeric protection coa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0 00&lt;LST&gt;&lt;LST&gt;&lt;TXT&gt;08/23&lt;ITM&gt;&lt;ITM&gt;FLASHING AND SHEET MET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lashing and sheet metal work including gu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pouts, scuppers, splash pans, and sheet metal roof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1 14.00 20&lt;LST&gt;&lt;LST&gt;&lt;TXT&gt;08/16, CHG 1: 08/18&lt;ITM&gt;&lt;ITM&gt;STEEL STANDING SEAM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teel standing seam roof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1 15.00 20&lt;LST&gt;&lt;LST&gt;&lt;TXT&gt;08/16, CHG 2: 11/18&lt;ITM&gt;&lt;ITM&gt;ALUMINUM STANDING SEAM 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aluminum standing seam roof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62 13&lt;LST&gt;&lt;LST&gt;&lt;TXT&gt;08/09&lt;ITM&gt;&lt;ITM&gt;COPPER SHEET METAL FLASHING AND TRI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pper sheet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flashing, including gutters and downspouts and for historic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roof repai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72 20&lt;LST&gt;&lt;LST&gt;&lt;TXT&gt;08/23&lt;ITM&gt;&lt;ITM&gt;GRAVITY-TYPE ROOF VENTIL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ravity-type 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ors including stationary, turbine, and ridge typ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81 00&lt;LST&gt;&lt;LST&gt;&lt;TXT&gt;02/11&lt;ITM&gt;&lt;ITM&gt;SPRAY-APPLIED FIREPROOF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pray-applied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84 00&lt;LST&gt;&lt;LST&gt;&lt;TXT&gt;05/10, CHG 1: 08/13&lt;ITM&gt;&lt;ITM&gt;FIRESTOP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restopp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listed firestop systems to form an effective barrie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f fire, smoke and gases, and to maintain the integrity of fire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 92 00&lt;LST&gt;&lt;LST&gt;&lt;TXT&gt;08/23&lt;ITM&gt;&lt;ITM&gt;JOINT SEALA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ealants for normal building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8 - OPENING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01 52&lt;LST&gt;&lt;LST&gt;&lt;TXT&gt;08/09&lt;ITM&gt;&lt;ITM&gt;OPERATION AND MAINTENANCE OF WOOD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pair and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od windows in historic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1 13&lt;LST&gt;&lt;LST&gt;&lt;TXT&gt;08/20&lt;ITM&gt;&lt;ITM&gt;STEEL DOORS AND FRAM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teel doors and fram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1 16&lt;LST&gt;&lt;LST&gt;&lt;TXT&gt;05/17, CHG 2: 11/18&lt;ITM&gt;&lt;ITM&gt;ALUMINUM DOORS AND FRAM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luminum doors and frames intended for use primarily as main entr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bule doors, and for prominent interior doors from lobbies and similar spaces in buildings of public acces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1 73&lt;LST&gt;&lt;LST&gt;&lt;TXT&gt;08/20&lt;ITM&gt;&lt;ITM&gt;SLIDING FIRE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orizontal and vertical sliding steel-covered compo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-metal, corrugated sheet metal, and tin-clad fire 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3 73&lt;LST&gt;&lt;LST&gt;&lt;TXT&gt;02/11&lt;ITM&gt;&lt;ITM&gt;SLIDING METAL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orizontal s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 doors used primarily for fire rated application and electrical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biparting sliding 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14 00&lt;LST&gt;&lt;LST&gt;&lt;TXT&gt;08/16, CHG 1: 08/18&lt;ITM&gt;&lt;ITM&gt;WOOD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wood 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22 20&lt;LST&gt;&lt;LST&gt;&lt;TXT&gt;11/19&lt;ITM&gt;&lt;ITM&gt;FIBERGLASS REINFORCED PLASTIC (FRP) DOORS AND FRAM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berglass reinforced plastic (FRP)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1 00&lt;LST&gt;&lt;LST&gt;&lt;TXT&gt;05/17, CHG 1: 08/18&lt;ITM&gt;&lt;ITM&gt;ACCESS DOORS AND PANE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access doors and pane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2 13&lt;LST&gt;&lt;LST&gt;&lt;TXT&gt;08/20, CHG 1: 02/22&lt;ITM&gt;&lt;ITM&gt;ALUMINUM SLIDING GLASS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luminum sliding glass doors for commercial, resid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umental type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3 13&lt;LST&gt;&lt;LST&gt;&lt;TXT&gt;05/09, CHG 2: 11/12&lt;ITM&gt;&lt;ITM&gt;COILING COUNTER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al rolling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3 23&lt;LST&gt;&lt;LST&gt;&lt;TXT&gt;08/20, CHG 1: 02/22&lt;ITM&gt;&lt;ITM&gt;OVERHEAD COILING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anually-op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perated overhead coiling doors, and overhead coiling counter 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01&lt;LST&gt;&lt;LST&gt;&lt;TXT&gt;08/09&lt;ITM&gt;&lt;ITM&gt;FORCED ENTRY RESISTANT COMPON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rced entry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ssemblies, window assemblies, louvers, pass-through drawers, and prefa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hous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02&lt;LST&gt;&lt;LST&gt;&lt;TXT&gt;08/09&lt;ITM&gt;&lt;ITM&gt;BULLET-RESISTANT COMPON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ullet resistant componen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windows, louvers, gunports, pass drawers, deal trays, and speaking aper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16&lt;LST&gt;&lt;LST&gt;&lt;TXT&gt;05/17&lt;ITM&gt;&lt;ITM&gt;CORROSION CONTROL HANGAR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 and manufacture of hangar door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 control hanga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16.10&lt;LST&gt;&lt;LST&gt;&lt;TXT&gt;11/21, CHG 1: 08/24&lt;ITM&gt;&lt;ITM&gt;HORIZONTAL ROLLING STEEL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orizontal rolling steel door systems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contro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16.20&lt;LST&gt;&lt;LST&gt;&lt;TXT&gt;08/21, CHG 2: 08/24&lt;ITM&gt;&lt;ITM&gt;VERTICAL LIFT FABRIC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vertical lift fabric 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49.00 20&lt;LST&gt;&lt;LST&gt;&lt;TXT&gt;11/22&lt;ITM&gt;&lt;ITM&gt;HEMP SHIELDED DOO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nd installing high-altitude elect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(HEMP) shielded doo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58&lt;LST&gt;&lt;LST&gt;&lt;TXT&gt;08/08&lt;ITM&gt;&lt;ITM&gt;FILE ROOM DOORS AND FRAM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non-securit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insulated record-vault 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59&lt;LST&gt;&lt;LST&gt;&lt;TXT&gt;08/08, CHG 1: 11/12&lt;ITM&gt;&lt;ITM&gt;VAULT DOORS AND DAY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vault doo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protective storage criteria for classified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63&lt;LST&gt;&lt;LST&gt;&lt;TXT&gt;08/24&lt;ITM&gt;&lt;ITM&gt;DETENTION HOLLOW METAL FRAMES, DOORS, AND DOOR FRAM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tention hollow frames, metal doors, and doo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rigs and detention facilities in locations where prisoners may have acces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4 73&lt;LST&gt;&lt;LST&gt;&lt;TXT&gt;11/19, CHG 1: 02/21&lt;ITM&gt;&lt;ITM&gt;SOUND CONTROL DOOR ASSEMBL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lush ste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sound retardant doors with Sound Transmission Classification (STC)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to 45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6 13&lt;LST&gt;&lt;LST&gt;&lt;TXT&gt;08/20&lt;ITM&gt;&lt;ITM&gt;SECTIONAL OVERHEAD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ectional overhead 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6 19&lt;LST&gt;&lt;LST&gt;&lt;TXT&gt;08/20&lt;ITM&gt;&lt;ITM&gt;VERTICAL LIFT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vertical lift metal doors of the stacking typ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9 53&lt;LST&gt;&lt;LST&gt;&lt;TXT&gt;02/19, CHG 1: 05/20&lt;ITM&gt;&lt;ITM&gt;BLAST RESISTANT DOORS (EARTH COVERED MAGAZINE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las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used in the construction or retrofit of earth covered magazin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9 54&lt;LST&gt;&lt;LST&gt;&lt;TXT&gt;08/09&lt;ITM&gt;&lt;ITM&gt;BLAST RESISTANT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anual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ing structural steel, reinforced concrete, and hollow metal blas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39 55.00 20&lt;LST&gt;&lt;LST&gt;&lt;TXT&gt;11/24&lt;ITM&gt;&lt;ITM&gt;NAVY STANDARD EARTH-COVERED MAGAZINE DO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arth Covered Navy Magazine Doors, security,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41 13&lt;LST&gt;&lt;LST&gt;&lt;TXT&gt;08/18, CHG 1: 08/18&lt;ITM&gt;&lt;ITM&gt;ALUMINUM-FRAMED ENTRANCES AND STOREFRO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luminum Entrances, glass and glazing, doo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nen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44 00&lt;LST&gt;&lt;LST&gt;&lt;TXT&gt;05/19&lt;ITM&gt;&lt;ITM&gt;CURTAIN WALL AND GLAZED ASSEMBL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plete glazed curtain wall system exclusive of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s, and store fronts, commercial aluminum curtain walls designed to accommodate fixed-glass lights,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hes, panels, louvers, and other curtain-wall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1 13&lt;LST&gt;&lt;LST&gt;&lt;TXT&gt;05/19&lt;ITM&gt;&lt;ITM&gt;ALUMINUM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, LC, CW and AW performance class aluminum window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1 23&lt;LST&gt;&lt;LST&gt;&lt;TXT&gt;08/20, CHG 1: 02/22&lt;ITM&gt;&lt;ITM&gt;STEEL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tandard steel window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1 69.10&lt;LST&gt;&lt;LST&gt;&lt;TXT&gt;08/20&lt;ITM&gt;&lt;ITM&gt;ALUMINUM STORM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orm windows for internal or extern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sting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2 00&lt;LST&gt;&lt;LST&gt;&lt;TXT&gt;08/20, CHG 1: 02/22&lt;ITM&gt;&lt;ITM&gt;WOOD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ood windows of the following types:  single-h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ung, awning, casement, horizontal sliding, and non-operative (stationary window unit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3 00&lt;LST&gt;&lt;LST&gt;&lt;TXT&gt;08/20, CHG 1: 02/22&lt;ITM&gt;&lt;ITM&gt;PLASTIC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rime and replacement PVC window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46.10 20&lt;LST&gt;&lt;LST&gt;&lt;TXT&gt;08/11, CHG 1: 02/22&lt;ITM&gt;&lt;ITM&gt;RADIO FREQUENCY SHIELDED ENCLOSURES, DEMOUNTABLE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adio frequency shielded enclosures, demountable Typ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46.20 20&lt;LST&gt;&lt;LST&gt;&lt;TXT&gt;08/11, CHG 2: 02/22&lt;ITM&gt;&lt;ITM&gt;RADIO FREQUENCY SHIELDED ENCLOSURES, WELDED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adio frequency shielded enclosures, welde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under 50 square meters 500 square fee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53&lt;LST&gt;&lt;LST&gt;&lt;TXT&gt;08/20, CHG 1: 08/24&lt;ITM&gt;&lt;ITM&gt;BLAST RESISTANT TEMPERED GLASS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blast resistant tempered glass window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56 63&lt;LST&gt;&lt;LST&gt;&lt;TXT&gt;04/06&lt;ITM&gt;&lt;ITM&gt;DETENTION AND SECURITY WINDO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detention steel cell window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60 45&lt;LST&gt;&lt;LST&gt;&lt;TXT&gt;08/20&lt;ITM&gt;&lt;ITM&gt;[SKYLIGHTS][ AND ][TRANSLUCENT PANELS]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kylights and translu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manufactured from glass-fiber or thermoplastic polycarbona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71 00&lt;LST&gt;&lt;LST&gt;&lt;TXT&gt;02/16, CHG 4: 02/22&lt;ITM&gt;&lt;ITM&gt;DOOR HARDWAR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inish hardware for permanent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71 63&lt;LST&gt;&lt;LST&gt;&lt;TXT&gt;08/24&lt;ITM&gt;&lt;ITM&gt;DETENTION HARDWAR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tention hardware for use in brigs and de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71 63.10&lt;LST&gt;&lt;LST&gt;&lt;TXT&gt;11/22&lt;ITM&gt;&lt;ITM&gt;ELECTRICAL LOCKING CONTROL FOR BRI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ocking control systems which control all elect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hardware and motorized gates and doors, including but not limited to solenoid lock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1 00&lt;LST&gt;&lt;LST&gt;&lt;TXT&gt;05/19&lt;ITM&gt;&lt;ITM&gt;GLAZ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normal glaz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7 23.13&lt;LST&gt;&lt;LST&gt;&lt;TXT&gt;08/09&lt;ITM&gt;&lt;ITM&gt;SAFETY FIL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ransparent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0.10 mm 0.004 inch thick (4 mil) applied to the interior side of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palling and fragment dispersa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8 53&lt;LST&gt;&lt;LST&gt;&lt;TXT&gt;05/11&lt;ITM&gt;&lt;ITM&gt;DETENTION AND SECURITY GLAZ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ecurity glaz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88 58&lt;LST&gt;&lt;LST&gt;&lt;TXT&gt;05/14&lt;ITM&gt;&lt;ITM&gt;AIR TRAFFIC CONTROL TOWER CAB GLAS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ngineered outward sloping low-iron clear ann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cab glass for use in military air traffic control tow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 91 00&lt;LST&gt;&lt;LST&gt;&lt;TXT&gt;08/20&lt;ITM&gt;&lt;ITM&gt;METAL [WALL] [AND] [DOOR] LOUV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verage metal wall louvers, metal louvers in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screens and frames, and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9 - FINISH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01 90.50&lt;LST&gt;&lt;LST&gt;&lt;TXT&gt;05/09, CHG 1: 08/17&lt;ITM&gt;&lt;ITM&gt;PREPARATION OF HISTORIC WOOD AND METAL SURFACES FOR PAIN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wood and metal surfaces in historic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06 00&lt;LST&gt;&lt;LST&gt;&lt;TXT&gt;08/22&lt;ITM&gt;&lt;ITM&gt;SCHEDULES FOR FINISH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lor of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ior materials and produ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2 00&lt;LST&gt;&lt;LST&gt;&lt;TXT&gt;08/24&lt;ITM&gt;&lt;ITM&gt;SUPPORTS FOR PLASTER AND GYPSUM BOARD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non-load bearing cold-formed metal framing, fur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iling suspension systems for the attachment of lath, plaster, stucco, and wallboar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2 36&lt;LST&gt;&lt;LST&gt;&lt;TXT&gt;08/24&lt;ITM&gt;&lt;ITM&gt;LATH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athing for gypsum and portland cement-based p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3 00&lt;LST&gt;&lt;LST&gt;&lt;TXT&gt;08/24&lt;ITM&gt;&lt;ITM&gt;GYPSUM PLASTE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interior and exterior plaster 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3 82&lt;LST&gt;&lt;LST&gt;&lt;TXT&gt;11/19&lt;ITM&gt;&lt;ITM&gt;FIREPROOF GYPSUM PLASTE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specified plaster bas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4 23&lt;LST&gt;&lt;LST&gt;&lt;TXT&gt;08/17, CHG 2: 11/18&lt;ITM&gt;&lt;ITM&gt;CEMENT STUCCO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ucco, including associated f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h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6 00&lt;LST&gt;&lt;LST&gt;&lt;TXT&gt;08/24&lt;ITM&gt;&lt;ITM&gt;VENEER PLAST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veneer plaster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29 00&lt;LST&gt;&lt;LST&gt;&lt;TXT&gt;08/24&lt;ITM&gt;&lt;ITM&gt;GYPSUM BOARD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ypsum board, cementitious backer units, and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in drywall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30 10&lt;LST&gt;&lt;LST&gt;&lt;TXT&gt;08/20&lt;ITM&gt;&lt;ITM&gt;CERAMIC, QUARRY, AND GLASS TI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variety of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amic tile for walls and flo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35 16&lt;LST&gt;&lt;LST&gt;&lt;TXT&gt;08/16, CHG 1: 08/18&lt;ITM&gt;&lt;ITM&gt;CHEMICAL-RESISTANT QUARRY TI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quarry t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resistant grout and setting bed for use in medium to large din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s subject to spillage of acids or other chemic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51 00&lt;LST&gt;&lt;LST&gt;&lt;TXT&gt;08/20&lt;ITM&gt;&lt;ITM&gt;ACOUSTICAL CEIL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ven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/abrasion resistant acoustical ceiling tile and panels, unit acou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ers, hangers, and suspension system grid for installation in commercial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2 38&lt;LST&gt;&lt;LST&gt;&lt;TXT&gt;08/17, CHG 1: 08/18&lt;ITM&gt;&lt;ITM&gt;STATIC-CONTROL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atic-control resi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ing over a concrete surface and static-control carpet over concr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oor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00&lt;LST&gt;&lt;LST&gt;&lt;TXT&gt;08/16, CHG 1: 08/18&lt;ITM&gt;&lt;ITM&gt;PORTABLE (DEMOUNTABLE) WOOD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rtable (demoun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flooring for use in enclosed multipurpose area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23&lt;LST&gt;&lt;LST&gt;&lt;TXT&gt;08/16, CHG 3: 11/18&lt;ITM&gt;&lt;ITM&gt;WOOD PARQUET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ood parquet flo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29&lt;LST&gt;&lt;LST&gt;&lt;TXT&gt;08/16, CHG 2: 11/18&lt;ITM&gt;&lt;ITM&gt;WOOD STRIP AND PLANK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ood strip and p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ing for gymnasiums, handball and squash courts, and other speci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4 66&lt;LST&gt;&lt;LST&gt;&lt;TXT&gt;08/16, CHG 1: 08/18&lt;ITM&gt;&lt;ITM&gt;WOOD ATHLETIC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ve gymnasium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ood strip floor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5 00&lt;LST&gt;&lt;LST&gt;&lt;TXT&gt;11/24&lt;ITM&gt;&lt;ITM&gt;RESILIENT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silient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s, base materials, and accessory i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5 66&lt;LST&gt;&lt;LST&gt;&lt;TXT&gt;08/16, CHG 1: 08/18&lt;ITM&gt;&lt;ITM&gt;RESILIENT ATHLETIC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silient athl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6 13&lt;LST&gt;&lt;LST&gt;&lt;TXT&gt;08/16, CHG 2: 11/18&lt;ITM&gt;&lt;ITM&gt;PORTLAND CEMENT TERRAZZO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andard terra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to concrete subfloo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6 16&lt;LST&gt;&lt;LST&gt;&lt;TXT&gt;08/16, CHG 1: 08/18&lt;ITM&gt;&lt;ITM&gt;TERRAZZO FLOOR TI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ast marble or gra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zzo tile of various sizes and thicknesse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6 23&lt;LST&gt;&lt;LST&gt;&lt;TXT&gt;08/16, CHG 1: 08/18&lt;ITM&gt;&lt;ITM&gt;RESINOUS MATRIX TERRAZZO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sinous terra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ing and conductive resinous terrazzo floor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3&lt;LST&gt;&lt;LST&gt;&lt;TXT&gt;11/19&lt;ITM&gt;&lt;ITM&gt;STANDARD RESINOUS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in-set, trowe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-duty, epoxy floor topp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4&lt;LST&gt;&lt;LST&gt;&lt;TXT&gt;08/16, CHG 1: 08/18&lt;ITM&gt;&lt;ITM&gt;CHEMICAL RESISTANT RESINOUS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rowelled-on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nous flooring, conductive resinous flooring, and decorative resinous flo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inous terrazzo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5&lt;LST&gt;&lt;LST&gt;&lt;TXT&gt;02/21&lt;ITM&gt;&lt;ITM&gt;FUEL RESISTIVE RESINOUS FLOORING, 3-COAT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three-coat, liquid flooring system with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ane topcoats, slip resistance, and joint 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7 23.16&lt;LST&gt;&lt;LST&gt;&lt;TXT&gt;02/21&lt;ITM&gt;&lt;ITM&gt;FUEL RESISTIVE RESINOUS FLOORING, 5-COAT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five-coat, epoxy mortar flooring system with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ane topcoats, slip resistance, and joint 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8 00&lt;LST&gt;&lt;LST&gt;&lt;TXT&gt;11/24&lt;ITM&gt;&lt;ITM&gt;CARPE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roadloom carp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tile carpet, and entrance carpet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9 13&lt;LST&gt;&lt;LST&gt;&lt;TXT&gt;11/24&lt;ITM&gt;&lt;ITM&gt;RIGID GRID ACCESS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igid gri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69 19&lt;LST&gt;&lt;LST&gt;&lt;TXT&gt;11/24&lt;ITM&gt;&lt;ITM&gt;STRINGERLESS ACCESS FLOO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ringerles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72 00&lt;LST&gt;&lt;LST&gt;&lt;TXT&gt;08/17, CHG 1: 08/18&lt;ITM&gt;&lt;ITM&gt;WALLCOVER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allcovering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um wallboard, plaster, concrete, or masonr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84 20&lt;LST&gt;&lt;LST&gt;&lt;TXT&gt;08/16, CHG 1: 08/18&lt;ITM&gt;&lt;ITM&gt;ACOUSTICAL WALL PANE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 covered acou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nel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0 00&lt;LST&gt;&lt;LST&gt;&lt;TXT&gt;02/21&lt;ITM&gt;&lt;ITM&gt;PAINTS AND COAT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inting of new and existing, interior and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including masonry, concrete, metal, wood, and other miscellaneous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6 00&lt;LST&gt;&lt;LST&gt;&lt;TXT&gt;11/14&lt;ITM&gt;&lt;ITM&gt;HIGH-PERFORMANCE COAT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pecial coa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ired for harsh indoor locations or operations (any area subj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d/or abrasive action), and all outdoor install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6 59&lt;LST&gt;&lt;LST&gt;&lt;TXT&gt;05/11, CHG 1: 08/17&lt;ITM&gt;&lt;ITM&gt;HIGH-BUILD GLAZE COAT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poxy-polyamide, polyurethane, and epoxy poly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, architectural wall coating systems for interior and exterior surfac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02&lt;LST&gt;&lt;LST&gt;&lt;TXT&gt;02/20, CHG 1: 11/21&lt;ITM&gt;&lt;ITM&gt;PAINTING:  HYDRAULIC STRUC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rfaces and the application of paints for hydraulic structures and appur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0.00 10&lt;LST&gt;&lt;LST&gt;&lt;TXT&gt;08/21&lt;ITM&gt;&lt;ITM&gt;METALLIC COATINGS FOR HYDRAULIC STRUC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paration of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of metallized coatings for hydraulic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16&lt;LST&gt;&lt;LST&gt;&lt;TXT&gt;05/11, CHG 2: 08/19&lt;ITM&gt;&lt;ITM&gt;INTERIOR COATING OF WELDED STEEL WATER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lyamide epoxy coating system for interior of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Navy and Air force water tanks, potable and non-potable, where shop applied coatings a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17&lt;LST&gt;&lt;LST&gt;&lt;TXT&gt;05/22&lt;ITM&gt;&lt;ITM&gt;THREE COAT EPOXY INTERIOR COATING OF WELDED STEEL PETROLEUM FUEL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three-coat epoxy system for interior co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onstructed, bulk fuel storage tank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25&lt;LST&gt;&lt;LST&gt;&lt;TXT&gt;05/11, CHG 1: 08/17&lt;ITM&gt;&lt;ITM&gt;MAINTENANCE, REPAIR, AND COATING OF TALL ANTENNA TOW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coating of new, and repairs to existing, steel tow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27&lt;LST&gt;&lt;LST&gt;&lt;TXT&gt;02/21, CHG 1: 08/22&lt;ITM&gt;&lt;ITM&gt;HIGH PERFORMANCE COATING FOR STEEL STRUC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zinc-rich epoxy/epoxy/polyurethane coat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13.28&lt;LST&gt;&lt;LST&gt;&lt;TXT&gt;02/10&lt;ITM&gt;&lt;ITM&gt;PROTECTION OF BURIED STEEL PIPING AND STEEL BULKHEAD TIE RO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exterior protection tape wrapp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23&lt;LST&gt;&lt;LST&gt;&lt;TXT&gt;08/18&lt;ITM&gt;&lt;ITM&gt;METALLIC TYPE CONDUCTIVE/SPARK RESISTANT CONCRETE FLOOR FINISH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allic type conductive/spark resistant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finish for ordnance and other similar structures over a bonded floor topping with a thickness of 2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or a monolithic base slab.  For other installation procedures, edit specification accordingl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23.16&lt;LST&gt;&lt;LST&gt;&lt;TXT&gt;08/24&lt;ITM&gt;&lt;ITM&gt;LINSEED OIL PROTECTION OF CONCRETE SURFAC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aling, waterproofing, and anti-spal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rete where freezing temperatures may cause dam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 97 23.17&lt;LST&gt;&lt;LST&gt;&lt;TXT&gt;08/16, CHG 1: 11/16&lt;ITM&gt;&lt;ITM&gt;CORROSION INHIBITOR COATING OF CONCRETE SURFAC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corrosion inhibiting coatings for concrete surfac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0 - SPECIALTI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1 00&lt;LST&gt;&lt;LST&gt;&lt;TXT&gt;08/20&lt;ITM&gt;&lt;ITM&gt;VISUAL DISPLAY UNI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visu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4 00.10&lt;LST&gt;&lt;LST&gt;&lt;TXT&gt;08/17, CHG 1: 11/18&lt;ITM&gt;&lt;ITM&gt;EXTERIOR SIGNA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mo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signs, dimensional building letters, and metal plaqu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4 00.20&lt;LST&gt;&lt;LST&gt;&lt;TXT&gt;08/20&lt;ITM&gt;&lt;ITM&gt;INTERIOR SIGNA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mo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dimensional letters, and metal plaques used inside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14 53&lt;LST&gt;&lt;LST&gt;&lt;TXT&gt;02/15, CHG 1: 05/17&lt;ITM&gt;&lt;ITM&gt;TRAFFIC SIGNA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raffic sig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os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1 13&lt;LST&gt;&lt;LST&gt;&lt;TXT&gt;08/20&lt;ITM&gt;&lt;ITM&gt;TOILET COMPART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eiling-hung,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, and overhead-braced toilet parti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1 23.16&lt;LST&gt;&lt;LST&gt;&lt;TXT&gt;08/24&lt;ITM&gt;&lt;ITM&gt;CUBICLE TRACK AND HARDWAR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ovision and installation of hospital cub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13&lt;LST&gt;&lt;LST&gt;&lt;TXT&gt;08/24&lt;ITM&gt;&lt;ITM&gt;WIRE MESH PARTI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ire mesh partitions for normal and for extra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us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19&lt;LST&gt;&lt;LST&gt;&lt;TXT&gt;08/17, CHG 1: 08/18&lt;ITM&gt;&lt;ITM&gt;DEMOUNTABLE AND MOVABLE PARTI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moun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parti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26.13&lt;LST&gt;&lt;LST&gt;&lt;TXT&gt;08/24&lt;ITM&gt;&lt;ITM&gt;ACCORDION FOLDING PARTI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ccordion folding partitions, manually and/or elect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26.23&lt;LST&gt;&lt;LST&gt;&lt;TXT&gt;08/24&lt;ITM&gt;&lt;ITM&gt;COILING PARTI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coiling partitions, manually and/or electrically operat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39&lt;LST&gt;&lt;LST&gt;&lt;TXT&gt;08/20&lt;ITM&gt;&lt;ITM&gt;FOLDING PANEL PARTI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lding panel par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operable parti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2 43&lt;LST&gt;&lt;LST&gt;&lt;TXT&gt;11/24&lt;ITM&gt;&lt;ITM&gt;SLIDING PARTI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liding parti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6 00&lt;LST&gt;&lt;LST&gt;&lt;TXT&gt;08/20&lt;ITM&gt;&lt;ITM&gt;WALL AND DOOR PROTE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rner guards,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door protectors, and wall pane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28 13&lt;LST&gt;&lt;LST&gt;&lt;TXT&gt;08/20&lt;ITM&gt;&lt;ITM&gt;TOILET ACCESSOR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oilet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 wide variety of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44 16&lt;LST&gt;&lt;LST&gt;&lt;TXT&gt;11/19&lt;ITM&gt;&lt;ITM&gt;FIRE EXTINGUISH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rtable fire extinguishers, including wall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, maintenance servicing and inspection tagging requir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51 13&lt;LST&gt;&lt;LST&gt;&lt;TXT&gt;08/24&lt;ITM&gt;&lt;ITM&gt;LOCK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ermanently installed metal lockers; single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, used for temporary storage and security of personal belong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 56 13&lt;LST&gt;&lt;LST&gt;&lt;TXT&gt;08/24&lt;ITM&gt;&lt;ITM&gt;STEEL SHEL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hand loaded steel shelving uni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1 -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05 40&lt;LST&gt;&lt;LST&gt;&lt;TXT&gt;08/17, CHG 1: 02/18&lt;ITM&gt;&lt;ITM&gt;COMMON WORK RESULTS FOR FOODSERVICE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requirements and common works result for food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06 40.13&lt;LST&gt;&lt;LST&gt;&lt;TXT&gt;08/17&lt;ITM&gt;&lt;ITM&gt;FOODSERVICE EQUIPMENT SCHEDU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oodservice equipment schedu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13 19.13&lt;LST&gt;&lt;LST&gt;&lt;TXT&gt;02/24&lt;ITM&gt;&lt;ITM&gt;LOADING DOCK LEVEL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ock bumpers, truck-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ing devices, and industrial, mechanical and electro-hydraulic dock leve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ed hinged typ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31 13&lt;LST&gt;&lt;LST&gt;&lt;TXT&gt;08/17, CHG 2: 11/24&lt;ITM&gt;&lt;ITM&gt;ELECTRIC KITCHEN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lectric kitchen equipment for family housing,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centers, and other similar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1 11&lt;LST&gt;&lt;LST&gt;&lt;TXT&gt;08/17&lt;ITM&gt;&lt;ITM&gt;REFRIGERATED AND FROZEN FOOD STORAGE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frigerated and frozen food and drink storag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in coolers, and walk-in freez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2 00&lt;LST&gt;&lt;LST&gt;&lt;TXT&gt;08/17&lt;ITM&gt;&lt;ITM&gt;FOOD PREPARATION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non-heated, non-refrigerated equipment used for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ther than cooking and bak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4 00&lt;LST&gt;&lt;LST&gt;&lt;TXT&gt;08/17, CHG 1: 08/18&lt;ITM&gt;&lt;ITM&gt;FOOD COOKING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mercial c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6 00&lt;LST&gt;&lt;LST&gt;&lt;TXT&gt;01/08&lt;ITM&gt;&lt;ITM&gt;FOOD DISPENSING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od disp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7 00&lt;LST&gt;&lt;LST&gt;&lt;TXT&gt;08/17, CHG 1: 08/18&lt;ITM&gt;&lt;ITM&gt;ICE MACHIN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quipmen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store, autoclean, and dispense ice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48 00&lt;LST&gt;&lt;LST&gt;&lt;TXT&gt;08/17, CHG 1: 08/18&lt;ITM&gt;&lt;ITM&gt;CLEANING AND DISPOSAL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quipment used to clean food service tableware, utens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, pans, spray units, booster heaters, steam exhaust hoods, waste containers and disposer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53 00&lt;LST&gt;&lt;LST&gt;&lt;TXT&gt;05/11, CHG 1: 11/17&lt;ITM&gt;&lt;ITM&gt;LABORATORY EQUIPMENT AND FUMEHOO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aboratory equipment and fume hoo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68 13&lt;LST&gt;&lt;LST&gt;&lt;TXT&gt;08/17, CHG 1: 08/18&lt;ITM&gt;&lt;ITM&gt;PLAYGROUND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n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playground equipment in children's outdoor play area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0 00&lt;LST&gt;&lt;LST&gt;&lt;TXT&gt;05/20&lt;ITM&gt;&lt;ITM&gt;GENERAL REQUIREMENTS FOR MEDICAL AND DENTAL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requirements for medical and den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related special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1 00&lt;LST&gt;&lt;LST&gt;&lt;TXT&gt;05/20&lt;ITM&gt;&lt;ITM&gt;STERILIZERS AND ASSOCIATED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arming cabi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rs, and associated 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2 13&lt;LST&gt;&lt;LST&gt;&lt;TXT&gt;05/20&lt;ITM&gt;&lt;ITM&gt;MEDICAL EQUIPMENT, MISCELLANEOU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miscellaneous medical 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74 00&lt;LST&gt;&lt;LST&gt;&lt;TXT&gt;05/20&lt;ITM&gt;&lt;ITM&gt;DENTAL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ntal equipment including dental operating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related dental 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 82 19&lt;LST&gt;&lt;LST&gt;&lt;TXT&gt;05/20&lt;ITM&gt;&lt;ITM&gt;PACKAGED INCINER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ckaged, and mo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erected; starved, and excess air incinerat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2 - FURNISHING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00 01.00 20&lt;LST&gt;&lt;LST&gt;&lt;TXT&gt;02/23&lt;ITM&gt;&lt;ITM&gt;FURNITURE, FIXTURES AND EQUIPMENT (FF&amp;amp;E) PACKA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design, procurement and installation of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tures and equipment (FF&amp;amp;E) for new construction and building renovation projects for Navy and Marin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MC)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21 00&lt;LST&gt;&lt;LST&gt;&lt;TXT&gt;08/17, CHG 2: 11/18&lt;ITM&gt;&lt;ITM&gt;WINDOW BLIN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indow bli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22 00&lt;LST&gt;&lt;LST&gt;&lt;TXT&gt;08/16, CHG 1: 08/18&lt;ITM&gt;&lt;ITM&gt;CURTAINS AND DRAP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draperies, drapery hardware, and install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24 13&lt;LST&gt;&lt;LST&gt;&lt;TXT&gt;08/20&lt;ITM&gt;&lt;ITM&gt;ROLLER WINDOW SHAD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oller window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35 30.23 20&lt;LST&gt;&lt;LST&gt;&lt;TXT&gt;08/11&lt;ITM&gt;&lt;ITM&gt;BATHROOM CASE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vanities for Bachelor Enlisted Quarters (BEQ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35 39&lt;LST&gt;&lt;LST&gt;&lt;TXT&gt;08/17, CHG 1: 08/18&lt;ITM&gt;&lt;ITM&gt;COMMERCIAL KITCHEN CASE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odservice case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tops, slide rails, food shields, pass through shelves, and other accessori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35 70&lt;LST&gt;&lt;LST&gt;&lt;TXT&gt;08/16, CHG 2: 11/18&lt;ITM&gt;&lt;ITM&gt;HEALTHCARE CASE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al and wood cas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and dental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48 13&lt;LST&gt;&lt;LST&gt;&lt;TXT&gt;08/23&lt;ITM&gt;&lt;ITM&gt;ENTRANCE FLOOR MATS AND FRAM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ntrance floor 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50 00.13 10&lt;LST&gt;&lt;LST&gt;&lt;TXT&gt;08/17, CHG 1: 11/18&lt;ITM&gt;&lt;ITM&gt;FURNITURE AND FURNITURE INSTALL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ture and furn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55 00&lt;LST&gt;&lt;LST&gt;&lt;TXT&gt;08/24&lt;ITM&gt;&lt;ITM&gt;DETENTION FURNITURE AND ACCESSOR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tention furniture, and accessories for use in br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ntion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59 00&lt;LST&gt;&lt;LST&gt;&lt;TXT&gt;08/17, CHG 1: 08/18&lt;ITM&gt;&lt;ITM&gt;SYSTEMS FURNITUR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ystems furn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panels, workstations and compon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61 13&lt;LST&gt;&lt;LST&gt;&lt;TXT&gt;08/20&lt;ITM&gt;&lt;ITM&gt;UPHOLSTERED AUDIENCE SEA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pholstered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 93 00&lt;LST&gt;&lt;LST&gt;&lt;TXT&gt;08/17, CHG 1: 08/18&lt;ITM&gt;&lt;ITM&gt;SITE FURNISH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iscellaneous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et furniture and furnishings including shelter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3 - SPECIAL CONSTRUC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17 43&lt;LST&gt;&lt;LST&gt;&lt;TXT&gt;05/20&lt;ITM&gt;&lt;ITM&gt;HYDROTHERAPY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fabricated hydrotherapy equipment and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21 26&lt;LST&gt;&lt;LST&gt;&lt;TXT&gt;02/16, CHG 1: 08/18&lt;ITM&gt;&lt;ITM&gt;COLD-STORAGE ROOMS (PREFABRICATED PANEL TYPE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equirements for walk-in refrigerators and freez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21 48&lt;LST&gt;&lt;LST&gt;&lt;TXT&gt;04/06&lt;ITM&gt;&lt;ITM&gt;PREFABRICATED AUDIOMETRIC ROO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refabricated audiometric roo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31 33&lt;LST&gt;&lt;LST&gt;&lt;TXT&gt;02/23&lt;ITM&gt;&lt;ITM&gt;FRAME SUPPORTED MEMBRANE STRUCTURES FOR PROTECTION OF AIRCRAF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rame supported membrane structures on air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ly referred to as Aircraft Protective Equipment or Sunshad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34 19&lt;LST&gt;&lt;LST&gt;&lt;TXT&gt;08/20, CHG 1: 02/21&lt;ITM&gt;&lt;ITM&gt;METAL BUILD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abricated, pre-engineered metal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34 23.12 10&lt;LST&gt;&lt;LST&gt;&lt;TXT&gt;05/24&lt;ITM&gt;&lt;ITM&gt;RELOCATABLE BUILDING UNITS (RLB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erformance, material, and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elocatable Building (RLB) uni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8 73&lt;LST&gt;&lt;LST&gt;&lt;TXT&gt;05/22&lt;ITM&gt;&lt;ITM&gt;SEISMIC CONTROL FOR MISCELLANEOUS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ismic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protection of miscellaneous equipment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9 10&lt;LST&gt;&lt;LST&gt;&lt;TXT&gt;11/20&lt;ITM&gt;&lt;ITM&gt;X-RAY SHIELD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x-ray shi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and dental radiological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9 20.00 10&lt;LST&gt;&lt;LST&gt;&lt;TXT&gt;10/07&lt;ITM&gt;&lt;ITM&gt;RFI/EMI SHIELD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lect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faciliti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 49 21&lt;LST&gt;&lt;LST&gt;&lt;TXT&gt;11/20&lt;ITM&gt;&lt;ITM&gt;RADIO FREQUENCY (RF) SHIELDING: MAGNETIC RESONANCE IMAGING (MRI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adio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F) interference shielding for magnetic resonance imaging (MRI)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per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4 - CONVEYING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13&lt;LST&gt;&lt;LST&gt;&lt;TXT&gt;05/16, CHG 1: 05/18&lt;ITM&gt;&lt;ITM&gt;ELECTRIC TRACTION FREIGHT ELEV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equirements for electric traction freight elevat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23&lt;LST&gt;&lt;LST&gt;&lt;TXT&gt;05/16, CHG 1: 05/18&lt;ITM&gt;&lt;ITM&gt;ELECTRIC TRACTION PASSENGER ELEV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equirements for electric traction passenger elevat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4 13&lt;LST&gt;&lt;LST&gt;&lt;TXT&gt;05/16&lt;ITM&gt;&lt;ITM&gt;HYDRAULIC FREIGHT ELEV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equirements for hydraulic freight elevat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4 23&lt;LST&gt;&lt;LST&gt;&lt;TXT&gt;05/16&lt;ITM&gt;&lt;ITM&gt;HYDRAULIC PASSENGER ELEV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equirements for hydraulic passenger elevat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92 00&lt;LST&gt;&lt;LST&gt;&lt;TXT&gt;02/09, CHG 1: 02/15&lt;ITM&gt;&lt;ITM&gt;PNEUMATIC-TUBE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puter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atic tube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1 - FIRE SUPPRESS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3&lt;LST&gt;&lt;LST&gt;&lt;TXT&gt;08/20&lt;ITM&gt;&lt;ITM&gt; WET PIPE SPRINKLER SYSTEMS, FIRE PROTE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et pipe fi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r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6&lt;LST&gt;&lt;LST&gt;&lt;TXT&gt;08/20&lt;ITM&gt;&lt;ITM&gt; DRY PIPE SPRINKLER SYSTEMS, FIRE PROTE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ry pipe fi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r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8&lt;LST&gt;&lt;LST&gt;&lt;TXT&gt;08/20&lt;ITM&gt;&lt;ITM&gt;PREACTION SPRINKLER SYSTEMS, FIRE PROTE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action fi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r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19&lt;LST&gt;&lt;LST&gt;&lt;TXT&gt;08/20&lt;ITM&gt;&lt;ITM&gt;DELUGE SPRINKLER SYSTEMS, FIRE PROTE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luge fi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r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24.00 10&lt;LST&gt;&lt;LST&gt;&lt;TXT&gt;10/07&lt;ITM&gt;&lt;ITM&gt;AQUEOUS FILM-FORMING FOAM (AFFF) FIRE PROTEC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am-water AFFF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prinkler and nozzle system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13 25&lt;LST&gt;&lt;LST&gt;&lt;TXT&gt;02/19, CHG 1: 02/21&lt;ITM&gt;&lt;ITM&gt;HIGH-EXPANSION FOAM SYSTEM, FIRE PROTE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optical flam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-expansion foam fire suppression systems for aircraft hanga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Air Forc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21 01&lt;LST&gt;&lt;LST&gt;&lt;TXT&gt;05/24&lt;ITM&gt;&lt;ITM&gt;CARBON-DIOXIDE FIRE-EXTINGUISH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igh-pres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ressure carbon-dioxide fire-extinguish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22 00.00 20&lt;LST&gt;&lt;LST&gt;&lt;TXT&gt;05/11&lt;ITM&gt;&lt;ITM&gt;HALON 1301 FIRE EXTINGUISH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alon 1301 fire extinguishing systems for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processing equipment and similar electronics occupanc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23 00&lt;LST&gt;&lt;LST&gt;&lt;TXT&gt;05/24&lt;ITM&gt;&lt;ITM&gt;WET CHEMICAL FIRE EXTINGUISH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et chemical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ing systems that protect kitchen equipment and exhaust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1 30 00&lt;LST&gt;&lt;LST&gt;&lt;TXT&gt;04/08, CHG 1: 08/13&lt;ITM&gt;&lt;ITM&gt;FIRE PUMP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ire pump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2 - PLUMBING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00 00&lt;LST&gt;&lt;LST&gt;&lt;TXT&gt;05/24, CHG 1: 11/24&lt;ITM&gt;&lt;ITM&gt;PLUMBING, GENERAL PURPOS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general purpose plumb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00 70&lt;LST&gt;&lt;LST&gt;&lt;TXT&gt;05/20&lt;ITM&gt;&lt;ITM&gt;PLUMBING FOR HEALTHCARE FACILIT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lumbing systems in health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3 29&lt;LST&gt;&lt;LST&gt;&lt;TXT&gt;02/11&lt;ITM&gt;&lt;ITM&gt;SANITARY SEWERAGE PUMP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wage and sl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 for domestic type was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4 29.00&lt;LST&gt;&lt;LST&gt;&lt;TXT&gt;02/23&lt;ITM&gt;&lt;ITM&gt;SUMP PUMP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utomatic, electric-motor-dr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al, wet-pit and submersible sump pumps up to 1000 gp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5 19.13 20&lt;LST&gt;&lt;LST&gt;&lt;TXT&gt;11/09&lt;ITM&gt;&lt;ITM&gt;LARGE NONLUBRICATED RECIPROCATING AIR COMPRESSORS (OVER 300 HP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arge nonlubricated reciprocating air compr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224 kW 300 hp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5 19.19 20&lt;LST&gt;&lt;LST&gt;&lt;TXT&gt;05/11&lt;ITM&gt;&lt;ITM&gt;NONLUBRICATED ROTARY SCREW AIR COMPRESSORS (100 HP AND LARGER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arge nonlubricated rotary screw air compressor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 100 hp and larg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5 26.00 20&lt;LST&gt;&lt;LST&gt;&lt;TXT&gt;04/06&lt;ITM&gt;&lt;ITM&gt;HIGH AND MEDIUM PRESSURE COMPRESSED AIR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non-breathing air compressed air systems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with pressures up to  34,470 kPa (gage) 5000 psi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16 19.26 20&lt;LST&gt;&lt;LST&gt;&lt;TXT&gt;11/09&lt;ITM&gt;&lt;ITM&gt;LARGE CENTRIFUGAL AIR COMPRESSORS (OVER 200 HP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arge centrifugal air compressors over 150 kW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certain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31 00&lt;LST&gt;&lt;LST&gt;&lt;TXT&gt;02/09&lt;ITM&gt;&lt;ITM&gt;WATER SOFTENERS, CATION-EXCHANGE (SODIUM CYCLE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lly autom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, and manual water softening 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33 30.00 10&lt;LST&gt;&lt;LST&gt;&lt;TXT&gt;08/20&lt;ITM&gt;&lt;ITM&gt;SOLAR WATER HEATING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olar domes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ater heating 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2 60 70&lt;LST&gt;&lt;LST&gt;&lt;TXT&gt;05/20&lt;ITM&gt;&lt;ITM&gt;GAS AND VACUUM SYSTEMS FOR HEALTHCARE FACILIT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dical and dental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vacuum systems for healthcare faciliti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3 - HEATING, VENTILATING, AND AIR CONDITIONING (HVAC)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1 30.41&lt;LST&gt;&lt;LST&gt;&lt;TXT&gt;05/22&lt;ITM&gt;&lt;ITM&gt;HVAC SYSTEM CLEAN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leaning of HVAC systems, including applicabl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qualifications of cleaning contractor, cleaning methodology, and performance verific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3 00.00 20&lt;LST&gt;&lt;LST&gt;&lt;TXT&gt;08/10, CHG 3: 08/18&lt;ITM&gt;&lt;ITM&gt;BASIC MECHANICAL MATERIALS AND METHO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mechanical general requirements for all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sions: 21, FIRE SUPPRESSION; 22, PLUMBING; and 23 HEATING, VENTILATING AND AIR CONDITION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5 15&lt;LST&gt;&lt;LST&gt;&lt;TXT&gt;05/22, CHG 2: 08/24&lt;ITM&gt;&lt;ITM&gt;COMMON PIPING FOR HVAC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tandard basic mechanical 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5 48.19&lt;LST&gt;&lt;LST&gt;&lt;TXT&gt;02/25&lt;ITM&gt;&lt;ITM&gt;SEISMIC BRACING FOR MECHANICA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ism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chanical equipment, ductwork, building piping, and exterior utiliti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5 93&lt;LST&gt;&lt;LST&gt;&lt;TXT&gt;11/15&lt;ITM&gt;&lt;ITM&gt;TESTING, ADJUSTING, AND BALANCING FOR HVAC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esting, adjusting, and balancing (TAB) of he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ng, and air-conditioning (HVAC) air and water distribution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7 00&lt;LST&gt;&lt;LST&gt;&lt;TXT&gt;08/24&lt;ITM&gt;&lt;ITM&gt;THERMAL INSULATION FOR MECHANICA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eld applied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ation on HVAC and plumbing systems located within, on, under, and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ings; above and below groun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8 00&lt;LST&gt;&lt;LST&gt;&lt;TXT&gt;05/23, CHG 1: 08/24&lt;ITM&gt;&lt;ITM&gt;COMMISSIONING OF MECHANICAL[ AND PLUMBING]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commissioning requirements for HVAC[ and plumbing]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8 01.00 20&lt;LST&gt;&lt;LST&gt;&lt;TXT&gt;04/06&lt;ITM&gt;&lt;ITM&gt;TESTING INDUSTRIAL VENTILATION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air flow testing of industrial ventilation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00&lt;LST&gt;&lt;LST&gt;&lt;TXT&gt;08/24&lt;ITM&gt;&lt;ITM&gt;INSTRUMENTATION AND CONTROL FOR HVAC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VAC contro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ailoring options for LNS-Based LonWorks, Niagara Framewor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Works, BACnet and Niagara Framework-Based BACnet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13&lt;LST&gt;&lt;LST&gt;&lt;TXT&gt;11/15, CHG 2: 05/21&lt;ITM&gt;&lt;ITM&gt;INSTRUMENTATION AND CONTROL DEVICES FOR HVAC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tr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devices for HVAC when combined with a companion DDC Net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23.01&lt;LST&gt;&lt;LST&gt;&lt;TXT&gt;08/24&lt;ITM&gt;&lt;ITM&gt;LONWORKS DIRECT DIGITAL CONTROL FOR HVAC AND OTHER BUILDING CONTRO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onWorks-based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s using the CEA-709.1-D-C communications protocol, 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ing options for LNS-based and Niagara Framework-based LonWorks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23.02&lt;LST&gt;&lt;LST&gt;&lt;TXT&gt;08/24&lt;ITM&gt;&lt;ITM&gt;BACNET DIRECT DIGITAL CONTROL FOR HVAC AND OTHER BUILDING CONTRO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tocol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a Direct Digital Control (DDC) building control syste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SHRAE 135 protocol, including  a tailoring option to require the Niag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53.00 20&lt;LST&gt;&lt;LST&gt;&lt;TXT&gt;02/10, CHG 3: 08/24&lt;ITM&gt;&lt;ITM&gt;SPACE TEMPERATURE CONTRO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pace temperature control systems of the elect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electronic, and pneumatic type for heating, ventilating, and cool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09 93&lt;LST&gt;&lt;LST&gt;&lt;TXT&gt;11/15&lt;ITM&gt;&lt;ITM&gt;SEQUENCES OF OPERATION FOR HVAC CONTRO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quences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VAC contro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11 20&lt;LST&gt;&lt;LST&gt;&lt;TXT&gt;05/20&lt;ITM&gt;&lt;ITM&gt;FACILITY GAS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ow pressure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piping systems conforming to NFPA 54 NFPA 58 for non-industrial us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1 13.00 20&lt;LST&gt;&lt;LST&gt;&lt;TXT&gt;04/06, CHG 2: 11/19&lt;ITM&gt;&lt;ITM&gt;LOW TEMPERATURE WATER (LTW) HEATING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plete low temperature water heating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 piping (supply and return) and terminal units used for hea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1 13.23 20&lt;LST&gt;&lt;LST&gt;&lt;TXT&gt;07/07, CHG 1: 11/19&lt;ITM&gt;&lt;ITM&gt;[HIGH ][MEDIUM ]TEMPERATURE WATER SYSTEM WITHIN BUILD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igh and medium temperature water piping system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mechanical rooms, including connections to interior existing piping and system terminal uni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1 23&lt;LST&gt;&lt;LST&gt;&lt;TXT&gt;08/17&lt;ITM&gt;&lt;ITM&gt;HYDRONIC PUMP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ydronic pump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chilled water, hot water and condenser water service i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C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2 26.00 20&lt;LST&gt;&lt;LST&gt;&lt;TXT&gt;02/10, CHG 1: 05/15&lt;ITM&gt;&lt;ITM&gt;STEAM SYSTEM AND TERMINAL UNI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vision of a complete steam system within th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eam, condensate, and terminal units for hea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3 00&lt;LST&gt;&lt;LST&gt;&lt;TXT&gt;08/21&lt;ITM&gt;&lt;ITM&gt;REFRIGERANT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frigerant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side of buildings, or leading from equipment adjacent to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25 00&lt;LST&gt;&lt;LST&gt;&lt;TXT&gt;05/21&lt;ITM&gt;&lt;ITM&gt;CHEMICAL TREATMENT OF WATER FOR MECHANICA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hemical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for mechanical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30 00&lt;LST&gt;&lt;LST&gt;&lt;TXT&gt;02/25&lt;ITM&gt;&lt;ITM&gt;HVAC AIR DISTRIBU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ir supply,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, and exhaust portions of an HVAC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35 16&lt;LST&gt;&lt;LST&gt;&lt;TXT&gt;02/25&lt;ITM&gt;&lt;ITM&gt;MECHANICAL ENGINE[ AND WELDING FUME] EXHAUST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xposed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, vehicle tailpipe and welding fume exhaust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35 19.00 20&lt;LST&gt;&lt;LST&gt;&lt;TXT&gt;02/10, CHG 3: 11/24&lt;ITM&gt;&lt;ITM&gt;INDUSTRIAL VENTILATION AND EXHAUS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lower and exhaust systems for removal of fl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including paint spraying residue, corrosive fumes, dust, and stock convey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44 00.00 10&lt;LST&gt;&lt;LST&gt;&lt;TXT&gt;02/16&lt;ITM&gt;&lt;ITM&gt;CHEMICAL, BIOLOGICAL, AND RADIOLOGICAL (CBR) AIR FILTRA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hemical, biolog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logical air filtration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0 52.00 10&lt;LST&gt;&lt;LST&gt;&lt;TXT&gt;02/16&lt;ITM&gt;&lt;ITM&gt;CENTRAL HIGH TEMPERATURE WATER (HTW) GENERATING PLANT AND AUXILIAR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igh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plants of capacities over 2,930 kW 10,000,000 Btuh, producing wa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of 115 to 227 degrees C 240 to 440 degrees F at pressur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Pa 400 psi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0 20&lt;LST&gt;&lt;LST&gt;&lt;TXT&gt;02/10&lt;ITM&gt;&lt;ITM&gt;DUST AND GAS COLLECTOR, DRY SCRUBBER AND FABRIC FILTER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, installing, adjusting, and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y flue gas desulfurization (FGD) scrubber(s) and fabric filter baghouse(s)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1 20&lt;LST&gt;&lt;LST&gt;&lt;TXT&gt;04/06&lt;ITM&gt;&lt;ITM&gt;MECHANICAL CYCLONE DUST COLLECTOR OF FLUE GAS PARTICUL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, installing, adjusting, and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yclone-type dust collector(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2 20&lt;LST&gt;&lt;LST&gt;&lt;TXT&gt;04/06, CHG 1: 11/24&lt;ITM&gt;&lt;ITM&gt;ELECTROSTATIC DUST COLLECTOR OF FLUE GAS PARTICUL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, installing, adjusting, and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precipitator(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1 43.03 20&lt;LST&gt;&lt;LST&gt;&lt;TXT&gt;02/10, CHG 1: 11/24&lt;ITM&gt;&lt;ITM&gt;FABRIC FILTER DUST COLLECTOR OF FLY ASH PARTICLES IN FLUE GA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viding, installing, adjusting, and testing of fab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dust collectors (baghouse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00&lt;LST&gt;&lt;LST&gt;&lt;TXT&gt;04/08, CHG 5: 11/19&lt;ITM&gt;&lt;ITM&gt;HEATING BOIL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ckaged ho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am boiler systems (oil, gas or combination oil/gas fired) of up to 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 20,000,000 Btuh output capacity.  The hot water boiler systems oper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temperatures below 120 degrees C 250 degrees F and water working pre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100 kPa 160 psi.  The steam heating systems operate up to 100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psi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0.00 10&lt;LST&gt;&lt;LST&gt;&lt;TXT&gt;05/20&lt;ITM&gt;&lt;ITM&gt;HEAT RECOVERY BOIL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oth fire-tu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-tube heat recovery, steam generating boilers with individual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07 to 136,000 kg 2,000 to 300,000 pounds of steam per hou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0.01 10&lt;LST&gt;&lt;LST&gt;&lt;TXT&gt;05/20&lt;ITM&gt;&lt;ITM&gt;CENTRAL COAL-FIRED STEAM-GENERATING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al-fired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-generat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0.02 10&lt;LST&gt;&lt;LST&gt;&lt;TXT&gt;05/20&lt;ITM&gt;&lt;ITM&gt;CENTRAL STEAM GENERATING SYSTEM - COMBINATION GAS AND OIL FIRED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am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 based on operating pressure above 200 kPa 30 psig to a maximum of 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 150 psi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3.01 20&lt;LST&gt;&lt;LST&gt;&lt;TXT&gt;11/08, CHG 3: 02/22&lt;ITM&gt;&lt;ITM&gt;STEAM HEATING PLANT WATERTUBE (SHOP ASSEMBLED) COAL/OIL OR CO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quipment for a steam heating plant which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1/2 to 9 1/2 kg per second 20,000 to 75,000 pounds per hour of stea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3.02 20&lt;LST&gt;&lt;LST&gt;&lt;TXT&gt;11/08, CHG 5: 02/22&lt;ITM&gt;&lt;ITM&gt;STEAM HEATING PLANT WATERTUBE (FIELD ERECTED) COAL/OIL OR CO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am heating plants from 7 1/2 to 60 1/2 kg/sec 6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,000 lbs/hr steam capacity using a field erected watertube boil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33.03 20&lt;LST&gt;&lt;LST&gt;&lt;TXT&gt;11/08, CHG 4: 02/22&lt;ITM&gt;&lt;ITM&gt;WATER-TUBE BOILERS, OIL/GAS OR OI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am heating plants from 2 1/2 to 47 1/4 kg/sec 2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75,000 lbs/hr of steam capacity using packaged watertube boilers which burn either oil or gas or both f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43.00 20&lt;LST&gt;&lt;LST&gt;&lt;TXT&gt;05/15, CHG 2: 08/18&lt;ITM&gt;&lt;ITM&gt;LOW PRESSURE WATER HEATING BOILERS (UNDER 800,000 BTU/HR OUTPUT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ow pressure hot water heating boilers under 235 kilo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,000 BTU/hr outpu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46.00 20&lt;LST&gt;&lt;LST&gt;&lt;TXT&gt;05/15, CHG 3: 08/18&lt;ITM&gt;&lt;ITM&gt;LOW PRESSURE WATER HEATING BOILERS (OVER 800,000 BTU/HR OUTPUT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ow pressure hot water heating boilers over 235 kilo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,000 BTU/hr outpu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49.00 20&lt;LST&gt;&lt;LST&gt;&lt;TXT&gt;11/08, CHG 2: 08/18&lt;ITM&gt;&lt;ITM&gt;STEAM BOILERS AND EQUIPMENT (500,000 - 18,000,000 BTU/HR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am boilers and related equipment for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 to 5275 kW 500,000 to 18,000,000 Btu/H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2 53.00 20&lt;LST&gt;&lt;LST&gt;&lt;TXT&gt;04/06, CHG 2: 08/18&lt;ITM&gt;&lt;ITM&gt;STEAM BOILERS AND EQUIPMENT (18,000,000 - 60,000,000 BTU/HR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ckaged steam boilers and equipment with gross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275 kW 18,000,000 Btu's per hou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4 19&lt;LST&gt;&lt;LST&gt;&lt;TXT&gt;08/21&lt;ITM&gt;&lt;ITM&gt;BUILDING HEATING SYSTEMS, WARM AI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arm air heating systems for buildings (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Housing) using direct or indirect; oil-fired or gas-fired; vented; forced air furnaces.  It does not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furnaces or floor furnaces.  Warm air systems applications include but are not limited to barracks, off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, maintenance, and production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7 10.00 10&lt;LST&gt;&lt;LST&gt;&lt;TXT&gt;11/19&lt;ITM&gt;&lt;ITM&gt;FORCED HOT WATER HEATING SYSTEMS USING WATER AND STEAM HEAT EXCHANG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rced ho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system using a steam or high temperature water heat exchang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58 00.00 10&lt;LST&gt;&lt;LST&gt;&lt;TXT&gt;05/20&lt;ITM&gt;&lt;ITM&gt;CENTRAL STEAM HEATING AND UTILITIES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wo types of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heating systems and one type of central steam utilities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3 00.00&lt;LST&gt;&lt;LST&gt;&lt;TXT&gt;08/22&lt;ITM&gt;&lt;ITM&gt;COLD STORAGE REFRIGERATION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frigeration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d storage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4 10&lt;LST&gt;&lt;LST&gt;&lt;TXT&gt;11/16, CHG 2: 08/18&lt;ITM&gt;&lt;ITM&gt;WATER CHILLERS, VAPOR COMPRESSION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water chilling 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4 26&lt;LST&gt;&lt;LST&gt;&lt;TXT&gt;08/09, CHG 7: 02/24&lt;ITM&gt;&lt;ITM&gt;CHILLED, CHILLED-HOT, AND CONDENSER WATER PIP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hilled water, chilled-hot (dual service) water and conden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piping systems associated with HVAC systems, and located within, on, or under buildings, or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djacent to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5 00&lt;LST&gt;&lt;LST&gt;&lt;TXT&gt;11/16, CHG 2: 08/18&lt;ITM&gt;&lt;ITM&gt;COOLING TOWERS AND REMOTE EVAPORATIVELY-COOLED CONDENS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duced mechanical draft cooling towers (both 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-erected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69 00.00 20&lt;LST&gt;&lt;LST&gt;&lt;TXT&gt;07/06, CHG 2: 08/18&lt;ITM&gt;&lt;ITM&gt;REFRIGERATION EQUIPMENT FOR COLD STORA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quirements for refrigeration equipment for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1 19&lt;LST&gt;&lt;LST&gt;&lt;TXT&gt;05/18&lt;ITM&gt;&lt;ITM&gt;THERMAL ENERGY STORAGE SYSTEM:  ICE-ON-COI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ce-on-coi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al energy storage systems, including the system refrigeration,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and electrical 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2 00&lt;LST&gt;&lt;LST&gt;&lt;TXT&gt;05/24&lt;ITM&gt;&lt;ITM&gt;ENERGY RECOVERY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nergy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for power plant installations and boilers where a steady source of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is available.  This specification also covers air-to-air energy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VAC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4 33&lt;LST&gt;&lt;LST&gt;&lt;TXT&gt;05/24&lt;ITM&gt;&lt;ITM&gt;DEDICATED OUTDOOR AIR SYSTEMS (DOA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dedicated outdoor air systems (DOA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5 15&lt;LST&gt;&lt;LST&gt;&lt;TXT&gt;02/20, CHG 1: 05/24&lt;ITM&gt;&lt;ITM&gt;CUSTOM-PACKAGED, AIRCRAFT PRE-CONDITIONED AIR UNI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igh-pressure, preconditioned air units, ductwork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craft cool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76 00&lt;LST&gt;&lt;LST&gt;&lt;TXT&gt;08/21&lt;ITM&gt;&lt;ITM&gt;EVAPORATIVE COOL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evaporative cool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0 20.00 10&lt;LST&gt;&lt;LST&gt;&lt;TXT&gt;05/20&lt;ITM&gt;&lt;ITM&gt;GAS-FIRED HEATING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as-fired hea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nit heaters, wall furnaces, and infrared heat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00&lt;LST&gt;&lt;LST&gt;&lt;TXT&gt;05/24&lt;ITM&gt;&lt;ITM&gt;DECENTRALIZED UNITARY HVAC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nitary (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 systems) air conditioners, heat pumps, and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23&lt;LST&gt;&lt;LST&gt;&lt;TXT&gt;11/20&lt;ITM&gt;&lt;ITM&gt;COMPUTER ROOM AIR CONDITIONING UNI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eating, ventilating, and cooling (HVAC)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mal, humidity, and airflow control in data processing environ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29&lt;LST&gt;&lt;LST&gt;&lt;TXT&gt;02/20&lt;ITM&gt;&lt;ITM&gt;VARIABLE REFRIGERANT FLOW HVAC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variable refrigerant flow (VRF) type air cond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 pumps systems and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1 47&lt;LST&gt;&lt;LST&gt;&lt;TXT&gt;02/25&lt;ITM&gt;&lt;ITM&gt;WATER-LOOP AND GROUND-LOOP HEAT PUMP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ater source heat pump systems and ground source closed-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pump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2 00.00 20&lt;LST&gt;&lt;LST&gt;&lt;TXT&gt;02/16, CHG 1: 08/18&lt;ITM&gt;&lt;ITM&gt;TERMINAL HEATING UNI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unit heaters and infrared heat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3 00.00 20&lt;LST&gt;&lt;LST&gt;&lt;TXT&gt;04/06&lt;ITM&gt;&lt;ITM&gt;ELECTRIC SPACE HEATING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lectric space heating equipment for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3 84 19.00&lt;LST&gt;&lt;LST&gt;&lt;TXT&gt;02/18&lt;ITM&gt;&lt;ITM&gt;DESICCANT COOL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siccant c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both solid and liquid types, which offset the latent cooling lo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oisture from the outside air before it reaches the cooling coi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5 - INTEGRATED AUTOMA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05 11&lt;LST&gt;&lt;LST&gt;&lt;TXT&gt;08/24&lt;ITM&gt;&lt;ITM&gt;CYBERSECURITY FOR FACILITY-RELATED CONTRO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ybersecu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MODERATE impact facility-related control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08 10&lt;LST&gt;&lt;LST&gt;&lt;TXT&gt;05/21&lt;ITM&gt;&lt;ITM&gt;UTILITY MONITORING AND CONTROL SYSTEM TESTING&lt;/ITM&gt;&lt;/ITM&gt;&lt;/TXT&gt;&lt;/LST&gt;&lt;/LST&gt;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08 11.00 20&lt;LST&gt;&lt;LST&gt;&lt;TXT&gt;11/20&lt;ITM&gt;&lt;ITM&gt;RISK MANAGEMENT FRAMEWORK FOR FACILITY-RELATED CONTRO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o support the Risk Management Framework (RMF)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ATO) Process for Facility-Related Control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5 10 10&lt;LST&gt;&lt;LST&gt;&lt;TXT&gt;02/19, CHG 1: 05/21&lt;ITM&gt;&lt;ITM&gt;UTILITY MONITORING AND CONTROL SYSTEM (UMCS) FRONT END AND INTEGR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tility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ol System (UMCS) Front End using Open protocols (LonWorks, BA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bus, DNP and OPC), a UMCS using the Niagara Framework, and th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 control system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6 - ELECTRICAL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13.00 10&lt;LST&gt;&lt;LST&gt;&lt;TXT&gt;11/23&lt;ITM&gt;&lt;ITM&gt;MEDIUM-VOLTAGE CAB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dium-voltage c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hielded and nonshielded single-and multiple-conductor power c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cables, cable splices and terminations, single- and multiple-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eads, and fireproofing cables in manholes and utility tunne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19.00 10&lt;LST&gt;&lt;LST&gt;&lt;TXT&gt;11/22&lt;ITM&gt;&lt;ITM&gt;INSULATED WIRE AND CAB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ulated w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for use on hydraulic structures, except for wire and cable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such as low-level circuits for analog signals, data and super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communication and telemetering systems.  Specification of w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for special applications may be found in other technical guid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stem to which the wire and cable will be applied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must develop and write specifications listing the salient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s of design of the special wire and cable needed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33&lt;LST&gt;&lt;LST&gt;&lt;TXT&gt;02/22&lt;ITM&gt;&lt;ITM&gt;DOCKSIDE POWER CONNECTION ST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600 V and 15 kV dockside power connection stations for use in 480 V, 4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and 13.8 kV ship service and 480 V industrial service electrical distribution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48&lt;LST&gt;&lt;LST&gt;&lt;TXT&gt;11/23&lt;ITM&gt;&lt;ITM&gt;SEISMIC PROTECTION FOR ELECTRICAL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ism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ical equipment system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5 73&lt;LST&gt;&lt;LST&gt;&lt;TXT&gt;08/23&lt;ITM&gt;&lt;ITM&gt;POWER SYSTEM STUD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wer system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or incident energy analysis to support an arc flash risk assess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08 00&lt;LST&gt;&lt;LST&gt;&lt;TXT&gt;11/22&lt;ITM&gt;&lt;ITM&gt;APPARATUS INSPECTION AND TES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electrical inspection and tes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1 13.00 20&lt;LST&gt;&lt;LST&gt;&lt;TXT&gt;11/21&lt;ITM&gt;&lt;ITM&gt;PRIMARY UNIT SUBST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r primary substations and associated load break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gea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1 14.00 10&lt;LST&gt;&lt;LST&gt;&lt;TXT&gt;11/21&lt;ITM&gt;&lt;ITM&gt;MAIN ELECTRIC SUPPLY STATION AND SUBST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ain electric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r substations having a nominal voltage class of 15 kV up to 115 kV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1 16&lt;LST&gt;&lt;LST&gt;&lt;TXT&gt;11/21&lt;ITM&gt;&lt;ITM&gt;SECONDARY UNIT SUBST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condary unit substations for ste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primary voltages of 601 volts through 38 kilovolts, and secondary voltages, of 600 volts or les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2 19&lt;LST&gt;&lt;LST&gt;&lt;TXT&gt;05/24&lt;ITM&gt;&lt;ITM&gt;PAD-MOUNTED, LIQUID-FILLED, MEDIUM-VOLTAGE TRANSFORM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ree-phase pad-mounted, liquid-filled trans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d-front and live-front types for exterior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2 21&lt;LST&gt;&lt;LST&gt;&lt;TXT&gt;11/22, CHG 1: 11/23&lt;ITM&gt;&lt;ITM&gt;SINGLE-PHASE PAD-MOUNTED TRANSFORM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ingle-phase clam shell type and two-compartm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-mounted transformers of the dead-front type for exterior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00&lt;LST&gt;&lt;LST&gt;&lt;TXT&gt;05/21, CHG 1: 05/22&lt;ITM&gt;&lt;ITM&gt;SF6/HIGH-FIREPOINT FLUIDS INSULATED PAD-MOUNTED SWITCHGEA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F6 or high-firepoint biodegradable fluid ins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-front, enclosed and non-enclosed, pad-mounted switchgear with load and fault interrupting switched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m ratings of 600 amperes and 38 kV, 60 Hz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01&lt;LST&gt;&lt;LST&gt;&lt;TXT&gt;05/24&lt;ITM&gt;&lt;ITM&gt;PAD-MOUNTED DEAD-FRONT AIR INSULATED SWITCHGEA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ir insulated,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enclosed, dead-front pad-mounted switchgear.  This guid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tended for Navy installations and will be used when specified for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r Force projec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02&lt;LST&gt;&lt;LST&gt;&lt;TXT&gt;11/24&lt;ITM&gt;&lt;ITM&gt;PAD-MOUNTED SOLID DIELECTRIC SWITCHGEA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olid dielectric, dead-front, enclosed and non-en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-mounted switchgear with load and fault interrupting ways, with maximum ratings of 600 amperes and 38 kV (35k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, 60 Hz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13&lt;LST&gt;&lt;LST&gt;&lt;TXT&gt;11/21&lt;ITM&gt;&lt;ITM&gt;METAL-CLAD SWITCHGEA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al-clad switchgear.  Metal-Clad Switchgear 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pecification is switchgear rated 1000 volts and above, normally in the medium voltage range of 5 k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kV.  This specification includes indoor and outdoor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14&lt;LST&gt;&lt;LST&gt;&lt;TXT&gt;11/21&lt;ITM&gt;&lt;ITM&gt;SWITCHGEAR HOUS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nvironmentally controlled, exterior prefabr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ngineered structures to house a coordinated grouping of electrical switchgear and associated power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13 32&lt;LST&gt;&lt;LST&gt;&lt;TXT&gt;11/23&lt;ITM&gt;&lt;ITM&gt;MEDIUM-VOLTAGE SWITCHGEAR, GAS-INSULATED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as-insulated switch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8 kV with vacuum circuit break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0 00&lt;LST&gt;&lt;LST&gt;&lt;TXT&gt;08/23&lt;ITM&gt;&lt;ITM&gt;INTERIOR DISTRIBU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, installation, and testing of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systems for construction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2 00.00 10&lt;LST&gt;&lt;LST&gt;&lt;TXT&gt;11/23&lt;ITM&gt;&lt;ITM&gt;480-VOLT STATION SERVICE SWITCHGEAR AND TRANSFORM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480-vol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witchgear and transformers normally used for hydroelectric powe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navigation locks and pumping pla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3 00&lt;LST&gt;&lt;LST&gt;&lt;TXT&gt;02/24&lt;ITM&gt;&lt;ITM&gt;LOW-VOLTAGE SWITCHGEA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tal-enclosed low-voltage power circuit-breaker switch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 in either interior or exterior lo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4 13&lt;LST&gt;&lt;LST&gt;&lt;TXT&gt;08/21&lt;ITM&gt;&lt;ITM&gt;SWITCHBOAR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ree standing deadfront switchboard assemblies rated 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es or less, 600 volts or les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7 13.10 30&lt;LST&gt;&lt;LST&gt;&lt;TXT&gt;10/07, CHG 2: 08/18&lt;ITM&gt;&lt;ITM&gt;ELECTRIC MET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ly-phase electricity meters suitable for billing, allocation of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ing of data for energy management and control application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mply with the metering requirements of EPACT05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7 14.00 20&lt;LST&gt;&lt;LST&gt;&lt;TXT&gt;02/21, CHG 1: 05/21&lt;ITM&gt;&lt;ITM&gt;ELECTRICITY METE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installation of electricity meter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ing, allocation of costs, and recording of data for energy management and control applications for Navy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intended to comply with the metering requirements of EPACT05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7 29&lt;LST&gt;&lt;LST&gt;&lt;TXT&gt;05/21&lt;ITM&gt;&lt;ITM&gt;MARINA ELECTRICAL 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, installation, and testing of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systems for construction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8 00.00 10&lt;LST&gt;&lt;LST&gt;&lt;TXT&gt;08/22&lt;ITM&gt;&lt;ITM&gt;MOTOR CONTROL CENTERS, SWITCHBOARDS AND PANELBOAR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otor control ce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s and panelboards by formal advertising, using a SUPPLY-type contrac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9 01.00 10&lt;LST&gt;&lt;LST&gt;&lt;TXT&gt;11/22&lt;ITM&gt;&lt;ITM&gt;ELECTRIC MOTORS, 3-PHASE VERTICAL INDUCTION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 of 3-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induction motors for driving storm-water pumps for local flood-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 st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9 02.00 10&lt;LST&gt;&lt;LST&gt;&lt;TXT&gt;11/22&lt;ITM&gt;&lt;ITM&gt;ELECTRIC MOTORS, 3-PHASE VERTICAL SYNCHRONOUS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oc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-phase vertical synchronous motors, 1118 kW 1500 horsepower an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ing storm-water pumps for local flood-control pumping st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29 23&lt;LST&gt;&lt;LST&gt;&lt;TXT&gt;02/20, CHG 1: 05/21&lt;ITM&gt;&lt;ITM&gt;ADJUSTABLE SPEED DRIVE (ASD) SYSTEMS UNDER 600 VOL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SD (also referred to as variable frequenc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FD)) for motors rated up to 575 volts, for use on electric power systems of 600 volts or less, 50/60 hertz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1 00&lt;LST&gt;&lt;LST&gt;&lt;TXT&gt;11/21&lt;ITM&gt;&lt;ITM&gt;FACILITY-SCALE SOLAR PHOTOVOLTAIC (PV)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cility-scale solar photovoltaic (PV) systems,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2 15&lt;LST&gt;&lt;LST&gt;&lt;TXT&gt;05/24&lt;ITM&gt;&lt;ITM&gt;ENGINE-GENERATOR SET STATIONARY 15-2500 KW, WITH AUXILIAR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ationar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o 2500 kilowatt capacit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3 53&lt;LST&gt;&lt;LST&gt;&lt;TXT&gt;05/19&lt;ITM&gt;&lt;ITM&gt;STATIC UNINTERRUPTIBLE POWER SUPPLY (UP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atic UP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ac power to critical loads and/or to improve the quality of a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itical loads.  The specification is intended to cover three-pha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smallest unit at 20 kVA.  The upper end for a singl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round 750 kVA; however, parallel systems can have a larger total 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specification is intended to be used with individual UPS uni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single module, parallel systems of the same size module, and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r UPS systems.  Single phase systems are not addressed.  This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UPS with electro-chemical batteries. Electro-mechanical (stored energ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are not addressed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5 43&lt;LST&gt;&lt;LST&gt;&lt;TXT&gt;08/21, CHG 1: 05/24&lt;ITM&gt;&lt;ITM&gt;400-HERTZ (HZ) SOLID STATE FREQUENCY CONVERT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ocurement, installation, and testing of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solid state frequency convert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5 44&lt;LST&gt;&lt;LST&gt;&lt;TXT&gt;08/21, CHG 1: 05/24&lt;ITM&gt;&lt;ITM&gt;270 VDC SOLID STATE CONVERT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ocurement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72 kW, 270 VDC solid state convert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6 23&lt;LST&gt;&lt;LST&gt;&lt;TXT&gt;05/20, CHG 1: 08/21&lt;ITM&gt;&lt;ITM&gt;AUTOMATIC TRANSFER SWITCHES AND BY-PASS/ISOLATION SWITCH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ow voltag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0V or less) of automatic transfer switches (ATS) and ATS with by-pass/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See TSEWG TP-09 Automatic Transfer Equipment white paper at https://www.wbdg.org/ffc/dod/supplemental-technical-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/tsewg-tp-09See TSEWG TP-19 Static Uninterruptible Power Supply (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per at https://www.wbdg.org/ffc/dod/supplemental-technical-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/tsewg-tp-19 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37 13&lt;LST&gt;&lt;LST&gt;&lt;TXT&gt;02/24&lt;ITM&gt;&lt;ITM&gt;MICROGRID CONTROL SYSTEM 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icrogri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MCS) in accordance with UFC 3-550-04 Installation Microgrid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2030.7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1 00&lt;LST&gt;&lt;LST&gt;&lt;TXT&gt;08/23&lt;ITM&gt;&lt;ITM&gt;LIGHTNING PROTEC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ightning protection systems for non-ordnance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3&lt;LST&gt;&lt;LST&gt;&lt;TXT&gt;05/21&lt;ITM&gt;&lt;ITM&gt;GALVANIC (SACRIFICIAL) ANODE CATHODIC PROTECTION (GACP)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cathod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zing continuous flow direct current from galvanic anod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5&lt;LST&gt;&lt;LST&gt;&lt;TXT&gt;05/21&lt;ITM&gt;&lt;ITM&gt;CATHODIC PROTECTION SYSTEM FOR THE INTERIOR OF STEEL WATER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el water 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hodic protection systems using either galvanic or impressed curr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essed current or galvanic anode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7&lt;LST&gt;&lt;LST&gt;&lt;TXT&gt;05/21&lt;ITM&gt;&lt;ITM&gt;IMPRESSED CURRENT CATHODIC PROTECTION (ICCP)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cathod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Impressed Current anod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42 19.00 10&lt;LST&gt;&lt;LST&gt;&lt;TXT&gt;11/24&lt;ITM&gt;&lt;ITM&gt;CATHODIC PROTECTION SYSTEMS (IMPRESSED CURRENT) FOR CIVIL WORKS STRUC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mpressed current cathod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CP) systems for use in submerged environments (water). This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tilized for civil works structures such as lock miter gates, ta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sector gates, and sheet pile wall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1 00&lt;LST&gt;&lt;LST&gt;&lt;TXT&gt;05/20, CHG 2: 11/21&lt;ITM&gt;&lt;ITM&gt;INTERIOR LIGH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ighting and lighting control system requirements for interior install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5 53&lt;LST&gt;&lt;LST&gt;&lt;TXT&gt;11/23&lt;ITM&gt;&lt;ITM&gt;SECURITY LIGH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ighting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circuit television (CCTV) area illumin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5 80&lt;LST&gt;&lt;LST&gt;&lt;TXT&gt;11/20&lt;ITM&gt;&lt;ITM&gt;SURGICAL, PROCEDURE AND EXAM LIGHTING FIX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urgical lighting fixtures and similar related special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6 00&lt;LST&gt;&lt;LST&gt;&lt;TXT&gt;08/21&lt;ITM&gt;&lt;ITM&gt;EXTERIOR LIGH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ighting and lighting control system requirements for exterior install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6 56 20&lt;LST&gt;&lt;LST&gt;&lt;TXT&gt;02/19&lt;ITM&gt;&lt;ITM&gt;AIRFIELD AND HELIPORT LIGHTING AND VISUAL NAVIGATION AI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ighting and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 for airfields and helipor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7 - COMMUNICATION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05 13.43&lt;LST&gt;&lt;LST&gt;&lt;TXT&gt;05/20&lt;ITM&gt;&lt;ITM&gt;TELEVISION DISTRIBU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 and testing of a television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housing units and for other jobs where the local cable television company provides service to the facilit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05 29.00 10&lt;LST&gt;&lt;LST&gt;&lt;TXT&gt;08/11&lt;ITM&gt;&lt;ITM&gt;PROTECTIVE DISTRIBUTION SYSTEM (PDS) FOR SIPRNET COMMUNICATION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protec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in conjunction with SIPRNET communication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10 00&lt;LST&gt;&lt;LST&gt;&lt;TXT&gt;08/11&lt;ITM&gt;&lt;ITM&gt;BUILDING TELECOMMUNICATIONS CABLING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uilding telecommunications cabling systems using a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etwork topology for transporting telecommunications signals within a building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41 00&lt;LST&gt;&lt;LST&gt;&lt;TXT&gt;11/21&lt;ITM&gt;&lt;ITM&gt;AUDIO-VISUAL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ost audio-visual system projects.  This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detailed, project specific, design requiremen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1 16&lt;LST&gt;&lt;LST&gt;&lt;TXT&gt;05/20, CHG 1: 05/22&lt;ITM&gt;&lt;ITM&gt;PUBLIC ADDRESS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ublic address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1 23&lt;LST&gt;&lt;LST&gt;&lt;TXT&gt;11/21&lt;ITM&gt;&lt;ITM&gt;INTERCOMMUNICA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lectronic intercommunication systems, including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stations of the wired and wireless typ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2 24&lt;LST&gt;&lt;LST&gt;&lt;TXT&gt;11/20&lt;ITM&gt;&lt;ITM&gt;NURSE CALL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n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tems in medical treatment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7 53 19.13&lt;LST&gt;&lt;LST&gt;&lt;TXT&gt;05/20&lt;ITM&gt;&lt;ITM&gt;FIRST RESPONDER DISTRIBUTED ANTENNAE SYSTEMS (DA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istributed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DAS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28 - ELECTRONIC SAFETY AND SECURITY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08 10&lt;LST&gt;&lt;LST&gt;&lt;TXT&gt;08/23&lt;ITM&gt;&lt;ITM&gt;ELECTRONIC SECURITY SYSTEM ACCEPTANCE TES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cceptanc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security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10 05&lt;LST&gt;&lt;LST&gt;&lt;TXT&gt;05/24&lt;ITM&gt;&lt;ITM&gt;ELECTRONIC SECURITY SYSTEMS (ES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lectronic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SS) consisting of commercial off-the-shelf equip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20 02&lt;LST&gt;&lt;LST&gt;&lt;TXT&gt;11/08&lt;ITM&gt;&lt;ITM&gt;CENTRAL MONITORING SERVICES FOR ELECTRONIC SECURITY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entral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electronic security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32&lt;LST&gt;&lt;LST&gt;&lt;TXT&gt;08/23&lt;ITM&gt;&lt;ITM&gt;FIRE ALARM REPORTING SYSTEM, DIGITAL COMMUNICATOR TYPE&lt;/ITM&gt;&lt;/ITM&gt;&lt;/TXT&gt;&lt;/LST&gt;&lt;/LST&gt;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33&lt;LST&gt;&lt;LST&gt;&lt;TXT&gt;08/23&lt;ITM&gt;&lt;ITM&gt;FIRE ALARM REPORTING SYSTEM, RADIO TYPE&lt;/ITM&gt;&lt;/ITM&gt;&lt;/TXT&gt;&lt;/LST&gt;&lt;/LST&gt;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60&lt;LST&gt;&lt;LST&gt;&lt;TXT&gt;08/20&lt;ITM&gt;&lt;ITM&gt;INTERIOR FIRE ALARM SYSTEM, NON-ADDRESSAB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non-addressabl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tection, fire alarm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66&lt;LST&gt;&lt;LST&gt;&lt;TXT&gt;08/20&lt;ITM&gt;&lt;ITM&gt;INTERIOR FIRE ALARM AND MASS NOTIFICATION SYSTEM, NON-ADDRESSAB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non-addressabl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tection, fire alarm evacuation and mass notification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70&lt;LST&gt;&lt;LST&gt;&lt;TXT&gt;08/20&lt;ITM&gt;&lt;ITM&gt;INTERIOR FIRE ALARM SYSTEM, ADDRESSAB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n addressabl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tection, fire alarm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28 31 76&lt;LST&gt;&lt;LST&gt;&lt;TXT&gt;08/20&lt;ITM&gt;&lt;ITM&gt;INTERIOR FIRE ALARM AND MASS NOTIFICATION SYSTEM, ADDRESSAB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n addressabl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tection, fire alarm evacuation and mass notification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1 - EARTHWORK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00 00&lt;LST&gt;&lt;LST&gt;&lt;TXT&gt;08/23&lt;ITM&gt;&lt;ITM&gt;EARTH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arthwork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s, utilities, roadways, railroads, and airfiel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05 19.13&lt;LST&gt;&lt;LST&gt;&lt;TXT&gt;02/21&lt;ITM&gt;&lt;ITM&gt;GEOTEXTILES FOR EARTHWOR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, ha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the geotextile, complete, as specified and shown,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textile until placement of the granular filter material, bedding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prap cover is completed and accept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10 00&lt;LST&gt;&lt;LST&gt;&lt;TXT&gt;02/21&lt;ITM&gt;&lt;ITM&gt;SITE CLEAR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ll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quipment and performing all work required for clearing and dispos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, stumps, clearing fences, buildings, and other structures and dis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bris, trash, and materials resulting from clearing oper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11 00&lt;LST&gt;&lt;LST&gt;&lt;TXT&gt;11/18&lt;ITM&gt;&lt;ITM&gt;CLEARING AND GRUBB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clearing and grubb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1 00&lt;LST&gt;&lt;LST&gt;&lt;TXT&gt;02/21&lt;ITM&gt;&lt;ITM&gt;OFF-GASSING MITIG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ipe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gases and vap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1 13&lt;LST&gt;&lt;LST&gt;&lt;TXT&gt;11/18&lt;ITM&gt;&lt;ITM&gt;RADON MITIG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structing radon mitigation systems in new buil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ildings and facilities, including constructing radon mitigation systems enclosures, when require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3 00.00&lt;LST&gt;&lt;LST&gt;&lt;TXT&gt;11/21&lt;ITM&gt;&lt;ITM&gt;TUNNEL EXCAVATION - BLAS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unnel exca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ground construction by blas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3 01&lt;LST&gt;&lt;LST&gt;&lt;TXT&gt;02/21; CHG 1: 11/21&lt;ITM&gt;&lt;ITM&gt;UNDERWATER BLAS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nderwater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ater vessels and platforms) blasting and blasting near a water bod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e impacts for any use of blasting, most commonly submerged rock exca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bmerged structural demoli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23 06.00&lt;LST&gt;&lt;LST&gt;&lt;TXT&gt;02/21, CHG 1: 11/21&lt;ITM&gt;&lt;ITM&gt;BLASTING - SURFAC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las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urface and the avoidance of adverse impacts for any use of bla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rock excav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1 16.13&lt;LST&gt;&lt;LST&gt;&lt;TXT&gt;08/22, CHG 1: 11/23&lt;ITM&gt;&lt;ITM&gt;CHEMICAL TERMITE CONTRO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ermiticide treatment measures for subterranean t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1 16.19&lt;LST&gt;&lt;LST&gt;&lt;TXT&gt;08/22&lt;ITM&gt;&lt;ITM&gt;TERMITE CONTROL BARRI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ermite control barriers, including both steel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saltic sand barriers.  Project requirements and local conditions will dictate which barrier syst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2 19.13&lt;LST&gt;&lt;LST&gt;&lt;TXT&gt;02/21&lt;ITM&gt;&lt;ITM&gt;GEOGRID SOIL STABILIZ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osynthetic drai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2 19.16&lt;LST&gt;&lt;LST&gt;&lt;TXT&gt;02/21&lt;ITM&gt;&lt;ITM&gt;GEOTEXTILE SOIL STABILIZ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geotext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2 39&lt;LST&gt;&lt;LST&gt;&lt;TXT&gt;08/08&lt;ITM&gt;&lt;ITM&gt;BIOENGINEERING PRACTICES FOR STREAM BANK AND SHORELINE STABILIZ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ioengineering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 bank and shoreline stabiliz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3 20&lt;LST&gt;&lt;LST&gt;&lt;TXT&gt;11/24&lt;ITM&gt;&lt;ITM&gt;VOID AND PERMEATION GROU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is guide specification has been prepared as a construction guid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permeation grouting, void grouting, and grouting in unconso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, such as breakwaters, alluvial/colluvial deposits, and soil/fil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ementitious and solution grouts with high to moderate mobility. This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for  minimally disruptive grouting techniques specific to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oil grouting may be needed for seepage control or structur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grouting pressur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3 30&lt;LST&gt;&lt;LST&gt;&lt;TXT&gt;11/24&lt;ITM&gt;&lt;ITM&gt;LIMITED MOBILITY GROUTING IN SOI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 This guide specification has been prepared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struction guide specification to address limited mobility grouting (LM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ementitious grout.  This specification includes requirements for dri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ting, furnishing, handling, transporting, storing, mixing and in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ting materials; care and disposal of wastewater and waste grou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of areas as necessary to complete the work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5 19.13&lt;LST&gt;&lt;LST&gt;&lt;TXT&gt;02/21&lt;ITM&gt;&lt;ITM&gt;GEOGRID SLOPE PROTE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ogrid rei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veneer soil stability for landfill liners and cov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36 00&lt;LST&gt;&lt;LST&gt;&lt;TXT&gt;02/21&lt;ITM&gt;&lt;ITM&gt;GAB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oc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ation of steel wire mesh gabion and mattress units used as a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against erosion forces of stream flow in water courses and 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41 16&lt;LST&gt;&lt;LST&gt;&lt;TXT&gt;11/20&lt;ITM&gt;&lt;ITM&gt;METAL SHEET PI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metal sheet pil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41 16.16&lt;LST&gt;&lt;LST&gt;&lt;TXT&gt;05/23&lt;ITM&gt;&lt;ITM&gt;SYNTHETIC SHEET PI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ynthetic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43 13.13&lt;LST&gt;&lt;LST&gt;&lt;TXT&gt;02/21&lt;ITM&gt;&lt;ITM&gt;CONCRETE PRESSURE GROU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rilling expl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; drilling drain holes; drilling, washing and pressure testing grout ho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grout connections; furnishing, handling, transporting, storing,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jecting the grouting materials; patching the finished grout holes;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osal of drill cuttings, waste water and waste grout; clean-up gr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ies and shafts and areas upon completion of the work and all su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are incidental to the drilling and the grou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56 13.13&lt;LST&gt;&lt;LST&gt;&lt;TXT&gt;02/21&lt;ITM&gt;&lt;ITM&gt;SOIL-BENTONITE SLURRY WAL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structing a soil-bento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y trench at both conventional and hazardous waste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13&lt;LST&gt;&lt;LST&gt;&lt;TXT&gt;04/06, CHG 3: 02/24&lt;ITM&gt;&lt;ITM&gt;CAST-IN-PLACE CONCRETE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, installation, and testing of cast-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iles, steel cas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20&lt;LST&gt;&lt;LST&gt;&lt;TXT&gt;11/20, CHG 2: 02/24&lt;ITM&gt;&lt;ITM&gt;PRECAST/PRESTRESSED CONCRETE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recast, prestressed 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24&lt;LST&gt;&lt;LST&gt;&lt;TXT&gt;11/20, CHG 2: 02/24&lt;ITM&gt;&lt;ITM&gt;CONCRETE CYLINDER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 post-tensioned, centrifugally cast cylinder 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ressed statically cast cylinder 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3.26&lt;LST&gt;&lt;LST&gt;&lt;TXT&gt;11/20, CHG 2: 02/24&lt;ITM&gt;&lt;ITM&gt;PRESSURE-INJECTED FOOT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installation, testing, and forming of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ootings and cylindrical shafts by ramming the concrete into place under a specific energy of impac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6.13&lt;LST&gt;&lt;LST&gt;&lt;TXT&gt;11/20, CHG 2: 02/24&lt;ITM&gt;&lt;ITM&gt;STEEL PIPE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ll equipment, labor, and materials (except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 be furnished by the Government) and performing all operations in connection with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testing of steel pipe 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6.16&lt;LST&gt;&lt;LST&gt;&lt;TXT&gt;11/20, CHG 2: 02/24&lt;ITM&gt;&lt;ITM&gt;STEEL H-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ll equipment, labor, and material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specified to be furnished by the Government) and performing all operations in connection with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testing of steel H-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9&lt;LST&gt;&lt;LST&gt;&lt;TXT&gt;11/20, CHG 2: 02/24&lt;ITM&gt;&lt;ITM&gt;TIMBER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, installation, and testing of 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water construction timber 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19.13&lt;LST&gt;&lt;LST&gt;&lt;TXT&gt;11/16, CHG 2: 05/22&lt;ITM&gt;&lt;ITM&gt;TIMBER MARINE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ll plant, labor, materials, and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material and equipment specified to be furnished by the Government, and for performing all ope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installation of round (treated) (untreated) (treated and untreated) timber piles and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piles for waterfront and other marine type structures as directed in accordance with thi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the applicable draw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23&lt;LST&gt;&lt;LST&gt;&lt;TXT&gt;11/20&lt;ITM&gt;&lt;ITM&gt;PILING:  COMPOSITE, WOOD AND CAST IN-PLACE CONCRET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posite,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-in-place concrete 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23.13&lt;LST&gt;&lt;LST&gt;&lt;TXT&gt;02/21&lt;ITM&gt;&lt;ITM&gt;CONCRETE-FILLED STEEL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cast-in-place concrete piles utilizing steel cas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2 50&lt;LST&gt;&lt;LST&gt;&lt;TXT&gt;11/20, CHG 2: 02/24&lt;ITM&gt;&lt;ITM&gt;DENSIFIED AGGREGATE PI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design and construction of densified aggr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16&lt;LST&gt;&lt;LST&gt;&lt;TXT&gt;11/20&lt;ITM&gt;&lt;ITM&gt;AUGERED CAST-IN-PLACE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ugered cast-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t 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26&lt;LST&gt;&lt;LST&gt;&lt;TXT&gt;08/08&lt;ITM&gt;&lt;ITM&gt;DRILLED CAISS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and testing of drilled foundation caissons including rei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-in-place concre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26.60&lt;LST&gt;&lt;LST&gt;&lt;TXT&gt;11/20, CHG 2: 02/24&lt;ITM&gt;&lt;ITM&gt;[GROUTED] HELICAL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[grouted] helical pi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3 29&lt;LST&gt;&lt;LST&gt;&lt;TXT&gt;11/19&lt;ITM&gt;&lt;ITM&gt;DRILLED CONCRETE PIERS AND SHAF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ocu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testing of drilled concrete piers and shaf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6 10&lt;LST&gt;&lt;LST&gt;&lt;TXT&gt;02/21&lt;ITM&gt;&lt;ITM&gt;ROCK FOUNDATION PREPAR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mbank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structures placed on rock foundations, including all oper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 surface to make that surface acceptable for the placement of embank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re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68 13&lt;LST&gt;&lt;LST&gt;&lt;TXT&gt;11/20&lt;ITM&gt;&lt;ITM&gt;SOIL AND ROCK ANCH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oil and rock anch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71 19&lt;LST&gt;&lt;LST&gt;&lt;TXT&gt;11/22&lt;ITM&gt;&lt;ITM&gt;TUNNEL AND SHAFT EXCAVATION IN ROCK - MECHANIC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unnel exca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derground construction by mechanical excavation using Tunnel Bor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BM), roadheader, or hydraulic rock break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1 73 19&lt;LST&gt;&lt;LST&gt;&lt;TXT&gt;02/21&lt;ITM&gt;&lt;ITM&gt;TUNNEL AND SHAFT GROUT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unnel and sh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ting applicable to constructing new and repairing existing underground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2 - EXTERIOR IMPROV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1.51&lt;LST&gt;&lt;LST&gt;&lt;TXT&gt;11/23&lt;ITM&gt;&lt;ITM&gt;[RUBBER] [AND] [PAINT] REMOVAL FROM AIRFIELD PAVE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moval of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nd paint from asphalt concrete or portland cement concrete air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3.62&lt;LST&gt;&lt;LST&gt;&lt;TXT&gt;11/23&lt;ITM&gt;&lt;ITM&gt;BITUMINOUS SURFACE TREATMENT [AND] [SAND SEAL]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ingle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uminous surface treatment of pavements for airfields, roads, streets,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other general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3.63&lt;LST&gt;&lt;LST&gt;&lt;TXT&gt;02/16, CHG 1: 08/16&lt;ITM&gt;&lt;ITM&gt;GILSONITE MODIFIED ASPHALT EMULSION SEAL COA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ilsonite modified asphalt surface coatings (not 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s products, only Gilsonite modified asphalt emulsion sea coats with a bituminous base residue contain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0 percent Uintaite or Gilsonite, here after referred to as Gilsonite modified asphalt emulsion.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volume roads, parking areas, airfield secondary and tertiary pavements (low-speed taxiways, shoulders, overru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eneral applications with or without aggregate applied on the applied coa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3.64&lt;LST&gt;&lt;LST&gt;&lt;TXT&gt;11/23&lt;ITM&gt;&lt;ITM&gt;REJUVENATION OF ASPHALT PAVEMENT SURFAC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pplying a bituminou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uvenator containing maltenes to the surface of asphalt pav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0&lt;LST&gt;&lt;LST&gt;&lt;TXT&gt;05/18&lt;ITM&gt;&lt;ITM&gt;COLD-MIX REUSED ASPHAL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cycled cold-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 mixtur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1&lt;LST&gt;&lt;LST&gt;&lt;TXT&gt;11/22&lt;ITM&gt;&lt;ITM&gt;COLD MILLING ASPHAL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ld mi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uminous pavement for airfields, roads, streets, parking area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4&lt;LST&gt;&lt;LST&gt;&lt;TXT&gt;05/18&lt;ITM&gt;&lt;ITM&gt;IN PLACE HOT REUSED ASPHAL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hot 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 of existing bituminous pavement using either single- or multipl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6.75&lt;LST&gt;&lt;LST&gt;&lt;TXT&gt;02/17&lt;ITM&gt;&lt;ITM&gt;HEATER SCARIFYING OF ASPHAL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eater scar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bituminous pavements in connection with surface treat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 overlay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7.61&lt;LST&gt;&lt;LST&gt;&lt;TXT&gt;05/22, CHG 1: 11/23&lt;ITM&gt;&lt;ITM&gt;SEALING CRACKS IN ASPHAL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aling cra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minous pav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7.62&lt;LST&gt;&lt;LST&gt;&lt;TXT&gt;05/20&lt;ITM&gt;&lt;ITM&gt;PAVING FABRIC INTERLAY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osynthetic paving fabric interlayer for asphal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nd surface treatments for roads, streets, and airfield pav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8.71&lt;LST&gt;&lt;LST&gt;&lt;TXT&gt;11/23&lt;ITM&gt;&lt;ITM&gt;GROOVING OF AIRFIELD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viding gro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irfield pavements to reduce the potential for hydroplaning of aircraf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kid-resistance surface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19.61&lt;LST&gt;&lt;LST&gt;&lt;TXT&gt;11/19CHG 1: 11/24&lt;ITM&gt;&lt;ITM&gt;SEALING OF JOINTS IN RIGID PAVE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eld molded sealants in sealing or resealing j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gid pavements on airfields, roads, streets, and other area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29.61&lt;LST&gt;&lt;LST&gt;&lt;TXT&gt;05/17, CHG 1: 08/17&lt;ITM&gt;&lt;ITM&gt;PARTIAL DEPTH PATCHING OF RIGID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rtial depth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lled concrete and popout areas of rigid pav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1 29.62&lt;LST&gt;&lt;LST&gt;&lt;TXT&gt;11/18&lt;ITM&gt;&lt;ITM&gt;CONCRETE PAVEMENT RAIS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labjacking of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s for roads, streets, parking areas, airfield and other general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05 33&lt;LST&gt;&lt;LST&gt;&lt;TXT&gt;08/17&lt;ITM&gt;&lt;ITM&gt;LANDSCAPE ESTABLISH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lant material and irrigation during the establ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13.13&lt;LST&gt;&lt;LST&gt;&lt;TXT&gt;11/19&lt;ITM&gt;&lt;ITM&gt;LIME TREATED SUBGRAD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ime sta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ication of subgrades airfield pavements and for roads, str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area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13.16&lt;LST&gt;&lt;LST&gt;&lt;TXT&gt;05/20&lt;ITM&gt;&lt;ITM&gt;BITUMINOUS-STABILIZED SUBGRAD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ituminous sta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grades for airfield pavements, roads, streets, and parking area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0&lt;LST&gt;&lt;LST&gt;&lt;TXT&gt;05/22&lt;ITM&gt;&lt;ITM&gt;[BASE COURSE FOR RIGID][ AND ][SUBBASE] [SELECT-MATERIAL] [FOR FLEXIBLE PAVING]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ase cour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id pavements and subbase or select-material for flexible airfield pa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nd stree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3&lt;LST&gt;&lt;LST&gt;&lt;TXT&gt;05/22&lt;ITM&gt;&lt;ITM&gt;[AGGREGATE BASE COURSE] [AND/OR][GRADED CRUSHED AGGREGATE BASE COURSE] FOR FLEXIBLE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ase cour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under bituminous pavement courses for airfields, roads, and stree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3.23&lt;LST&gt;&lt;LST&gt;&lt;TXT&gt;08/22&lt;ITM&gt;&lt;ITM&gt;BASE COURSE DRAINAGE LAY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drainag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oads, streets and airfield pavemen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6&lt;LST&gt;&lt;LST&gt;&lt;TXT&gt;05/20&lt;ITM&gt;&lt;ITM&gt;HOT-MIX BITUMINOUS BASE COURSE FOR ROADS AND STREE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ot-mix bitum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urse for road and street pav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26.19&lt;LST&gt;&lt;LST&gt;&lt;TXT&gt;05/20&lt;ITM&gt;&lt;ITM&gt;BITUMINOUS-STABILIZED BASE AND SUBBASE COURS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ituminous sta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se and subbase courses for airfield pavements, roads, streets, and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33.13&lt;LST&gt;&lt;LST&gt;&lt;TXT&gt;05/20&lt;ITM&gt;&lt;ITM&gt;PORTLAND CEMENT-STABILIZED BASE COURS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rtland cement-stab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subbase for airfields, roads, and stree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1 36.13&lt;LST&gt;&lt;LST&gt;&lt;TXT&gt;11/19&lt;ITM&gt;&lt;ITM&gt;LEAN CONCRETE BASE COURS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ean concrete base course for portland cement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3&lt;LST&gt;&lt;LST&gt;&lt;TXT&gt;05/24&lt;ITM&gt;&lt;ITM&gt;BITUMINOUS TACK[ AND][ PRIME] COA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ituminous 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me coats for airfield pavements, roads, parking areas and general p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5.13&lt;LST&gt;&lt;LST&gt;&lt;TXT&gt;11/20, CHG 1: 05/22&lt;ITM&gt;&lt;ITM&gt;ASPHALT PAVING FOR AIRFIELD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bituminous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aring courses (central-plant hot-mix and warm-mix) for airfield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or Gyratory compaction metho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5.16&lt;LST&gt;&lt;LST&gt;&lt;TXT&gt;02/19&lt;ITM&gt;&lt;ITM&gt;STONE MATRIX ASPHALT (SMA) FOR AIRFIELD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one matrix asp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) for airfield pav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6.16&lt;LST&gt;&lt;LST&gt;&lt;TXT&gt;11/20&lt;ITM&gt;&lt;ITM&gt;ROAD-MIX ASPHAL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ter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ing courses (central-plant hot-mix and warm-mix) for roads using Mar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yratory compaction metho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6.19&lt;LST&gt;&lt;LST&gt;&lt;TXT&gt;11/19&lt;ITM&gt;&lt;ITM&gt;COLD-MIX ASPHAL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ld-mix asp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7.19&lt;LST&gt;&lt;LST&gt;&lt;TXT&gt;11/20&lt;ITM&gt;&lt;ITM&gt;FUEL RESISTANT ASPHALT PAVING FOR AIRFIELDS - SURFACE COURS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el resistant asp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- surface course (central-plant) for airfields using Marshall or Gy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metho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19.16&lt;LST&gt;&lt;LST&gt;&lt;TXT&gt;11/19&lt;ITM&gt;&lt;ITM&gt;RESIN-MODIFIED ASPHALT PAVING WEARING COURS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sin-modified asp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ng wearing cours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36.13&lt;LST&gt;&lt;LST&gt;&lt;TXT&gt;11/23&lt;ITM&gt;&lt;ITM&gt;BITUMINOUS FOG SEA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light spray application of asphalt emulsion to the surface of a chip s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graded mix, or a weathered asphalt surfac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2 36.26&lt;LST&gt;&lt;LST&gt;&lt;TXT&gt;11/20&lt;ITM&gt;&lt;ITM&gt;POLYMER CONCRETE MICRO-OVERLAY (PCMO) FOR FUEL AND ABRASION RESISTANT WEARING SURFAC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lymer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verlay (PCMO) for fuel and abrasion resistant wearing surfac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3.06&lt;LST&gt;&lt;LST&gt;&lt;TXT&gt;05/20&lt;ITM&gt;&lt;ITM&gt;PORTLAND CEMENT CONCRETE PAVEMENT FOR ROADS AND SITE FACILIT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rtland cement concrete paving jobs such as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sidewalks, and parking lo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3.17&lt;LST&gt;&lt;LST&gt;&lt;TXT&gt;11/20&lt;ITM&gt;&lt;ITM&gt;ROLLER COMPACTED CONCRETE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oller comp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(RCC) pavements for roads, streets, parking areas, repair yards, open-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and other utility grade pavements.  For DOD projects, RCC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rfield pavement unless approved by the USACE Transportation Systems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ropriate DOD service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3.43&lt;LST&gt;&lt;LST&gt;&lt;TXT&gt;02/18&lt;ITM&gt;&lt;ITM&gt;HIGH TEMPERATURE CONCRETE PAVING FOR AIRFIELDS USING LIGHTWEIGHT AND TRAPROCK AGGRE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crete pavements exposed to temperatures of 482 degrees C 900 degrees 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referred to herein as High Temperature Concre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4.13&lt;LST&gt;&lt;LST&gt;&lt;TXT&gt;11/22, CHG 1: 05/24&lt;ITM&gt;&lt;ITM&gt;CONCRETE PAVING FOR AIRFIELDS AND OTHER HEAVY DUTY PAVE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pavement for Army, Navy and Air Force airfields and heavy-duty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areas, hardstands, and vehicular pave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4.14&lt;LST&gt;&lt;LST&gt;&lt;TXT&gt;08/23&lt;ITM&gt;&lt;ITM&gt;CONCRETE PAVING FOR SMALL AIRFIELD PROJEC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concrete pavement for airfield projects with less than 750 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,000 cubic yards.  Do not divide projects into small construction phas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 can be used.  This specification is not permitted for high risk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ircraft arresting systems, compass calibration pads, and fixed-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keoff and vertical landing (STOVL) facilit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15.20&lt;LST&gt;&lt;LST&gt;&lt;TXT&gt;11/22&lt;ITM&gt;&lt;ITM&gt;CONCRETE PAVEMENT FOR FUEL STORAGE CONTAINMENT DIK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crete con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s and basi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43&lt;LST&gt;&lt;LST&gt;&lt;TXT&gt;05/20&lt;ITM&gt;&lt;ITM&gt;PERVIOUS CONCRETE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ervious Portland cement concrete paving such as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sidewalks, and parking lo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3 73.19&lt;LST&gt;&lt;LST&gt;&lt;TXT&gt;11/19&lt;ITM&gt;&lt;ITM&gt;COMPRESSION CONCRETE PAVING JOINT SEALA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lychloropr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seals used for sealing joints of rigid pavements for air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 streets, hardstands, and other area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4 13.13&lt;LST&gt;&lt;LST&gt;&lt;TXT&gt;11/19&lt;ITM&gt;&lt;ITM&gt;INTERLOCKING PRECAST CONCRETE UNIT PAV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structing a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ave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5 00&lt;LST&gt;&lt;LST&gt;&lt;TXT&gt;05/17&lt;ITM&gt;&lt;ITM&gt;AGGREGATE SURFAC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ggregate su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ads, parking areas and Army airfiel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6 19&lt;LST&gt;&lt;LST&gt;&lt;TXT&gt;05/18&lt;ITM&gt;&lt;ITM&gt;CONCRETE CURBS, GUTTERS AND SIDEWAL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crete sidew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bs and gutt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7 23.16&lt;LST&gt;&lt;LST&gt;&lt;TXT&gt;11/24&lt;ITM&gt;&lt;ITM&gt;ROAD AND PARKING LOT PAVEMENT MARK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vement marking requirements for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king lots by means of paint and raised pavement markers. 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lso covers removal of existing pavement markings on ro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7 23.19&lt;LST&gt;&lt;LST&gt;&lt;TXT&gt;11/24&lt;ITM&gt;&lt;ITM&gt;AIRFIELD PAVEMENT MARKIN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vement marking requirements for air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ports,and hangar floors by means of paint with spray guns and glass b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r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18 16.13&lt;LST&gt;&lt;LST&gt;&lt;TXT&gt;08/17&lt;ITM&gt;&lt;ITM&gt;PLAYGROUND PROTECTIVE SURFAC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urnishing an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urfacing in children's outdoor play area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1 13&lt;LST&gt;&lt;LST&gt;&lt;TXT&gt;11/21&lt;ITM&gt;&lt;ITM&gt;CHAIN LINK FENCES AND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el fenc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, fabric, gates, and miscellaneous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1 13.53&lt;LST&gt;&lt;LST&gt;&lt;TXT&gt;11/21&lt;ITM&gt;&lt;ITM&gt;HIGH-SECURITY FENCES (CHAIN LINK AND ORNAMENTAL) AND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hain link and orn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for high security application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1 26&lt;LST&gt;&lt;LST&gt;&lt;TXT&gt;11/21&lt;ITM&gt;&lt;ITM&gt;WIRE FENCES AND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ire F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32 23.13&lt;LST&gt;&lt;LST&gt;&lt;TXT&gt;02/20&lt;ITM&gt;&lt;ITM&gt;SEGMENTAL CONCRETE BLOCK RETAINING WAL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gmental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taining wal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84 23&lt;LST&gt;&lt;LST&gt;&lt;TXT&gt;02/21&lt;ITM&gt;&lt;ITM&gt;UNDERGROUND SPRINKL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nderground sprink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84 24&lt;LST&gt;&lt;LST&gt;&lt;TXT&gt;08/11, CHG 1: 05/17&lt;ITM&gt;&lt;ITM&gt;IRRIGATION SPRINKLER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irrigation sprinkler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2 19&lt;LST&gt;&lt;LST&gt;&lt;TXT&gt;08/17, CHG 1: 08/21&lt;ITM&gt;&lt;ITM&gt;SEED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eed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2 23&lt;LST&gt;&lt;LST&gt;&lt;TXT&gt;04/06, CHG 1: 08/21&lt;ITM&gt;&lt;ITM&gt;SODD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o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2 26&lt;LST&gt;&lt;LST&gt;&lt;TXT&gt;08/17, CHG 1: 08/21&lt;ITM&gt;&lt;ITM&gt;SPRIGG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prigg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3 00&lt;LST&gt;&lt;LST&gt;&lt;TXT&gt;08/17, CHG 1: 08/21&lt;ITM&gt;&lt;ITM&gt;EXTERIOR PLA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exterior plant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2 96 00&lt;LST&gt;&lt;LST&gt;&lt;TXT&gt;08/17, CHG 1: 08/21&lt;ITM&gt;&lt;ITM&gt;TRANSPLANTING EXTERIOR PLA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transplanting exterior plant materia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3 - UTILITIE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30.16&lt;LST&gt;&lt;LST&gt;&lt;TXT&gt;11/21, CHG 1: 02/24&lt;ITM&gt;&lt;ITM&gt;TV INSPECTION OF SEWER LIN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ipeline cleaning and TV inspection of sanit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sewer pipelin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30.72&lt;LST&gt;&lt;LST&gt;&lt;TXT&gt;11/21&lt;ITM&gt;&lt;ITM&gt;RELINING SEW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orm sewer and sanitary sewer pipeline renewal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-In-Place Pipe (CIPP) and Fold-and-Form Pipe (FFP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50.31&lt;LST&gt;&lt;LST&gt;&lt;TXT&gt;02/20&lt;ITM&gt;&lt;ITM&gt;LEAK DETECTION FOR FUEL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eak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fueling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50.55&lt;LST&gt;&lt;LST&gt;&lt;TXT&gt;02/21&lt;ITM&gt;&lt;ITM&gt;CLEANING OF PETROLEUM STORAGE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lean-up of the interior of concrete or steel t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etroleum stor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50.65&lt;LST&gt;&lt;LST&gt;&lt;TXT&gt;02/21&lt;ITM&gt;&lt;ITM&gt;INSPECTION OF FIELD FABRICATED FUEL STORAGE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pection of a Field Fa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torage Tan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1 98&lt;LST&gt;&lt;LST&gt;&lt;TXT&gt;02/23&lt;ITM&gt;&lt;ITM&gt;SLIP LINING OF EXISTING PIPING FOR LEVEE APPLIC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ocu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and testing of slip lining for existing piping within leve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ecifications are available that cover the specific slip lining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here.  It is encouraged to provide this specification to non-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e sponsors as an example to be used on rehabilitation projec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vee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5 07.13&lt;LST&gt;&lt;LST&gt;&lt;TXT&gt;02/24&lt;ITM&gt;&lt;ITM&gt;UTILITY DIRECTIONAL DRIL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irectional dr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quipment, piping (PVC and HDPE), and proced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5 23&lt;LST&gt;&lt;LST&gt;&lt;TXT&gt;08/15, CHG 2: 08/16&lt;ITM&gt;&lt;ITM&gt;TRENCHLESS UTILITY INSTALL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ork related to the installation of utility pip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electrical power, communications, water, gas, oil, petroleum products, steam, sewage, drainage, irrig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acilities) utilizing microtunneling or boring and jacking trenchless construction metho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8 53&lt;LST&gt;&lt;LST&gt;&lt;TXT&gt;08/18&lt;ITM&gt;&lt;ITM&gt;AVIATION FUEL DISTRIBUTION SYSTEM START-UP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flushing,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ance testing of new and existing aircraft refueling systems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quirements of the DoD Type III/IV/V, and Cut and Cover Hydrant Refu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8 55&lt;LST&gt;&lt;LST&gt;&lt;TXT&gt;08/19&lt;ITM&gt;&lt;ITM&gt;FUEL DISTRIBUTION SYSTEM START-UP (NON-HYDRANT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start-up (flushing, cleaning, equipment te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testing of new and existing fuel systems that are dead head typ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2&lt;LST&gt;&lt;LST&gt;&lt;TXT&gt;11/18&lt;ITM&gt;&lt;ITM&gt;FUEL PUMP CONTROL AND ANNUNCIATION SYSTEM (NON-HYDRANT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ump Control and Annunciation System for fu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not Hydrant Systems and are not Military Service St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3&lt;LST&gt;&lt;LST&gt;&lt;TXT&gt;02/21&lt;ITM&gt;&lt;ITM&gt;AVIATION FUEL PUMP CONTROL AND ANNUNCIATION SYSTEM (TYPE III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um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nunciation System for aircraft refueling systems constructed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D Type III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4&lt;LST&gt;&lt;LST&gt;&lt;TXT&gt;08/18&lt;ITM&gt;&lt;ITM&gt;AVIATION FUEL PUMP CONTROL AND ANNUNCIATION SYSTEM (TYPE [IV][V]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um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nunciation System for aircraft refueling systems constructed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D Type IV or V Direct Aircraf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09 55&lt;LST&gt;&lt;LST&gt;&lt;TXT&gt;08/18&lt;ITM&gt;&lt;ITM&gt;AVIATION FUEL PUMP CONTROL AND ANNUNCIATION SYSTEM (CUT AND COVER TANK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um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nunciation System for aircraft refueling systems constructed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D Cut and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1 00&lt;LST&gt;&lt;LST&gt;&lt;TXT&gt;08/24&lt;ITM&gt;&lt;ITM&gt;WATER UTILITY DISTRIBUTION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otable and non-potable (i.e., raw water, sea,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)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1 13&lt;LST&gt;&lt;LST&gt;&lt;TXT&gt;08/17&lt;ITM&gt;&lt;ITM&gt;POTABLE WATER SUPPLY WEL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rilling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wells, furnishing and installing the pump, and associated testing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1 23&lt;LST&gt;&lt;LST&gt;&lt;TXT&gt;11/09, CHG 1: 08/17&lt;ITM&gt;&lt;ITM&gt;NATURAL GAS AND LIQUID PETROLEUM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exterior and interior fuel gas pip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6 13.16&lt;LST&gt;&lt;LST&gt;&lt;TXT&gt;04/06&lt;ITM&gt;&lt;ITM&gt;WIRE-WOUND CIRCULAR PRESTRESSED-CONCRETE WATER TAN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cast, wire wound prestressed concrete water t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table water stor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16 15&lt;LST&gt;&lt;LST&gt;&lt;TXT&gt;11/20&lt;ITM&gt;&lt;ITM&gt;WATER STORAGE STEEL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round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at-bottomed) bolted and welded standpipes and reservoirs, and elevated we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ter storage tanks 190 to 3800 kL 50,000 to 1,000,000 gallon capacity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26 00.00 10&lt;LST&gt;&lt;LST&gt;&lt;TXT&gt;04/08&lt;ITM&gt;&lt;ITM&gt;RELIEF WEL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lief wells,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equipment specified to be furnished by the Government) to be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dams or levees to relieve the excess hydrostatic pressur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pervious strata close to the surfac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0 00&lt;LST&gt;&lt;LST&gt;&lt;TXT&gt;05/18&lt;ITM&gt;&lt;ITM&gt;SANITARY SEWERA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iping and appur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an exterior sanitary sewer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1 23.00 10&lt;LST&gt;&lt;LST&gt;&lt;TXT&gt;08/18&lt;ITM&gt;&lt;ITM&gt;SANITARY SEWER FORCE MAIN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rce m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siphons for sewage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2 16&lt;LST&gt;&lt;LST&gt;&lt;TXT&gt;11/19, CHG 1: 11/23&lt;ITM&gt;&lt;ITM&gt;PACKAGED UTILITY WASTEWATER PUMPING STATIO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ckaged Submer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wage GrinderNonclog Pump Stations including alarm requirements, station pi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&amp;amp;M data packag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34 56.00 10&lt;LST&gt;&lt;LST&gt;&lt;TXT&gt;08/18&lt;ITM&gt;&lt;ITM&gt;DRAINAGE FIELD DOSING CHAMB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utomatic d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s for sew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0 00&lt;LST&gt;&lt;LST&gt;&lt;TXT&gt;11/21&lt;ITM&gt;&lt;ITM&gt;STORMWATER UTILIT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orm drainage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sing concrete, clay, steel, ductile iron, aluminum, polyvinyl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VC), polyethylene (PE),  polypropylene (PP) pipe and steel reinforced polyethyl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RPE) pip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6 13&lt;LST&gt;&lt;LST&gt;&lt;TXT&gt;05/20&lt;ITM&gt;&lt;ITM&gt;FOUNDATION DRAINA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undation drai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ing clay, concrete, cast iron, corrugated steel, corrugated alumi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stic pip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6 16&lt;LST&gt;&lt;LST&gt;&lt;TXT&gt;05/18&lt;ITM&gt;&lt;ITM&gt;SUBDRAINAGE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ubdrainag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inage of water from under the ground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47 13&lt;LST&gt;&lt;LST&gt;&lt;TXT&gt;11/14, CHG 2: 11/15&lt;ITM&gt;&lt;ITM&gt;POND AND RESERVOIR LIN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ubber and plastic flexible pond and reservoir lin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1 15&lt;LST&gt;&lt;LST&gt;&lt;TXT&gt;08/19&lt;ITM&gt;&lt;ITM&gt;NATURAL-GAS / LIQUEFIED PETROLEUM GAS DISTRIBUTION PIPELIN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istribution pip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vey natural gas, manufactured gas, or Liquefied Petroleum Gas (LP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apor phase in order to comply with the regulations written in 49 C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 LPG vapor distribution pipelines must additionally comply with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PA 58, as is required by 49 CFR 192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1 39&lt;LST&gt;&lt;LST&gt;&lt;TXT&gt;08/17&lt;ITM&gt;&lt;ITM&gt;MONITORING WEL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onitoring we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at hazardous and non-hazardous waste sit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1 43&lt;LST&gt;&lt;LST&gt;&lt;TXT&gt;05/22&lt;ITM&gt;&lt;ITM&gt;INSTRUMENTATION AND PERFORMANCE MONITORING OF STRUC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tr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ing for geotechnical and hydraulic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10&lt;LST&gt;&lt;LST&gt;&lt;TXT&gt;11/18, CHG 1: 11/20&lt;ITM&gt;&lt;ITM&gt;FUEL SYSTEMS PIPING (SERVICE STATION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terior and exterior fuel piping and accesso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non-aviation fueling applications (i.e., gasoline fueling, diesel fueling, fuel oil systems) an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ype aviation fuel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23.15&lt;LST&gt;&lt;LST&gt;&lt;TXT&gt;11/18&lt;ITM&gt;&lt;ITM&gt;POL SERVICE PIPING WELD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elding of piping and piping system component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troleum, oil and lubricants (POL) under pressure, including modification to existing hydrant fueling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0&lt;LST&gt;&lt;LST&gt;&lt;TXT&gt;11/18, CHG 2: 11/20&lt;ITM&gt;&lt;ITM&gt;FUEL SYSTEMS PIPING (NON-HYDRANT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iping, piping components, valving and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for general fueling systems, non-hydrant type and non-service st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1&lt;LST&gt;&lt;LST&gt;&lt;TXT&gt;08/18&lt;ITM&gt;&lt;ITM&gt;AVIATION FUEL MECHANICAL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aircraft refueling systems constructed to the requir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Type III/IV/V, and Cut and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2&lt;LST&gt;&lt;LST&gt;&lt;TXT&gt;08/18&lt;ITM&gt;&lt;ITM&gt;AVIATION FUEL PANTOGRAPH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ntograph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ircraft refueling systems or at truck fill stands constructed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D Type III/IV/V, and Cut and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3&lt;LST&gt;&lt;LST&gt;&lt;TXT&gt;08/18, CHG 1: 02/21&lt;ITM&gt;&lt;ITM&gt;AVIATION FUEL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iping and va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rcraft refueling systems constructed to the requirements of the Do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IV/V, and Cut and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14&lt;LST&gt;&lt;LST&gt;&lt;TXT&gt;08/18, CHG 1: 02/21&lt;ITM&gt;&lt;ITM&gt;AVIATION FUEL CONTROL VALV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iaphragm typ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valves used in aircraft refueling systems constructed to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D Type III/IV/V, and Cut and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23&lt;LST&gt;&lt;LST&gt;&lt;TXT&gt;08/18, CHG 1: 02/21&lt;ITM&gt;&lt;ITM&gt;AVIATION FUEL PUMP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refueling p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ircraft refueling systems constructed to the requirements of the D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/IV/V, and Cut and Cover Hydrant Refueling 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43.28&lt;LST&gt;&lt;LST&gt;&lt;TXT&gt;08/18&lt;ITM&gt;&lt;ITM&gt;FILTER SEPARATOR, AVIATION FUELING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lter 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el quality monitors used in aircraft refueling systems constru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of the DoD Type III/IV/V, and Cut and Cover Hydrant Refu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ndar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2 80&lt;LST&gt;&lt;LST&gt;&lt;TXT&gt;08/22&lt;ITM&gt;&lt;ITM&gt;LIQUID FUELS PIPELINE COATING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terior and exterior coating of aboveground and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steel liquid fuel pipelines and exterior coating of aboveground and buried stainless steel liquid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10&lt;LST&gt;&lt;LST&gt;&lt;TXT&gt;05/19, CHG 1: 11/20&lt;ITM&gt;&lt;ITM&gt;FACTORY-FABRICATED FUEL STORAGE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ctory-fa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torage tank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19&lt;LST&gt;&lt;LST&gt;&lt;TXT&gt;11/22&lt;ITM&gt;&lt;ITM&gt;FUEL IMPERMEABLE LINER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fuel imperm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r system intended to serve a diked tank enclosure (petroleum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21.17&lt;LST&gt;&lt;LST&gt;&lt;TXT&gt;11/18, CHG 2: 11/22&lt;ITM&gt;&lt;ITM&gt;SINGLE WALL ABOVEGROUND FIXED ROOF STEEL POL STORAGE TANK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esign and installation of atmospheric abov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anks with fixed cone roof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21.18&lt;LST&gt;&lt;LST&gt;&lt;TXT&gt;11/18&lt;ITM&gt;&lt;ITM&gt;SINGLE WALL POL TANK UNDERTANK INTERSTITIAL SPAC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s intended to be used in conjunction with Section 33 56 21.17 SINGLE WALL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XED ROOF STEEL POL STORAGE TAN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6 53&lt;LST&gt;&lt;LST&gt;&lt;TXT&gt;05/20&lt;ITM&gt;&lt;ITM&gt;COMPRESSED GASES STORAGE TANK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ssure ves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orage of compressed gas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57 55&lt;LST&gt;&lt;LST&gt;&lt;TXT&gt;11/18, CHG 1: 11/20&lt;ITM&gt;&lt;ITM&gt;FUEL SYSTEM COMPONENTS (NON-HYDRANT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eneral system components for fuel systems (non-hyd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0 02&lt;LST&gt;&lt;LST&gt;&lt;TXT&gt;08/24&lt;ITM&gt;&lt;ITM&gt;ABOVEGROUND HEAT DISTRIBU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insulated abov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distribution systems as covered in UFC 3-430-09 "Mechanical Utility Dis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t water systems to 216 degrees C 420 degrees F and steam systems to 1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 250 psig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3&lt;LST&gt;&lt;LST&gt;&lt;TXT&gt;08/24&lt;ITM&gt;&lt;ITM&gt;PRE-ENGINEERED UNDERGROUND HEAT DISTRIBU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n insulated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distribution system (UHDS) and/or condensate return system of the pre-engin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 covered in UFC 3-430-09 "Exterior Mechanical Utility Distribu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am and high temperature hot water up to 230 degrees C 450 degrees F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3.13&lt;LST&gt;&lt;LST&gt;&lt;TXT&gt;02/16&lt;ITM&gt;&lt;ITM&gt;PREFABRICATED UNDERGROUND HYDRONIC ENERGY DISTRIBU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fabricated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ystem for chilled water, low temperature hot water (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egrees C 200 degrees F) or dual temperature wat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3.19&lt;LST&gt;&lt;LST&gt;&lt;TXT&gt;02/16&lt;ITM&gt;&lt;ITM&gt;VALVES, PIPING, AND EQUIPMENT IN VALVE MANHO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valves, pi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in valve manholes that form a part of an underground hea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1 14&lt;LST&gt;&lt;LST&gt;&lt;TXT&gt;02/10&lt;ITM&gt;&lt;ITM&gt;EXTERIOR BURIED PREINSULATED WATER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xterior buried factory-prefabricated pre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iping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3&lt;LST&gt;&lt;LST&gt;&lt;TXT&gt;02/25&lt;ITM&gt;&lt;ITM&gt;EXTERIOR UNDERGROUND STEAM DISTRIBUT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n insulated underground heat distribu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HDS) and/or condensate return system of the pre-engineered typ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3.19&lt;LST&gt;&lt;LST&gt;&lt;TXT&gt;02/16&lt;ITM&gt;&lt;ITM&gt;CONCRETE TRENCH HYDRONIC AND STEAM ENERGY DISTRIBU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ea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f the concrete trench type for water systems from 66 to 232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50 to 450 degrees F and steam systems up to 1.72 MPa 250 psi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4&lt;LST&gt;&lt;LST&gt;&lt;TXT&gt;04/06&lt;ITM&gt;&lt;ITM&gt;EXTERIOR BURIED PUMPED CONDENSATE RETUR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tractor designing and providing buried factory-prefa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nsulated pumped condensate piping systems for server ground water condi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16&lt;LST&gt;&lt;LST&gt;&lt;TXT&gt;07/06&lt;ITM&gt;&lt;ITM&gt;EXTERIOR SHALLOW TRENCH STEAM DISTRIBU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xterior shallow trench heat distribu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ncrete trench, manholes, piping, pipe anchors, pipe supports, interface with each manho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to aboveground pip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63 23&lt;LST&gt;&lt;LST&gt;&lt;TXT&gt;04/06&lt;ITM&gt;&lt;ITM&gt;EXTERIOR ABOVEGROUND STEAM DISTRIBU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xterior aboveground steam and condensate pip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ied factory-prefabricated preinsulated steam and condensate piping under road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71 01&lt;LST&gt;&lt;LST&gt;&lt;TXT&gt;05/19, CHG 1: 11/19&lt;ITM&gt;&lt;ITM&gt;OVERHEAD TRANSMISSION AND DISTRIBU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overhead electrical work and utility po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71 02&lt;LST&gt;&lt;LST&gt;&lt;TXT&gt;08/21&lt;ITM&gt;&lt;ITM&gt;UNDERGROUND ELECTRICAL DISTRIBU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underground electrical work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3 82 00&lt;LST&gt;&lt;LST&gt;&lt;TXT&gt;04/06&lt;ITM&gt;&lt;ITM&gt;TELECOMMUNICATIONS OUTSIDE PLANT (OSP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exterior telecommunications Outside Plant consisting of the campus distribu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opper and fiber optic (FO) cable media, and associated hardware necessary to support communication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acility installations including permanently constructed buildin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4 - TRANSPORTA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11 00&lt;LST&gt;&lt;LST&gt;&lt;TXT&gt;04/08&lt;ITM&gt;&lt;ITM&gt;RAILROAD TRACK AND ACCESSORI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new railroa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bed has been prepared, and railroad rehabilit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11 19.00 20&lt;LST&gt;&lt;LST&gt;&lt;TXT&gt;08/18&lt;ITM&gt;&lt;ITM&gt;WELDING CRANE AND RAILROAD RAIL - THERMITE METHOD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elding of crane rail and railroad rail by a th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60 13&lt;LST&gt;&lt;LST&gt;&lt;TXT&gt;08/24&lt;ITM&gt;&lt;ITM&gt;ELECTRIC VEHICLE CHARGING FACILITY (EVCF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harg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lectric vehicl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1 13.16&lt;LST&gt;&lt;LST&gt;&lt;TXT&gt;02/15, CHG 1: 05/17&lt;ITM&gt;&lt;ITM&gt;VEHICLE CRASH BARRI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oadside barri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3 13&lt;LST&gt;&lt;LST&gt;&lt;TXT&gt;11/19&lt;ITM&gt;&lt;ITM&gt;AIRCRAFT TIEDOWN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ircraft tiedow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Air Force aircraf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3 16&lt;LST&gt;&lt;LST&gt;&lt;TXT&gt;11/19&lt;ITM&gt;&lt;ITM&gt;AIRFIELD GROUND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airfield grounding poi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4 75 13.13&lt;LST&gt;&lt;LST&gt;&lt;TXT&gt;02/22&lt;ITM&gt;&lt;ITM&gt;CRASH RATED ACTIVE VEHICLE BARRIERS AND CONTROL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desig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rated active vehicle barrier system where the crash rated active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s can consist of a portable, semi-permanent, permanent, power-ass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nually deployed crash rated active vehicle barriers, cover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barrier control system, and non-crash rated actuated traffic ar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35 - WATERWAY AND MARINE CONSTRUC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1 41.00 10&lt;LST&gt;&lt;LST&gt;&lt;TXT&gt;08/20, CHG 3: 05/23&lt;ITM&gt;&lt;ITM&gt;ELECTROMECHANICAL OPERATING MACHINERY FOR LOCKS AND DA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chanica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operate gates, culvert valves, and other mechanisms at navig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nd dams, flood control dams, and other civil works structure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1 70.13&lt;LST&gt;&lt;LST&gt;&lt;TXT&gt;05/21&lt;ITM&gt;&lt;ITM&gt;WIRE ROPE FOR GATE OPERATING DEVIC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upplying an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rope (new or replacement) needed by gate operating devices (i.e. spill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Tainter gates, etc.)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5 40.14 10&lt;LST&gt;&lt;LST&gt;&lt;TXT&gt;11/23&lt;ITM&gt;&lt;ITM&gt;HYDRAULIC POWER SYSTEMS FOR CIVIL WORKS STRUCTUR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ydrauli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operate gates and other mechanisms at civil works structur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05 40.17&lt;LST&gt;&lt;LST&gt;&lt;TXT&gt;08/20 CHG 1: 08/23&lt;ITM&gt;&lt;ITM&gt;SELF-LUBRICATED MATERIALS, FABRICATION, HANDLING, AND ASSEMBL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self-lubricated bearing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4&lt;LST&gt;&lt;LST&gt;&lt;TXT&gt;08/22&lt;ITM&gt;&lt;ITM&gt;STOPLOG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ng, assem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, and installing stoplog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5&lt;LST&gt;&lt;LST&gt;&lt;TXT&gt;08/18, CHG 1: 08/20&lt;ITM&gt;&lt;ITM&gt;FRP COMPOSITES FOR LOW-HEAD WATER CONTROL STRUCTURES&lt;/ITM&gt;&lt;/ITM&gt;&lt;/TXT&gt;&lt;/LST&gt;&lt;/LST&gt;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33&lt;LST&gt;&lt;LST&gt;&lt;TXT&gt;08/22&lt;ITM&gt;&lt;ITM&gt;HYDRAULIC MITER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delivery, and installation of miter gates and appurtenant i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39&lt;LST&gt;&lt;LST&gt;&lt;TXT&gt;08/22&lt;ITM&gt;&lt;ITM&gt;HYDRAULIC SECTOR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fabr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delivery, and installation of sector gates and appurtenant i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46&lt;LST&gt;&lt;LST&gt;&lt;TXT&gt;08/22&lt;ITM&gt;&lt;ITM&gt;HYDRAULIC TAINTER GATES AND ANCHORAG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, assem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, and installation of Tainter gates, anchorage assemblies, and appur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53&lt;LST&gt;&lt;LST&gt;&lt;TXT&gt;08/22&lt;ITM&gt;&lt;ITM&gt;HYDRAULIC VERTICAL LIFT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fabr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delivery, and installation of vertical lift slide gate, vertical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gate, and vertical lift tractor gate and appurtenant i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54&lt;LST&gt;&lt;LST&gt;&lt;TXT&gt;05/21&lt;ITM&gt;&lt;ITM&gt;SLIDE GATES AND ACTU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delivery, and installation of slide gates and actuators 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16.59&lt;LST&gt;&lt;LST&gt;&lt;TXT&gt;08/22&lt;ITM&gt;&lt;ITM&gt;HYDRAULIC CLOSURE G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bricating, assembling, delivering, and installing cl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0&lt;LST&gt;&lt;LST&gt;&lt;TXT&gt;05/22&lt;ITM&gt;&lt;ITM&gt;ELECTRICAL EQUIPMENT FOR GATE HOIS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ho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a squirrel-type induction motor commonly used f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for outlet works; penstock gates, crest gates, spillway tainter g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imilar applic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&lt;LST&gt;&lt;LST&gt;&lt;TXT&gt;08/20&lt;ITM&gt;&lt;ITM&gt;DREDG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dredg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.13&lt;LST&gt;&lt;LST&gt;&lt;TXT&gt;02/22&lt;ITM&gt;&lt;ITM&gt;NATIONAL DREDGING QUALITY MANAGEMENT PROGRAM - SCOW [MONITORING][ AND ][ULLAGE] PROFIL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National Dre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anagement Program for the scow monitoring[ and ]ullage profil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.23&lt;LST&gt;&lt;LST&gt;&lt;TXT&gt;02/22&lt;ITM&gt;&lt;ITM&gt;NATIONAL DREDGING QUALITY MANAGEMENT PROGRAM - HOPPER DRED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National Dre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anagement Program for hopper dredg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20 23.33&lt;LST&gt;&lt;LST&gt;&lt;TXT&gt;02/22&lt;ITM&gt;&lt;ITM&gt;NATIONAL DREDGING QUALITY MANAGEMENT PROGRAM - PIPELINE HYDRAULIC DREDG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National Dre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anagement Program for pipeline hydraulic dredg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31 19.20&lt;LST&gt;&lt;LST&gt;&lt;TXT&gt;11/23&lt;ITM&gt;&lt;ITM&gt;ARTICULATING CONCRETE BLOCK REVET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merci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block products for revet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31 19.40&lt;LST&gt;&lt;LST&gt;&lt;TXT&gt;11/24&lt;ITM&gt;&lt;ITM&gt;STONE REVETMEN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one pro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oundation preparation, bedding layers and filters, for the s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of channels, ditches, structures, lock approaches, etc.;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chfill revetment, bank paving, and outlet drains; stone revetment, stone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kes, stoneroots, and junctions; constructing stone capouts and revetment rei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ver; revetment repairs; shoreline/coastal prote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1 00&lt;LST&gt;&lt;LST&gt;&lt;TXT&gt;11/18, CHG 1: 02/20&lt;ITM&gt;&lt;ITM&gt;LEVEE CONSTRUC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levee construc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2 34&lt;LST&gt;&lt;LST&gt;&lt;TXT&gt;08/20&lt;ITM&gt;&lt;ITM&gt;REINFORCED SOIL SLO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teepened soil s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synthetic soil reinforceme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1&lt;LST&gt;&lt;LST&gt;&lt;TXT&gt;02/21, CHG 3: 08/23&lt;ITM&gt;&lt;ITM&gt;VERTICAL PUMPS, AXIAL-FLOW AND MIXED-FLOW IMPELLER-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vertical axial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flow impeller-type pumps, having a pump discharge diameter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0 mm 84 inches, for flood control and hurricane protection projec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2.00 10&lt;LST&gt;&lt;LST&gt;&lt;TXT&gt;05/21, CHG 1: 08/23&lt;ITM&gt;&lt;ITM&gt;SUBMERSIBLE PUMP, AXIAL-FLOW AND MIXED-FLOW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ubmersible axia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d-flow pumps for a turbid water pumping st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3.00 10&lt;LST&gt;&lt;LST&gt;&lt;TXT&gt;05/22&lt;ITM&gt;&lt;ITM&gt;SPEED REDUCERS FOR STORM WATER PUMP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peed red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vertical impeller pump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45 04.00 10&lt;LST&gt;&lt;LST&gt;&lt;TXT&gt;11/20&lt;ITM&gt;&lt;ITM&gt;SUBMERSIBLE PUMP, CENTRIFUGAL TYPE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ubmersible centrifu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 for a turbid water pumping station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1 13.00 20&lt;LST&gt;&lt;LST&gt;&lt;TXT&gt;04/06&lt;ITM&gt;&lt;ITM&gt;CONCRETE FLOATING PIER FOR SMALL CRAF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or precast non-prestressed concrete floating pi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ardware and accessori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3&lt;LST&gt;&lt;LST&gt;&lt;TXT&gt;08/09&lt;ITM&gt;&lt;ITM&gt;PRESTRESSED CONCRETE FENDER PIL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restressed concrete fender pil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4 20&lt;LST&gt;&lt;LST&gt;&lt;TXT&gt;02/18&lt;ITM&gt;&lt;ITM&gt;POLYMERIC PI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olymeric marine fender pilin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6&lt;LST&gt;&lt;LST&gt;&lt;TXT&gt;11/21&lt;ITM&gt;&lt;ITM&gt;EXTRUDED AND MOLDED MARINE FEND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extruded and molded marine fend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7&lt;LST&gt;&lt;LST&gt;&lt;TXT&gt;11/21&lt;ITM&gt;&lt;ITM&gt;FOAM-FILLED MARINE FEND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foam-filled marine fend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59 13.18&lt;LST&gt;&lt;LST&gt;&lt;TXT&gt;11/21&lt;ITM&gt;&lt;ITM&gt;PNEUMATIC AND HYDRO-PNEUMATIC MARINE FEND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pneumatic and hydro-pneumatic marine fend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35 73 13&lt;LST&gt;&lt;LST&gt;&lt;TXT&gt;11/18&lt;ITM&gt;&lt;ITM&gt;EMBANKMENT FOR EARTH AND ROCKFILL DA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paring the embank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nket foundations and placing and compacting all permanent fills and back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rth and rock fill da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0 - PROCESS INTERCONNECTION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05 13&lt;LST&gt;&lt;LST&gt;&lt;TXT&gt;10/07, CHG 2: 02/20&lt;ITM&gt;&lt;ITM&gt;PIPELINES, LIQUID PROCESS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bove an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quid process piping located both inside and outside of treatment plants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05 13.96&lt;LST&gt;&lt;LST&gt;&lt;TXT&gt;05/10&lt;ITM&gt;&lt;ITM&gt;WELDING PROCESS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elding of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ing system components used for fluids and gases under pressu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17 26.00 20&lt;LST&gt;&lt;LST&gt;&lt;TXT&gt;04/06&lt;ITM&gt;&lt;ITM&gt;WELDING PRESSURE PIP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welding of piping and piping system compon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fluids under pressure including hydraulic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0 60 00&lt;LST&gt;&lt;LST&gt;&lt;TXT&gt;05/20&lt;ITM&gt;&lt;ITM&gt;PROCESS CONTRO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ess instr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1 - MATERIAL PROCESSING AND HANDLING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14&lt;LST&gt;&lt;LST&gt;&lt;TXT&gt;11/19, CHG 1: 02/21&lt;ITM&gt;&lt;ITM&gt;BRIDGE CRANES, OVERHEAD ELECTRIC, TOP RUNNING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op running overhead electric traveling (OET) cr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op running bridges and trolleys, Crane Manufacturers Association of America (CMAA) 70 service class A,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D, E, and F and with capacities less than 27 metric ton 30 ton 27,000 kg 60,000 pounds, suitable for i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door use in general purpose service, ordnance handling service, or hazardous area environ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15&lt;LST&gt;&lt;LST&gt;&lt;TXT&gt;11/22, CHG 1: 02/23&lt;ITM&gt;&lt;ITM&gt;BRIDGE CRANES, OVERHEAD ELECTRIC, UNDER RUNNING TROLLEY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op running and under running single girder electric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ET) cranes with under running trolleys and hoists, Crane Manufacturers Association of America (CMAA) 74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B, C and D suitable for indoor or outdoor use in general purpose service, ordnance handling service, or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nviron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16&lt;LST&gt;&lt;LST&gt;&lt;TXT&gt;04/08, CHG 1: 02/20&lt;ITM&gt;&lt;ITM&gt;GANTRY CRAN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overhead electric traveling (OET) gantry cra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ies in excess of  9 tons 10 tons 9072 kg 20,000 pounds capacity but less than 27 metric tons 30 tons 27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 60,000 pounds, suitable for [indoor][ or outdoor] use in [hazardous][ or non-hazardous] environ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33&lt;LST&gt;&lt;LST&gt;&lt;TXT&gt;05/10&lt;ITM&gt;&lt;ITM&gt;PORTAL CRANE TRACK INSTALLATION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ocurement, installation and testing of portal c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13.55&lt;LST&gt;&lt;LST&gt;&lt;TXT&gt;02/22, CHG 3: 02/23&lt;ITM&gt;&lt;ITM&gt;BRIDGE CRANES, UNDER RUNNING, AIRCRAFT HANGA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nder running bridge cranes that are procur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ilding construction contract for Aircraft Maintenance Hanga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22 23.19&lt;LST&gt;&lt;LST&gt;&lt;TXT&gt;05/20&lt;ITM&gt;&lt;ITM&gt;MONORAIL HOIS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onorail hoists with manual, electric, or air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ing chains or wire rope; with or without manual, electric or air powered trolleys and other accessories;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oor or outdoor use in general purpose service, ordnance handling service, or hazardous area environ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36 30.00 10&lt;LST&gt;&lt;LST&gt;&lt;TXT&gt;01/08&lt;ITM&gt;&lt;ITM&gt;ULTRASONIC INSPECTION OF PLAT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ltrasonic insp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led steel plate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1 65 10.00 10&lt;LST&gt;&lt;LST&gt;&lt;TXT&gt;05/09&lt;ITM&gt;&lt;ITM&gt;[DIESEL][NATURAL GAS] FUELED ENGINE PUMP DRIV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diesel o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fueled engines used as prime movers for vertical pumps at civil works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umping station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3 - PROCESS GAS AND LIQUID HANDLING, PURIFICATION, AND STORAGE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11 00.10&lt;LST&gt;&lt;LST&gt;&lt;TXT&gt;05/20&lt;ITM&gt;&lt;ITM&gt;OFF-GAS FANS, BLOWERS AND PUMP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ns, blow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pumps and drive uni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15 00.00 20&lt;LST&gt;&lt;LST&gt;&lt;TXT&gt;04/06&lt;ITM&gt;&lt;ITM&gt;LOW PRESSURE COMPRESSED AIR PIPING (NON-BREATHING AIR TYPE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non-breathing air compressed air systems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with pressures up to 862 kPa (gage) 125 psig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21 29&lt;LST&gt;&lt;LST&gt;&lt;TXT&gt;04/06, CHG 1: 11/24&lt;ITM&gt;&lt;ITM&gt;FLOW MEASURING EQUIPMENT [POTABLE WATER] [SEWAGE TREATMENT PLANT]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low measuring equipment for use in potabl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wage treatment plan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3 31 13.13 10&lt;LST&gt;&lt;LST&gt;&lt;TXT&gt;08/18&lt;ITM&gt;&lt;ITM&gt;ACTIVATED CARBON-GAS AND LIQUID PURIFICATION FILT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ystems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contaminants from water to activated carbon adsorption media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4 - POLLUTION AND WASTE CONTROL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10 00&lt;LST&gt;&lt;LST&gt;&lt;TXT&gt;11/22&lt;ITM&gt;&lt;ITM&gt;AIR POLLUTION CONTRO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ir pollu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accessories for use with various pollutant emitte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13 10.13&lt;LST&gt;&lt;LST&gt;&lt;TXT&gt;05/20&lt;ITM&gt;&lt;ITM&gt;VAPOR PHASE ACTIVATED CARBON ADSORPTION UNIT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ystems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c contaminants from a contaminated air/gas stream (e.g. landfill off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l vapor extraction, air stripping, process tank vapors, thermal desor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carbon adsorption media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13 51&lt;LST&gt;&lt;LST&gt;&lt;TXT&gt;05/20&lt;ITM&gt;&lt;ITM&gt;THERMAL OXIDATION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ystems to des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rmal oxidation, organic contaminants contained in an off-gas stream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use concentration system, heat recovery and/or a catalyst to con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4 41 00&lt;LST&gt;&lt;LST&gt;&lt;TXT&gt;08/20, CHG 1: 02/24&lt;ITM&gt;&lt;ITM&gt;WATER POLLUTION CONTAINMENT AND CLEANUP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actory fabricated storage tanks used to contai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ant dischar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6 - WATER AND WASTEWATER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07 13.13&lt;LST&gt;&lt;LST&gt;&lt;TXT&gt;05/21&lt;ITM&gt;&lt;ITM&gt;PRECIPITATION/COAGULATION/FLOCCULATION (P/C/F) WATER TREAT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cipitation/coa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occulation (P/C/F) systems with flow rates ranging from 4 to 940 liter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 gallons per minu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07 53&lt;LST&gt;&lt;LST&gt;&lt;TXT&gt;02/20, CHG 2: 11/23&lt;ITM&gt;&lt;ITM&gt;PACKAGED WASTEWATER TREATMENT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refabricated package wastewater treatment bio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eration systems, including extended aeration, contact stabilization, step aeration, and complete mixing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0 20&lt;LST&gt;&lt;LST&gt;&lt;TXT&gt;05/21&lt;ITM&gt;&lt;ITM&gt;SEWAGE BAR SCREEN AND MECHANICAL SHREDD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ewage b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chanical shredder for use in sewage treatment plants normally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sewage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3 00&lt;LST&gt;&lt;LST&gt;&lt;TXT&gt;02/20&lt;ITM&gt;&lt;ITM&gt;GRIT REMOVAL AND HANDLING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grit removal and handling equipment to remove, collect, pump, and w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 from wastewater.  This guide is for treatment of domestic wastewater only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4 16&lt;LST&gt;&lt;LST&gt;&lt;TXT&gt;05/21&lt;ITM&gt;&lt;ITM&gt;COMMINU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mminuto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wage treatment plants normally handling domestic sew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25 14&lt;LST&gt;&lt;LST&gt;&lt;TXT&gt;02/11, CHG 1: 11/13&lt;ITM&gt;&lt;ITM&gt;COALESCING [OR VERTICAL TUBE] OIL-WATER SEPARA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parallel plate, and vertical tube gravity oil-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to remove free oil and particulate matter from oily waste wat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30 00&lt;LST&gt;&lt;LST&gt;&lt;TXT&gt;08/17&lt;ITM&gt;&lt;ITM&gt;WATER AND WASTEWATER CHEMICAL FEED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IS SPECIFICATION IS PRIMARILY USED FOR WATER, WASTEWATER AN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TER TREATMENT SYSTEM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30 13&lt;LST&gt;&lt;LST&gt;&lt;TXT&gt;02/11&lt;ITM&gt;&lt;ITM&gt;ADVANCED OXIDATION PROCESSES (AOP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iquid phas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ation processes using titanium dioxide or hydrogen peroxide and/or o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ultraviolet light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31 11&lt;LST&gt;&lt;LST&gt;&lt;TXT&gt;08/17&lt;ITM&gt;&lt;ITM&gt;CHLORINE GAS FEED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hlorine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the treatment of water or sew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43 21&lt;LST&gt;&lt;LST&gt;&lt;TXT&gt;02/20&lt;ITM&gt;&lt;ITM&gt;CIRCULAR CLARIFIER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ircular clarifiers for use in Water Resource Recovery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RFs)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51 00.00 10&lt;LST&gt;&lt;LST&gt;&lt;TXT&gt;05/21&lt;ITM&gt;&lt;ITM&gt;AIR AND GAS DIFFUSION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ir supply and 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sewage treatment pla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53 22&lt;LST&gt;&lt;LST&gt;&lt;TXT&gt;05/18&lt;ITM&gt;&lt;ITM&gt;TRICKLING FILTER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a trickling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wage treatment plants normally handling domestic sewag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53 62&lt;LST&gt;&lt;LST&gt;&lt;TXT&gt;05/21&lt;ITM&gt;&lt;ITM&gt;CONTINUOUS LOOP REACTOR (CLR) WASTEWATER TREATMENT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continuous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wastewater treatment system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61 00&lt;LST&gt;&lt;LST&gt;&lt;TXT&gt;05/21&lt;ITM&gt;&lt;ITM&gt;FILTRATION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filtr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acity less than 750 liters 200 gallons per minut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66 56&lt;LST&gt;&lt;LST&gt;&lt;TXT&gt;05/21&lt;ITM&gt;&lt;ITM&gt;OPEN-CHANNEL DISINFECTION EQUIPMENT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ultraviolet (U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equipment for treatment of wastewater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6 71 16&lt;LST&gt;&lt;LST&gt;&lt;TXT&gt;02/11&lt;ITM&gt;&lt;ITM&gt;GRAVITY BELT THICKENE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sludg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48 - ELECTRICAL POWER GENERATION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06 15&lt;LST&gt;&lt;LST&gt;&lt;TXT&gt;11/23&lt;ITM&gt;&lt;ITM&gt;TURBINE OIL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urbine o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electric power pla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4 00&lt;LST&gt;&lt;LST&gt;&lt;TXT&gt;05/17&lt;ITM&gt;&lt;ITM&gt;SOLAR PHOTOVOLTAIC SYSTEMS&lt;/ITM&gt;&lt;/ITM&gt;&lt;/TXT&gt;&lt;/LST&gt;&lt;/LST&gt;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4 13.00 20&lt;LST&gt;&lt;LST&gt;&lt;TXT&gt;05/15&lt;ITM&gt;&lt;ITM&gt;SOLAR LIQUID FLAT PLATE AND EVACUATED TUBE COLLECTOR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medium-temperature (38-82 degrees C100-18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, liquid-flat-plate or evacuated tube collector loop systems, heat storage tanks, pumps, controls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material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5 00&lt;LST&gt;&lt;LST&gt;&lt;TXT&gt;05/17&lt;ITM&gt;&lt;ITM&gt;WIND GENERATOR SYSTEM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wind generator system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48 16 00&lt;LST&gt;&lt;LST&gt;&lt;TXT&gt;05/17&lt;ITM&gt;&lt;ITM&gt;LANDFILL GAS SYSTEM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landfill ga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tility grade renewable power generation source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