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21 </w:t>
        <w:tab/>
        <w:t>HELIUM PRODUCTION/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1484342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465181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033981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2:00Z</dcterms:modified>
  <cp:revision>6</cp:revision>
  <dc:subject/>
  <dc:title/>
</cp:coreProperties>
</file>