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1</w:t>
        <w:tab/>
        <w:t xml:space="preserve">WEAPONS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1:</w:t>
        <w:tab/>
        <w:t>$2,087.89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20 (v22) using ENR labor and material cost indices to measure actual inflation.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omposite of multiple FACs.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50:00Z</dcterms:created>
  <dc:creator>jim</dc:creator>
  <dc:description/>
  <cp:keywords/>
  <dc:language>en-US</dc:language>
  <cp:lastModifiedBy>Frederick Arzt</cp:lastModifiedBy>
  <cp:lastPrinted>2014-10-08T17:47:00Z</cp:lastPrinted>
  <dcterms:modified xsi:type="dcterms:W3CDTF">2021-01-26T03:07:00Z</dcterms:modified>
  <cp:revision>4</cp:revision>
  <dc:subject/>
  <dc:title>FAC 1331</dc:title>
</cp:coreProperties>
</file>