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3 VEHICLE MAINTENANCE SHOP, NATIONAL GUA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0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226455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386323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436608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14:00Z</dcterms:modified>
  <cp:revision>4</cp:revision>
  <dc:subject/>
  <dc:title/>
</cp:coreProperties>
</file>