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72 ELECTRONIC AND COMMUNICATION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4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49127608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29590557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69742012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