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111 AIRCRAFT MAINTENANCE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580709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142733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48533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