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530" w:leader="none"/>
          <w:tab w:val="left" w:pos="162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02 </w:t>
        <w:tab/>
        <w:t>AIR DEFENS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008068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176982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100019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15:00Z</dcterms:modified>
  <cp:revision>4</cp:revision>
  <dc:subject/>
  <dc:title/>
</cp:coreProperties>
</file>