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713 RDT&amp;E RANGE COMPLE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3,691.9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3199511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4399375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298337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29:00Z</dcterms:modified>
  <cp:revision>4</cp:revision>
  <dc:subject/>
  <dc:title/>
</cp:coreProperties>
</file>