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1 INSTALLATION SUPPORT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409582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357812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3267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