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2 HEAT GAS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59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131367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602033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486981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