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4 </w:t>
        <w:tab/>
        <w:t>EMERGENCY OPERATIONS CENTER / RESTRICT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7703793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078384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232961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5:35:00Z</dcterms:modified>
  <cp:revision>9</cp:revision>
  <dc:subject/>
  <dc:title/>
</cp:coreProperties>
</file>