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6 CEREMONIAL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40305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044094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852245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