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5 TRAINING POOL AND TA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8,521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512323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5588284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0052754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1-01-26T03:29:00Z</dcterms:modified>
  <cp:revision>5</cp:revision>
  <dc:subject/>
  <dc:title/>
</cp:coreProperties>
</file>