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31 SHIP AND MARINE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8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12619825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41218670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11763049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06:10:00Z</dcterms:modified>
  <cp:revision>4</cp:revision>
  <dc:subject/>
  <dc:title/>
</cp:coreProperties>
</file>