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5 BOATHO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2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40504467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8904672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15542692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