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92 FACILITY ENGINEER MAINTENANC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1,535.6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41290640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8191312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00529773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43:00Z</dcterms:modified>
  <cp:revision>4</cp:revision>
  <dc:subject/>
  <dc:title/>
</cp:coreProperties>
</file>