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13 WATER SEPAR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42715605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01663288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4991962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