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4 PARACHUTE AND DINGHY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2497079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2621420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059644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9:00Z</dcterms:modified>
  <cp:revision>4</cp:revision>
  <dc:subject/>
  <dc:title/>
</cp:coreProperties>
</file>