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51 COMMUNICATION L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74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8885246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649592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945509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