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/>
        <w:ind w:right="130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C 1513 </w:t>
        <w:tab/>
        <w:t>PIER / WHARF ACCESS TRESTLE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1</w:t>
      </w:r>
      <w:r>
        <w:rPr/>
        <w:t>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22.50   S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20 (v22) using ENR labor and material cost indices to measure actual inflation.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left="1440" w:right="1303" w:hanging="144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>Original source:  Cost data for inspections and repairs provided by    Naval Facilities Engineering Command.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pt;height:47.8pt" filled="f" o:ole="">
            <v:imagedata r:id="rId3" o:title=""/>
          </v:shape>
          <o:OLEObject Type="Embed" ProgID="" ShapeID="ole_rId2" DrawAspect="Icon" ObjectID="_146225952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25:00Z</dcterms:created>
  <dc:creator>Jean Kaleba</dc:creator>
  <dc:description/>
  <cp:keywords/>
  <dc:language>en-US</dc:language>
  <cp:lastModifiedBy>Gary Calese</cp:lastModifiedBy>
  <dcterms:modified xsi:type="dcterms:W3CDTF">2020-12-04T16:51:00Z</dcterms:modified>
  <cp:revision>3</cp:revision>
  <dc:subject/>
  <dc:title/>
</cp:coreProperties>
</file>