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103 BIOSAFETY LEVEL 3 LABORATO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5.8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69732060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58265850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92615460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06:05:00Z</dcterms:modified>
  <cp:revision>4</cp:revision>
  <dc:subject/>
  <dc:title/>
</cp:coreProperties>
</file>