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61 REFRIGERATION AND AIR CONDITIONING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73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T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771604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1997142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252986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14:00Z</dcterms:modified>
  <cp:revision>4</cp:revision>
  <dc:subject/>
  <dc:title/>
</cp:coreProperties>
</file>