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414 CONTROLLED HUMIDITY STORAGE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2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27808731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48386207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45251492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2:32:00Z</dcterms:modified>
  <cp:revision>4</cp:revision>
  <dc:subject/>
  <dc:title/>
</cp:coreProperties>
</file>