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21 OUTDOOR PLAYING COU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751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443110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079986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892577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