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8 AIRCRAFT ENGINE TES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3,846.8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47216976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95066722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25634591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4:50:00Z</dcterms:modified>
  <cp:revision>4</cp:revision>
  <dc:subject/>
  <dc:title/>
</cp:coreProperties>
</file>