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 xml:space="preserve">$0.00 </w:t>
        <w:tab/>
        <w:t>AC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N/A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58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20-12-04T16:58:00Z</dcterms:modified>
  <cp:revision>3</cp:revision>
  <dc:subject/>
  <dc:title>FAC 1331</dc:title>
</cp:coreProperties>
</file>