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1 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810673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187639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775340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