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2 AIRCRAFT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1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365743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7919675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8968861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