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21 COMMUNICATIONS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23.8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809434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1389288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587520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