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722 SECURITY FEN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0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4536390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63813045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4530067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