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1 ELECTRICAL POWER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6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86243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951280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588952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