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21 HEA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079505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2751041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4842111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