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41 TANK/AUTOMOTIVE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4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93531630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06898062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11030178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49:00Z</dcterms:modified>
  <cp:revision>4</cp:revision>
  <dc:subject/>
  <dc:title/>
</cp:coreProperties>
</file>