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31 AIRCRAFT NAVIGA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8.4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8005764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67472317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11448251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