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4 VEHICLE MAINTENANCE SHOP, RESERV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9505590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2725757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5510498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15:00Z</dcterms:modified>
  <cp:revision>4</cp:revision>
  <dc:subject/>
  <dc:title/>
</cp:coreProperties>
</file>