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161 AMMUNITION, EXPLOSIVE, AND TOXIC RDT&amp;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9.4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24274771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77249767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32308938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06:14:00Z</dcterms:modified>
  <cp:revision>4</cp:revision>
  <dc:subject/>
  <dc:title/>
</cp:coreProperties>
</file>