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61 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3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6174275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404831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524925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