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13 STUDENT BARRACK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3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67499088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02090320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95801410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3:23:00Z</dcterms:modified>
  <cp:revision>5</cp:revision>
  <dc:subject/>
  <dc:title/>
</cp:coreProperties>
</file>