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9 MISCELLANEOUS OPERATIONS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16.9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82733882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78635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807085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