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5 SEPTIC LAGOON AND SETTLEMENT PO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127853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996423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958238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