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4 SIDEWALK AND WALKWA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1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1009886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351128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050433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32:00Z</dcterms:modified>
  <cp:revision>4</cp:revision>
  <dc:subject/>
  <dc:title/>
</cp:coreProperties>
</file>