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14 TU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539761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479676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556894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