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240" w:after="200"/>
        <w:ind w:left="1440" w:hanging="1440"/>
        <w:rPr>
          <w:b/>
          <w:b/>
        </w:rPr>
      </w:pPr>
      <w:r>
        <w:rPr>
          <w:b/>
        </w:rPr>
        <w:t xml:space="preserve">FAC 1454 </w:t>
        <w:tab/>
        <w:t>MISSILE ACCESS TUNNEL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UC FY21</w:t>
        <w:tab/>
        <w:t xml:space="preserve">$15.47   LF  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  <w:t>Ratio based on FAC 1452, Missile Guidance Facility (R.S. Means CostWorks Model)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FAC 1454 FY21 SUC = (FAC 1452 FY21 SUC / FAC 1452 FY20 PUC) * FAC 1454 FY20 PUC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6:12:00Z</dcterms:created>
  <dc:creator>a a</dc:creator>
  <dc:description/>
  <cp:keywords/>
  <dc:language>en-US</dc:language>
  <cp:lastModifiedBy>Frederick</cp:lastModifiedBy>
  <cp:lastPrinted>2018-12-10T14:29:00Z</cp:lastPrinted>
  <dcterms:modified xsi:type="dcterms:W3CDTF">2020-12-14T16:05:00Z</dcterms:modified>
  <cp:revision>8</cp:revision>
  <dc:subject/>
  <dc:title>FAC 1453</dc:title>
</cp:coreProperties>
</file>