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3904</w:t>
        <w:tab/>
        <w:t>PROPULSION ENGINE TEST CEL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UC FY21:</w:t>
        <w:tab/>
        <w:t>$53,973.14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20 (v22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ind w:left="1440" w:hanging="0"/>
        <w:rPr>
          <w:rFonts w:cs="Tahoma"/>
        </w:rPr>
      </w:pPr>
      <w:r>
        <w:rPr>
          <w:rFonts w:cs="Tahoma"/>
        </w:rPr>
        <w:t>Original Source:   Based on multiple FACs and RS Means CostWorks 2010, Quarter 1 Component list provided by AEDC/TSDCD, Arnold Air Force Base.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694373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23:00Z</dcterms:created>
  <dc:creator>a a</dc:creator>
  <dc:description/>
  <cp:keywords/>
  <dc:language>en-US</dc:language>
  <cp:lastModifiedBy>Gary Calese</cp:lastModifiedBy>
  <cp:lastPrinted>2014-10-13T05:26:00Z</cp:lastPrinted>
  <dcterms:modified xsi:type="dcterms:W3CDTF">2020-12-04T17:35:00Z</dcterms:modified>
  <cp:revision>5</cp:revision>
  <dc:subject/>
  <dc:title>FAC 3904</dc:title>
</cp:coreProperties>
</file>