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40 COMMUNITY ACTIVITIES/CONFERENCE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9783468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9610882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15453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23:00Z</dcterms:modified>
  <cp:revision>4</cp:revision>
  <dc:subject/>
  <dc:title/>
</cp:coreProperties>
</file>