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211 HEAT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00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549638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949495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571237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