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6 STORAGE SILO, LOOSE MATERI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79927610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5936394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96558669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36:00Z</dcterms:modified>
  <cp:revision>4</cp:revision>
  <dc:subject/>
  <dc:title/>
</cp:coreProperties>
</file>