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3181 PROPULSION RDT&amp;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0.2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62334392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86562766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47290226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06:18:00Z</dcterms:modified>
  <cp:revision>4</cp:revision>
  <dc:subject/>
  <dc:title/>
</cp:coreProperties>
</file>