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4 LIGHTNING PROTECTION SYSTEM, STANDAL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95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40305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975267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4225186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20:10:00Z</dcterms:modified>
  <cp:revision>4</cp:revision>
  <dc:subject/>
  <dc:title/>
</cp:coreProperties>
</file>