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35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13 </w:t>
        <w:tab/>
        <w:t>AIR CONTROL TOW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1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1029725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77911942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03181299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5T20:21:00Z</dcterms:modified>
  <cp:revision>5</cp:revision>
  <dc:subject/>
  <dc:title/>
</cp:coreProperties>
</file>