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4 SIDEWALK AND WALKW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1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241449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258865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772932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