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45 PARADE AND DRILL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8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343689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8632862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856252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