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92 FACILITY ENGINEER MAINTENAN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1535.6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07474801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0323375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58803331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