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21: </w:t>
        <w:tab/>
        <w:t>$69,656.56   E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FY21 analysis based on data provided by AFCEC/CO (Operations Directorate) based on typical aircraft arresting system (BAK-12), in coordination with AFIMSC/IZB and R&amp;K.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bookmarkStart w:id="0" w:name="_1668835888"/>
      <w:bookmarkEnd w:id="0"/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2088589674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17:00Z</dcterms:created>
  <dc:creator>jim</dc:creator>
  <dc:description/>
  <cp:keywords/>
  <dc:language>en-US</dc:language>
  <cp:lastModifiedBy>Frederick</cp:lastModifiedBy>
  <cp:lastPrinted>2015-10-05T14:05:00Z</cp:lastPrinted>
  <dcterms:modified xsi:type="dcterms:W3CDTF">2020-12-13T01:49:00Z</dcterms:modified>
  <cp:revision>5</cp:revision>
  <dc:subject/>
  <dc:title>FAC 1331</dc:title>
</cp:coreProperties>
</file>