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67 AIRCRAFT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2272.3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979581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175904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984646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