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6 LIBRARY, GENER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391307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667533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408612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