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3 AIRCRAFT CORROSION CONTROL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816063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075743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265983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4:44:00Z</dcterms:modified>
  <cp:revision>4</cp:revision>
  <dc:subject/>
  <dc:title/>
</cp:coreProperties>
</file>