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41 WATER SOURCE, NON-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9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74540434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51361825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32190994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