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42 RECREATIONAL LODG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5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84838098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91936625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52110617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18:26:00Z</dcterms:modified>
  <cp:revision>4</cp:revision>
  <dc:subject/>
  <dc:title/>
</cp:coreProperties>
</file>