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4 WEAP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145347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987775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722406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