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4 GENERAL PURPOSE SIMULATO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94520299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1009773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398189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