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32 ELECTRICAL POWER SWITCHING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3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30340795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67933253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54585951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