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1 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758626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828486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668073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