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3 RAILROAD EQUIPMEN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420159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958677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598328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