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55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21:</w:t>
        <w:tab/>
        <w:t>$287.54 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200"/>
        <w:ind w:left="1440" w:right="1185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20 (v22) using ENR labor and material cost indices to measure actual inflation.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firstLine="720"/>
        <w:rPr/>
      </w:pPr>
      <w:r>
        <w:rPr/>
        <w:t xml:space="preserve">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49732533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90730102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284763567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345802042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7:00Z</dcterms:created>
  <dc:creator>a a</dc:creator>
  <dc:description/>
  <cp:keywords/>
  <dc:language>en-US</dc:language>
  <cp:lastModifiedBy>Gary Calese</cp:lastModifiedBy>
  <cp:lastPrinted>2011-12-04T12:31:00Z</cp:lastPrinted>
  <dcterms:modified xsi:type="dcterms:W3CDTF">2020-12-04T17:57:00Z</dcterms:modified>
  <cp:revision>4</cp:revision>
  <dc:subject/>
  <dc:title>FAC 7602 Monument and Memorial</dc:title>
</cp:coreProperties>
</file>