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411 HOBBY AND CRAFT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5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00662784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72179478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71663861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8:08:00Z</dcterms:modified>
  <cp:revision>4</cp:revision>
  <dc:subject/>
  <dc:title/>
</cp:coreProperties>
</file>