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22 </w:t>
        <w:tab/>
        <w:t>HELIUM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279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396859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2426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7882065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3:00Z</dcterms:modified>
  <cp:revision>5</cp:revision>
  <dc:subject/>
  <dc:title/>
</cp:coreProperties>
</file>