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4 OBSERVATION TOWER-BUNK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838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6253082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104006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0387190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