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12 OUTDOOR SWIMMING PO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4,360.7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4436183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467071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0560209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39:00Z</dcterms:modified>
  <cp:revision>5</cp:revision>
  <dc:subject/>
  <dc:title/>
</cp:coreProperties>
</file>