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501 AMBULATORY CARE CLINI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7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12496085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271086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55377476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46:00Z</dcterms:modified>
  <cp:revision>6</cp:revision>
  <dc:subject/>
  <dc:title/>
</cp:coreProperties>
</file>