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2 APPLIED INSTRUC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4.5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38065333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49582611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15287097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0-12-08T01:27:00Z</dcterms:modified>
  <cp:revision>4</cp:revision>
  <dc:subject/>
  <dc:title/>
</cp:coreProperties>
</file>