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9 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069585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386582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899800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