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1 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3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59299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631858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894161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