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211 RDT&amp;E TECHNICAL SERVI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510141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92706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423493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22:00Z</dcterms:modified>
  <cp:revision>4</cp:revision>
  <dc:subject/>
  <dc:title/>
</cp:coreProperties>
</file>