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4 LIGHTNING PROTECTION SYSTEM, STANDAL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51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034509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102824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3425686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