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3</w:t>
        <w:tab/>
        <w:t>AERODYNAMIC WIND TUNNEL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40" w:after="0"/>
        <w:rPr/>
      </w:pPr>
      <w:r>
        <w:rPr/>
        <w:t>SUC FY21:</w:t>
        <w:tab/>
        <w:t>$1,037,127.63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20 (v22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>actual inflation.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ab/>
        <w:t>Original Source:  Operations &amp; Maintenance Cost Study for NASA Facilities; Final Report for Wind Tunnels. August 13, 2015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58777817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FY17 SUC </w:t>
      </w:r>
      <w:r>
        <w:rPr/>
        <w:t>Calculation as Follows:</w:t>
      </w:r>
    </w:p>
    <w:tbl>
      <w:tblPr>
        <w:tblW w:w="8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1960"/>
        <w:gridCol w:w="760"/>
      </w:tblGrid>
      <w:tr>
        <w:trPr>
          <w:trHeight w:val="300" w:hRule="atLeast"/>
        </w:trPr>
        <w:tc>
          <w:tcPr>
            <w:tcW w:w="6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verage Sustainment Cost for 23 NASA Wind Tunnels, August 201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$907,314.6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EA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ENR Inflation August 2015 to October, 2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1.02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FY17 SUC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$930,632.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EA</w:t>
            </w:r>
          </w:p>
        </w:tc>
      </w:tr>
    </w:tbl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15:00Z</dcterms:created>
  <dc:creator>a a</dc:creator>
  <dc:description/>
  <cp:keywords/>
  <dc:language>en-US</dc:language>
  <cp:lastModifiedBy>Gary Calese</cp:lastModifiedBy>
  <cp:lastPrinted>2018-01-04T12:26:00Z</cp:lastPrinted>
  <dcterms:modified xsi:type="dcterms:W3CDTF">2020-12-04T17:34:00Z</dcterms:modified>
  <cp:revision>3</cp:revision>
  <dc:subject/>
  <dc:title>FAC 3903</dc:title>
</cp:coreProperties>
</file>