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52 DEPENDENT SCHOO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5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20446233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6152359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59935649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