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5 AMMUNITION DEMILITARIZ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741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158935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91287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549449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5:57:00Z</dcterms:modified>
  <cp:revision>4</cp:revision>
  <dc:subject/>
  <dc:title/>
</cp:coreProperties>
</file>