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4 ANNUAL TRAINING/MOBILIZATION BARRA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2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57046194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54341139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9340348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3:20:00Z</dcterms:modified>
  <cp:revision>4</cp:revision>
  <dc:subject/>
  <dc:title/>
</cp:coreProperties>
</file>