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31 HEAT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0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0357042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817608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547113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