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711 GENERAL PURPOSE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5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8560438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005109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505260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