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17 ORGANIZATIONAL CLASSRO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4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30417717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62957719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29088820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0-12-08T01:29:00Z</dcterms:modified>
  <cp:revision>4</cp:revision>
  <dc:subject/>
  <dc:title/>
</cp:coreProperties>
</file>