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5302 MEDICAL LABORAT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0.8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1123776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5148019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0717799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40:00Z</dcterms:modified>
  <cp:revision>5</cp:revision>
  <dc:subject/>
  <dc:title/>
</cp:coreProperties>
</file>