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7 GENERAL ADMINISTRATIVE BUILDING, HIGH-RI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981998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695620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058841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3:00:00Z</dcterms:modified>
  <cp:revision>4</cp:revision>
  <dc:subject/>
  <dc:title/>
</cp:coreProperties>
</file>