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6 INTERCONTINENTAL BALLISTIC MISSILE PROCESS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6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656817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527216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574538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5:00Z</dcterms:modified>
  <cp:revision>4</cp:revision>
  <dc:subject/>
  <dc:title/>
</cp:coreProperties>
</file>