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1165</w:t>
        <w:tab/>
        <w:t>AIRCRAFT PAVEMENT SHOULD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>
          <w:rFonts w:cs="Tahoma"/>
        </w:rPr>
        <w:t>SUC FY21:</w:t>
      </w:r>
      <w:r>
        <w:rPr/>
        <w:tab/>
        <w:t xml:space="preserve">$2.60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  <w:color w:val="000000"/>
        </w:rPr>
        <w:t>Source:</w:t>
      </w:r>
      <w:r>
        <w:rPr>
          <w:rFonts w:cs="Tahoma"/>
        </w:rPr>
        <w:tab/>
        <w:t>Inflated from FY20 (v22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Original Source:</w:t>
        <w:tab/>
        <w:t>Air Force Civil Engineer Center (AFCEC) study, 2019, which updated the cost associated with airfield pavement maintenance and repair, marking, rubber removal, etc.  See the document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1223473807" r:id="rId2"/>
        </w:object>
      </w: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38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20-12-08T00:53:00Z</dcterms:modified>
  <cp:revision>4</cp:revision>
  <dc:subject/>
  <dc:title>FAC 1111 Fixed Wing Runway, Surfaced</dc:title>
</cp:coreProperties>
</file>