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65 AIRCRAFT SHELTER, HARDE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445374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079501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373874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