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3101 RDT&amp;E LABORATO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7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19876689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60989521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40582348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06:03:00Z</dcterms:modified>
  <cp:revision>4</cp:revision>
  <dc:subject/>
  <dc:title/>
</cp:coreProperties>
</file>