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5 EXCHANGE AUTOMOBIL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9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4844103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11402533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9404787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5:56:00Z</dcterms:modified>
  <cp:revision>4</cp:revision>
  <dc:subject/>
  <dc:title/>
</cp:coreProperties>
</file>