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212 ENLISTED UNACCOMPANIED PERSONNEL HOUSING, TRANSIE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7.1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20946108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35631653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46817932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13:15:00Z</dcterms:modified>
  <cp:revision>4</cp:revision>
  <dc:subject/>
  <dc:title/>
</cp:coreProperties>
</file>