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201 </w:t>
        <w:tab/>
        <w:t>ALTERNATE JOINT COMMUNICATIONS CEN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21:</w:t>
        <w:tab/>
        <w:t>$10.94   SF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Classified model developed in FY11; calculated using RS Means CostWorks.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43:00Z</dcterms:created>
  <dc:creator>a a</dc:creator>
  <dc:description/>
  <cp:keywords/>
  <dc:language>en-US</dc:language>
  <cp:lastModifiedBy>Gary Calese</cp:lastModifiedBy>
  <cp:lastPrinted>2011-12-06T19:30:00Z</cp:lastPrinted>
  <dcterms:modified xsi:type="dcterms:W3CDTF">2020-12-04T17:45:00Z</dcterms:modified>
  <cp:revision>4</cp:revision>
  <dc:subject/>
  <dc:title>FAC 5307</dc:title>
</cp:coreProperties>
</file>