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21 WATER DISTRIBUTION LINE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8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781758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537801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58720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