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62 AMMUNITION PRODUC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3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61517748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24347804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05394501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55:00Z</dcterms:modified>
  <cp:revision>4</cp:revision>
  <dc:subject/>
  <dc:title/>
</cp:coreProperties>
</file>