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5 MISSILE MAINTENANCE/ASSEMBLY BUILDING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4780309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7821503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3378585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4:55:00Z</dcterms:modified>
  <cp:revision>4</cp:revision>
  <dc:subject/>
  <dc:title/>
</cp:coreProperties>
</file>