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46 </w:t>
        <w:tab/>
        <w:t>SECURITY FORC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544149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1329725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990429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5T20:29:00Z</dcterms:modified>
  <cp:revision>5</cp:revision>
  <dc:subject/>
  <dc:title/>
</cp:coreProperties>
</file>