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31 </w:t>
        <w:tab/>
        <w:t>SHIP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098646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407561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227482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4:00Z</dcterms:modified>
  <cp:revision>5</cp:revision>
  <dc:subject/>
  <dc:title/>
</cp:coreProperties>
</file>