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35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44 </w:t>
        <w:tab/>
        <w:t>MISCELLANEOUS OPERATIONS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5318350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53027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725724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27:00Z</dcterms:modified>
  <cp:revision>5</cp:revision>
  <dc:subject/>
  <dc:title/>
</cp:coreProperties>
</file>