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22 COVERED STORAGE SHED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3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83351816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14829297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38421097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2:33:00Z</dcterms:modified>
  <cp:revision>4</cp:revision>
  <dc:subject/>
  <dc:title/>
</cp:coreProperties>
</file>