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427 SMALL ARMS STORAGE, INSTALL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5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209266404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209631599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72705357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12:37:00Z</dcterms:modified>
  <cp:revision>4</cp:revision>
  <dc:subject/>
  <dc:title/>
</cp:coreProperties>
</file>