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8 RECREATION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217973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505610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778702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