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3 OPEN MESS AND CLUB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8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9124521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581161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749259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50:00Z</dcterms:modified>
  <cp:revision>4</cp:revision>
  <dc:subject/>
  <dc:title/>
</cp:coreProperties>
</file>