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5 UNENCLOSED FIRE FIGHTER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107324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87157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126305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