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2 LOCKER 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716195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875602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72390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