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5 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506133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219210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923234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