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1 EDUCATION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415573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964143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8249604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