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22 EXTERIOR LIGHTING, PO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4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361823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4124462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1051894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9:10:00Z</dcterms:modified>
  <cp:revision>4</cp:revision>
  <dc:subject/>
  <dc:title/>
</cp:coreProperties>
</file>