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6100 GENERAL ADMINISTRATIVE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3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87072759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99439461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68693488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2:47:00Z</dcterms:modified>
  <cp:revision>4</cp:revision>
  <dc:subject/>
  <dc:title/>
</cp:coreProperties>
</file>