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3 TRAINING SUPPORT STRU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0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8487610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739338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743731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