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15 PHYSICAL EDUCA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2.9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42810481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3350629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54292368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0-12-08T01:28:00Z</dcterms:modified>
  <cp:revision>4</cp:revision>
  <dc:subject/>
  <dc:title/>
</cp:coreProperties>
</file>