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91 MISCELLANEOUS ITEM AND EQUIPMENT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6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0099097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9519532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9002936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19:00Z</dcterms:modified>
  <cp:revision>4</cp:revision>
  <dc:subject/>
  <dc:title/>
</cp:coreProperties>
</file>