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8 STORAGE AND CUSTOMER ISSU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311013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6846680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3910484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37:00Z</dcterms:modified>
  <cp:revision>4</cp:revision>
  <dc:subject/>
  <dc:title/>
</cp:coreProperties>
</file>