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2 ICE/DAIRY PRODUCTS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447453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380219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113720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36:00Z</dcterms:modified>
  <cp:revision>4</cp:revision>
  <dc:subject/>
  <dc:title/>
</cp:coreProperties>
</file>