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5 PUBLIC RESTROOM-SH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052722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5327851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5059813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