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712 RDT&amp;E RANG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,784.5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05393762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49493619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80092887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26:00Z</dcterms:modified>
  <cp:revision>4</cp:revision>
  <dc:subject/>
  <dc:title/>
</cp:coreProperties>
</file>