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21 MISSILE MAINTENANCE/ASSEMBLY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8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35930462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94612052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40255715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4:51:00Z</dcterms:modified>
  <cp:revision>4</cp:revision>
  <dc:subject/>
  <dc:title/>
</cp:coreProperties>
</file>