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36 NUCLEAR REPAIR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3061219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65366869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826350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