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58 MECHANICAL SECURITY BARRICA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,730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127790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110085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398484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15:00Z</dcterms:modified>
  <cp:revision>4</cp:revision>
  <dc:subject/>
  <dc:title/>
</cp:coreProperties>
</file>