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2 WATER PUMP FACILITY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793553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1135442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469935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