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1 </w:t>
        <w:tab/>
        <w:t>AIRFIELD FIRE AND RESCU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905092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44194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665075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18:00Z</dcterms:modified>
  <cp:revision>5</cp:revision>
  <dc:subject/>
  <dc:title/>
</cp:coreProperties>
</file>