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2 STAND-BY/EMERGENCY P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3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953307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626998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744896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9:05:00Z</dcterms:modified>
  <cp:revision>4</cp:revision>
  <dc:subject/>
  <dc:title/>
</cp:coreProperties>
</file>