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85 INSTALLATION SUPPORT EQUIPMENT MAINTENANCE SH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7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63572099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34335915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33109892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39:00Z</dcterms:modified>
  <cp:revision>4</cp:revision>
  <dc:subject/>
  <dc:title/>
</cp:coreProperties>
</file>