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362 </w:t>
        <w:tab/>
        <w:t>AIRFIELD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52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113.48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 xml:space="preserve">PACES 1.2, FY19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400165" cy="149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New Model for FY19 based on 10,000 LF paved runwa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17:00Z</dcterms:created>
  <dc:creator>Gary Calese</dc:creator>
  <dc:description/>
  <cp:keywords/>
  <dc:language>en-US</dc:language>
  <cp:lastModifiedBy>Gary Calese</cp:lastModifiedBy>
  <dcterms:modified xsi:type="dcterms:W3CDTF">2020-12-04T16:35:00Z</dcterms:modified>
  <cp:revision>4</cp:revision>
  <dc:subject/>
  <dc:title/>
</cp:coreProperties>
</file>