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72 ELECTRONIC AND COMMUNICATION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4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98726863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9167068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8183861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