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31 REFUSE COLLECTION AND RECYCL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,437.8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56196206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2323568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1557300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18:00Z</dcterms:modified>
  <cp:revision>4</cp:revision>
  <dc:subject/>
  <dc:title/>
</cp:coreProperties>
</file>