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41 TANK-AUTOMOTIVE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4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24677554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94905382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79563783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