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81    SHIP NAVIG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20.5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4333009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3757609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78041585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5T20:14:00Z</dcterms:modified>
  <cp:revision>4</cp:revision>
  <dc:subject/>
  <dc:title/>
</cp:coreProperties>
</file>