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12 SATELLITE COMMUNIC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4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524023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992410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044560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