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1 PLAY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371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242148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73789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227804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