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FAC 4111 BULK LIQUID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UC FY21: </w:t>
        <w:tab/>
        <w:t>$46.76</w:t>
        <w:tab/>
        <w:t>BL (for Tanks ≤ 1,190.5 BL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$3.23</w:t>
        <w:tab/>
        <w:t>BL (for Tanks &gt; 1,190.5 BL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40" w:before="0" w:after="0"/>
        <w:ind w:left="1440" w:hanging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544310" cy="554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29:00Z</dcterms:created>
  <dc:creator>Gary Calese</dc:creator>
  <dc:description/>
  <cp:keywords/>
  <dc:language>en-US</dc:language>
  <cp:lastModifiedBy>Gary Calese</cp:lastModifiedBy>
  <dcterms:modified xsi:type="dcterms:W3CDTF">2020-12-04T17:36:00Z</dcterms:modified>
  <cp:revision>4</cp:revision>
  <dc:subject/>
  <dc:title/>
</cp:coreProperties>
</file>