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98 SECURITY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997765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786236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304646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