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2 ELECTRICAL POWER SWITCHING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3412263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06258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318580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9:25:00Z</dcterms:modified>
  <cp:revision>4</cp:revision>
  <dc:subject/>
  <dc:title/>
</cp:coreProperties>
</file>