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4 WATER PUMP FACILITY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112734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549821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714046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