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5 VEHICLE MAINTEN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,765.7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89706383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8071803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34831651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17:00Z</dcterms:modified>
  <cp:revision>4</cp:revision>
  <dc:subject/>
  <dc:title/>
</cp:coreProperties>
</file>