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21 </w:t>
        <w:tab/>
        <w:t>FLOOD CONTROL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4,089.42</w:t>
        <w:tab/>
        <w:t xml:space="preserve"> 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 (Levees and Dikes for Ground Drainage): R.S. Means, USACE; conversion factor = 467.7898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8:00Z</dcterms:created>
  <dc:creator>Frederick Arzt</dc:creator>
  <dc:description/>
  <cp:keywords/>
  <dc:language>en-US</dc:language>
  <cp:lastModifiedBy>Gary Calese</cp:lastModifiedBy>
  <dcterms:modified xsi:type="dcterms:W3CDTF">2020-12-04T18:25:00Z</dcterms:modified>
  <cp:revision>4</cp:revision>
  <dc:subject/>
  <dc:title/>
</cp:coreProperties>
</file>