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3 GOLF CLUB HOUSE AND SA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109040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595310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251147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10:00Z</dcterms:modified>
  <cp:revision>4</cp:revision>
  <dc:subject/>
  <dc:title/>
</cp:coreProperties>
</file>