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3 AMMUNITI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584225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825124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185356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