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2 IN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607216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096543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243361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