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31 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219087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556641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105406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