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8 INDOOR SKATING RIN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07222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486056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765931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