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2 AUTOMOBILE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871212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898759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456566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