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71 ELECTRONIC AND COMMUNICATION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3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75506946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57521628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67303635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05:57:00Z</dcterms:modified>
  <cp:revision>4</cp:revision>
  <dc:subject/>
  <dc:title/>
</cp:coreProperties>
</file>