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1 REFUSE COLLECTION AND RECYC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437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075554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033070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256094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