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9 PRIVATE VEHICLE INSPEC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6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11585272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87528239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95128003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