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21 COVERED STORAGE BUILDING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9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38908682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5648330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9777450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32:00Z</dcterms:modified>
  <cp:revision>4</cp:revision>
  <dc:subject/>
  <dc:title/>
</cp:coreProperties>
</file>