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6 UNACCOMPANIED PERSONNEL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652319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149062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660138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9:00Z</dcterms:modified>
  <cp:revision>4</cp:revision>
  <dc:subject/>
  <dc:title/>
</cp:coreProperties>
</file>