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21 MISSIL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066094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24804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944320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