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3 ELECTRONIC AND COMMUNICATION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210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089030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722399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649864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