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YAR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:</w:t>
        <w:tab/>
        <w:t>$7,117.61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20 (v22) using ENR labor and material cost                       indices to measure actual inflation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Original source:  Composite of multiple FACs; calculation attached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231182657" r:id="rId2"/>
        </w:objec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51:00Z</dcterms:created>
  <dc:creator>jim</dc:creator>
  <dc:description/>
  <cp:keywords/>
  <dc:language>en-US</dc:language>
  <cp:lastModifiedBy>Gary Calese</cp:lastModifiedBy>
  <cp:lastPrinted>2011-12-04T18:38:00Z</cp:lastPrinted>
  <dcterms:modified xsi:type="dcterms:W3CDTF">2020-12-04T16:48:00Z</dcterms:modified>
  <cp:revision>3</cp:revision>
  <dc:subject/>
  <dc:title>FAC 1331</dc:title>
</cp:coreProperties>
</file>