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3 AIR RAID/FALLOUT/STORM SHEL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0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14363972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5582154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05922029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6:20:00Z</dcterms:modified>
  <cp:revision>4</cp:revision>
  <dc:subject/>
  <dc:title/>
</cp:coreProperties>
</file>