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2 RECREATIONAL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031814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351749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714650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