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6 HAZARDOUS WASTE STORAGE OR DISPOS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,871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345666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009387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28778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49:00Z</dcterms:modified>
  <cp:revision>4</cp:revision>
  <dc:subject/>
  <dc:title/>
</cp:coreProperties>
</file>