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4 CLUB AND ORGANIZ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699738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890523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916601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