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262 POL PUMP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5.8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78376145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4904519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79679775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