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  <w:b/>
          <w:b/>
        </w:rPr>
      </w:pPr>
      <w:r>
        <w:rPr>
          <w:rFonts w:cs="Tahoma"/>
          <w:b/>
        </w:rPr>
        <w:t xml:space="preserve">FAC 8115 </w:t>
        <w:tab/>
        <w:t>ELECTRICAL POWER SOURCE, PHOTOVOLTAIC</w:t>
      </w:r>
    </w:p>
    <w:p>
      <w:pPr>
        <w:pStyle w:val="NoSpacing"/>
        <w:spacing w:before="240" w:after="0"/>
        <w:rPr>
          <w:rFonts w:cs="Tahoma"/>
        </w:rPr>
      </w:pPr>
      <w:r>
        <w:rPr>
          <w:rFonts w:cs="Tahoma"/>
        </w:rPr>
        <w:t>SUC FY21:</w:t>
        <w:tab/>
        <w:t>$21.33 KW</w:t>
      </w:r>
    </w:p>
    <w:p>
      <w:pPr>
        <w:pStyle w:val="Normal"/>
        <w:tabs>
          <w:tab w:val="clear" w:pos="720"/>
          <w:tab w:val="left" w:pos="1440" w:leader="none"/>
        </w:tabs>
        <w:ind w:left="1440" w:right="1185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185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Original Source:</w:t>
        <w:tab/>
      </w:r>
      <w:r>
        <w:rPr>
          <w:rFonts w:cs="Tahoma"/>
        </w:rPr>
        <w:t xml:space="preserve">National Renewable Energy Laboratory Study: Distributed Generation Renewable Energy Estimate of Costs (updated February 2016). 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15pt;height:49.1pt" filled="f" o:ole="">
            <v:imagedata r:id="rId3" o:title=""/>
          </v:shape>
          <o:OLEObject Type="Embed" ProgID="" ShapeID="ole_rId2" DrawAspect="Icon" ObjectID="_1757433122" r:id="rId2"/>
        </w:objec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400675" cy="206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170"/>
                              <w:gridCol w:w="1398"/>
                              <w:gridCol w:w="1353"/>
                              <w:gridCol w:w="1893"/>
                              <w:gridCol w:w="693"/>
                            </w:tblGrid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Size (KW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Number of Records in 2018 RPAD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NREL Maintenance Cost (Feb 2016) $/KW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Prorated Contribution (%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Contributed $/KW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UP TO 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21.0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10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2.2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 - 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9.0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541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.2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0 – 1,0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9.0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319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6.0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6.0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034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5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Total Record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SUC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9.1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Per K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62.25pt;mso-wrap-distance-left:9pt;mso-wrap-distance-right:9pt;mso-wrap-distance-top:0pt;mso-wrap-distance-bottom:0pt;margin-top:6.6pt;mso-position-vertical-relative:text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170"/>
                        <w:gridCol w:w="1398"/>
                        <w:gridCol w:w="1353"/>
                        <w:gridCol w:w="1893"/>
                        <w:gridCol w:w="693"/>
                      </w:tblGrid>
                      <w:tr>
                        <w:trPr>
                          <w:trHeight w:val="1435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Size (KW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Number of Records in 2018 RPAD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NREL Maintenance Cost (Feb 2016) $/KW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Prorated Contribution (%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Contributed $/KW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UP TO 1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21.0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10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2.2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 - 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9.0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541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.2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0 – 1,0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9.0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319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6.0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6.0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034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5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Total Records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SUC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9.14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Per K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"/>
      <w:lvlJc w:val="left"/>
      <w:pPr>
        <w:tabs>
          <w:tab w:val="num" w:pos="0"/>
        </w:tabs>
        <w:ind w:left="4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21:51:00Z</dcterms:created>
  <dc:creator>a a</dc:creator>
  <dc:description/>
  <cp:keywords/>
  <dc:language>en-US</dc:language>
  <cp:lastModifiedBy>Gary Calese</cp:lastModifiedBy>
  <cp:lastPrinted>2014-10-13T05:30:00Z</cp:lastPrinted>
  <dcterms:modified xsi:type="dcterms:W3CDTF">2020-12-04T18:03:00Z</dcterms:modified>
  <cp:revision>3</cp:revision>
  <dc:subject/>
  <dc:title>FAC 8511</dc:title>
</cp:coreProperties>
</file>