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03 </w:t>
        <w:tab/>
        <w:t>MISSIL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737661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070812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11697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16:00Z</dcterms:modified>
  <cp:revision>5</cp:revision>
  <dc:subject/>
  <dc:title/>
</cp:coreProperties>
</file>