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4 SEPTIC TANK AND DRAIN 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812848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686162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727021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