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3 TRANSIENT AND RECREATIONAL LODGING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7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66255445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84232649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68614713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