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522 </w:t>
        <w:tab/>
        <w:t>VEHICLE PARKING AND STAGING AREA, UNSURFAC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0.2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Set to FAC 1166 with frequency of once every 6 months (Army Staff Study)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7:19:00Z</dcterms:created>
  <dc:creator>Frederick Arzt</dc:creator>
  <dc:description/>
  <cp:keywords/>
  <dc:language>en-US</dc:language>
  <cp:lastModifiedBy>Gary Calese</cp:lastModifiedBy>
  <dcterms:modified xsi:type="dcterms:W3CDTF">2020-12-04T18:14:00Z</dcterms:modified>
  <cp:revision>3</cp:revision>
  <dc:subject/>
  <dc:title/>
</cp:coreProperties>
</file>