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7 EXCHANG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398860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892368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3684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