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2 FAMILY HOUSING STORA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7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9741705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9933289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950106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07:00Z</dcterms:modified>
  <cp:revision>4</cp:revision>
  <dc:subject/>
  <dc:title/>
</cp:coreProperties>
</file>