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8 INDOOR FIRING RANGE AND SUPPORT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6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79952003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44468987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22615236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0-12-08T01:31:00Z</dcterms:modified>
  <cp:revision>5</cp:revision>
  <dc:subject/>
  <dc:title/>
</cp:coreProperties>
</file>