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30 FAMILY HOUSING INDIVIDUAL TRAILER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740529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456657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668613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05:00Z</dcterms:modified>
  <cp:revision>4</cp:revision>
  <dc:subject/>
  <dc:title/>
</cp:coreProperties>
</file>