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52 </w:t>
        <w:tab/>
        <w:t>MISSILE GUID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8013879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911346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4680602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5T20:30:00Z</dcterms:modified>
  <cp:revision>6</cp:revision>
  <dc:subject/>
  <dc:title/>
</cp:coreProperties>
</file>