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900 ADMINISTRATIVE STRUCTURE, OTHER THAN BUILD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67.0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376500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969583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2967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4:00Z</dcterms:modified>
  <cp:revision>4</cp:revision>
  <dc:subject/>
  <dc:title/>
</cp:coreProperties>
</file>