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0 COMMUNITY ACTIVITIES-CONFERENCE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6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7039613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003277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02602382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