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71 </w:t>
        <w:tab/>
        <w:t>ARMOR VEHICLE CREW TRAINING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 xml:space="preserve"> </w:t>
        <w:tab/>
        <w:tab/>
        <w:t>$33,345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5720" cy="2242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5:00Z</dcterms:created>
  <dc:creator>Frederick Arzt</dc:creator>
  <dc:description/>
  <cp:keywords/>
  <dc:language>en-US</dc:language>
  <cp:lastModifiedBy>Frederick Arzt</cp:lastModifiedBy>
  <dcterms:modified xsi:type="dcterms:W3CDTF">2020-01-31T21:35:00Z</dcterms:modified>
  <cp:revision>2</cp:revision>
  <dc:subject/>
  <dc:title/>
</cp:coreProperties>
</file>