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3</w:t>
        <w:tab/>
        <w:t>AIRCRAFT WAS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2.54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343171964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5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02-18T04:35:00Z</dcterms:modified>
  <cp:revision>2</cp:revision>
  <dc:subject/>
  <dc:title>FAC 1111 Fixed Wing Runway, Surfaced</dc:title>
</cp:coreProperties>
</file>