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3</w:t>
        <w:tab/>
        <w:t xml:space="preserve">EXPLOSIVES RAILWAY HOLDING YAR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0:</w:t>
        <w:tab/>
        <w:t xml:space="preserve">$6,961.29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9 (v21) using ENR labor and material cost                       indices to measure actual inflation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Original source:  Composite of multiple FACs; calculation attached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2049701608" r:id="rId2"/>
        </w:objec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51:00Z</dcterms:created>
  <dc:creator>jim</dc:creator>
  <dc:description/>
  <cp:keywords/>
  <dc:language>en-US</dc:language>
  <cp:lastModifiedBy>Frederick Arzt</cp:lastModifiedBy>
  <cp:lastPrinted>2011-12-04T18:38:00Z</cp:lastPrinted>
  <dcterms:modified xsi:type="dcterms:W3CDTF">2020-01-30T21:51:00Z</dcterms:modified>
  <cp:revision>2</cp:revision>
  <dc:subject/>
  <dc:title>FAC 1331</dc:title>
</cp:coreProperties>
</file>