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712</w:t>
        <w:tab/>
        <w:t xml:space="preserve">RETAINING STRUCTURE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20:</w:t>
        <w:tab/>
        <w:t xml:space="preserve">$0.67 </w:t>
        <w:tab/>
        <w:t>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FY19 (v21) using ENR labor and material cost indices to measure actual inflation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0"/>
        <w:rPr/>
      </w:pPr>
      <w:r>
        <w:rPr/>
        <w:t>Original Source:  Multiple Commercial Sources; R.S. Means Facilities Maintenance and Repair, 2010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>Calculation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281220409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21:45:00Z</dcterms:created>
  <dc:creator>a a</dc:creator>
  <dc:description/>
  <cp:keywords/>
  <dc:language>en-US</dc:language>
  <cp:lastModifiedBy>Frederick Arzt</cp:lastModifiedBy>
  <cp:lastPrinted>2011-12-04T16:00:00Z</cp:lastPrinted>
  <dcterms:modified xsi:type="dcterms:W3CDTF">2020-02-14T21:45:00Z</dcterms:modified>
  <cp:revision>2</cp:revision>
  <dc:subject/>
  <dc:title>FAC 8712</dc:title>
</cp:coreProperties>
</file>