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821 </w:t>
        <w:tab/>
        <w:t>FLOOD CONTROL STRU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3,999.60</w:t>
      </w: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240" w:after="0"/>
        <w:ind w:left="1440" w:hanging="144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et to FAC 8714 (Levees and Dikes for Ground Drainage): R.S. Means, USACE; conversion factor = 467.7898 L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8:00Z</dcterms:created>
  <dc:creator>Frederick Arzt</dc:creator>
  <dc:description/>
  <cp:keywords/>
  <dc:language>en-US</dc:language>
  <cp:lastModifiedBy>Frederick Arzt</cp:lastModifiedBy>
  <dcterms:modified xsi:type="dcterms:W3CDTF">2020-02-14T18:48:00Z</dcterms:modified>
  <cp:revision>3</cp:revision>
  <dc:subject/>
  <dc:title/>
</cp:coreProperties>
</file>