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8113 </w:t>
        <w:tab/>
        <w:t>ELECTRICAL POWER SOURCE, HYDROELECTR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22,490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M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ind w:left="1440" w:hanging="144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et to FAC 8112 (Stand-by Emergency Power); CostWorks Model; conversion factor = 1000 KW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12:00Z</dcterms:created>
  <dc:creator>Frederick Arzt</dc:creator>
  <dc:description/>
  <cp:keywords/>
  <dc:language>en-US</dc:language>
  <cp:lastModifiedBy>Frederick Arzt</cp:lastModifiedBy>
  <dcterms:modified xsi:type="dcterms:W3CDTF">2020-02-05T21:39:00Z</dcterms:modified>
  <cp:revision>3</cp:revision>
  <dc:subject/>
  <dc:title/>
</cp:coreProperties>
</file>