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440" w:hanging="1440"/>
        <w:rPr>
          <w:b/>
          <w:b/>
        </w:rPr>
      </w:pPr>
      <w:r>
        <w:rPr/>
        <w:t>SUC FY20:</w:t>
        <w:tab/>
        <w:t>$7,331.74   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 xml:space="preserve">Original Source:  Fairfax County, VA Park Authority Standards and RS Means Costs Data, originally calculated in FY16. 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77567307" r:id="rId2"/>
        </w:object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2800039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9:00Z</dcterms:created>
  <dc:creator>a a</dc:creator>
  <dc:description/>
  <cp:keywords/>
  <dc:language>en-US</dc:language>
  <cp:lastModifiedBy>Frederick Arzt</cp:lastModifiedBy>
  <cp:lastPrinted>2014-10-13T05:29:00Z</cp:lastPrinted>
  <dcterms:modified xsi:type="dcterms:W3CDTF">2020-02-05T20:41:00Z</dcterms:modified>
  <cp:revision>4</cp:revision>
  <dc:subject/>
  <dc:title>FAC 7522</dc:title>
</cp:coreProperties>
</file>