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113</w:t>
        <w:tab/>
        <w:t>RUNWAY OVERRUN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2.54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1064637969" r:id="rId2"/>
        </w:object>
      </w: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50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0-02-18T04:27:00Z</dcterms:modified>
  <cp:revision>5</cp:revision>
  <dc:subject/>
  <dc:title>FAC 1111 Fixed Wing Runway, Surfaced</dc:title>
</cp:coreProperties>
</file>