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/>
        <w:ind w:right="155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UC FY20:</w:t>
        <w:tab/>
        <w:t>$281.22   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200"/>
        <w:ind w:left="1440" w:right="1185" w:hanging="1440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Source:</w:t>
        <w:tab/>
        <w:t>Inflated from FY19 (v21) using ENR labor and material cost indices to measure actual inflation.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firstLine="720"/>
        <w:rPr/>
      </w:pPr>
      <w:r>
        <w:rPr/>
        <w:t xml:space="preserve">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93935386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552287302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1488541478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689880682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7:00Z</dcterms:created>
  <dc:creator>a a</dc:creator>
  <dc:description/>
  <cp:keywords/>
  <dc:language>en-US</dc:language>
  <cp:lastModifiedBy>Frederick Arzt</cp:lastModifiedBy>
  <cp:lastPrinted>2011-12-04T12:31:00Z</cp:lastPrinted>
  <dcterms:modified xsi:type="dcterms:W3CDTF">2020-02-05T20:49:00Z</dcterms:modified>
  <cp:revision>3</cp:revision>
  <dc:subject/>
  <dc:title>FAC 7602 Monument and Memorial</dc:title>
</cp:coreProperties>
</file>