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8121 </w:t>
        <w:tab/>
        <w:t>ELECTRICAL POWER DISTRIBUTION LINE, OVERH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0.27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60668528" r:id="rId2"/>
        </w:objec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39211778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12940653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6:11:00Z</dcterms:created>
  <dc:creator>Frederick Arzt</dc:creator>
  <dc:description/>
  <cp:keywords/>
  <dc:language>en-US</dc:language>
  <cp:lastModifiedBy>Frederick Arzt</cp:lastModifiedBy>
  <dcterms:modified xsi:type="dcterms:W3CDTF">2020-02-05T21:53:00Z</dcterms:modified>
  <cp:revision>3</cp:revision>
  <dc:subject/>
  <dc:title/>
</cp:coreProperties>
</file>