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1111</w:t>
        <w:tab/>
        <w:t>FIXED-WING RUNWAY, 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bookmarkStart w:id="0" w:name="_Hlk26944197"/>
      <w:bookmarkEnd w:id="0"/>
      <w:r>
        <w:rPr>
          <w:rFonts w:cs="Tahoma"/>
        </w:rPr>
        <w:t>SUC FY20:</w:t>
      </w:r>
      <w:r>
        <w:rPr/>
        <w:tab/>
        <w:t xml:space="preserve">$2.89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Force Civil Engineer Center (AFCEC) study, 2019, which updated the cost associated with airfield pavement maintenance and repair, marking, rubber removal, etc.  See the document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869020279" r:id="rId2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bookmarkStart w:id="1" w:name="_Hlk26944197"/>
      <w:bookmarkEnd w:id="1"/>
      <w:r>
        <w:rPr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24:00Z</dcterms:created>
  <dc:creator>a a</dc:creator>
  <dc:description/>
  <cp:keywords/>
  <dc:language>en-US</dc:language>
  <cp:lastModifiedBy>Frederick Arzt</cp:lastModifiedBy>
  <cp:lastPrinted>2015-10-05T14:03:00Z</cp:lastPrinted>
  <dcterms:modified xsi:type="dcterms:W3CDTF">2020-02-18T04:24:00Z</dcterms:modified>
  <cp:revision>2</cp:revision>
  <dc:subject/>
  <dc:title>FAC 1111 Fixed Wing Runway, Surfaced</dc:title>
</cp:coreProperties>
</file>