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4428 </w:t>
        <w:tab/>
        <w:t>STORAGE AND CUSTOMER ISSU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  <w:color w:val="000000"/>
        </w:rPr>
        <w:t>2.3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38303811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07626100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83347538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6T23:27:00Z</dcterms:created>
  <dc:creator>Frederick Arzt</dc:creator>
  <dc:description/>
  <cp:keywords/>
  <dc:language>en-US</dc:language>
  <cp:lastModifiedBy>Frederick Arzt</cp:lastModifiedBy>
  <dcterms:modified xsi:type="dcterms:W3CDTF">2020-02-05T20:20:00Z</dcterms:modified>
  <cp:revision>3</cp:revision>
  <dc:subject/>
  <dc:title/>
</cp:coreProperties>
</file>