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2 </w:t>
        <w:tab/>
        <w:t>OPERATIONS SUPPORT LAB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</w:t>
        <w:tab/>
        <w:tab/>
        <w:tab/>
        <w:t>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92785911" r:id="rId2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</w:t>
        <w:tab/>
        <w:tab/>
        <w:tab/>
        <w:t>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524206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559931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57:00Z</dcterms:created>
  <dc:creator>Gary Calese</dc:creator>
  <dc:description/>
  <cp:keywords/>
  <dc:language>en-US</dc:language>
  <cp:lastModifiedBy>Frederick Arzt</cp:lastModifiedBy>
  <dcterms:modified xsi:type="dcterms:W3CDTF">2020-01-30T13:57:00Z</dcterms:modified>
  <cp:revision>3</cp:revision>
  <dc:subject/>
  <dc:title/>
</cp:coreProperties>
</file>