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2125 </w:t>
        <w:tab/>
        <w:t>MISSILE MAINTENANCE/ASSEMBLY BUILDING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3.43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S Means Cost 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667651039" r:id="rId2"/>
        </w:objec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45274765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99186840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6:15:00Z</dcterms:created>
  <dc:creator>Frederick Arzt</dc:creator>
  <dc:description/>
  <cp:keywords/>
  <dc:language>en-US</dc:language>
  <cp:lastModifiedBy>Frederick Arzt</cp:lastModifiedBy>
  <dcterms:modified xsi:type="dcterms:W3CDTF">2020-02-03T16:15:00Z</dcterms:modified>
  <cp:revision>2</cp:revision>
  <dc:subject/>
  <dc:title/>
</cp:coreProperties>
</file>