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17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50 </w:t>
        <w:tab/>
        <w:tab/>
        <w:t>GENERAL PURPOSE SMALL ARMS RAN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$379.0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F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RS Means Cost Data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ion shown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5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6854825" cy="1440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6:00Z</dcterms:created>
  <dc:creator>Gary Calese</dc:creator>
  <dc:description/>
  <cp:keywords/>
  <dc:language>en-US</dc:language>
  <cp:lastModifiedBy>Frederick Arzt</cp:lastModifiedBy>
  <dcterms:modified xsi:type="dcterms:W3CDTF">2020-01-31T21:06:00Z</dcterms:modified>
  <cp:revision>2</cp:revision>
  <dc:subject/>
  <dc:title/>
</cp:coreProperties>
</file>