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3 </w:t>
        <w:tab/>
        <w:tab/>
        <w:t>RECOR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0: </w:t>
        <w:tab/>
        <w:t>$402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 xml:space="preserve">FP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6393815" cy="1373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>Model below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10:00Z</dcterms:created>
  <dc:creator>Frederick Arzt</dc:creator>
  <dc:description/>
  <cp:keywords/>
  <dc:language>en-US</dc:language>
  <cp:lastModifiedBy>Frederick Arzt</cp:lastModifiedBy>
  <dcterms:modified xsi:type="dcterms:W3CDTF">2020-01-31T21:10:00Z</dcterms:modified>
  <cp:revision>2</cp:revision>
  <dc:subject/>
  <dc:title/>
</cp:coreProperties>
</file>