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56 </w:t>
        <w:tab/>
        <w:t>MISSILE DEFENSE FACILIT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0:  </w:t>
        <w:tab/>
        <w:t>$10,962.00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Tahoma" w:ascii="Tahoma" w:hAnsi="Tahoma"/>
          <w:color w:val="000000"/>
        </w:rPr>
        <w:t xml:space="preserve">E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1403, Missile Operations Building ($7.83/SF) (CostWorks Model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ab/>
        <w:tab/>
        <w:t>Conversion factor = 1,400 SF/EA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11:00Z</dcterms:created>
  <dc:creator>Frederick Arzt</dc:creator>
  <dc:description/>
  <cp:keywords/>
  <dc:language>en-US</dc:language>
  <cp:lastModifiedBy>Frederick Arzt</cp:lastModifiedBy>
  <dcterms:modified xsi:type="dcterms:W3CDTF">2020-01-24T16:11:00Z</dcterms:modified>
  <cp:revision>2</cp:revision>
  <dc:subject/>
  <dc:title/>
</cp:coreProperties>
</file>