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41 </w:t>
        <w:tab/>
        <w:t>AIRCRAFT NAVIG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0:  </w:t>
        <w:tab/>
        <w:t>$156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Set to FAC 1403 (Missile Operations Building): CostWorks Model; </w:t>
        <w:tab/>
        <w:t xml:space="preserve">        conversion factor = 20 SF</w:t>
      </w:r>
    </w:p>
    <w:sectPr>
      <w:type w:val="nextPage"/>
      <w:pgSz w:w="12240" w:h="15840"/>
      <w:pgMar w:left="1080" w:right="17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5:09:00Z</dcterms:created>
  <dc:creator>Frederick Arzt</dc:creator>
  <dc:description/>
  <cp:keywords/>
  <dc:language>en-US</dc:language>
  <cp:lastModifiedBy>Frederick Arzt</cp:lastModifiedBy>
  <dcterms:modified xsi:type="dcterms:W3CDTF">2020-01-24T15:09:00Z</dcterms:modified>
  <cp:revision>2</cp:revision>
  <dc:subject/>
  <dc:title/>
</cp:coreProperties>
</file>