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rmal"/>
        <w:spacing w:lineRule="auto" w:line="240" w:before="240" w:after="0"/>
        <w:rPr/>
      </w:pPr>
      <w:r>
        <w:rPr/>
        <w:t>SUC FY20:</w:t>
        <w:tab/>
        <w:t xml:space="preserve">$1,782.00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atio based on FAC 1452 (Missile Guidance Facility); Cost Works Mod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  <w:t>FAC 1453 FY20 SUC = (FAC 1452 FY20 SUC / FAC 1452 FY19 RUC) * FAC 1453 FY19 RUC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6:50:00Z</dcterms:created>
  <dc:creator>a a</dc:creator>
  <dc:description/>
  <cp:keywords/>
  <dc:language>en-US</dc:language>
  <cp:lastModifiedBy>Frederick Arzt</cp:lastModifiedBy>
  <cp:lastPrinted>2011-12-04T18:22:00Z</cp:lastPrinted>
  <dcterms:modified xsi:type="dcterms:W3CDTF">2020-01-30T20:27:00Z</dcterms:modified>
  <cp:revision>4</cp:revision>
  <dc:subject/>
  <dc:title>FAC 1453</dc:title>
</cp:coreProperties>
</file>