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1440" w:hanging="1440"/>
        <w:rPr>
          <w:rFonts w:cs="Tahoma"/>
          <w:b/>
          <w:b/>
        </w:rPr>
      </w:pPr>
      <w:r>
        <w:rPr>
          <w:rFonts w:cs="Tahoma"/>
          <w:b/>
        </w:rPr>
        <w:t xml:space="preserve">FAC 8115 </w:t>
        <w:tab/>
        <w:t>ELECTRICAL POWER SOURCE, PHOTOVOLTAIC</w:t>
      </w:r>
    </w:p>
    <w:p>
      <w:pPr>
        <w:pStyle w:val="NoSpacing"/>
        <w:spacing w:before="240" w:after="0"/>
        <w:rPr>
          <w:rFonts w:cs="Tahoma"/>
        </w:rPr>
      </w:pPr>
      <w:r>
        <w:rPr>
          <w:rFonts w:cs="Tahoma"/>
        </w:rPr>
        <w:t>SUC FY20:</w:t>
        <w:tab/>
        <w:t>$20.86    KW</w:t>
      </w:r>
    </w:p>
    <w:p>
      <w:pPr>
        <w:pStyle w:val="NoSpacing"/>
        <w:tabs>
          <w:tab w:val="clear" w:pos="720"/>
          <w:tab w:val="left" w:pos="1440" w:leader="none"/>
        </w:tabs>
        <w:spacing w:before="240" w:after="0"/>
        <w:ind w:left="1440" w:hanging="1440"/>
        <w:rPr>
          <w:rFonts w:cs="Tahoma"/>
        </w:rPr>
      </w:pPr>
      <w:r>
        <w:rPr/>
        <w:t>Source:</w:t>
        <w:tab/>
      </w:r>
      <w:r>
        <w:rPr>
          <w:rFonts w:cs="Tahoma"/>
        </w:rPr>
        <w:t xml:space="preserve">National Renewable Energy Laboratory Study: Distributed Generation Renewable Energy Estimate of Costs (updated February 2016). </w:t>
      </w:r>
    </w:p>
    <w:p>
      <w:pPr>
        <w:pStyle w:val="NoSpacing"/>
        <w:tabs>
          <w:tab w:val="clear" w:pos="720"/>
          <w:tab w:val="left" w:pos="1440" w:leader="none"/>
        </w:tabs>
        <w:spacing w:before="240" w:after="0"/>
        <w:ind w:left="1440" w:hanging="1440"/>
        <w:rPr>
          <w:rFonts w:cs="Tahoma"/>
        </w:rPr>
      </w:pPr>
      <w:r>
        <w:rPr>
          <w:rFonts w:cs="Tahoma"/>
        </w:rPr>
        <w:tab/>
      </w:r>
      <w:r>
        <w:rPr>
          <w:rFonts w:cs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15pt;height:49.1pt" filled="f" o:ole="">
            <v:imagedata r:id="rId3" o:title=""/>
          </v:shape>
          <o:OLEObject Type="Embed" ProgID="" ShapeID="ole_rId2" DrawAspect="Icon" ObjectID="_910896353" r:id="rId2"/>
        </w:object>
      </w:r>
    </w:p>
    <w:p>
      <w:pPr>
        <w:pStyle w:val="NoSpacing"/>
        <w:ind w:left="1530" w:hanging="1530"/>
        <w:rPr>
          <w:rFonts w:cs="Tahoma"/>
        </w:rPr>
      </w:pPr>
      <w:r>
        <w:rPr>
          <w:rFonts w:cs="Tahoma"/>
        </w:rPr>
      </w:r>
    </w:p>
    <w:p>
      <w:pPr>
        <w:pStyle w:val="NoSpacing"/>
        <w:ind w:left="1530" w:hanging="1530"/>
        <w:rPr>
          <w:rFonts w:cs="Tahoma"/>
        </w:rPr>
      </w:pPr>
      <w:r>
        <w:rPr>
          <w:rFonts w:cs="Tahoma"/>
        </w:rPr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83820</wp:posOffset>
                </wp:positionV>
                <wp:extent cx="5400675" cy="20605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675" cy="2060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98"/>
                              <w:gridCol w:w="1170"/>
                              <w:gridCol w:w="1398"/>
                              <w:gridCol w:w="1353"/>
                              <w:gridCol w:w="1893"/>
                              <w:gridCol w:w="693"/>
                            </w:tblGrid>
                            <w:tr>
                              <w:trPr>
                                <w:trHeight w:val="1435" w:hRule="atLeast"/>
                              </w:trPr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</w:rPr>
                                    <w:t>Size (KW)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</w:rPr>
                                    <w:t>Number of Records in 2018 RPAD</w:t>
                                  </w:r>
                                </w:p>
                              </w:tc>
                              <w:tc>
                                <w:tcPr>
                                  <w:tcW w:w="139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</w:rPr>
                                    <w:t>NREL Maintenance Cost (Feb 2016) $/KW</w:t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</w:rPr>
                                    <w:t>Prorated Contribution (%)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</w:rPr>
                                    <w:t>Contributed $/KW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199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</w:rPr>
                                    <w:t>UP TO 10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Calibri" w:hAnsi="Calibri"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13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" w:hAnsi="Calibri"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</w:rPr>
                                    <w:t xml:space="preserve">$       21.0 </w:t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</w:rPr>
                                    <w:t>0.106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</w:rPr>
                                    <w:t>2.26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Calibri" w:hAnsi="Calibri"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199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jc w:val="right"/>
                                    <w:rPr>
                                      <w:rFonts w:ascii="Calibri" w:hAnsi="Calibri"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</w:rPr>
                                    <w:t>10 - 100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Calibri" w:hAnsi="Calibri"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</w:rPr>
                                    <w:t>388</w:t>
                                  </w:r>
                                </w:p>
                              </w:tc>
                              <w:tc>
                                <w:tcPr>
                                  <w:tcW w:w="13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</w:rPr>
                                    <w:t xml:space="preserve">$       19.0 </w:t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</w:rPr>
                                    <w:t>0.541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</w:rPr>
                                    <w:t>10.28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Calibri" w:hAnsi="Calibri"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199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jc w:val="right"/>
                                    <w:rPr>
                                      <w:rFonts w:ascii="Calibri" w:hAnsi="Calibri"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</w:rPr>
                                    <w:t>100 – 1,000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Calibri" w:hAnsi="Calibri"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</w:rPr>
                                    <w:t>229</w:t>
                                  </w:r>
                                </w:p>
                              </w:tc>
                              <w:tc>
                                <w:tcPr>
                                  <w:tcW w:w="13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</w:rPr>
                                    <w:t xml:space="preserve">$       19.0 </w:t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</w:rPr>
                                    <w:t>0.319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</w:rPr>
                                    <w:t>6.06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Calibri" w:hAnsi="Calibri"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199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</w:rPr>
                                    <w:t>1,000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Calibri" w:hAnsi="Calibri"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3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</w:rPr>
                                    <w:t xml:space="preserve">$       16.0 </w:t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</w:rPr>
                                    <w:t>0.034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</w:rPr>
                                    <w:t>0.54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Calibri" w:hAnsi="Calibri"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19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Calibri" w:hAnsi="Calibri"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</w:rPr>
                                    <w:t>Total Records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Calibri" w:hAnsi="Calibri"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</w:rPr>
                                    <w:t>717</w:t>
                                  </w:r>
                                </w:p>
                              </w:tc>
                              <w:tc>
                                <w:tcPr>
                                  <w:tcW w:w="13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libri" w:hAnsi="Calibri"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Calibri" w:hAnsi="Calibri"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</w:rPr>
                                    <w:t>SUC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</w:rPr>
                                    <w:t>19.14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Calibri" w:hAnsi="Calibri"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</w:rPr>
                                    <w:t>Per KW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25pt;height:162.25pt;mso-wrap-distance-left:9pt;mso-wrap-distance-right:9pt;mso-wrap-distance-top:0pt;mso-wrap-distance-bottom:0pt;margin-top:6.6pt;mso-position-vertical-relative:text;margin-left:21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98"/>
                        <w:gridCol w:w="1170"/>
                        <w:gridCol w:w="1398"/>
                        <w:gridCol w:w="1353"/>
                        <w:gridCol w:w="1893"/>
                        <w:gridCol w:w="693"/>
                      </w:tblGrid>
                      <w:tr>
                        <w:trPr>
                          <w:trHeight w:val="1435" w:hRule="atLeast"/>
                        </w:trPr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" w:hAnsi="Calibri"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</w:rPr>
                              <w:t>Size (KW)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" w:hAnsi="Calibri"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</w:rPr>
                              <w:t>Number of Records in 2018 RPAD</w:t>
                            </w:r>
                          </w:p>
                        </w:tc>
                        <w:tc>
                          <w:tcPr>
                            <w:tcW w:w="139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</w:rPr>
                              <w:t>NREL Maintenance Cost (Feb 2016) $/KW</w:t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" w:hAnsi="Calibri"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</w:rPr>
                              <w:t>Prorated Contribution (%)</w:t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" w:hAnsi="Calibri"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</w:rPr>
                              <w:t>Contributed $/KW</w:t>
                            </w:r>
                          </w:p>
                        </w:tc>
                        <w:tc>
                          <w:tcPr>
                            <w:tcW w:w="69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libri" w:hAnsi="Calibri" w:eastAsia="Times New Roman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199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</w:rPr>
                              <w:t>UP TO 10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libri" w:hAnsi="Calibri"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13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" w:hAnsi="Calibri"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</w:rPr>
                              <w:t xml:space="preserve">$       21.0 </w:t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" w:hAnsi="Calibri"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</w:rPr>
                              <w:t>0.106</w:t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" w:hAnsi="Calibri"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</w:rPr>
                              <w:t>2.26</w:t>
                            </w:r>
                          </w:p>
                        </w:tc>
                        <w:tc>
                          <w:tcPr>
                            <w:tcW w:w="69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Calibri" w:hAnsi="Calibri"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199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jc w:val="right"/>
                              <w:rPr>
                                <w:rFonts w:ascii="Calibri" w:hAnsi="Calibri"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</w:rPr>
                              <w:t>10 - 100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libri" w:hAnsi="Calibri"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</w:rPr>
                              <w:t>388</w:t>
                            </w:r>
                          </w:p>
                        </w:tc>
                        <w:tc>
                          <w:tcPr>
                            <w:tcW w:w="13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</w:rPr>
                              <w:t xml:space="preserve">$       19.0 </w:t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" w:hAnsi="Calibri"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</w:rPr>
                              <w:t>0.541</w:t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" w:hAnsi="Calibri"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</w:rPr>
                              <w:t>10.28</w:t>
                            </w:r>
                          </w:p>
                        </w:tc>
                        <w:tc>
                          <w:tcPr>
                            <w:tcW w:w="69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Calibri" w:hAnsi="Calibri"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199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jc w:val="right"/>
                              <w:rPr>
                                <w:rFonts w:ascii="Calibri" w:hAnsi="Calibri"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</w:rPr>
                              <w:t>100 – 1,000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libri" w:hAnsi="Calibri"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</w:rPr>
                              <w:t>229</w:t>
                            </w:r>
                          </w:p>
                        </w:tc>
                        <w:tc>
                          <w:tcPr>
                            <w:tcW w:w="13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</w:rPr>
                              <w:t xml:space="preserve">$       19.0 </w:t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" w:hAnsi="Calibri"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</w:rPr>
                              <w:t>0.319</w:t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" w:hAnsi="Calibri"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</w:rPr>
                              <w:t>6.06</w:t>
                            </w:r>
                          </w:p>
                        </w:tc>
                        <w:tc>
                          <w:tcPr>
                            <w:tcW w:w="69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Calibri" w:hAnsi="Calibri"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199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</w:rPr>
                              <w:t>1,000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libri" w:hAnsi="Calibri"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3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</w:rPr>
                              <w:t xml:space="preserve">$       16.0 </w:t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" w:hAnsi="Calibri"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</w:rPr>
                              <w:t>0.034</w:t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" w:hAnsi="Calibri"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</w:rPr>
                              <w:t>0.54</w:t>
                            </w:r>
                          </w:p>
                        </w:tc>
                        <w:tc>
                          <w:tcPr>
                            <w:tcW w:w="69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Calibri" w:hAnsi="Calibri"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19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libri" w:hAnsi="Calibri"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</w:rPr>
                              <w:t>Total Records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libri" w:hAnsi="Calibri"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</w:rPr>
                              <w:t>717</w:t>
                            </w:r>
                          </w:p>
                        </w:tc>
                        <w:tc>
                          <w:tcPr>
                            <w:tcW w:w="13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libri" w:hAnsi="Calibri"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libri" w:hAnsi="Calibri"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</w:rPr>
                              <w:t>SUC</w:t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libri" w:hAnsi="Calibri"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</w:rPr>
                              <w:t>19.14</w:t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libri" w:hAnsi="Calibri"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</w:rPr>
                              <w:t>Per KW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Spacing"/>
        <w:ind w:left="1530" w:hanging="1530"/>
        <w:rPr>
          <w:rFonts w:cs="Tahoma"/>
        </w:rPr>
      </w:pPr>
      <w:r>
        <w:rPr>
          <w:rFonts w:cs="Tahoma"/>
        </w:rPr>
      </w:r>
    </w:p>
    <w:p>
      <w:pPr>
        <w:pStyle w:val="NoSpacing"/>
        <w:ind w:left="1530" w:hanging="1530"/>
        <w:rPr>
          <w:rFonts w:cs="Tahoma"/>
        </w:rPr>
      </w:pPr>
      <w:r>
        <w:rPr>
          <w:rFonts w:cs="Tahoma"/>
        </w:rPr>
        <w:t xml:space="preserve">SUC inflated from Feb 2016 study using ENR inflation rates from FY17 to FY19 below:  </w:t>
      </w:r>
    </w:p>
    <w:p>
      <w:pPr>
        <w:pStyle w:val="NoSpacing"/>
        <w:ind w:left="1530" w:hanging="1530"/>
        <w:rPr>
          <w:rFonts w:cs="Tahoma"/>
        </w:rPr>
      </w:pPr>
      <w:r>
        <w:rPr>
          <w:rFonts w:cs="Tahoma"/>
        </w:rPr>
      </w:r>
    </w:p>
    <w:p>
      <w:pPr>
        <w:pStyle w:val="NoSpacing"/>
        <w:ind w:left="1530" w:hanging="810"/>
        <w:rPr>
          <w:rFonts w:cs="Tahoma"/>
        </w:rPr>
      </w:pPr>
      <w:r>
        <w:rPr>
          <w:rFonts w:cs="Tahoma"/>
        </w:rPr>
        <w:t>$19.14 * 1.03197 * 1.03515 * 1.02033 = $20.86 / KW</w:t>
      </w:r>
    </w:p>
    <w:p>
      <w:pPr>
        <w:pStyle w:val="NoSpacing"/>
        <w:ind w:left="1530" w:hanging="1530"/>
        <w:rPr>
          <w:rFonts w:cs="Tahoma"/>
        </w:rPr>
      </w:pPr>
      <w:r>
        <w:rPr>
          <w:rFonts w:cs="Tahoma"/>
        </w:rPr>
      </w:r>
    </w:p>
    <w:p>
      <w:pPr>
        <w:pStyle w:val="NoSpacing"/>
        <w:ind w:left="1530" w:hanging="153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1060" cy="167576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167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"/>
      <w:lvlJc w:val="left"/>
      <w:pPr>
        <w:tabs>
          <w:tab w:val="num" w:pos="0"/>
        </w:tabs>
        <w:ind w:left="4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21:51:00Z</dcterms:created>
  <dc:creator>a a</dc:creator>
  <dc:description/>
  <cp:keywords/>
  <dc:language>en-US</dc:language>
  <cp:lastModifiedBy>Frederick Arzt</cp:lastModifiedBy>
  <cp:lastPrinted>2014-10-13T05:30:00Z</cp:lastPrinted>
  <dcterms:modified xsi:type="dcterms:W3CDTF">2020-02-05T21:51:00Z</dcterms:modified>
  <cp:revision>2</cp:revision>
  <dc:subject/>
  <dc:title>FAC 8511</dc:title>
</cp:coreProperties>
</file>