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65"/>
        <w:ind w:right="1303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FAC 1513 </w:t>
        <w:tab/>
        <w:t>PIER / WHARF ACCESS TRESTLE</w:t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20</w:t>
      </w:r>
      <w:r>
        <w:rPr/>
        <w:t>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22.01      SY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19 (v21) using ENR labor and material cost indices to measure actual inflation.</w:t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left="1440" w:right="1303" w:hanging="144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ab/>
        <w:t>Original source:  Cost data for inspections and repairs provided by    Naval Facilities Engineering Command.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pt;height:47.8pt" filled="f" o:ole="">
            <v:imagedata r:id="rId3" o:title=""/>
          </v:shape>
          <o:OLEObject Type="Embed" ProgID="" ShapeID="ole_rId2" DrawAspect="Icon" ObjectID="_22293075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7:25:00Z</dcterms:created>
  <dc:creator>Jean Kaleba</dc:creator>
  <dc:description/>
  <cp:keywords/>
  <dc:language>en-US</dc:language>
  <cp:lastModifiedBy>Frederick Arzt</cp:lastModifiedBy>
  <dcterms:modified xsi:type="dcterms:W3CDTF">2020-01-31T17:25:00Z</dcterms:modified>
  <cp:revision>2</cp:revision>
  <dc:subject/>
  <dc:title/>
</cp:coreProperties>
</file>