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75 </w:t>
        <w:tab/>
        <w:t>INFANTRY BATTLE COUR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  <w:tab/>
        <w:tab/>
        <w:t>$9,390.76</w:t>
        <w:tab/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8260" cy="20339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40:00Z</dcterms:created>
  <dc:creator>Frederick Arzt</dc:creator>
  <dc:description/>
  <cp:keywords/>
  <dc:language>en-US</dc:language>
  <cp:lastModifiedBy>Frederick Arzt</cp:lastModifiedBy>
  <dcterms:modified xsi:type="dcterms:W3CDTF">2020-01-31T21:40:00Z</dcterms:modified>
  <cp:revision>2</cp:revision>
  <dc:subject/>
  <dc:title/>
</cp:coreProperties>
</file>