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7 </w:t>
        <w:tab/>
        <w:t>BALLISTIC MISSILE CONTRO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>$22.11      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Headquarters Air Force Space Command letter, 9 June 2003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10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20-01-24T16:10:00Z</dcterms:modified>
  <cp:revision>2</cp:revision>
  <dc:subject/>
  <dc:title>FAC 1453</dc:title>
</cp:coreProperties>
</file>