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641 </w:t>
        <w:tab/>
        <w:t>HARBOR MARINE IMPROVE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 xml:space="preserve">SUC FY20:  </w:t>
        <w:tab/>
        <w:tab/>
        <w:t>$12.34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L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</w:tabs>
        <w:autoSpaceDE w:val="false"/>
        <w:spacing w:lineRule="auto" w:line="240" w:before="240" w:after="0"/>
        <w:rPr/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Set to FAC 1541 (Shore Erosion Prevention Facility); calculation based on RS Means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0:53:00Z</dcterms:created>
  <dc:creator>Frederick Arzt</dc:creator>
  <dc:description/>
  <cp:keywords/>
  <dc:language>en-US</dc:language>
  <cp:lastModifiedBy>Frederick Arzt</cp:lastModifiedBy>
  <dcterms:modified xsi:type="dcterms:W3CDTF">2020-02-14T20:53:00Z</dcterms:modified>
  <cp:revision>2</cp:revision>
  <dc:subject/>
  <dc:title/>
</cp:coreProperties>
</file>