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6900 </w:t>
        <w:tab/>
        <w:t>ADMINISTRATIVE STRUCTURE, OTHER THAN BUILDING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169.3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820362415" r:id="rId2"/>
        </w:objec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25268927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24580289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1:48:00Z</dcterms:created>
  <dc:creator>Frederick Arzt</dc:creator>
  <dc:description/>
  <cp:keywords/>
  <dc:language>en-US</dc:language>
  <cp:lastModifiedBy>Frederick Arzt</cp:lastModifiedBy>
  <dcterms:modified xsi:type="dcterms:W3CDTF">2020-02-05T20:25:00Z</dcterms:modified>
  <cp:revision>3</cp:revision>
  <dc:subject/>
  <dc:title/>
</cp:coreProperties>
</file>