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240" w:after="0"/>
        <w:rPr>
          <w:b/>
          <w:b/>
        </w:rPr>
      </w:pPr>
      <w:r>
        <w:rPr>
          <w:b/>
        </w:rPr>
        <w:t xml:space="preserve">FAC 1451 </w:t>
        <w:tab/>
        <w:t>STRATEGIC MISSILE LAUNCH FACILITY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56,070.36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9 (v21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ab/>
        <w:t>Original Source: Air Force-provided data (AFCESA)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720"/>
        <w:rPr/>
      </w:pPr>
      <w:r>
        <w:rPr/>
        <w:tab/>
        <w:t xml:space="preserve">Per agreement between DUSD (I&amp;E) and Air Staff (Mr Wayne Miller in 2001), Air Force will continue to provide updated estimated costs, maintain and audit trail and validate the inventory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6:32:00Z</dcterms:created>
  <dc:creator>a a</dc:creator>
  <dc:description/>
  <cp:keywords/>
  <dc:language>en-US</dc:language>
  <cp:lastModifiedBy>Frederick Arzt</cp:lastModifiedBy>
  <cp:lastPrinted>2015-10-05T13:35:00Z</cp:lastPrinted>
  <dcterms:modified xsi:type="dcterms:W3CDTF">2020-01-30T16:32:00Z</dcterms:modified>
  <cp:revision>2</cp:revision>
  <dc:subject/>
  <dc:title>FAC 1451 Strategic Missile Launch Facility</dc:title>
</cp:coreProperties>
</file>