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16735.5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</w:t>
      </w:r>
      <w:r>
        <w:rPr/>
        <w:t>New estimate for FY11v13, FAC Composi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05190699" r:id="rId2"/>
        </w:object>
      </w:r>
      <w:r>
        <w:rPr/>
        <w:tab/>
      </w:r>
      <w:bookmarkStart w:id="0" w:name="_1352742359"/>
      <w:bookmarkStart w:id="1" w:name="_13527416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2007433598" r:id="rId4"/>
        </w:objec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2133180194" r:id="rId6"/>
        </w:object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" ShapeID="ole_rId8" DrawAspect="Icon" ObjectID="_1327869257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2:29:00Z</cp:lastPrinted>
  <dcterms:modified xsi:type="dcterms:W3CDTF">2018-01-05T13:58:00Z</dcterms:modified>
  <cp:revision>5</cp:revision>
  <dc:subject/>
  <dc:title>FAC 7541</dc:title>
</cp:coreProperties>
</file>