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1 AIRCRAFT MAINTENANCE HANG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5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4624396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1815055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9068028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4:27:00Z</dcterms:modified>
  <cp:revision>4</cp:revision>
  <dc:subject/>
  <dc:title/>
</cp:coreProperties>
</file>