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8:</w:t>
        <w:tab/>
        <w:t xml:space="preserve">960382.17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Operations &amp; Maintenance Cost Study for NASA Facilities; Final Report for Wind Tunnels. August 13, 20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1255091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FY17 SUC </w:t>
      </w:r>
      <w:r>
        <w:rPr/>
        <w:t>Calculation as Follows:</w:t>
      </w:r>
    </w:p>
    <w:tbl>
      <w:tblPr>
        <w:tblW w:w="8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960"/>
        <w:gridCol w:w="760"/>
      </w:tblGrid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verage Sustainment Cost for 23 NASA Wind Tunnels, August 20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07,314.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ENR Inflation August 2015 to October, 2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.02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FY17 SU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30,632.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8-01-04T12:26:00Z</cp:lastPrinted>
  <dcterms:modified xsi:type="dcterms:W3CDTF">2018-01-04T17:29:00Z</dcterms:modified>
  <cp:revision>5</cp:revision>
  <dc:subject/>
  <dc:title>FAC 3903</dc:title>
</cp:coreProperties>
</file>