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814 TRAINING DIKES-WING DAMS-PILE DIK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8.1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714; R.S. Means, USACE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5T20:27:00Z</dcterms:modified>
  <cp:revision>3</cp:revision>
  <dc:subject/>
  <dc:title/>
</cp:coreProperties>
</file>