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71 ELECTRONIC AND COMMUNICAT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08452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366600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09423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9:00Z</dcterms:modified>
  <cp:revision>5</cp:revision>
  <dc:subject/>
  <dc:title/>
</cp:coreProperties>
</file>