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234 LATRINE-SHOWER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7.0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1933794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5687465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97000161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4T20:04:00Z</dcterms:modified>
  <cp:revision>4</cp:revision>
  <dc:subject/>
  <dc:title/>
</cp:coreProperties>
</file>