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44 VEHICLE MAINTENANCE SHOP, RESERV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8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7241536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0193318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7684752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5:20:00Z</dcterms:modified>
  <cp:revision>4</cp:revision>
  <dc:subject/>
  <dc:title/>
</cp:coreProperties>
</file>