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4 ELECTRICAL POWER SOURCE, WIND GENER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3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112;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