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4 CONTROLLED HUMIDITY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6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8278244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7427436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9552901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57:00Z</dcterms:modified>
  <cp:revision>4</cp:revision>
  <dc:subject/>
  <dc:title/>
</cp:coreProperties>
</file>