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221 HEAT DISTRIBUTION L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1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5729574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2711175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7779962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5T15:18:00Z</dcterms:modified>
  <cp:revision>4</cp:revision>
  <dc:subject/>
  <dc:title/>
</cp:coreProperties>
</file>