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31</w:t>
        <w:tab/>
        <w:tab/>
        <w:t>VEHICL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623.56 </w:t>
        <w:tab/>
        <w:t>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1-12-04T18:13:00Z</cp:lastPrinted>
  <dcterms:modified xsi:type="dcterms:W3CDTF">2018-01-03T22:19:00Z</dcterms:modified>
  <cp:revision>6</cp:revision>
  <dc:subject/>
  <dc:title>FAC 1231</dc:title>
</cp:coreProperties>
</file>