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713 RDT&amp;E RANGE COMPLE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1240.8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10234652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0620586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8044273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08:00Z</dcterms:modified>
  <cp:revision>5</cp:revision>
  <dc:subject/>
  <dc:title/>
</cp:coreProperties>
</file>