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453 </w:t>
        <w:tab/>
        <w:t>MISSILE ACCESS SHAF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UC FY18:</w:t>
        <w:tab/>
        <w:t xml:space="preserve">1709.79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Ratio based on FAC 1452 (Cost Works Model)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1-12-04T18:22:00Z</cp:lastPrinted>
  <dcterms:modified xsi:type="dcterms:W3CDTF">2018-01-03T22:52:00Z</dcterms:modified>
  <cp:revision>6</cp:revision>
  <dc:subject/>
  <dc:title>FAC 1453</dc:title>
</cp:coreProperties>
</file>