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11 AIRFIELD FIRE AND RESCUE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3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6682921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6876640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754097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36:00Z</dcterms:modified>
  <cp:revision>6</cp:revision>
  <dc:subject/>
  <dc:title/>
</cp:coreProperties>
</file>