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1</w:t>
        <w:tab/>
        <w:tab/>
        <w:t>AIRCRAFT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2.03 </w:t>
        <w:tab/>
        <w:t>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kaleba</dc:creator>
  <dc:description/>
  <cp:keywords/>
  <dc:language>en-US</dc:language>
  <cp:lastModifiedBy>Frederick Arzt</cp:lastModifiedBy>
  <cp:lastPrinted>2012-11-22T20:51:00Z</cp:lastPrinted>
  <dcterms:modified xsi:type="dcterms:W3CDTF">2018-01-03T22:20:00Z</dcterms:modified>
  <cp:revision>6</cp:revision>
  <dc:subject/>
  <dc:title>FAC 1241</dc:title>
</cp:coreProperties>
</file>