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211 AIRCRAFT PRODUCTION PLA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3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70686724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47543478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81649134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6:08:00Z</dcterms:modified>
  <cp:revision>4</cp:revision>
  <dc:subject/>
  <dc:title/>
</cp:coreProperties>
</file>