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5 UNACCOMPANIED HOUSING FOR WOUNDED WARRI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49680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66009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30606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51:00Z</dcterms:modified>
  <cp:revision>4</cp:revision>
  <dc:subject/>
  <dc:title/>
</cp:coreProperties>
</file>