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30 FAMILY HOUSING INDIVIDUAL TRAILER S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3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4942774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0668393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184388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9:39:00Z</dcterms:modified>
  <cp:revision>4</cp:revision>
  <dc:subject/>
  <dc:title/>
</cp:coreProperties>
</file>