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28 LOADING PLATFORM-RAM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42.6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4611773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7668908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86853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21:11:00Z</dcterms:modified>
  <cp:revision>4</cp:revision>
  <dc:subject/>
  <dc:title/>
</cp:coreProperties>
</file>