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3</w:t>
        <w:tab/>
        <w:tab/>
        <w:t>CUT &amp;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2.03 </w:t>
        <w:tab/>
        <w:t>B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Joey McCollum</cp:lastModifiedBy>
  <dcterms:modified xsi:type="dcterms:W3CDTF">2017-12-12T20:56:00Z</dcterms:modified>
  <cp:revision>4</cp:revision>
  <dc:subject/>
  <dc:title/>
</cp:coreProperties>
</file>