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2 INSTALLATION SUPPORT EQUIPMEN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404181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65955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124833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9:00Z</dcterms:modified>
  <cp:revision>4</cp:revision>
  <dc:subject/>
  <dc:title/>
</cp:coreProperties>
</file>