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3712 RDT&amp;E RANG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5430.6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96411119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07458814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53551091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4T17:06:00Z</dcterms:modified>
  <cp:revision>4</cp:revision>
  <dc:subject/>
  <dc:title/>
</cp:coreProperties>
</file>