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3 GROUNDS DRAINAGE DA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528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5; conversion factor = 0.91 M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