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1 </w:t>
        <w:tab/>
        <w:tab/>
        <w:t>SEWAGE TREAT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8</w:t>
      </w:r>
      <w:r>
        <w:rPr/>
        <w:t>:</w:t>
        <w:tab/>
        <w:tab/>
        <w:t xml:space="preserve">127.97 </w:t>
        <w:tab/>
        <w:t>KG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ind w:left="2160" w:hanging="2160"/>
        <w:rPr/>
      </w:pPr>
      <w:r>
        <w:rPr/>
        <w:t>Source:</w:t>
        <w:tab/>
      </w:r>
      <w:r>
        <w:rPr>
          <w:rFonts w:cs="Tahoma"/>
        </w:rPr>
        <w:t xml:space="preserve">Inflated from FY17 (v19)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  <w:t xml:space="preserve">Original Sources:  </w:t>
        <w:tab/>
        <w:t>Commercial; The National Association of Clean Water Agencies (NACWA) – formerly the Association of Metropolitan Sewerage Agencies (AMSA) – does not publish data on plant O&amp;M costs as AMSA formerly did.  The DOD average reported plant size is 574.2 KG (0.5 MGD), an order of magnitude less than publicly owned plants in small cities/towns.  For FY15, the SUC is based upon engineering study by Brown and Caldwell for Salisbury MD and the Greeley CO 2014/2015 budget.</w:t>
      </w:r>
    </w:p>
    <w:p>
      <w:pPr>
        <w:pStyle w:val="NoSpacing"/>
        <w:tabs>
          <w:tab w:val="clear" w:pos="720"/>
          <w:tab w:val="left" w:pos="1440" w:leader="none"/>
        </w:tabs>
        <w:ind w:left="1440" w:hanging="9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90129195" r:id="rId2"/>
        </w:objec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8:00Z</dcterms:created>
  <dc:creator>a a</dc:creator>
  <dc:description/>
  <cp:keywords/>
  <dc:language>en-US</dc:language>
  <cp:lastModifiedBy>Frederick Arzt</cp:lastModifiedBy>
  <cp:lastPrinted>2014-09-26T04:41:00Z</cp:lastPrinted>
  <dcterms:modified xsi:type="dcterms:W3CDTF">2018-01-05T15:28:00Z</dcterms:modified>
  <cp:revision>6</cp:revision>
  <dc:subject/>
  <dc:title>FAC 8311</dc:title>
</cp:coreProperties>
</file>