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115 UNMANNED AERIAL VEHICLE (UAV) RUNWAY AND LAUNCH-RECOVERY S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18: 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9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11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3T22:07:00Z</dcterms:modified>
  <cp:revision>7</cp:revision>
  <dc:subject/>
  <dc:title/>
</cp:coreProperties>
</file>