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32 UNACCOMPANIED PERSONNEL HOUSING GAR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1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7410751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48169312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96116540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20:02:00Z</dcterms:modified>
  <cp:revision>4</cp:revision>
  <dc:subject/>
  <dc:title/>
</cp:coreProperties>
</file>