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3 TRANSIENT AND RECREATIONAL LODG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2503105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9880126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7525298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2:37:00Z</dcterms:modified>
  <cp:revision>4</cp:revision>
  <dc:subject/>
  <dc:title/>
</cp:coreProperties>
</file>