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21</w:t>
        <w:tab/>
        <w:tab/>
        <w:t>MARINE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>SUC FY18:</w:t>
        <w:tab/>
        <w:tab/>
        <w:t xml:space="preserve">608.97 </w:t>
        <w:tab/>
        <w:t>OL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>Source:</w:t>
        <w:tab/>
        <w:tab/>
        <w:t>Inflated from FY17 (v19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000000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eastAsia="Times New Roman" w:cs="Tahoma"/>
          <w:color w:val="FF0000"/>
        </w:rPr>
      </w:pPr>
      <w:r>
        <w:rPr>
          <w:rFonts w:eastAsia="Times New Roman" w:cs="Tahoma"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kaleba</dc:creator>
  <dc:description/>
  <cp:keywords/>
  <dc:language>en-US</dc:language>
  <cp:lastModifiedBy>Frederick Arzt</cp:lastModifiedBy>
  <cp:lastPrinted>2012-11-22T20:46:00Z</cp:lastPrinted>
  <dcterms:modified xsi:type="dcterms:W3CDTF">2018-01-03T22:19:00Z</dcterms:modified>
  <cp:revision>6</cp:revision>
  <dc:subject/>
  <dc:title>FAC 1221</dc:title>
</cp:coreProperties>
</file>