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91</w:t>
        <w:tab/>
        <w:t>MISCELLANEOUS WATERFRON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8:</w:t>
        <w:tab/>
        <w:t xml:space="preserve"> 1141.24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 </w:t>
      </w:r>
      <w:r>
        <w:rPr>
          <w:rFonts w:cs="Tahoma"/>
        </w:rPr>
        <w:t xml:space="preserve">Inflated from FY17 (v19) using ENR labor and material cost indices to measur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eastAsia="Tahoma" w:cs="Tahoma"/>
        </w:rPr>
        <w:t xml:space="preserve">                      </w:t>
      </w:r>
      <w:r>
        <w:rPr>
          <w:rFonts w:cs="Tahoma"/>
        </w:rPr>
        <w:t xml:space="preserve">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 Original Source:  </w:t>
      </w:r>
      <w:r>
        <w:rPr/>
        <w:t>Composite of multiple FACs, calculation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1285323232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1-12-04T19:34:00Z</cp:lastPrinted>
  <dcterms:modified xsi:type="dcterms:W3CDTF">2018-01-04T14:00:00Z</dcterms:modified>
  <cp:revision>7</cp:revision>
  <dc:subject/>
  <dc:title>FAC 1591</dc:title>
</cp:coreProperties>
</file>