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142 FAMILY HOUSING STORAG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7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89428027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16502019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49498174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19:41:00Z</dcterms:modified>
  <cp:revision>4</cp:revision>
  <dc:subject/>
  <dc:title/>
</cp:coreProperties>
</file>