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115 </w:t>
        <w:tab/>
        <w:t>ELECTRICAL POWER SOURCE, PHOTOVOLTAIC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8:</w:t>
        <w:tab/>
        <w:t xml:space="preserve">19.71 </w:t>
        <w:tab/>
        <w:t>KW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ational Renewable Energy Laboratory Study: Distributed Generation Renewable Energy Estimate of Costs (updated February 2016). http://www.nrel.gov/analysis/tech_lcoe_re_cost_est.html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311140" cy="206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06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264"/>
                              <w:gridCol w:w="1264"/>
                              <w:gridCol w:w="1532"/>
                              <w:gridCol w:w="2347"/>
                              <w:gridCol w:w="693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ize (KW)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umber of Records in 2015 RPAD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REL Cost (Feb 2016) $/KW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rorated Contribution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ontributed $/KW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21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6386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.34124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62408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1.857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30109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5.72080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6.0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1094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17518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Total Records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UC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9.0948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er 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62.85pt;mso-wrap-distance-left:9pt;mso-wrap-distance-right:9pt;mso-wrap-distance-top:0pt;mso-wrap-distance-bottom:0pt;margin-top:6.6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264"/>
                        <w:gridCol w:w="1264"/>
                        <w:gridCol w:w="1532"/>
                        <w:gridCol w:w="2347"/>
                        <w:gridCol w:w="693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ize (KW)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umber of Records in 2015 RPAD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REL Cost (Feb 2016) $/KW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rorated Contribution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ontributed $/KW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21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6386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.34124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62408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1.8576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30109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5.72080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More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6.0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1094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17518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Total Records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UC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9.09489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er 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18-01-05T14:13:00Z</dcterms:modified>
  <cp:revision>5</cp:revision>
  <dc:subject/>
  <dc:title>FAC 8511</dc:title>
</cp:coreProperties>
</file>