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211 RDT&amp;E TECHNICAL SERVIC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2426591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81273554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75055393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7:04:00Z</dcterms:modified>
  <cp:revision>4</cp:revision>
  <dc:subject/>
  <dc:title/>
</cp:coreProperties>
</file>