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8 AIRCRAFT ENGINE TES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5481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2114: Cost Works Model; conversion factor = 5625 S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