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3 ELECTRICAL POWER TRANSFOR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91321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875454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32592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02:00Z</dcterms:modified>
  <cp:revision>4</cp:revision>
  <dc:subject/>
  <dc:title/>
</cp:coreProperties>
</file>