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232 HEAT GAS STOR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41.7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1765784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11795799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67790249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5T15:22:00Z</dcterms:modified>
  <cp:revision>4</cp:revision>
  <dc:subject/>
  <dc:title/>
</cp:coreProperties>
</file>