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71 CHILLED WATER AND REFRIGERAN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843162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359150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457496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5:26:00Z</dcterms:modified>
  <cp:revision>4</cp:revision>
  <dc:subject/>
  <dc:title/>
</cp:coreProperties>
</file>