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12</w:t>
        <w:tab/>
        <w:tab/>
        <w:t>AIRCRAFT DEFUEL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 xml:space="preserve">2201.60 </w:t>
        <w:tab/>
        <w:t>O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  <w:t xml:space="preserve">Set to FAC 1211.  </w:t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firstLine="72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DLA Energy Study FY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jkaleba</dc:creator>
  <dc:description/>
  <cp:keywords/>
  <dc:language>en-US</dc:language>
  <cp:lastModifiedBy>Frederick Arzt</cp:lastModifiedBy>
  <cp:lastPrinted>2011-12-04T18:12:00Z</cp:lastPrinted>
  <dcterms:modified xsi:type="dcterms:W3CDTF">2018-01-03T22:18:00Z</dcterms:modified>
  <cp:revision>7</cp:revision>
  <dc:subject/>
  <dc:title>FAC 1211</dc:title>
</cp:coreProperties>
</file>