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21 OUTDOOR PLAYING COU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557.4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464620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800204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9621098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3:45:00Z</dcterms:modified>
  <cp:revision>5</cp:revision>
  <dc:subject/>
  <dc:title/>
</cp:coreProperties>
</file>