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900 ADMINISTRATIVE STRUCTURE, OTHER THAN BUILD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64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777497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148368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8668794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9:31:00Z</dcterms:modified>
  <cp:revision>4</cp:revision>
  <dc:subject/>
  <dc:title/>
</cp:coreProperties>
</file>