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6 INTERCONTINENTAL BALLISTIC MISSILE PROCESS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5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704733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8943077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252625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5T17:49:00Z</dcterms:modified>
  <cp:revision>5</cp:revision>
  <dc:subject/>
  <dc:title/>
</cp:coreProperties>
</file>