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72 ELECTRONIC AND COMMUNICATION MAINTENANCE SHOP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4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85170581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85574284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30844337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5:54:00Z</dcterms:modified>
  <cp:revision>4</cp:revision>
  <dc:subject/>
  <dc:title/>
</cp:coreProperties>
</file>