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8 RECRUIT-TRAINEE BARRA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8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5511719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0414460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6022623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9:52:00Z</dcterms:modified>
  <cp:revision>4</cp:revision>
  <dc:subject/>
  <dc:title/>
</cp:coreProperties>
</file>