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12 SATELLITE COMMUNIC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18:      13.9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1859249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2494455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3432482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2:27:00Z</dcterms:modified>
  <cp:revision>6</cp:revision>
  <dc:subject/>
  <dc:title/>
</cp:coreProperties>
</file>