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1 COVERED STORAGE BUILDING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1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225373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731584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034474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48:00Z</dcterms:modified>
  <cp:revision>4</cp:revision>
  <dc:subject/>
  <dc:title/>
</cp:coreProperties>
</file>