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22 COVERED STORAGE SHED,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2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1619020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12302645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15001705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7:55:00Z</dcterms:modified>
  <cp:revision>4</cp:revision>
  <dc:subject/>
  <dc:title/>
</cp:coreProperties>
</file>