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5 TRAINING POOL AND TA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4030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512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