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 1042.0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 xml:space="preserve">Inflated from FY17 (v19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>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 Original Source:  Calculation based on service data, UFC and Means labor rates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>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1160499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11-22T21:08:00Z</cp:lastPrinted>
  <dcterms:modified xsi:type="dcterms:W3CDTF">2018-01-03T23:14:00Z</dcterms:modified>
  <cp:revision>6</cp:revision>
  <dc:subject/>
  <dc:title>FAC 1631</dc:title>
</cp:coreProperties>
</file>