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73 ELECTRONIC AND COMMUNICATION MAINTEN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2737.6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8270490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821538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0196265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57:00Z</dcterms:modified>
  <cp:revision>4</cp:revision>
  <dc:subject/>
  <dc:title/>
</cp:coreProperties>
</file>