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2 VEHICLE PARKING AND STAGING AREA, UN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166 with frequency of once every 6 months (Army Staff Study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19:27:00Z</dcterms:modified>
  <cp:revision>3</cp:revision>
  <dc:subject/>
  <dc:title/>
</cp:coreProperties>
</file>