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121 BULK LIQUID STORAGE, OTHER THAN FU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878162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046408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4311244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38:00Z</dcterms:modified>
  <cp:revision>4</cp:revision>
  <dc:subject/>
  <dc:title/>
</cp:coreProperties>
</file>