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2</w:t>
        <w:tab/>
        <w:tab/>
        <w:t>LARGE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1.90 </w:t>
        <w:tab/>
        <w:t>B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Joey McCollum</cp:lastModifiedBy>
  <cp:lastPrinted>2015-10-05T13:38:00Z</cp:lastPrinted>
  <dcterms:modified xsi:type="dcterms:W3CDTF">2017-12-12T20:55:00Z</dcterms:modified>
  <cp:revision>4</cp:revision>
  <dc:subject/>
  <dc:title/>
</cp:coreProperties>
</file>