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33 SHIP BUILDING DRY-D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8.7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2131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