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2 LAUNDRY-DRY CLEA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5267305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0009120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1621681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1:10:00Z</dcterms:modified>
  <cp:revision>4</cp:revision>
  <dc:subject/>
  <dc:title/>
</cp:coreProperties>
</file>