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34 MARINE MAINTENANCE SUPPORT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6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06351421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96483043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207043247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4:43:00Z</dcterms:modified>
  <cp:revision>4</cp:revision>
  <dc:subject/>
  <dc:title/>
</cp:coreProperties>
</file>