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8 INDOOR SKATING RIN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7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6339392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5999876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9948232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41:00Z</dcterms:modified>
  <cp:revision>4</cp:revision>
  <dc:subject/>
  <dc:title/>
</cp:coreProperties>
</file>