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21 HELIUM PRODUCTION-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1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467442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327404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Chart: 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780163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9:00Z</dcterms:modified>
  <cp:revision>6</cp:revision>
  <dc:subject/>
  <dc:title/>
</cp:coreProperties>
</file>