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7 </w:t>
        <w:tab/>
        <w:t>BALLISTIC MISSILE CONTROL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8:</w:t>
        <w:tab/>
        <w:t xml:space="preserve"> 20.94      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 </w:t>
      </w:r>
      <w:r>
        <w:rPr>
          <w:rFonts w:cs="Tahoma"/>
        </w:rPr>
        <w:t xml:space="preserve">Inflated from FY17 (v19) using ENR labor and material cost indices to measure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             </w:t>
      </w:r>
      <w:r>
        <w:rPr>
          <w:rFonts w:cs="Tahoma"/>
        </w:rPr>
        <w:t>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Original Source: Headquarters Air Force Space Command letter,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dated 9 June 2003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8:22:00Z</cp:lastPrinted>
  <dcterms:modified xsi:type="dcterms:W3CDTF">2018-01-03T22:53:00Z</dcterms:modified>
  <cp:revision>6</cp:revision>
  <dc:subject/>
  <dc:title>FAC 1453</dc:title>
</cp:coreProperties>
</file>