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41 TANK AND AUTOMOTIVE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2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3397045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8866845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0804053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6:56:00Z</dcterms:modified>
  <cp:revision>5</cp:revision>
  <dc:subject/>
  <dc:title/>
</cp:coreProperties>
</file>