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6 REMOTE DELIVERY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2.6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021786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9584571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9709620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8:55:00Z</dcterms:modified>
  <cp:revision>5</cp:revision>
  <dc:subject/>
  <dc:title/>
</cp:coreProperties>
</file>