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6 SEWAGE LIFT ST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327.2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219103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457065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2433478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5:43:00Z</dcterms:modified>
  <cp:revision>4</cp:revision>
  <dc:subject/>
  <dc:title/>
</cp:coreProperties>
</file>