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1166 </w:t>
        <w:tab/>
        <w:tab/>
        <w:t>MISCELLANEOUS AIRFIELD PAVEMENT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ab/>
        <w:t xml:space="preserve"> 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>1.56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rmy Staff-directed study, 2011, results accessible through link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0214818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5-10-05T13:34:00Z</cp:lastPrinted>
  <dcterms:modified xsi:type="dcterms:W3CDTF">2018-01-03T22:14:00Z</dcterms:modified>
  <cp:revision>7</cp:revision>
  <dc:subject/>
  <dc:title>FAC 1114 </dc:title>
</cp:coreProperties>
</file>