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61 AMMUNITION, EXPLOSIVE, AND TOXIC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342629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58992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750943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58:00Z</dcterms:modified>
  <cp:revision>5</cp:revision>
  <dc:subject/>
  <dc:title/>
</cp:coreProperties>
</file>