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4 MISCELLANEOUS OPERATION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4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932912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065085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262998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47:00Z</dcterms:modified>
  <cp:revision>5</cp:revision>
  <dc:subject/>
  <dc:title/>
</cp:coreProperties>
</file>