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5302 MEDICAL LABORATO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0.4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0929222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13202544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75789896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18:16:00Z</dcterms:modified>
  <cp:revision>4</cp:revision>
  <dc:subject/>
  <dc:title/>
</cp:coreProperties>
</file>