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4 AUTOMATED DATA PROCESSING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591085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0937795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3134841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8:39:00Z</dcterms:modified>
  <cp:revision>4</cp:revision>
  <dc:subject/>
  <dc:title/>
</cp:coreProperties>
</file>