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3 ELECTRICAL POWER SOURCE, HYDROELECT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3160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112: CostWorks Model; conversion factor = 1000 K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