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6 STORAGE SILO, LOOSE MATERI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6973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184627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968020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9:00Z</dcterms:modified>
  <cp:revision>4</cp:revision>
  <dc:subject/>
  <dc:title/>
</cp:coreProperties>
</file>