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531 MARINE CARGO STAGING AR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  1.4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521: Cost Works Model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3T23:09:00Z</dcterms:modified>
  <cp:revision>4</cp:revision>
  <dc:subject/>
  <dc:title/>
</cp:coreProperties>
</file>