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2</w:t>
        <w:tab/>
        <w:tab/>
        <w:t>ROTARY-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>1.77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73544654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820059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01-03T22:08:00Z</dcterms:modified>
  <cp:revision>7</cp:revision>
  <dc:subject/>
  <dc:title>FAC 1111 Fixed Wing Runway, Surfaced</dc:title>
</cp:coreProperties>
</file>