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7FAC 8821 FLOOD CONTROL STRU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789.1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714: R.S. Means, USACE; conversion factor = 467.7898 LF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5T20:36:00Z</dcterms:modified>
  <cp:revision>3</cp:revision>
  <dc:subject/>
  <dc:title/>
</cp:coreProperties>
</file>