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8:</w:t>
      </w:r>
      <w:r>
        <w:rPr/>
        <w:tab/>
        <w:tab/>
        <w:t xml:space="preserve">30.46 </w:t>
        <w:tab/>
        <w:t>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7 (v19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/>
        <w:tab/>
        <w:tab/>
        <w:t>Original Source:  EPA WBS Cost Model of 20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1210370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5:11:00Z</cp:lastPrinted>
  <dcterms:modified xsi:type="dcterms:W3CDTF">2018-01-05T16:32:00Z</dcterms:modified>
  <cp:revision>5</cp:revision>
  <dc:subject/>
  <dc:title/>
</cp:coreProperties>
</file>