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71 SHIP NAVIGA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5.5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4195012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5314158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6738235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32:00Z</dcterms:modified>
  <cp:revision>7</cp:revision>
  <dc:subject/>
  <dc:title/>
</cp:coreProperties>
</file>