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446 MWR SALES AND RENTAL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7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13167547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69001727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23193492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5T12:43:00Z</dcterms:modified>
  <cp:revision>5</cp:revision>
  <dc:subject/>
  <dc:title/>
</cp:coreProperties>
</file>