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7 AIRCRAF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1141.03</w:t>
      </w: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601439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135090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276267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3:02:00Z</dcterms:modified>
  <cp:revision>5</cp:revision>
  <dc:subject/>
  <dc:title/>
</cp:coreProperties>
</file>