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22 WATER PUMP FACILITY, 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3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4974113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5287067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1596235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17:04:00Z</dcterms:modified>
  <cp:revision>4</cp:revision>
  <dc:subject/>
  <dc:title/>
</cp:coreProperties>
</file>