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103 BIOSAFETY LEVEL 3 LABORATO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6.1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18543549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783730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76971510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6:41:00Z</dcterms:modified>
  <cp:revision>4</cp:revision>
  <dc:subject/>
  <dc:title/>
</cp:coreProperties>
</file>