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31 REFUSE COLLECTION AND RECYCL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095.8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2185905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315746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1400948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16:05:00Z</dcterms:modified>
  <cp:revision>4</cp:revision>
  <dc:subject/>
  <dc:title/>
</cp:coreProperties>
</file>