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3 VEHICLE MAINTENANCE SHOP, NATIONAL GUA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496482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2013878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7327827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16:00Z</dcterms:modified>
  <cp:revision>4</cp:revision>
  <dc:subject/>
  <dc:title/>
</cp:coreProperties>
</file>