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6</w:t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1039.61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>Original Source:  Composite of Multiple FACs, RS Means Costs Data, and Fairfax County VA Park Authority Standards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58883108" r:id="rId2"/>
        </w:object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4827392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2:24:00Z</cp:lastPrinted>
  <dcterms:modified xsi:type="dcterms:W3CDTF">2018-01-08T15:46:00Z</dcterms:modified>
  <cp:revision>7</cp:revision>
  <dc:subject/>
  <dc:title>FAC   7516</dc:title>
</cp:coreProperties>
</file>