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5 AIRCRAFT SHELTER, HARDE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1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777647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859196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57965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59:00Z</dcterms:modified>
  <cp:revision>5</cp:revision>
  <dc:subject/>
  <dc:title/>
</cp:coreProperties>
</file>