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42 TANK-AUTOMOTIVE PRODUC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1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7547872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8170024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1064007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6:30:00Z</dcterms:modified>
  <cp:revision>4</cp:revision>
  <dc:subject/>
  <dc:title/>
</cp:coreProperties>
</file>