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4 LIGHTNING PROTECTION SYSTEM, STANDAL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84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585809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829316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602330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8T15:55:00Z</dcterms:modified>
  <cp:revision>5</cp:revision>
  <dc:subject/>
  <dc:title/>
</cp:coreProperties>
</file>