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FY18:</w:t>
        <w:tab/>
        <w:t xml:space="preserve">6941.6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>Original Source:  Composite of Multiple FACs, RS Means Costs Data, and Fairfax County VA Park Authority Standards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61940084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506463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13T05:29:00Z</cp:lastPrinted>
  <dcterms:modified xsi:type="dcterms:W3CDTF">2018-01-08T15:47:00Z</dcterms:modified>
  <cp:revision>6</cp:revision>
  <dc:subject/>
  <dc:title>FAC 7522  </dc:title>
</cp:coreProperties>
</file>