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2 </w:t>
        <w:tab/>
        <w:t>MANEUVER / TRAINING LAND, HEAVY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8:</w:t>
        <w:tab/>
        <w:t xml:space="preserve">2.37 </w:t>
        <w:tab/>
        <w:t>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Original Source:  Army Training Area Carrying Capacity Model (ATACCM) adapted for FS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Original 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0760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30"/>
        <w:gridCol w:w="1060"/>
        <w:gridCol w:w="1260"/>
        <w:gridCol w:w="1080"/>
        <w:gridCol w:w="1080"/>
      </w:tblGrid>
      <w:tr>
        <w:trPr>
          <w:trHeight w:val="300" w:hRule="atLeast"/>
        </w:trPr>
        <w:tc>
          <w:tcPr>
            <w:tcW w:w="86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tainment Unit Cost Calculations for FACs 1741 and 1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res per Training Ev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D Cos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Cost per Acre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raining-Independent costs per acre (same for light and heavy forces)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1.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 A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ining-dependent costs per Infantry BCT (FAC 1741)**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23,298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8,6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$    0.1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1.62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ining-dependent costs per Heavy BCT (FAC 1742)**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269,337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06,4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$    0.8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2.30</w:t>
            </w:r>
          </w:p>
        </w:tc>
      </w:tr>
      <w:tr>
        <w:trPr>
          <w:trHeight w:val="30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rces: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 25-1, Training Land, Appendix A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y Training Area Carrying Capacity model (ATACC) adapted for FS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*annual mileage for maneuver training for all events in a yea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bookmarkStart w:id="0" w:name="_1541929621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607465219" r:id="rId2"/>
        </w:objec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im</dc:creator>
  <dc:description/>
  <cp:keywords/>
  <dc:language>en-US</dc:language>
  <cp:lastModifiedBy>Frederick Arzt</cp:lastModifiedBy>
  <cp:lastPrinted>2011-12-04T19:37:00Z</cp:lastPrinted>
  <dcterms:modified xsi:type="dcterms:W3CDTF">2018-01-04T15:03:00Z</dcterms:modified>
  <cp:revision>6</cp:revision>
  <dc:subject/>
  <dc:title>FAC 1331</dc:title>
</cp:coreProperties>
</file>