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2 INDUSTRIAL WASTE TREAT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7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311; Engineering study and city budge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15:28:00Z</dcterms:modified>
  <cp:revision>3</cp:revision>
  <dc:subject/>
  <dc:title/>
</cp:coreProperties>
</file>