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66 TANK STATIONARY GUNNERY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26491.8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53582451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8-01-04T14:06:00Z</dcterms:modified>
  <cp:revision>4</cp:revision>
  <dc:subject/>
  <dc:title/>
</cp:coreProperties>
</file>