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923 </w:t>
        <w:tab/>
        <w:t>VEHICLE SCAL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8:</w:t>
        <w:tab/>
        <w:t xml:space="preserve">2159.99 </w:t>
        <w:tab/>
        <w:t>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>Source:</w:t>
        <w:tab/>
      </w:r>
      <w:r>
        <w:rPr>
          <w:rFonts w:cs="Tahoma"/>
        </w:rPr>
        <w:t>Inflated from FY17 (v19) using ENR labor and material cost indices to measure actual inflation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ab/>
        <w:t>Original Source: Fairbanks Scales, Inc., 2014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972179883" r:id="rId2"/>
        </w:objec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9:38:00Z</dcterms:created>
  <dc:creator>a a</dc:creator>
  <dc:description/>
  <cp:keywords/>
  <dc:language>en-US</dc:language>
  <cp:lastModifiedBy>Frederick Arzt</cp:lastModifiedBy>
  <cp:lastPrinted>2014-10-20T11:11:00Z</cp:lastPrinted>
  <dcterms:modified xsi:type="dcterms:W3CDTF">2018-01-05T20:52:00Z</dcterms:modified>
  <cp:revision>5</cp:revision>
  <dc:subject/>
  <dc:title/>
</cp:coreProperties>
</file>