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24 GENERAL PURPOSE SIMULATOR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2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698634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7426834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653563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3:24:00Z</dcterms:modified>
  <cp:revision>4</cp:revision>
  <dc:subject/>
  <dc:title/>
</cp:coreProperties>
</file>