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51 </w:t>
        <w:tab/>
        <w:tab/>
        <w:t>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53087.18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ab/>
        <w:t>Original Source: Air Force provided data (AFCESA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5-10-05T13:35:00Z</cp:lastPrinted>
  <dcterms:modified xsi:type="dcterms:W3CDTF">2018-01-03T22:50:00Z</dcterms:modified>
  <cp:revision>6</cp:revision>
  <dc:subject/>
  <dc:title>FAC 1451 Strategic Missile Launch Facility</dc:title>
</cp:coreProperties>
</file>