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71 NURSERY AND CHILD CAR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2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57854360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19458022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5160417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2:02:00Z</dcterms:modified>
  <cp:revision>4</cp:revision>
  <dc:subject/>
  <dc:title/>
</cp:coreProperties>
</file>