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494 </w:t>
        <w:tab/>
        <w:t>EXPLOSIVES HOLDING / TRANSF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8:</w:t>
        <w:tab/>
        <w:t xml:space="preserve">109.9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93 (Composite of multiple FACs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01-03T23:05:00Z</dcterms:modified>
  <cp:revision>6</cp:revision>
  <dc:subject/>
  <dc:title>FAC 1453</dc:title>
</cp:coreProperties>
</file>