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63 AMMUNITION MAINTENANCE FACILITY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6.6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78354276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7412100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76822553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5:53:00Z</dcterms:modified>
  <cp:revision>4</cp:revision>
  <dc:subject/>
  <dc:title/>
</cp:coreProperties>
</file>