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54 WEAPON MAINTENANCE FACILITY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3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0300458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4345690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1750055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5:50:00Z</dcterms:modified>
  <cp:revision>4</cp:revision>
  <dc:subject/>
  <dc:title/>
</cp:coreProperties>
</file>