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43</w:t>
        <w:tab/>
        <w:tab/>
        <w:t>VEHICLE OPERATING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ab/>
        <w:t xml:space="preserve">0.78 </w:t>
        <w:tab/>
        <w:t>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firstLine="72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DLA Energy Study FY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/>
          <w:color w:val="FF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2-11-22T20:52:00Z</cp:lastPrinted>
  <dcterms:modified xsi:type="dcterms:W3CDTF">2018-01-03T22:21:00Z</dcterms:modified>
  <cp:revision>6</cp:revision>
  <dc:subject/>
  <dc:title>FAC 1242</dc:title>
</cp:coreProperties>
</file>