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71 ELECTRONIC AND COMMUNICATION MAINTENANCE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3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30027406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05847415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9339668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5:53:00Z</dcterms:modified>
  <cp:revision>4</cp:revision>
  <dc:subject/>
  <dc:title/>
</cp:coreProperties>
</file>