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8:</w:t>
        <w:tab/>
        <w:t xml:space="preserve">0.90 </w:t>
        <w:tab/>
        <w:t>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Based upon study by Purdue School of Civil Engineering, April 2013 and Marshall and Swift Valuation Service.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  <w:bookmarkStart w:id="0" w:name="_1540643479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56523910" r:id="rId2"/>
        </w:object>
      </w: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04718030" r:id="rId4"/>
        </w:objec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>Due to Changes in 2015 RPCS, FAC 8511 currently includes curbs and sign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10-13T05:30:00Z</cp:lastPrinted>
  <dcterms:modified xsi:type="dcterms:W3CDTF">2018-01-05T18:45:00Z</dcterms:modified>
  <cp:revision>5</cp:revision>
  <dc:subject/>
  <dc:title>FAC 8511</dc:title>
</cp:coreProperties>
</file>