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56 MISSILE DEFENS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10906.00</w:t>
      </w: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1403: Cost Works Model; conversion factor = 1400 SF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3T22:53:00Z</dcterms:modified>
  <cp:revision>4</cp:revision>
  <dc:subject/>
  <dc:title/>
</cp:coreProperties>
</file>