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4212 INTERCONTINENTAL BALLISTIC MISSILE STORAGE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9.4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21388693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71218746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21269460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4T17:40:00Z</dcterms:modified>
  <cp:revision>4</cp:revision>
  <dc:subject/>
  <dc:title/>
</cp:coreProperties>
</file>