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4 HEAVY ANTIARMOR WEAPO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9715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40583880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05:00Z</dcterms:modified>
  <cp:revision>4</cp:revision>
  <dc:subject/>
  <dc:title/>
</cp:coreProperties>
</file>