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440 COMMUNITY ACTIVITIES-CONFERENCE CEN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4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77696901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43722639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5643052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4T22:49:00Z</dcterms:modified>
  <cp:revision>4</cp:revision>
  <dc:subject/>
  <dc:title/>
</cp:coreProperties>
</file>