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45 WORKING ANIMAL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 3.8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3656941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7500895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8008807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2:48:00Z</dcterms:modified>
  <cp:revision>5</cp:revision>
  <dc:subject/>
  <dc:title/>
</cp:coreProperties>
</file>