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41 AIRCRAFT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155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403: Cost Works Model; conversion factor = 20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2:29:00Z</dcterms:modified>
  <cp:revision>5</cp:revision>
  <dc:subject/>
  <dc:title/>
</cp:coreProperties>
</file>