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112 STAND-BY-EMERGENCY POW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3.1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W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4568544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7097325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867483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5T14:10:00Z</dcterms:modified>
  <cp:revision>4</cp:revision>
  <dc:subject/>
  <dc:title/>
</cp:coreProperties>
</file>