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21 FLIGHT SIMULATOR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6.5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40198619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52336778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95318531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3:21:00Z</dcterms:modified>
  <cp:revision>4</cp:revision>
  <dc:subject/>
  <dc:title/>
</cp:coreProperties>
</file>