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20 FAMILY HOUSING TRAILER-RELOCA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97345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572339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06358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36:00Z</dcterms:modified>
  <cp:revision>4</cp:revision>
  <dc:subject/>
  <dc:title/>
</cp:coreProperties>
</file>