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 1105.44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 Inflated from FY17 (v19) using ENR labor and material cost indices to meas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 xml:space="preserve">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 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1719406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9:34:00Z</cp:lastPrinted>
  <dcterms:modified xsi:type="dcterms:W3CDTF">2018-01-03T23:14:00Z</dcterms:modified>
  <cp:revision>6</cp:revision>
  <dc:subject/>
  <dc:title>FAC 1611</dc:title>
</cp:coreProperties>
</file>