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7 UTILITY VAU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1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910 Cost Works Model. UM adjustment for 6'x6' vaul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