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71 ARMOR VEHICLE CREW TRAINING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31301.4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89714718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12:00Z</dcterms:modified>
  <cp:revision>4</cp:revision>
  <dc:subject/>
  <dc:title/>
</cp:coreProperties>
</file>