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 xml:space="preserve">15.58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 </w:t>
      </w:r>
      <w:r>
        <w:rPr/>
        <w:t>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702391512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08T17:52:00Z</cp:lastPrinted>
  <dcterms:modified xsi:type="dcterms:W3CDTF">2018-01-05T19:05:00Z</dcterms:modified>
  <cp:revision>5</cp:revision>
  <dc:subject/>
  <dc:title>FAC 8514 </dc:title>
</cp:coreProperties>
</file>