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7</w:t>
        <w:tab/>
        <w:tab/>
        <w:t>AIRCRAFT RINS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1.77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76761977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46757755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01-03T22:16:00Z</dcterms:modified>
  <cp:revision>6</cp:revision>
  <dc:subject/>
  <dc:title>FAC 1111 Fixed Wing Runway, Surfaced</dc:title>
</cp:coreProperties>
</file>