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10 ENLISTED UNACCOMPANIED PERSONNEL HOUS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8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8391900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4250598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1280150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9:46:00Z</dcterms:modified>
  <cp:revision>4</cp:revision>
  <dc:subject/>
  <dc:title/>
</cp:coreProperties>
</file>