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2 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46020.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2131: CNIC-NAVSEA estimate; conversion factor = 46867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0:24:00Z</dcterms:modified>
  <cp:revision>3</cp:revision>
  <dc:subject/>
  <dc:title/>
</cp:coreProperties>
</file>