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51 MISCELLANEOUS STORAGE TANK AND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1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64239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87195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578831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1:26:00Z</dcterms:modified>
  <cp:revision>4</cp:revision>
  <dc:subject/>
  <dc:title/>
</cp:coreProperties>
</file>