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5 INSTALLATION SUPPORT EQUIPMENT MAINTENANCE SH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6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4038045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983762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8221023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04:00Z</dcterms:modified>
  <cp:revision>4</cp:revision>
  <dc:subject/>
  <dc:title/>
</cp:coreProperties>
</file>