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8 INDOOR FIRING RANGE AND SUPPOR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178647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337812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823470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20:00Z</dcterms:modified>
  <cp:revision>4</cp:revision>
  <dc:subject/>
  <dc:title/>
</cp:coreProperties>
</file>