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12 COVERED STORAGE SHED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8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9870865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62119427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53726293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7:49:00Z</dcterms:modified>
  <cp:revision>4</cp:revision>
  <dc:subject/>
  <dc:title/>
</cp:coreProperties>
</file>