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7</w:t>
        <w:tab/>
        <w:tab/>
        <w:t>FIXED CRANE STRUCTU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8:</w:t>
        <w:tab/>
        <w:tab/>
        <w:t xml:space="preserve">117946.44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 xml:space="preserve">Original source: Newport News Naval Shipyard data, September 2002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4-10-13T05:24:00Z</cp:lastPrinted>
  <dcterms:modified xsi:type="dcterms:W3CDTF">2018-01-04T14:54:00Z</dcterms:modified>
  <cp:revision>4</cp:revision>
  <dc:subject/>
  <dc:title>FAC 2137</dc:title>
</cp:coreProperties>
</file>