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4</w:t>
        <w:tab/>
        <w:t>PROPULSION ENGINE TEST CE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8:</w:t>
        <w:tab/>
        <w:t xml:space="preserve">49979.24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Based on multiple FACs and R.S. Means Cost Works 2010 Quarter 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Component list provided by AEDC/TSDCD, Arnold Air Force Ba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6269423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4-10-13T05:26:00Z</cp:lastPrinted>
  <dcterms:modified xsi:type="dcterms:W3CDTF">2018-01-04T17:33:00Z</dcterms:modified>
  <cp:revision>5</cp:revision>
  <dc:subject/>
  <dc:title>FAC 3904</dc:title>
</cp:coreProperties>
</file>