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101 SMALL UNIT HEADQUARTER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7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12755169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9842061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8543402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18:37:00Z</dcterms:modified>
  <cp:revision>4</cp:revision>
  <dc:subject/>
  <dc:title/>
</cp:coreProperties>
</file>