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15 PHYSICAL EDUCATION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9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62515456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0514253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36299723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3:19:00Z</dcterms:modified>
  <cp:revision>4</cp:revision>
  <dc:subject/>
  <dc:title/>
</cp:coreProperties>
</file>