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4 PERSONNEL-EQUIPMEN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71801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721397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22379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13:00Z</dcterms:modified>
  <cp:revision>4</cp:revision>
  <dc:subject/>
  <dc:title/>
</cp:coreProperties>
</file>