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33 TRAINING SUPPORT STRUCTU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3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2129194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32908241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62586847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3:33:00Z</dcterms:modified>
  <cp:revision>4</cp:revision>
  <dc:subject/>
  <dc:title/>
</cp:coreProperties>
</file>