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200 ADMINISTRATIVE STRUCTURE, UNDER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180738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040364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826906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52:00Z</dcterms:modified>
  <cp:revision>4</cp:revision>
  <dc:subject/>
  <dc:title/>
</cp:coreProperties>
</file>