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7 AMBULANCE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5100; model ratio of 0.65 : 5.95 as directed by DHA (2010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8:24:00Z</dcterms:modified>
  <cp:revision>3</cp:revision>
  <dc:subject/>
  <dc:title/>
</cp:coreProperties>
</file>