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201 </w:t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 xml:space="preserve">10.13 </w:t>
        <w:tab/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Classified model developed in FY 11 calculated using R.S. Means Cost Works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6T19:30:00Z</cp:lastPrinted>
  <dcterms:modified xsi:type="dcterms:W3CDTF">2018-01-04T19:27:00Z</dcterms:modified>
  <cp:revision>5</cp:revision>
  <dc:subject/>
  <dc:title>FAC 5307</dc:title>
</cp:coreProperties>
</file>