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2525.1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>Original Source:  N</w:t>
      </w:r>
      <w:r>
        <w:rPr/>
        <w:t>ew estimate for FY11v13, FAC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89152808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783221019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2:38:00Z</cp:lastPrinted>
  <dcterms:modified xsi:type="dcterms:W3CDTF">2018-01-05T14:00:00Z</dcterms:modified>
  <cp:revision>5</cp:revision>
  <dc:subject/>
  <dc:title>FAC  7542</dc:title>
</cp:coreProperties>
</file>