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83 LIGHT DEMOLITION AND FLAME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3568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33431552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8:00Z</dcterms:modified>
  <cp:revision>4</cp:revision>
  <dc:subject/>
  <dc:title/>
</cp:coreProperties>
</file>