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35 MISCELLANEOUS UPH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86.3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0180819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4046770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3645105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0:05:00Z</dcterms:modified>
  <cp:revision>4</cp:revision>
  <dc:subject/>
  <dc:title/>
</cp:coreProperties>
</file>