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2 OPERATIONS SUPPORT LAB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4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202759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26396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96631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5:00Z</dcterms:modified>
  <cp:revision>5</cp:revision>
  <dc:subject/>
  <dc:title/>
</cp:coreProperties>
</file>