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ab/>
        <w:t>RAILROAD TRA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8:</w:t>
        <w:tab/>
        <w:tab/>
        <w:t xml:space="preserve">8127.05 </w:t>
        <w:tab/>
        <w:t>MI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 xml:space="preserve">Inflated from FY17 (v19) using ENR labor and material cost indices to measure actual inflation </w:t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160" w:hanging="2158"/>
        <w:rPr>
          <w:rFonts w:cs="Tahoma"/>
        </w:rPr>
      </w:pPr>
      <w:r>
        <w:rPr/>
        <w:t>Original Source:</w:t>
        <w:tab/>
      </w:r>
      <w:r>
        <w:rPr>
          <w:rFonts w:cs="Tahoma"/>
        </w:rPr>
        <w:t>Multiple Commercial Sources: US Department of Transportation, University of Illinois, Short Line Regional Rail Association</w:t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1120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20T10:39:00Z</cp:lastPrinted>
  <dcterms:modified xsi:type="dcterms:W3CDTF">2018-01-05T19:54:00Z</dcterms:modified>
  <cp:revision>5</cp:revision>
  <dc:subject/>
  <dc:title>FAC 8601</dc:title>
</cp:coreProperties>
</file>