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22 EXTERIOR LIGHTING, PO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0.4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8569679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7896578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7046742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4:26:00Z</dcterms:modified>
  <cp:revision>4</cp:revision>
  <dc:subject/>
  <dc:title/>
</cp:coreProperties>
</file>