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21 ELECTRICAL POWER DISTRIBUTION LINE, OVERH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2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762924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7258492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7620098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5T14:15:00Z</dcterms:modified>
  <cp:revision>4</cp:revision>
  <dc:subject/>
  <dc:title/>
</cp:coreProperties>
</file>