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ab/>
        <w:t>ROTARY-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77 </w:t>
        <w:tab/>
        <w:t>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8896041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6625395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18-01-03T22:06:00Z</dcterms:modified>
  <cp:revision>6</cp:revision>
  <dc:subject/>
  <dc:title>FAC 1111 Fixed Wing Runway, Surfaced</dc:title>
</cp:coreProperties>
</file>