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6 HAZARDOUS WASTE STORAGE OR DISPOS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712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452970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219137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130568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0:59:00Z</dcterms:modified>
  <cp:revision>4</cp:revision>
  <dc:subject/>
  <dc:title/>
</cp:coreProperties>
</file>