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11 AMMUNITION STORAGE, DEPOT AND ARSEN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9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6111486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4921800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7333840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39:00Z</dcterms:modified>
  <cp:revision>4</cp:revision>
  <dc:subject/>
  <dc:title/>
</cp:coreProperties>
</file>