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3 AIR RAID-FALLOUT-STORM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0311648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7452040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8216696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12:00Z</dcterms:modified>
  <cp:revision>4</cp:revision>
  <dc:subject/>
  <dc:title/>
</cp:coreProperties>
</file>