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5 EXCHANGE AUTOMOBIL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408345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504254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27429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33:00Z</dcterms:modified>
  <cp:revision>4</cp:revision>
  <dc:subject/>
  <dc:title/>
</cp:coreProperties>
</file>