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211 HEAT SOUR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002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B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7141346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6524355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10171201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5T15:16:00Z</dcterms:modified>
  <cp:revision>4</cp:revision>
  <dc:subject/>
  <dc:title/>
</cp:coreProperties>
</file>