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31 AIRCRAFT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74850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209438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94335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