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12 INTERCONTINENTAL BALLISTIC MISSILE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970965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626377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425824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10T11:15:00Z</dcterms:modified>
  <cp:revision>5</cp:revision>
  <dc:subject/>
  <dc:title/>
</cp:coreProperties>
</file>