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 xml:space="preserve">FAC 8115 </w:t>
        <w:tab/>
        <w:t>ELECTRICAL POWER SOURCE, PHOTOVOLTAIC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SUC FY19:</w:t>
        <w:tab/>
        <w:t xml:space="preserve">20.40 </w:t>
        <w:tab/>
        <w:t>KW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National Renewable Energy Laboratory Study: Distributed Generation Renewable Energy Estimate of Costs (updated February 2016). http://www.nrel.gov/analysis/tech_lcoe_re_cost_est.html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311140" cy="206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206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  <w:gridCol w:w="1264"/>
                              <w:gridCol w:w="1264"/>
                              <w:gridCol w:w="1532"/>
                              <w:gridCol w:w="2347"/>
                              <w:gridCol w:w="693"/>
                            </w:tblGrid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ize (KW)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Number of Records in 2015 RPAD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NREL Cost (Feb 2016) $/KW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rorated Contribution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ontributed $/KW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21.0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063868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.34124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9.0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624087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1.8576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9.0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301094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5.72080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More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6.0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010948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17518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Total Records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SUC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9.09489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Per K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62.85pt;mso-wrap-distance-left:9pt;mso-wrap-distance-right:9pt;mso-wrap-distance-top:0pt;mso-wrap-distance-bottom:0pt;margin-top:6.6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  <w:gridCol w:w="1264"/>
                        <w:gridCol w:w="1264"/>
                        <w:gridCol w:w="1532"/>
                        <w:gridCol w:w="2347"/>
                        <w:gridCol w:w="693"/>
                      </w:tblGrid>
                      <w:tr>
                        <w:trPr>
                          <w:trHeight w:val="1435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ize (KW)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Number of Records in 2015 RPAD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NREL Cost (Feb 2016) $/KW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rorated Contribution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ontributed $/KW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21.0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063868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.34124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9.0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624087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1.8576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9.0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301094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5.720803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More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6.0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010948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17518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Total Records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SUC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9.09489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Per K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1:11:00Z</dcterms:created>
  <dc:creator>a a</dc:creator>
  <dc:description/>
  <cp:keywords/>
  <dc:language>en-US</dc:language>
  <cp:lastModifiedBy>Frederick Arzt</cp:lastModifiedBy>
  <cp:lastPrinted>2014-10-13T05:30:00Z</cp:lastPrinted>
  <dcterms:modified xsi:type="dcterms:W3CDTF">2018-12-03T21:14:00Z</dcterms:modified>
  <cp:revision>3</cp:revision>
  <dc:subject/>
  <dc:title>FAC 8511</dc:title>
</cp:coreProperties>
</file>