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C 8321 </w:t>
        <w:tab/>
        <w:tab/>
        <w:t>SEWER AND INDUSTRIAL WASTE LINE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UC FY19:</w:t>
        <w:tab/>
        <w:tab/>
        <w:t xml:space="preserve">0.87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 xml:space="preserve">Inflated from FY18 (v20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Original Source:        </w:t>
        <w:tab/>
        <w:t xml:space="preserve">Based upon multiple city operating budgets, FY18.  Cited sources attached.  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4336360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49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19-01-09T21:54:00Z</dcterms:modified>
  <cp:revision>4</cp:revision>
  <dc:subject/>
  <dc:title/>
</cp:coreProperties>
</file>