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1 BULK LIQUID STORAGE, OTHER THAN FU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37508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099530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466989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1:11:00Z</dcterms:modified>
  <cp:revision>5</cp:revision>
  <dc:subject/>
  <dc:title/>
</cp:coreProperties>
</file>