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31 PARKING GARAGE/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6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3777200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2185433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6045466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9-01-10T14:49:00Z</dcterms:modified>
  <cp:revision>7</cp:revision>
  <dc:subject/>
  <dc:title/>
</cp:coreProperties>
</file>