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34 LIGHTNING PROTECTION SYSTEM, STANDAL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02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1568115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993789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9084976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35:00Z</dcterms:modified>
  <cp:revision>5</cp:revision>
  <dc:subject/>
  <dc:title/>
</cp:coreProperties>
</file>