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21 INDOOR PHYSICAL FITNESS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3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3082377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3612225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48580657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8-12-10T14:29:00Z</dcterms:modified>
  <cp:revision>5</cp:revision>
  <dc:subject/>
  <dc:title/>
</cp:coreProperties>
</file>