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4  CONTROLLED HUMIDITY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411298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710993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262476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9-01-09T19:45:00Z</dcterms:modified>
  <cp:revision>5</cp:revision>
  <dc:subject/>
  <dc:title/>
</cp:coreProperties>
</file>