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53 DEPENDENT SCHOOL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1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4730555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5611504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6314656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3:55:00Z</dcterms:modified>
  <cp:revision>6</cp:revision>
  <dc:subject/>
  <dc:title/>
</cp:coreProperties>
</file>