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5 UNACCOMPANIED HOUSING FOR WOUNDED WARRI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33282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913083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3153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52:00Z</dcterms:modified>
  <cp:revision>5</cp:revision>
  <dc:subject/>
  <dc:title/>
</cp:coreProperties>
</file>