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04 EMERGENCY OPERATIONS CENTER - SCI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227909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222491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514595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