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4 AIRCRAFT ENGINE TES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51317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52097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1235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20:01:00Z</dcterms:modified>
  <cp:revision>5</cp:revision>
  <dc:subject/>
  <dc:title/>
</cp:coreProperties>
</file>