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5304 </w:t>
        <w:tab/>
        <w:t>VETERINARY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046746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579474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898094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20:00:00Z</dcterms:modified>
  <cp:revision>7</cp:revision>
  <dc:subject/>
  <dc:title/>
</cp:coreProperties>
</file>