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6 AIRCRAFT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69247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350922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056803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