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900 ADMINISTRATIVE STRUCTURE, OTHER THAN BUILDIN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62.0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0667285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3106566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9665817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8-12-10T12:32:00Z</dcterms:modified>
  <cp:revision>5</cp:revision>
  <dc:subject/>
  <dc:title/>
</cp:coreProperties>
</file>