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32 UNACCOMPANIED PERSONNEL HOUSING GA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1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0270890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6605423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9333687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8-12-10T13:01:00Z</dcterms:modified>
  <cp:revision>5</cp:revision>
  <dc:subject/>
  <dc:title/>
</cp:coreProperties>
</file>