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3 AIR CONTROL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528988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422285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016406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