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62 AMMUNITION MAINTENANCE SHOP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4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6907103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1745131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30114612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8-12-07T22:13:00Z</dcterms:modified>
  <cp:revision>5</cp:revision>
  <dc:subject/>
  <dc:title/>
</cp:coreProperties>
</file>