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1 ARMOR VEHICLE CREW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31,698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530975" cy="246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5:00Z</dcterms:modified>
  <cp:revision>5</cp:revision>
  <dc:subject/>
  <dc:title/>
</cp:coreProperties>
</file>