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8  STORAGE AND CUSTOMER ISS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35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858063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720975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5486066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19:51:00Z</dcterms:modified>
  <cp:revision>7</cp:revision>
  <dc:subject/>
  <dc:title/>
</cp:coreProperties>
</file>