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22 AMMUNITION STORAGE SHED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4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5859517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2651316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9964825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10T11:16:00Z</dcterms:modified>
  <cp:revision>5</cp:revision>
  <dc:subject/>
  <dc:title/>
</cp:coreProperties>
</file>