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58 MECHANICAL SECURITY BARRICA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,212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3054327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7585509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921068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7:05:00Z</dcterms:modified>
  <cp:revision>5</cp:revision>
  <dc:subject/>
  <dc:title/>
</cp:coreProperties>
</file>