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4 MISCELLANEOUS OPERATION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779102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67458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149354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