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21 BOUNDARY FENCE AND W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0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318723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9703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931464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9-01-10T15:28:00Z</dcterms:modified>
  <cp:revision>7</cp:revision>
  <dc:subject/>
  <dc:title/>
</cp:coreProperties>
</file>