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64 AMMUNITION DEMILITARIZA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2.5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7822270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3558359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1972180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43:00Z</dcterms:modified>
  <cp:revision>5</cp:revision>
  <dc:subject/>
  <dc:title/>
</cp:coreProperties>
</file>