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2</w:t>
        <w:tab/>
        <w:tab/>
        <w:t>ROTARY-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>1.83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2933885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09125788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39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12-04T14:29:00Z</dcterms:modified>
  <cp:revision>3</cp:revision>
  <dc:subject/>
  <dc:title>FAC 1111 Fixed Wing Runway, Surfaced</dc:title>
</cp:coreProperties>
</file>