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12 STAND-BY/EMERGENCY POW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1.4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3393041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2291933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2000263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9-01-09T21:28:00Z</dcterms:modified>
  <cp:revision>6</cp:revision>
  <dc:subject/>
  <dc:title/>
</cp:coreProperties>
</file>