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454 </w:t>
        <w:tab/>
        <w:t>MISSILE ACCESS TUNNE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9:</w:t>
        <w:tab/>
        <w:t xml:space="preserve">13.93 </w:t>
        <w:tab/>
        <w:t>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Ratio based on FAC 1452 (Cost Works Model)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9:45:00Z</dcterms:created>
  <dc:creator>a a</dc:creator>
  <dc:description/>
  <cp:keywords/>
  <dc:language>en-US</dc:language>
  <cp:lastModifiedBy>Frederick Arzt</cp:lastModifiedBy>
  <cp:lastPrinted>2018-12-10T14:29:00Z</cp:lastPrinted>
  <dcterms:modified xsi:type="dcterms:W3CDTF">2018-12-10T19:45:00Z</dcterms:modified>
  <cp:revision>2</cp:revision>
  <dc:subject/>
  <dc:title>FAC 1453</dc:title>
</cp:coreProperties>
</file>