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31 SHIP AND MARINE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3833673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1169730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4752664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9-01-09T18:29:00Z</dcterms:modified>
  <cp:revision>6</cp:revision>
  <dc:subject/>
  <dc:title/>
</cp:coreProperties>
</file>