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2 </w:t>
        <w:tab/>
        <w:tab/>
        <w:t>ROAD, UN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SUC FY19:</w:t>
        <w:tab/>
        <w:tab/>
        <w:t xml:space="preserve">0.56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 xml:space="preserve">Original Source: </w:t>
        <w:tab/>
        <w:t>Based upon published studies by USDOT, Kansas State University, State of Maine, State of Washington, and City of Milton, GA, FY18.</w:t>
      </w:r>
    </w:p>
    <w:p>
      <w:pPr>
        <w:pStyle w:val="NoSpacing"/>
        <w:tabs>
          <w:tab w:val="clear" w:pos="720"/>
          <w:tab w:val="left" w:pos="1440" w:leader="none"/>
        </w:tabs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39946415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13:00Z</dcterms:created>
  <dc:creator>a a</dc:creator>
  <dc:description/>
  <cp:keywords/>
  <dc:language>en-US</dc:language>
  <cp:lastModifiedBy>Frederick Arzt</cp:lastModifiedBy>
  <cp:lastPrinted>2014-02-03T20:19:00Z</cp:lastPrinted>
  <dcterms:modified xsi:type="dcterms:W3CDTF">2019-01-10T14:37:00Z</dcterms:modified>
  <cp:revision>4</cp:revision>
  <dc:subject/>
  <dc:title/>
</cp:coreProperties>
</file>