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2 EXTERIOR LIGHTING, PO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7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32641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934213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677878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26:00Z</dcterms:modified>
  <cp:revision>5</cp:revision>
  <dc:subject/>
  <dc:title/>
</cp:coreProperties>
</file>