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71 ELECTRONIC AND COMMUNICAT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888049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599673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679549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0:00Z</dcterms:modified>
  <cp:revision>7</cp:revision>
  <dc:subject/>
  <dc:title/>
</cp:coreProperties>
</file>