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2 AIRCRAF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480898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881575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248722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