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7 BANK AND CREDIT UN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18683567" r:id="rId2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75999971" r:id="rId4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39:00Z</dcterms:modified>
  <cp:revision>5</cp:revision>
  <dc:subject/>
  <dc:title/>
</cp:coreProperties>
</file>