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5 EXCHANGE AUTOMOBIL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52657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901729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701696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38:00Z</dcterms:modified>
  <cp:revision>5</cp:revision>
  <dc:subject/>
  <dc:title/>
</cp:coreProperties>
</file>