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21 HELIUM PRODUCTION-STORA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28029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463910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67775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