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3 BAND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2040159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099062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773588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