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631</w:t>
        <w:tab/>
        <w:t>OFFSHORE MOOR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9:</w:t>
        <w:tab/>
        <w:t xml:space="preserve">1,078.72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FY18 (v20) using ENR labor and material cost indices to measur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eastAsia="Tahoma" w:cs="Tahoma"/>
        </w:rPr>
        <w:t xml:space="preserve">                     </w:t>
      </w:r>
      <w:r>
        <w:rPr>
          <w:rFonts w:cs="Tahoma"/>
        </w:rPr>
        <w:t>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Calculation based on Service data, Unified Faculties Criteria, and RSMeans labor rates,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46849374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6:08:00Z</dcterms:created>
  <dc:creator>a a</dc:creator>
  <dc:description/>
  <cp:keywords/>
  <dc:language>en-US</dc:language>
  <cp:lastModifiedBy>Frederick Arzt</cp:lastModifiedBy>
  <cp:lastPrinted>2012-11-22T21:08:00Z</cp:lastPrinted>
  <dcterms:modified xsi:type="dcterms:W3CDTF">2018-12-07T17:22:00Z</dcterms:modified>
  <cp:revision>4</cp:revision>
  <dc:subject/>
  <dc:title>FAC 1631</dc:title>
</cp:coreProperties>
</file>