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1 ELECTRONIC AND COMMUNICA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569231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561262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85514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16:00Z</dcterms:modified>
  <cp:revision>5</cp:revision>
  <dc:subject/>
  <dc:title/>
</cp:coreProperties>
</file>