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22 HELIUM STORA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,201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383738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8350004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9661254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9-01-08T21:56:00Z</dcterms:modified>
  <cp:revision>5</cp:revision>
  <dc:subject/>
  <dc:title/>
</cp:coreProperties>
</file>