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5500 </w:t>
        <w:tab/>
        <w:t>DISPENSARY AND CLINI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.6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6408144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9499999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1432899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9-01-09T20:09:00Z</dcterms:modified>
  <cp:revision>7</cp:revision>
  <dc:subject/>
  <dc:title/>
</cp:coreProperties>
</file>