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3 AIR RAID/FALLOUT/STORM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7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2765892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224145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048467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9-01-09T20:57:00Z</dcterms:modified>
  <cp:revision>9</cp:revision>
  <dc:subject/>
  <dc:title/>
</cp:coreProperties>
</file>