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31 ELECTRICAL POWER SUB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8.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6547058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7166381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7899688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5:29:00Z</dcterms:modified>
  <cp:revision>5</cp:revision>
  <dc:subject/>
  <dc:title/>
</cp:coreProperties>
</file>