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104 AUTOMATED DATA PROCESSING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6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5372100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1349988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2902719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8-12-10T12:26:00Z</dcterms:modified>
  <cp:revision>5</cp:revision>
  <dc:subject/>
  <dc:title/>
</cp:coreProperties>
</file>