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6 INTERCONTINENTAL BALLISTIC MISSILE PROCESS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319737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63141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656263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10:00Z</dcterms:modified>
  <cp:revision>5</cp:revision>
  <dc:subject/>
  <dc:title/>
</cp:coreProperties>
</file>