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5 AIRCRAFT MAINTENANCE HANGAR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87840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355732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175701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02:00Z</dcterms:modified>
  <cp:revision>5</cp:revision>
  <dc:subject/>
  <dc:title/>
</cp:coreProperties>
</file>