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81 INSTALLATION SUPPORT VEHICLE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4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24639323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91037293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55131841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8-12-07T22:20:00Z</dcterms:modified>
  <cp:revision>5</cp:revision>
  <dc:subject/>
  <dc:title/>
</cp:coreProperties>
</file>