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1 SMALL UNIT HEADQUARTER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2722393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1361785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6557470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2:23:00Z</dcterms:modified>
  <cp:revision>5</cp:revision>
  <dc:subject/>
  <dc:title/>
</cp:coreProperties>
</file>