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9 PRIVATE VEHICLE INSPE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855913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32045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308214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08:00Z</dcterms:modified>
  <cp:revision>5</cp:revision>
  <dc:subject/>
  <dc:title/>
</cp:coreProperties>
</file>