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5 FIRE AND RESCU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  <w:tab/>
        <w:t xml:space="preserve">  1,907.56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30:00Z</dcterms:modified>
  <cp:revision>5</cp:revision>
  <dc:subject/>
  <dc:title/>
</cp:coreProperties>
</file>