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1 AIRCRAFT MAINTENANCE HANG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977046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76334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05133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9:55:00Z</dcterms:modified>
  <cp:revision>7</cp:revision>
  <dc:subject/>
  <dc:title/>
</cp:coreProperties>
</file>