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35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5303 </w:t>
        <w:tab/>
        <w:t>MORG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187007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834042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975267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59:00Z</dcterms:modified>
  <cp:revision>11</cp:revision>
  <dc:subject/>
  <dc:title/>
</cp:coreProperties>
</file>