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 / TRAINING LAND, LIGHT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1.73 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/>
      </w:pPr>
      <w:r>
        <w:rPr>
          <w:rFonts w:cs="Tahoma"/>
        </w:rPr>
        <w:t>Original Calculation (FY17 (v19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bookmarkStart w:id="0" w:name="_1541929621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724211634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36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18-12-03T17:39:00Z</dcterms:modified>
  <cp:revision>3</cp:revision>
  <dc:subject/>
  <dc:title>FAC 1331</dc:title>
</cp:coreProperties>
</file>