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5306 </w:t>
        <w:tab/>
        <w:t>MEDICAL WAREHO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3065423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5939108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026914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9-01-09T20:01:00Z</dcterms:modified>
  <cp:revision>8</cp:revision>
  <dc:subject/>
  <dc:title/>
</cp:coreProperties>
</file>