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81 MISCELLANEOUS SUPPOR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96652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911461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160968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5:00Z</dcterms:modified>
  <cp:revision>5</cp:revision>
  <dc:subject/>
  <dc:title/>
</cp:coreProperties>
</file>