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4 CONTROLLED HUMIDITY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4662107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467292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060048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1:40:00Z</dcterms:modified>
  <cp:revision>5</cp:revision>
  <dc:subject/>
  <dc:title/>
</cp:coreProperties>
</file>