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2 PRISON/CONFINEMEN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0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088443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1471545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522912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9-01-09T20:32:00Z</dcterms:modified>
  <cp:revision>7</cp:revision>
  <dc:subject/>
  <dc:title/>
</cp:coreProperties>
</file>