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2 LAUNDRY/DRY CLEA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09964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798148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655442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0:47:00Z</dcterms:modified>
  <cp:revision>6</cp:revision>
  <dc:subject/>
  <dc:title/>
</cp:coreProperties>
</file>