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 xml:space="preserve">FAC 8511 </w:t>
        <w:tab/>
        <w:tab/>
        <w:t xml:space="preserve">ROAD, SURFACED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SUC FY19:</w:t>
        <w:tab/>
        <w:tab/>
        <w:t xml:space="preserve">0.93 </w:t>
        <w:tab/>
        <w:t>SY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2160" w:hanging="2160"/>
        <w:rPr>
          <w:rFonts w:cs="Tahoma"/>
        </w:rPr>
      </w:pPr>
      <w:r>
        <w:rPr>
          <w:rFonts w:cs="Tahoma"/>
        </w:rPr>
        <w:t xml:space="preserve">Original Source:   </w:t>
        <w:tab/>
        <w:t>Based upon study by Purdue School of Civil Engineering, April 2013, and Marshall and Swift Valuation Service. Due to changes in 2015 RPCS, FAC 8511 includes curbs and signage.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ab/>
      </w:r>
      <w:bookmarkStart w:id="0" w:name="_1540643479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79106176" r:id="rId2"/>
        </w:object>
      </w: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06945980" r:id="rId4"/>
        </w:objec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firstLine="63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10:00Z</dcterms:created>
  <dc:creator>a a</dc:creator>
  <dc:description/>
  <cp:keywords/>
  <dc:language>en-US</dc:language>
  <cp:lastModifiedBy>Frederick Arzt</cp:lastModifiedBy>
  <cp:lastPrinted>2014-10-13T05:30:00Z</cp:lastPrinted>
  <dcterms:modified xsi:type="dcterms:W3CDTF">2019-01-10T14:35:00Z</dcterms:modified>
  <cp:revision>5</cp:revision>
  <dc:subject/>
  <dc:title>FAC 8511</dc:title>
</cp:coreProperties>
</file>