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6 TANK STATIONARY GUNNERY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 xml:space="preserve"> 26,715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0005" cy="241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12:00Z</dcterms:modified>
  <cp:revision>5</cp:revision>
  <dc:subject/>
  <dc:title/>
</cp:coreProperties>
</file>