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11 AIRFIELD FIRE AND RESCU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000022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07814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167140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