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91 MISCELLANEOUS ITEM AND EQUIPMENT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2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9016015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7451794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5965143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9-01-09T18:32:00Z</dcterms:modified>
  <cp:revision>6</cp:revision>
  <dc:subject/>
  <dc:title/>
</cp:coreProperties>
</file>