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2 ENLISTED UNACCOMPANIED PERSONNEL HOUSING, TRANSI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033519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194639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35469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49:00Z</dcterms:modified>
  <cp:revision>6</cp:revision>
  <dc:subject/>
  <dc:title/>
</cp:coreProperties>
</file>