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03 BIOSAFETY LEVEL 3 LABORATO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5.3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7493741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9566576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6330559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07T22:49:00Z</dcterms:modified>
  <cp:revision>5</cp:revision>
  <dc:subject/>
  <dc:title/>
</cp:coreProperties>
</file>