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02 MEDICAL RESEARCH LABORATO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9.7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5944295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0863963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4495212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9-01-09T18:27:00Z</dcterms:modified>
  <cp:revision>7</cp:revision>
  <dc:subject/>
  <dc:title/>
</cp:coreProperties>
</file>