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2 INSTALLATION SUPPORT EQUIPMENT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2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4880659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9485624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6368175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21:00Z</dcterms:modified>
  <cp:revision>5</cp:revision>
  <dc:subject/>
  <dc:title/>
</cp:coreProperties>
</file>