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501 AMBULATORY CARE CLIN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9807679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2465809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8542525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20:10:00Z</dcterms:modified>
  <cp:revision>7</cp:revision>
  <dc:subject/>
  <dc:title/>
</cp:coreProperties>
</file>