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31 REFUSE COLLECTION AND RECYCL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,120.8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0881269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6549022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00305143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5:51:00Z</dcterms:modified>
  <cp:revision>5</cp:revision>
  <dc:subject/>
  <dc:title/>
</cp:coreProperties>
</file>