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12 AVIATION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304537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042363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312667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