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9</w:t>
      </w:r>
      <w:r>
        <w:rPr/>
        <w:t>:</w:t>
        <w:tab/>
        <w:tab/>
        <w:t xml:space="preserve">132.47 </w:t>
        <w:tab/>
        <w:t>KG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Original Sources:   Commercial Sources: The National Association of Clean Water Agencies (NACWA) – formerly the Association of Metropolitan Sewerage Agencies (AMSA) – does not publish data on plant O&amp;M costs as AMSA formerly did.  The DoD average reported plant size is 574.2 KG (0.5 MGD), an order of magnitude less than publicly-owned plants in small cities/towns.  For FY15, the SUC is based upon engineering study by Brown and Caldwell for Salisbury, MD and the Greeley, CO 2014/2015 budget.</w:t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41905890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1:56:00Z</dcterms:created>
  <dc:creator>a a</dc:creator>
  <dc:description/>
  <cp:keywords/>
  <dc:language>en-US</dc:language>
  <cp:lastModifiedBy>Frederick Arzt</cp:lastModifiedBy>
  <cp:lastPrinted>2014-09-26T04:41:00Z</cp:lastPrinted>
  <dcterms:modified xsi:type="dcterms:W3CDTF">2019-01-09T21:49:00Z</dcterms:modified>
  <cp:revision>4</cp:revision>
  <dc:subject/>
  <dc:title>FAC 8311</dc:title>
</cp:coreProperties>
</file>