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3 VEHICLE MAINTENANCE SHOP, NATIONAL GU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74310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088939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774191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48:00Z</dcterms:modified>
  <cp:revision>5</cp:revision>
  <dc:subject/>
  <dc:title/>
</cp:coreProperties>
</file>