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3 MISSILE/LAUNCHER MAINTENANC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85071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673951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0115692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9-01-09T16:54:00Z</dcterms:modified>
  <cp:revision>7</cp:revision>
  <dc:subject/>
  <dc:title/>
</cp:coreProperties>
</file>