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4 AIR DEFENS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  <w:tab/>
        <w:t>968.67</w:t>
        <w:tab/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70433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9:00Z</dcterms:modified>
  <cp:revision>5</cp:revision>
  <dc:subject/>
  <dc:title/>
</cp:coreProperties>
</file>