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3 AIRCRAFT CORROSION CONTROL HANG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9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6148112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479859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6465854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19:56:00Z</dcterms:modified>
  <cp:revision>5</cp:revision>
  <dc:subject/>
  <dc:title/>
</cp:coreProperties>
</file>