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6 SECURITY FORC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5254730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156289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444937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