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5 WORKING ANIM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297627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50055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63510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