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3</w:t>
        <w:tab/>
        <w:tab/>
        <w:t xml:space="preserve">AIRCRAFT FIRING-IN BUT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UC FY19:</w:t>
        <w:tab/>
        <w:tab/>
        <w:t xml:space="preserve">40,109.87 </w:t>
        <w:tab/>
        <w:t>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Inflated from FY18 (v20) using ENR labor and material cost indices to measure actual inflation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Air Force (Edwards AFB) data provided in FY99.</w:t>
      </w:r>
    </w:p>
    <w:p>
      <w:pPr>
        <w:pStyle w:val="Normal"/>
        <w:ind w:left="1440" w:hanging="1440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24:00Z</dcterms:created>
  <dc:creator>jim</dc:creator>
  <dc:description/>
  <cp:keywords/>
  <dc:language>en-US</dc:language>
  <cp:lastModifiedBy>Frederick Arzt</cp:lastModifiedBy>
  <cp:lastPrinted>2011-12-04T18:28:00Z</cp:lastPrinted>
  <dcterms:modified xsi:type="dcterms:W3CDTF">2018-12-03T15:24:00Z</dcterms:modified>
  <cp:revision>2</cp:revision>
  <dc:subject/>
  <dc:title>FAC 1331</dc:title>
</cp:coreProperties>
</file>