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2 RECREATIONAL LODG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9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6033640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6825196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5549062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4:32:00Z</dcterms:modified>
  <cp:revision>5</cp:revision>
  <dc:subject/>
  <dc:title/>
</cp:coreProperties>
</file>