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9:</w:t>
        <w:tab/>
        <w:t xml:space="preserve">1,676.0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Missile Guidance Facility)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5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12-10T21:45:00Z</dcterms:modified>
  <cp:revision>2</cp:revision>
  <dc:subject/>
  <dc:title>FAC 1453</dc:title>
</cp:coreProperties>
</file>