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92 EXPLOSIVES HOLDING-TRANSFER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5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7571116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6142543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4588010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17:12:00Z</dcterms:modified>
  <cp:revision>5</cp:revision>
  <dc:subject/>
  <dc:title/>
</cp:coreProperties>
</file>