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4 GENERAL PURPOSE SIMULATO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687980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157888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861346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32:00Z</dcterms:modified>
  <cp:revision>5</cp:revision>
  <dc:subject/>
  <dc:title/>
</cp:coreProperties>
</file>