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2 ICE/DAIRY PRODUCTS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964731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221327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133200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9-01-09T20:34:00Z</dcterms:modified>
  <cp:revision>7</cp:revision>
  <dc:subject/>
  <dc:title/>
</cp:coreProperties>
</file>