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5 AMMUNITION DEMILITARIZ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548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848495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596943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463756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4:00Z</dcterms:modified>
  <cp:revision>5</cp:revision>
  <dc:subject/>
  <dc:title/>
</cp:coreProperties>
</file>