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5 AIRCRAFT SHELTER, HARDE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15389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09891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77575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