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1 MISSILE MAINTENANCE/ASSEMB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353534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4581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104579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9-01-09T16:52:00Z</dcterms:modified>
  <cp:revision>5</cp:revision>
  <dc:subject/>
  <dc:title/>
</cp:coreProperties>
</file>