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8 AIRCRAFT ENGINE TES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2,343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67009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432786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905135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04:00Z</dcterms:modified>
  <cp:revision>5</cp:revision>
  <dc:subject/>
  <dc:title/>
</cp:coreProperties>
</file>