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5400  </w:t>
        <w:tab/>
        <w:t>DENT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233564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196733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940631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20:03:00Z</dcterms:modified>
  <cp:revision>10</cp:revision>
  <dc:subject/>
  <dc:title/>
</cp:coreProperties>
</file>