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3 RDT&amp;E RANGE COMPLE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2,089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860078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608483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642151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10T10:36:00Z</dcterms:modified>
  <cp:revision>5</cp:revision>
  <dc:subject/>
  <dc:title/>
</cp:coreProperties>
</file>