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2,613.9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>Original Source:  N</w:t>
      </w:r>
      <w:r>
        <w:rPr/>
        <w:t>ew estimate for FY11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4210630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46855874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01:00Z</dcterms:created>
  <dc:creator>a a</dc:creator>
  <dc:description/>
  <cp:keywords/>
  <dc:language>en-US</dc:language>
  <cp:lastModifiedBy>Frederick Arzt</cp:lastModifiedBy>
  <cp:lastPrinted>2011-12-04T12:38:00Z</cp:lastPrinted>
  <dcterms:modified xsi:type="dcterms:W3CDTF">2019-01-09T21:23:00Z</dcterms:modified>
  <cp:revision>6</cp:revision>
  <dc:subject/>
  <dc:title>FAC  7542</dc:title>
</cp:coreProperties>
</file>