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200 ADMINISTRATIVE STRUCTUR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236464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502113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106878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30:00Z</dcterms:modified>
  <cp:revision>5</cp:revision>
  <dc:subject/>
  <dc:title/>
</cp:coreProperties>
</file>