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61 REFRIGERATION AND AIR CONDITIONING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7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912482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51375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023554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41:00Z</dcterms:modified>
  <cp:revision>5</cp:revision>
  <dc:subject/>
  <dc:title/>
</cp:coreProperties>
</file>