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FY19:</w:t>
        <w:tab/>
        <w:t xml:space="preserve">7,185.6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 xml:space="preserve">Original Source:  Fairfax County VA Park Authority Standards and RS Means Costs Data, originally calculated in FY16. 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1370526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020296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38:00Z</dcterms:created>
  <dc:creator>a a</dc:creator>
  <dc:description/>
  <cp:keywords/>
  <dc:language>en-US</dc:language>
  <cp:lastModifiedBy>Frederick Arzt</cp:lastModifiedBy>
  <cp:lastPrinted>2014-10-13T05:29:00Z</cp:lastPrinted>
  <dcterms:modified xsi:type="dcterms:W3CDTF">2018-12-03T20:38:00Z</dcterms:modified>
  <cp:revision>2</cp:revision>
  <dc:subject/>
  <dc:title>FAC 7522</dc:title>
</cp:coreProperties>
</file>