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532 OUTDOOR THEA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,734.0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9889946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4405994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410171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5:02:00Z</dcterms:modified>
  <cp:revision>5</cp:revision>
  <dc:subject/>
  <dc:title/>
</cp:coreProperties>
</file>