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31 SHIP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30568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164503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884853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