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712 RDT&amp;E RAN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,586.0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595679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48226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773902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35:00Z</dcterms:modified>
  <cp:revision>6</cp:revision>
  <dc:subject/>
  <dc:title/>
</cp:coreProperties>
</file>