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3 GOLF CLUB HOUSE AND SA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5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7235953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1868927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4265935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4:24:00Z</dcterms:modified>
  <cp:revision>5</cp:revision>
  <dc:subject/>
  <dc:title/>
</cp:coreProperties>
</file>