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6 AIRCRAFT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4114234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280018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7920487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