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21 ELECTRICAL POWER DISTRIBUTION LINE, OVERH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839639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6423485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906749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27:00Z</dcterms:modified>
  <cp:revision>5</cp:revision>
  <dc:subject/>
  <dc:title/>
</cp:coreProperties>
</file>