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92 FACILITY ENGINEER MAINTEN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4,923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2337210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510771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6631219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30:00Z</dcterms:modified>
  <cp:revision>5</cp:revision>
  <dc:subject/>
  <dc:title/>
</cp:coreProperties>
</file>