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5 MISSILE MAINTENANCE/ASSEMBLY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623540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427263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847585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9-01-09T16:55:00Z</dcterms:modified>
  <cp:revision>7</cp:revision>
  <dc:subject/>
  <dc:title/>
</cp:coreProperties>
</file>