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30 FAMILY HOUSING INDIVIDUAL TRAILER S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214420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062443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865001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36:00Z</dcterms:modified>
  <cp:revision>5</cp:revision>
  <dc:subject/>
  <dc:title/>
</cp:coreProperties>
</file>