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1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150356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524725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396513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