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2 OPERATIONS SUPPORT LAB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356645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596556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426570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