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161 AMMUNITION, EXPLOSIVE, AND TOXIC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9.0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10512820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2645311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64051994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9-01-09T18:31:00Z</dcterms:modified>
  <cp:revision>8</cp:revision>
  <dc:subject/>
  <dc:title/>
</cp:coreProperties>
</file>