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71 Nursery and Child Car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21243275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6707651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14436908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