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31 Refuse Collection and Recycl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,248.1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87280813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10823340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96151547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