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8 Loading Platform, 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24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486015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691018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316591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