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3 Clothing Sales St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0854886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92810612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555540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