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30 Family Housing Trailer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166322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353756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368027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