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5 Installation Support Equipment Maintenance Sh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6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64699921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8864080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54918392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