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2 Automobile Craft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2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1184011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4995055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087892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