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3 Hazardous Materials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994916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515278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402909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