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6 Storage Silo, Loose Materi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022207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614704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429205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