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  <w:tab/>
        <w:t>$ 8,053.22 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4v16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04098358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Shea Jessee</cp:lastModifiedBy>
  <cp:lastPrinted>2011-12-04T12:36:00Z</cp:lastPrinted>
  <dcterms:modified xsi:type="dcterms:W3CDTF">2015-11-26T15:19:00Z</dcterms:modified>
  <cp:revision>6</cp:revision>
  <dc:subject/>
  <dc:title/>
</cp:coreProperties>
</file>