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1 Heat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7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978064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212857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569095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