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2 Vehicle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736315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862756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688070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