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3 Student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326128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11051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140259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