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72 Electronic and Communication Maintenance Shop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1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69654083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81198675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45633577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