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4 Misc Pum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44.9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896809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789933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1373154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