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35 Water Tank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0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44942793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84927283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11943841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