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1 Pavil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040031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535844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465037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