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1 Education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0969081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5847242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363437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