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50 Emergency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9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4599058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859115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9556656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