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1 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70059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943185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988473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