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21 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060156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297826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858456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