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16</w:t>
        <w:tab/>
        <w:t>Outdoor Recreation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5:</w:t>
        <w:tab/>
        <w:t>$ 982.1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omposite of Multiple FACs and RS Means Costs Data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Original Source: Fairfax County VA Park Authority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47397075" r:id="rId2"/>
        </w:object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4081600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1-12-04T12:24:00Z</cp:lastPrinted>
  <dcterms:modified xsi:type="dcterms:W3CDTF">2015-11-30T18:58:00Z</dcterms:modified>
  <cp:revision>6</cp:revision>
  <dc:subject/>
  <dc:title>FAC   7516</dc:title>
</cp:coreProperties>
</file>