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3 Missil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354460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4344345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9678677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