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5 Trailer Cour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266872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340162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888846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