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02 Air Defens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4385537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8563650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3971037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