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3</w:t>
        <w:tab/>
        <w:tab/>
        <w:t>Runway Overrun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6v18:</w:t>
      </w:r>
      <w:r>
        <w:rPr/>
        <w:tab/>
        <w:tab/>
        <w:t>$ 1.67 SY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  <w:tab/>
        <w:tab/>
        <w:t>Original Source: 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82375571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7536931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08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5-10-04T15:45:00Z</dcterms:modified>
  <cp:revision>10</cp:revision>
  <dc:subject/>
  <dc:title>FAC 1111 Fixed Wing Runway, Surfaced</dc:title>
</cp:coreProperties>
</file>