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1 Photo TV Prod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7616660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3185877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6055200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