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1 General Purpose Instr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636460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1950526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956478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