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3 Gas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4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925222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02942652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694781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