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9 Private Vehicle Inspe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259905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844913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085882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