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722 Security Fen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8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55906675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00014318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61108813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