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ab/>
        <w:t>$ 5,101.4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</w:t>
        <w:tab/>
        <w:t>Commercial Source revised for FY15v17:  Average of bollards and wedge plate, based upon quotation from Concentric Security Service for Washington DC loc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  <w:t>Vendor quote,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216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439396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08:00Z</dcterms:created>
  <dc:creator>jim</dc:creator>
  <dc:description/>
  <cp:keywords/>
  <dc:language>en-US</dc:language>
  <cp:lastModifiedBy>Shea Jessee</cp:lastModifiedBy>
  <cp:lastPrinted>2015-10-05T13:37:00Z</cp:lastPrinted>
  <dcterms:modified xsi:type="dcterms:W3CDTF">2015-12-01T16:01:00Z</dcterms:modified>
  <cp:revision>10</cp:revision>
  <dc:subject/>
  <dc:title>FAC 1331</dc:title>
</cp:coreProperties>
</file>