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6: </w:t>
        <w:tab/>
        <w:t>$ 7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ind w:left="1260" w:hanging="1260"/>
        <w:rPr/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 xml:space="preserve">Calculated using R.S Means CostWorks with 3rd Quarter 2015 component prices, and SMS Builder component data from sample facilities.  Custom components inflated using ENR labor and material indices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ind w:left="1260" w:hanging="12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18277639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78336189" r:id="rId4"/>
        </w:objec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64267134" r:id="rId6"/>
        </w:object>
      </w: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5pt;height:49.25pt" filled="f" o:ole="">
            <v:imagedata r:id="rId9" o:title=""/>
          </v:shape>
          <o:OLEObject Type="Embed" ProgID="" ShapeID="ole_rId8" DrawAspect="Icon" ObjectID="_1825149065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21:00Z</dcterms:created>
  <dc:creator>a a</dc:creator>
  <dc:description/>
  <cp:keywords/>
  <dc:language>en-US</dc:language>
  <cp:lastModifiedBy>Gary Calese</cp:lastModifiedBy>
  <cp:lastPrinted>2010-11-24T17:12:00Z</cp:lastPrinted>
  <dcterms:modified xsi:type="dcterms:W3CDTF">2016-01-05T15:56:00Z</dcterms:modified>
  <cp:revision>20</cp:revision>
  <dc:subject/>
  <dc:title>FAC 5501</dc:title>
</cp:coreProperties>
</file>