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6 Nuclear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513348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994409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315073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5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