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4</w:t>
        <w:tab/>
        <w:t xml:space="preserve">Levees and Dikes for Ground Drainag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6:</w:t>
      </w:r>
      <w:r>
        <w:rPr/>
        <w:tab/>
        <w:t>$ 7.65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 xml:space="preserve">Source:  </w:t>
        <w:tab/>
        <w:t>USACE: Upper Mississippi River Restoration Environmental Management Program Design Handbook, Chapter 7 River Training Structures, 2014.  Composite of RS Mean Construction and Maintenance Cost Data; calculated as follows: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3283151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</w: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Gary Calese</cp:lastModifiedBy>
  <cp:lastPrinted>2011-12-04T16:04:00Z</cp:lastPrinted>
  <dcterms:modified xsi:type="dcterms:W3CDTF">2015-11-30T19:31:00Z</dcterms:modified>
  <cp:revision>5</cp:revision>
  <dc:subject/>
  <dc:title>FAC 8714</dc:title>
</cp:coreProperties>
</file>