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4 Annual Training Mobilization Barra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5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1532962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50893976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99344234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