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5 Pentag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8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893813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1030207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201106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