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5 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141856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077537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91723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