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601 Muse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412779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401971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3188404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