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3 Printing and Re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284193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635309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496972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