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641 Harbor Marine Improve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1.0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equal to FAC 1541:Calculation based on Means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5:32:00Z</dcterms:modified>
  <cp:revision>3</cp:revision>
  <dc:subject/>
  <dc:title/>
</cp:coreProperties>
</file>