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6 Hazardous Waste Storage Or Dispos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,825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77009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8703956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080647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