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5 Exchange Automobil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104803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427177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394639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