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2 Locker 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560882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195899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38998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