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20 Family Housing Trail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7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1697657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44997771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47100793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