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2 Water Storage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2765751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0483537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0257790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