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1 Ammuniti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7491304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7655429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25698837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