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3 Aircraft Corrosion Control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372166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190063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711734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