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4 Weap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881483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604839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583840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