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311 Cold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116830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55441669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13344199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