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7 Utility Vau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46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910; Cost Works Model. Unit of measure adjustment for 6'x6' vaul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49:00Z</dcterms:modified>
  <cp:revision>3</cp:revision>
  <dc:subject/>
  <dc:title/>
</cp:coreProperties>
</file>