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4 Missile Test T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,399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80388061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63222566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45530059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