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6 Exchange Sales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2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38935055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92651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11168196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