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51 Weapon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347913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965746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019618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