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72 Family Servi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595788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069842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429882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