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1 Installation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8,069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958751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543671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3423382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