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,22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4v16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Composite of four Cat Cod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85076267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Shea Jessee</cp:lastModifiedBy>
  <cp:lastPrinted>2011-12-04T16:12:00Z</cp:lastPrinted>
  <dcterms:modified xsi:type="dcterms:W3CDTF">2015-11-26T15:33:00Z</dcterms:modified>
  <cp:revision>5</cp:revision>
  <dc:subject/>
  <dc:title>FAC 8922 </dc:title>
</cp:coreProperties>
</file>