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3 Air Control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169632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76534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982341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