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21 Outdoor Playing Cou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,362.1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088080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621570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23985451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