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2 Ammuniti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893565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366017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961114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