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2 Installation Support Equipmen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99669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994444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74453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