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61 Ammunition, Explosive, and Toxic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989283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354681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173984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