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7 Small Arm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091107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448910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038274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