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1 Transient Lodg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1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85455205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43846035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68983643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