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2 Standby Emergency Generato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2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0901403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592306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4483137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