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8 Storage and Customer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147464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59628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279843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