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9 Misc Op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15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20454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239669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974503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