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5 Misc UPH Spt F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88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8063382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879750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392164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