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1 Indoor Physical Fitnes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854057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512219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102958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