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4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54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Traffic Signal</w:t>
      </w:r>
    </w:p>
    <w:p>
      <w:pPr>
        <w:pStyle w:val="Normal"/>
        <w:widowControl w:val="false"/>
        <w:autoSpaceDE w:val="false"/>
        <w:spacing w:lineRule="exact" w:line="265" w:before="21" w:after="0"/>
        <w:ind w:right="1604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16:</w:t>
        <w:tab/>
        <w:tab/>
        <w:t>$ 2,940.62 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5v17 using ENR labor and material cost indices to measure actual inflation </w:t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Original Source: </w:t>
        <w:tab/>
        <w:t>Based upon competitive contract awa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5:37:00Z</dcterms:created>
  <dc:creator>JEAN KALEBA</dc:creator>
  <dc:description/>
  <cp:keywords/>
  <dc:language>en-US</dc:language>
  <cp:lastModifiedBy>Shea Jessee</cp:lastModifiedBy>
  <dcterms:modified xsi:type="dcterms:W3CDTF">2015-12-01T15:37:00Z</dcterms:modified>
  <cp:revision>2</cp:revision>
  <dc:subject/>
  <dc:title/>
</cp:coreProperties>
</file>