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4 Club and Organiz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608326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058321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436251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