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33 Training Support Structu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3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50900661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10739141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9350729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