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42 Tank Automotive Production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2.1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204833578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5168038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23379328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