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83 Railroad Equipment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8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38852723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74894662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20187741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