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91 Facility Engineer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0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555462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952983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9599987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