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2 Non-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722207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53714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573603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