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2 Large Unit Headquarter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961026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439484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7951112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