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21 Hea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132780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66953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752076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