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422 Covered Storage Shed, Install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.3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4297383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97269358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8747656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