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3 Dependent School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532754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914727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065859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