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3 Transient and Recreational Lodg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427050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608518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338284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