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41 Battery Storage, Weapon Rela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6134789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4812679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351008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