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200 Administrative Structure, Under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918049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264351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0006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