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0 Thrif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044665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979332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443479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