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522  </w:t>
        <w:tab/>
        <w:t>Athletic Field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UC FY15:</w:t>
        <w:tab/>
        <w:t>$ 6,557.88 EA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omposite of Multiple FACs and RS Means Costs Data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Original Source: Fairfax County VA Park Authority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93617809" r:id="rId2"/>
        </w:object>
      </w:r>
      <w:r>
        <w:rPr>
          <w:color w:val="FF000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3598425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cp:lastPrinted>2014-10-13T05:29:00Z</cp:lastPrinted>
  <dcterms:modified xsi:type="dcterms:W3CDTF">2015-11-30T18:56:00Z</dcterms:modified>
  <cp:revision>4</cp:revision>
  <dc:subject/>
  <dc:title>FAC 7522  </dc:title>
</cp:coreProperties>
</file>