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7 Bank and Credit Un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1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37091530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10556491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4665827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