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2 Weap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931037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3914710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87743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