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51 Misc Storage Tank - Bas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876152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7980226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790689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