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4 S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992299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785923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234292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