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1 Missile Maintenance Assemb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731027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686133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252931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