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22 Ammunition Storage Shed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4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490768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69063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404794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