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8451</w:t>
        <w:tab/>
        <w:t>Water Distribution Line, Non-Potabl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6:</w:t>
        <w:tab/>
        <w:t>$ 0.69 L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Set equal to FAC 8421; new model FY16 includes fire hydrants and meters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9:39:00Z</dcterms:created>
  <dc:creator>a a</dc:creator>
  <dc:description/>
  <cp:keywords/>
  <dc:language>en-US</dc:language>
  <cp:lastModifiedBy>Gary Calese</cp:lastModifiedBy>
  <cp:lastPrinted>2014-02-03T19:57:00Z</cp:lastPrinted>
  <dcterms:modified xsi:type="dcterms:W3CDTF">2015-12-01T12:55:00Z</dcterms:modified>
  <cp:revision>5</cp:revision>
  <dc:subject/>
  <dc:title>FAC 8421</dc:title>
</cp:coreProperties>
</file>