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5 Vehicle Storage, Cover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993015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640903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7762976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