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33 Marine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2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4653704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89598933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30921605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