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2 Family Housing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958471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286369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269407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