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83 Air Raid Fallout Shel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3.5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32938544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79785508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204872257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47:00Z</dcterms:modified>
  <cp:revision>3</cp:revision>
  <dc:subject/>
  <dc:title/>
</cp:coreProperties>
</file>