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1 Tank 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786436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062330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83220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