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1 Covered Storage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468135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1332648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846729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