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3 Golf Club House and Sa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6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11481610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3385234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892066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