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11 Aircraft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1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77747066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69796444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30245050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