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4 Controlled Humidity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55455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923996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429504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