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11 Electrical Power Sour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92.3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5669143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94096731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48674038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