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4 Vehicle Maintenance Shop, Reser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356641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751116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9404518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