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5 Aircraft Shelter, Harde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0226172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9897100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3351067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