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1 Vehicl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455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78357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4442886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