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3 Vehicle Maintenance Shop, National Gu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014495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487476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9417599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