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1 Officer UPH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306919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387772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819797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