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7 Recre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2967956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911802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003081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