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23 Missile Launcher Maintenance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1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26912620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94338726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9575289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