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201 Underwater Equipment RDT&amp; 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0779241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62716438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65626198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