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8 Aircraft Engine Tes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4,131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2114: Cost Works Model with unit of measure adjustmen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39:00Z</dcterms:modified>
  <cp:revision>3</cp:revision>
  <dc:subject/>
  <dc:title/>
</cp:coreProperties>
</file>