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21 Missile and Spac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719442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01050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588196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