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6 Remote Delive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1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503621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1438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696406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