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13 Water Storage, 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0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13428167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00679738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59758135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