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4 </w:t>
        <w:tab/>
        <w:t>Vehicular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5:</w:t>
      </w:r>
      <w:r>
        <w:rPr/>
        <w:tab/>
        <w:t>$ 14.7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  <w:t>Composite based on multiple FAC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960394999" r:id="rId2"/>
        </w:objec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Shea Jessee</cp:lastModifiedBy>
  <cp:lastPrinted>2014-10-08T17:52:00Z</cp:lastPrinted>
  <dcterms:modified xsi:type="dcterms:W3CDTF">2015-11-26T15:27:00Z</dcterms:modified>
  <cp:revision>5</cp:revision>
  <dc:subject/>
  <dc:title>FAC 8514 </dc:title>
</cp:coreProperties>
</file>