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31 Aircraft Navig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9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463832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8962423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2685139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