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114 Small Bulk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6885412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38190145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778984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