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7 Vehicle Maintenance Sh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4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64358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64020599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85570306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