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2 Intercontinental Ballistic Missile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126468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119633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566215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