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11 D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271,511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2131 with unit of measure adjustment; CNIC-NAVSEA estimat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35:00Z</dcterms:modified>
  <cp:revision>3</cp:revision>
  <dc:subject/>
  <dc:title/>
</cp:coreProperties>
</file>