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31 Fish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,801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714 with unit of measure adjustment: R.S. Means, USACE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3:42:00Z</dcterms:modified>
  <cp:revision>3</cp:revision>
  <dc:subject/>
  <dc:title/>
</cp:coreProperties>
</file>