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1 Ammunitio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724940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924384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658087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