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1  Ammunition Storage Depot and Arse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406783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477782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242188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