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6:</w:t>
        <w:tab/>
        <w:tab/>
        <w:t>$ 0.00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Source:</w:t>
        <w:tab/>
        <w:tab/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Original Source:</w:t>
        <w:tab/>
        <w:t>Calculation from Corning Glass Technical Report, accessed via link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jc w:val="center"/>
        <w:rPr>
          <w:rFonts w:cs="Tahoma"/>
        </w:rPr>
      </w:pP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9416885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3:21:00Z</dcterms:created>
  <dc:creator>a a</dc:creator>
  <dc:description/>
  <cp:keywords/>
  <dc:language>en-US</dc:language>
  <cp:lastModifiedBy>Shea Jessee</cp:lastModifiedBy>
  <cp:lastPrinted>2015-10-05T14:04:00Z</cp:lastPrinted>
  <dcterms:modified xsi:type="dcterms:W3CDTF">2015-12-01T15:56:00Z</dcterms:modified>
  <cp:revision>9</cp:revision>
  <dc:subject/>
  <dc:title>FAC 1351</dc:title>
</cp:coreProperties>
</file>