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7 Organizational Class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525268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158283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580027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