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3 Water Separ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2333646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91657722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30179204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