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5 Vehicle Mainten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,304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3016356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20928729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98868147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