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41 Tank and Automotiv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927787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606011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240298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