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4 Miscellaneous Personnel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644963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644565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452648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