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3 </w:t>
        <w:tab/>
        <w:tab/>
        <w:t>Access Trestle for Pier, Wharf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6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9.69 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3"/>
        <w:ind w:left="2880" w:right="270" w:firstLine="72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20098110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6:00Z</dcterms:created>
  <dc:creator>Jean Kaleba</dc:creator>
  <dc:description/>
  <cp:keywords/>
  <dc:language>en-US</dc:language>
  <cp:lastModifiedBy>Shea Jessee</cp:lastModifiedBy>
  <dcterms:modified xsi:type="dcterms:W3CDTF">2015-12-01T16:05:00Z</dcterms:modified>
  <cp:revision>4</cp:revision>
  <dc:subject/>
  <dc:title/>
</cp:coreProperties>
</file>