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2 Exterior Lighting Po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41345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767690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7854955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