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191 Miscellaneous Item and Equipment  RDT&amp;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5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41347761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79137152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73854843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