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4 AC Engine Test Bld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2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75256752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77138281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11053935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