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71 Electronic and Communicati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182162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072813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8778584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