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85 Public Restroom Show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5.3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48375092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34391026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07475021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