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32 Outdoor Theat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,549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3213828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9673692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21313153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