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2 Water Pump Facility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0960119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5600461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5040503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