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5 Bowl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625251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9760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411511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