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2 Dependent Sch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398731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440425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292119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