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11 Aircraf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327764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571515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243779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