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71 Electronic and Communicat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680624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39952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351521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