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4 Drug and Alcohol Abus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175304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39338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453284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