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31 Water Source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4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7179846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28422045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65502281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