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71 Electronic and Communicati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118434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135126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0820157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