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2 Operations Support La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799233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7496006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2148832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