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122 Liquid Oxygen Stor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0.9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03271338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99109478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610379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