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31 Ship and Marin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741321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047242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30635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