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5</w:t>
        <w:tab/>
        <w:tab/>
        <w:t>Offshore Range Support Platfor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  <w:tab/>
        <w:tab/>
        <w:t>$ 0.0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ource:</w:t>
        <w:tab/>
        <w:tab/>
        <w:t>N/A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3:00Z</dcterms:created>
  <dc:creator> jim</dc:creator>
  <dc:description/>
  <cp:keywords/>
  <dc:language>en-US</dc:language>
  <cp:lastModifiedBy>Shea Jessee</cp:lastModifiedBy>
  <cp:lastPrinted>2009-04-01T12:10:00Z</cp:lastPrinted>
  <dcterms:modified xsi:type="dcterms:W3CDTF">2015-12-01T16:16:00Z</dcterms:modified>
  <cp:revision>10</cp:revision>
  <dc:subject/>
  <dc:title>FAC 1331</dc:title>
</cp:coreProperties>
</file>