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4 General Purpose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699792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1452083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84343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