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23 Greenhou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7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7493650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52537271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76963421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