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7 Miscellaneous MWR Sup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3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285294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87165356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0163581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