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30 Installation Gas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69414761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3836320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44886389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