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3 Electrical Power Transform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7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242064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048563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908120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