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2 Training Aid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325177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310614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24651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