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81 Miscellaneous Support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2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40937083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57435175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88552133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