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8 Car Wash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390260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5097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688760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