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5 Physical Educ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790090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318126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63089340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