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22 Ice Dairy Products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6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78862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04421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02699456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