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0 Enlisted UP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671193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20532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253258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