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3 Miscellaneous Family Hous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22979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25517558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487676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