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1 RDT&amp;E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950925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681097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863291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