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11 Heat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824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B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051545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347598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441692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