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2 Recreational Lodg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2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89756503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58054281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85680651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