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5 Unaccompanied Housing for Wounded Warri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1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91730074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6654036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5640616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