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4 Pos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0316628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987759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368007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