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5 Missile Maintenance Assembly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775419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495832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212898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