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2 Weapons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207780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784823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914931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