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1 Bulk Liquid Storage, Other than Fu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082157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1272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249848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