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63 Ammunition Maintenance Facility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6.3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00161698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83496201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6863921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