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15,810.3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>Composite of Multiple FACs; calculated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38723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056216275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329963190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486960927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2:29:00Z</cp:lastPrinted>
  <dcterms:modified xsi:type="dcterms:W3CDTF">2015-11-30T19:08:00Z</dcterms:modified>
  <cp:revision>5</cp:revision>
  <dc:subject/>
  <dc:title>FAC 7541</dc:title>
</cp:coreProperties>
</file>