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211 RDT&amp;E Technical Servi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084374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264956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246787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