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3 Band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9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775391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761116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56334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