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4 Observation Tower, Bunk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797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6762912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741875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648167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