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31 Ship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031026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490338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588770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