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1 Flight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870207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539575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276311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