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21 Helium Production 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571150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9927498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9579573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