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61 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6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038493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170979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978597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