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4 Controlled Humidity Storage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897548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437337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732011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