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1 Ammuni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902930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277098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942263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