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2 Covered Storage Shed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298817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266923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596707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