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9 Commissa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756747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8690437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869711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