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6 Ceremonial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211770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711744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418312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