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>$ 64,423.7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omposite of multiple FAC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2065626348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Shea Jessee</cp:lastModifiedBy>
  <cp:lastPrinted>2014-10-08T18:13:00Z</cp:lastPrinted>
  <dcterms:modified xsi:type="dcterms:W3CDTF">2015-12-01T16:56:00Z</dcterms:modified>
  <cp:revision>9</cp:revision>
  <dc:subject/>
  <dc:title/>
</cp:coreProperties>
</file>