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1 Chape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599624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411902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722017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