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1 Bread Pastry Kitch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309048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624974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636555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