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6 Missile Defens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0,290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1403: Cost Works Model; assumed size = 1400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23:00Z</dcterms:modified>
  <cp:revision>4</cp:revision>
  <dc:subject/>
  <dc:title/>
</cp:coreProperties>
</file>