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51 Weap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673630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4191454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70089807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