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6 </w:t>
        <w:tab/>
        <w:t>Medical Ware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1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to FAC 5100 as directed by DHA.  1.25:5.95. FAC 5100 design life is 30 years; model size is 402,128 SF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31:00Z</dcterms:created>
  <dc:creator>a a</dc:creator>
  <dc:description/>
  <cp:keywords/>
  <dc:language>en-US</dc:language>
  <cp:lastModifiedBy>Gary Calese</cp:lastModifiedBy>
  <cp:lastPrinted>2011-12-04T14:33:00Z</cp:lastPrinted>
  <dcterms:modified xsi:type="dcterms:W3CDTF">2015-12-01T11:23:00Z</dcterms:modified>
  <cp:revision>4</cp:revision>
  <dc:subject/>
  <dc:title>FAC 5306</dc:title>
</cp:coreProperties>
</file>