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21 Cold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897881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39091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81457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