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11 Fire Sta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5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75503977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88236382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99608678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