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6 Aircraft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536680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406178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692886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