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8 Exchange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646321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354014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328395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