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6 Library, General 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2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06943200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28765594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01312916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