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0 Officer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183837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722697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289602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