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7 Exchang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2190784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2652337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759796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