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6 UPH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614640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752523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184152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