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3 </w:t>
        <w:tab/>
        <w:tab/>
        <w:t>Water Impoundment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ab/>
        <w:t>$ 0.00 E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>Source:</w:t>
        <w:tab/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10:00Z</dcterms:created>
  <dc:creator>a a</dc:creator>
  <dc:description/>
  <cp:keywords/>
  <dc:language>en-US</dc:language>
  <cp:lastModifiedBy>Shea Jessee</cp:lastModifiedBy>
  <cp:lastPrinted>2010-11-27T21:18:00Z</cp:lastPrinted>
  <dcterms:modified xsi:type="dcterms:W3CDTF">2015-12-01T17:02:00Z</dcterms:modified>
  <cp:revision>3</cp:revision>
  <dc:subject/>
  <dc:title>FAC 8443</dc:title>
</cp:coreProperties>
</file>