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13 Police St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8.2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83362717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11299329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2882902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