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32 Electrical Power Switching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47673047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45579643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80893804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