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1 Miscellaneous RDT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,49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3711: Cost Works Model with size adjustmen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55:00Z</dcterms:modified>
  <cp:revision>3</cp:revision>
  <dc:subject/>
  <dc:title/>
</cp:coreProperties>
</file>