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31 Auditorium and Thea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219160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580692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737758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