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4 Automatic Data Process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803146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34465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35191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