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2 Ammuniti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4351959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900804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262768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