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31 Ship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4286473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6024443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6465447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