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7 </w:t>
        <w:tab/>
        <w:t>Ambulance Shel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0.8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to FAC 5100 as directed by DHA.  0.65:5.95. FAC 5100 design life is 30 years; model size is 402,128 SF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32:00Z</dcterms:created>
  <dc:creator>a a</dc:creator>
  <dc:description/>
  <cp:keywords/>
  <dc:language>en-US</dc:language>
  <cp:lastModifiedBy>Gary Calese</cp:lastModifiedBy>
  <cp:lastPrinted>2011-12-06T19:30:00Z</cp:lastPrinted>
  <dcterms:modified xsi:type="dcterms:W3CDTF">2015-12-01T11:24:00Z</dcterms:modified>
  <cp:revision>5</cp:revision>
  <dc:subject/>
  <dc:title>FAC 5307</dc:title>
</cp:coreProperties>
</file>