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3 Special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605884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395075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397318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