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429173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2176951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8241389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834200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4-10-04T23:59:00Z</dcterms:modified>
  <cp:revision>8</cp:revision>
  <dc:subject/>
  <dc:title>FAC 1732</dc:title>
</cp:coreProperties>
</file>