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51 </w:t>
        <w:tab/>
        <w:tab/>
        <w:t>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5,512,849.1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>Source:</w:t>
        <w:tab/>
        <w:tab/>
        <w:t xml:space="preserve">Inflated from FY14 (v16) using ODUSD (I&amp;E) Selling Price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 AFCESA Cost Handbook, 200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19:00Z</dcterms:created>
  <dc:creator>a a</dc:creator>
  <dc:description/>
  <cp:keywords/>
  <dc:language>en-US</dc:language>
  <cp:lastModifiedBy>JEAN KALEBA</cp:lastModifiedBy>
  <dcterms:modified xsi:type="dcterms:W3CDTF">2015-06-04T19:13:00Z</dcterms:modified>
  <cp:revision>8</cp:revision>
  <dc:subject/>
  <dc:title>FAC 1451 Strategic Missile Launch Facility</dc:title>
</cp:coreProperties>
</file>