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2160" w:hanging="21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AC 8433 </w:t>
        <w:tab/>
        <w:t>Water Impoundment, Fire Protec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>RUC FY15 (V17):</w:t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Source:</w:t>
        <w:tab/>
        <w:tab/>
        <w:t>No Replacement Cost Defin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8:07:00Z</dcterms:created>
  <dc:creator>a a</dc:creator>
  <dc:description/>
  <cp:keywords/>
  <dc:language>en-US</dc:language>
  <cp:lastModifiedBy>JEAN KALEBA</cp:lastModifiedBy>
  <cp:lastPrinted>2010-11-27T21:18:00Z</cp:lastPrinted>
  <dcterms:modified xsi:type="dcterms:W3CDTF">2015-06-01T17:41:00Z</dcterms:modified>
  <cp:revision>6</cp:revision>
  <dc:subject/>
  <dc:title>FAC 8443 </dc:title>
</cp:coreProperties>
</file>