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4414</w:t>
        <w:tab/>
        <w:t>Controlled Humidity Storage, Depo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Tahoma"/>
        </w:rPr>
        <w:t>SUC FY15:</w:t>
      </w:r>
      <w:r>
        <w:rPr/>
        <w:tab/>
        <w:t>$ 2.1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733579685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008150555" r:id="rId4"/>
        </w:object>
      </w:r>
      <w:r>
        <w:rPr/>
        <w:tab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1440" w:firstLine="720"/>
        <w:rPr>
          <w:rFonts w:cs="Tahoma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50551282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16922967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06:00Z</dcterms:created>
  <dc:creator>a a</dc:creator>
  <dc:description/>
  <cp:keywords/>
  <dc:language>en-US</dc:language>
  <cp:lastModifiedBy>JEAN KALEBA</cp:lastModifiedBy>
  <cp:lastPrinted>2011-12-16T07:06:00Z</cp:lastPrinted>
  <dcterms:modified xsi:type="dcterms:W3CDTF">2014-10-05T23:22:00Z</dcterms:modified>
  <cp:revision>7</cp:revision>
  <dc:subject/>
  <dc:title>FAC 4414</dc:title>
</cp:coreProperties>
</file>