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5 (V17):</w:t>
        <w:tab/>
        <w:t xml:space="preserve">$ 364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3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5-06-02T17:35:00Z</dcterms:modified>
  <cp:revision>11</cp:revision>
  <dc:subject/>
  <dc:title/>
</cp:coreProperties>
</file>