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84</w:t>
        <w:tab/>
        <w:t>Parachute and Dingy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5 (V17):</w:t>
        <w:tab/>
        <w:t xml:space="preserve">$ 213.44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 xml:space="preserve">Tri-Service Guidance Unit Cost (GUC) March 2013,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  <w:t>Inflated to October 201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7:00Z</dcterms:created>
  <dc:creator>a a</dc:creator>
  <dc:description/>
  <cp:keywords/>
  <dc:language>en-US</dc:language>
  <cp:lastModifiedBy>Gary Calese</cp:lastModifiedBy>
  <dcterms:modified xsi:type="dcterms:W3CDTF">2015-06-23T15:03:00Z</dcterms:modified>
  <cp:revision>12</cp:revision>
  <dc:subject/>
  <dc:title/>
</cp:coreProperties>
</file>