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4413</w:t>
        <w:tab/>
        <w:t>Hazardous Materials Storage, Depo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FY15 (V17):</w:t>
        <w:tab/>
        <w:t xml:space="preserve">$ 395.63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March 2015,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ab/>
        <w:t>Adjusted to October 2014 as shown below: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672129116" r:id="rId2"/>
        </w:objec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7:51:00Z</dcterms:created>
  <dc:creator>a a</dc:creator>
  <dc:description/>
  <cp:keywords/>
  <dc:language>en-US</dc:language>
  <cp:lastModifiedBy>JEAN KALEBA</cp:lastModifiedBy>
  <cp:lastPrinted>2015-06-16T13:29:00Z</cp:lastPrinted>
  <dcterms:modified xsi:type="dcterms:W3CDTF">2015-06-16T17:51:00Z</dcterms:modified>
  <cp:revision>2</cp:revision>
  <dc:subject/>
  <dc:title/>
</cp:coreProperties>
</file>