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6</w:t>
        <w:tab/>
        <w:tab/>
        <w:t>Urban Combat Training Area, Non-Fir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173.20 SF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0402117" r:id="rId2"/>
        </w:objec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59:00Z</dcterms:created>
  <dc:creator>John Dovich</dc:creator>
  <dc:description/>
  <cp:keywords/>
  <dc:language>en-US</dc:language>
  <cp:lastModifiedBy>JEAN KALEBA</cp:lastModifiedBy>
  <cp:lastPrinted>2009-05-12T13:10:00Z</cp:lastPrinted>
  <dcterms:modified xsi:type="dcterms:W3CDTF">2015-06-12T18:30:00Z</dcterms:modified>
  <cp:revision>10</cp:revision>
  <dc:subject/>
  <dc:title>FAC 1795</dc:title>
</cp:coreProperties>
</file>