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 xml:space="preserve">FAC 8315  </w:t>
        <w:tab/>
        <w:tab/>
        <w:t>Septic Lagoon and Settlement Pond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RUC FY15 (v17):</w:t>
        <w:tab/>
        <w:t>$ 0.30 G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/>
      </w:pPr>
      <w:r>
        <w:rPr/>
        <w:t>Source:</w:t>
        <w:tab/>
        <w:tab/>
        <w:t>Calculated for FY15 (v17) using October 2014 version of Marshall &amp; Swift Valuation Guide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1519209619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  <w:r>
        <w:rPr/>
        <mc:AlternateContent>
          <mc:Choice Requires="wps">
            <w:drawing>
              <wp:inline distT="0" distB="0" distL="0" distR="0">
                <wp:extent cx="982980" cy="6350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983160" cy="63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50.05pt;width:77.35pt;height:49.9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01:41:00Z</dcterms:created>
  <dc:creator>a a</dc:creator>
  <dc:description/>
  <cp:keywords/>
  <dc:language>en-US</dc:language>
  <cp:lastModifiedBy>JEAN KALEBA</cp:lastModifiedBy>
  <cp:lastPrinted>2010-11-18T20:18:00Z</cp:lastPrinted>
  <dcterms:modified xsi:type="dcterms:W3CDTF">2015-06-10T21:55:00Z</dcterms:modified>
  <cp:revision>13</cp:revision>
  <dc:subject/>
  <dc:title/>
</cp:coreProperties>
</file>