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2185 </w:t>
        <w:tab/>
        <w:t>Installation Support Equipment Maintenance Sh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0.5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3668470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875051145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/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49076775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63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ind w:left="720" w:firstLine="72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ind w:left="1440" w:firstLine="720"/>
        <w:rPr>
          <w:color w:val="000000"/>
          <w:w w:val="99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759672400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630" w:hanging="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63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63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1:23:00Z</dcterms:created>
  <dc:creator>a a</dc:creator>
  <dc:description/>
  <cp:keywords/>
  <dc:language>en-US</dc:language>
  <cp:lastModifiedBy>JEAN KALEBA</cp:lastModifiedBy>
  <cp:lastPrinted>2014-02-02T21:00:00Z</cp:lastPrinted>
  <dcterms:modified xsi:type="dcterms:W3CDTF">2014-10-05T21:38:00Z</dcterms:modified>
  <cp:revision>8</cp:revision>
  <dc:subject/>
  <dc:title>FAC 5500 </dc:title>
</cp:coreProperties>
</file>