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92</w:t>
        <w:tab/>
        <w:tab/>
        <w:t xml:space="preserve">Facility Engineer Maintenance Facility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RUC FY15 (v17):</w:t>
        <w:tab/>
        <w:t>$ 349,418.64 EA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82290283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8:42:00Z</dcterms:created>
  <dc:creator>a a</dc:creator>
  <dc:description/>
  <cp:keywords/>
  <dc:language>en-US</dc:language>
  <cp:lastModifiedBy>JEAN KALEBA</cp:lastModifiedBy>
  <cp:lastPrinted>2009-05-19T08:10:00Z</cp:lastPrinted>
  <dcterms:modified xsi:type="dcterms:W3CDTF">2015-06-24T18:42:00Z</dcterms:modified>
  <cp:revision>2</cp:revision>
  <dc:subject/>
  <dc:title/>
</cp:coreProperties>
</file>