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1166 </w:t>
        <w:tab/>
        <w:t>Miscellaneous Airfield Pavement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5: </w:t>
        <w:tab/>
        <w:t>$ 1.4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4 (v16) using ENR labor and material cost indices to measure actual inflation; </w:t>
      </w:r>
      <w:r>
        <w:rPr/>
        <w:t xml:space="preserve">Set equal to FAC 1114. 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 Based on Army ACSIM- directed study, 2011, results accessible through link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8705284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00:00Z</dcterms:created>
  <dc:creator>a a</dc:creator>
  <dc:description/>
  <cp:keywords/>
  <dc:language>en-US</dc:language>
  <cp:lastModifiedBy>JEAN KALEBA</cp:lastModifiedBy>
  <cp:lastPrinted>2011-12-12T12:00:00Z</cp:lastPrinted>
  <dcterms:modified xsi:type="dcterms:W3CDTF">2014-09-30T00:24:00Z</dcterms:modified>
  <cp:revision>8</cp:revision>
  <dc:subject/>
  <dc:title>FAC 1114 </dc:title>
</cp:coreProperties>
</file>