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2</w:t>
        <w:tab/>
        <w:t>Vehicle Maintenance Shop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.3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8699042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93656237" r:id="rId4"/>
        </w:object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4468070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36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81626506" r:id="rId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3:00Z</dcterms:created>
  <dc:creator>a a</dc:creator>
  <dc:description/>
  <cp:keywords/>
  <dc:language>en-US</dc:language>
  <cp:lastModifiedBy>JEAN KALEBA</cp:lastModifiedBy>
  <cp:lastPrinted>2011-12-17T11:33:00Z</cp:lastPrinted>
  <dcterms:modified xsi:type="dcterms:W3CDTF">2014-10-05T00:16:00Z</dcterms:modified>
  <cp:revision>7</cp:revision>
  <dc:subject/>
  <dc:title>FAC 2142</dc:title>
</cp:coreProperties>
</file>