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6100 </w:t>
        <w:tab/>
        <w:t>General Administrative Building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RUC FY15 (V17):</w:t>
        <w:tab/>
        <w:t>$ 261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June 2015, provided to R&amp;K prior to publication in Change 8 to UFC 3-701-1.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7:00Z</dcterms:created>
  <dc:creator>a a</dc:creator>
  <dc:description/>
  <cp:keywords/>
  <dc:language>en-US</dc:language>
  <cp:lastModifiedBy>Gary Calese</cp:lastModifiedBy>
  <dcterms:modified xsi:type="dcterms:W3CDTF">2015-06-26T15:52:00Z</dcterms:modified>
  <cp:revision>12</cp:revision>
  <dc:subject/>
  <dc:title/>
</cp:coreProperties>
</file>