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3</w:t>
        <w:tab/>
        <w:tab/>
        <w:t>Pier/Wharf Access Trestle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923.32 SY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6025712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3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5-06-09T22:03:00Z</dcterms:modified>
  <cp:revision>2</cp:revision>
  <dc:subject/>
  <dc:title/>
</cp:coreProperties>
</file>