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112 </w:t>
        <w:tab/>
        <w:t>Rotary Wing Landing Area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3 (V15):</w:t>
        <w:tab/>
        <w:t>$ 78.2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ource:</w:t>
        <w:tab/>
        <w:tab/>
        <w:t>Set equal to FAC 1121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29:00Z</dcterms:created>
  <dc:creator>a a</dc:creator>
  <dc:description/>
  <cp:keywords/>
  <dc:language>en-US</dc:language>
  <cp:lastModifiedBy>JEAN KALEBA</cp:lastModifiedBy>
  <dcterms:modified xsi:type="dcterms:W3CDTF">2015-06-02T21:15:00Z</dcterms:modified>
  <cp:revision>9</cp:revision>
  <dc:subject/>
  <dc:title>FAC 1112 Rotary Wing Landing Area, Surfaced</dc:title>
</cp:coreProperties>
</file>