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>
          <w:b/>
        </w:rPr>
        <w:t xml:space="preserve">FAC 6201 </w:t>
        <w:tab/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67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>
          <w:rFonts w:cs="Tahoma"/>
        </w:rPr>
        <w:tab/>
        <w:tab/>
        <w:t xml:space="preserve">Original Source:  Tri-Service Facility Unit Costs for Military Construction </w:t>
        <w:tab/>
        <w:t xml:space="preserve">prepared Nov 13, 2009 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Based on Tri-Service FAC 6104 &amp; USACE CC 6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00:00Z</dcterms:created>
  <dc:creator>a a</dc:creator>
  <dc:description/>
  <cp:keywords/>
  <dc:language>en-US</dc:language>
  <cp:lastModifiedBy>JEAN KALEBA</cp:lastModifiedBy>
  <cp:lastPrinted>2009-06-01T09:28:00Z</cp:lastPrinted>
  <dcterms:modified xsi:type="dcterms:W3CDTF">2015-06-03T15:24:00Z</dcterms:modified>
  <cp:revision>10</cp:revision>
  <dc:subject/>
  <dc:title>FAC 6201 </dc:title>
</cp:coreProperties>
</file>