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07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8221 </w:t>
        <w:tab/>
        <w:t>Heat Distribution Lin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RUC FY15 (v17):</w:t>
        <w:tab/>
        <w:t>$380.80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738618904" r:id="rId2"/>
        </w:object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0:17:00Z</dcterms:created>
  <dc:creator>a a</dc:creator>
  <dc:description/>
  <cp:keywords/>
  <dc:language>en-US</dc:language>
  <cp:lastModifiedBy>JEAN KALEBA</cp:lastModifiedBy>
  <dcterms:modified xsi:type="dcterms:W3CDTF">2015-06-15T23:14:00Z</dcterms:modified>
  <cp:revision>14</cp:revision>
  <dc:subject/>
  <dc:title/>
</cp:coreProperties>
</file>