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44</w:t>
        <w:tab/>
        <w:t xml:space="preserve"> Miscellaneous Operations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0061150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4026271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47175511" r:id="rId6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94073635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6:00Z</dcterms:created>
  <dc:creator>a a</dc:creator>
  <dc:description/>
  <cp:keywords/>
  <dc:language>en-US</dc:language>
  <cp:lastModifiedBy>JEAN KALEBA</cp:lastModifiedBy>
  <cp:lastPrinted>2011-12-17T19:53:00Z</cp:lastPrinted>
  <dcterms:modified xsi:type="dcterms:W3CDTF">2014-10-04T23:41:00Z</dcterms:modified>
  <cp:revision>8</cp:revision>
  <dc:subject/>
  <dc:title>FAC 1444 Miscellaneous Operations Support Building</dc:title>
</cp:coreProperties>
</file>