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51,480.1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25214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0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4-10-01T08:11:00Z</dcterms:modified>
  <cp:revision>6</cp:revision>
  <dc:subject/>
  <dc:title>FAC 1772 </dc:title>
</cp:coreProperties>
</file>