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3</w:t>
        <w:tab/>
        <w:t>Din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 xml:space="preserve">$ 6.04 SF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586462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1120471" r:id="rId4"/>
        </w:object>
      </w:r>
      <w:r>
        <w:rPr/>
        <w:tab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5341103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00856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6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4-10-08T22:03:00Z</dcterms:modified>
  <cp:revision>8</cp:revision>
  <dc:subject/>
  <dc:title>FAC 7232</dc:title>
</cp:coreProperties>
</file>