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7</w:t>
        <w:tab/>
        <w:tab/>
        <w:t xml:space="preserve">Aircraft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1,778,863.97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2 (v14) using ODUSD (I&amp;E) Selling Price Index to measure actual inflation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right="-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AFCESA CC 218712 (FY-07) Aircraft Support Shop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18:00Z</dcterms:created>
  <dc:creator> jim</dc:creator>
  <dc:description/>
  <cp:keywords/>
  <dc:language>en-US</dc:language>
  <cp:lastModifiedBy>JEAN KALEBA</cp:lastModifiedBy>
  <cp:lastPrinted>2013-07-03T07:44:00Z</cp:lastPrinted>
  <dcterms:modified xsi:type="dcterms:W3CDTF">2015-06-04T19:05:00Z</dcterms:modified>
  <cp:revision>7</cp:revision>
  <dc:subject/>
  <dc:title>FAC 1331</dc:title>
</cp:coreProperties>
</file>