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8 </w:t>
        <w:tab/>
        <w:t>Storage and Customer Iss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0.2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9442111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5-06-10T00:20:00Z</dcterms:modified>
  <cp:revision>9</cp:revision>
  <dc:subject/>
  <dc:title>FAC 5302 </dc:title>
</cp:coreProperties>
</file>