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3"/>
        <w:ind w:right="148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6105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Pentagon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ind w:right="148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9"/>
        <w:ind w:left="2160" w:right="1488" w:hanging="21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UC FY15 (v17):</w:t>
        <w:tab/>
        <w:t>$ 607.76 SF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9"/>
        <w:ind w:left="2160" w:right="1488" w:hanging="21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9"/>
        <w:ind w:left="2160" w:right="1488" w:hanging="216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Inflated from FY14 (v16) using ODUSD (I&amp;E) Selling Price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2160" w:hanging="1440"/>
        <w:rPr/>
      </w:pPr>
      <w:r>
        <w:rPr/>
        <w:tab/>
      </w:r>
      <w:r>
        <w:rPr>
          <w:rFonts w:cs="Tahoma" w:ascii="Tahoma" w:hAnsi="Tahoma"/>
          <w:sz w:val="22"/>
          <w:szCs w:val="22"/>
        </w:rPr>
        <w:t>Original Source: Based on Washington Headquarter Services (WHS) reported construction cost plus structural frame estimate</w:t>
      </w:r>
    </w:p>
    <w:p>
      <w:pPr>
        <w:pStyle w:val="Normal"/>
        <w:ind w:left="216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Calculation follows: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719308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0:41:00Z</dcterms:created>
  <dc:creator>Jean Kaleba</dc:creator>
  <dc:description/>
  <cp:keywords/>
  <dc:language>en-US</dc:language>
  <cp:lastModifiedBy>JEAN KALEBA</cp:lastModifiedBy>
  <cp:lastPrinted>2010-11-17T21:47:00Z</cp:lastPrinted>
  <dcterms:modified xsi:type="dcterms:W3CDTF">2015-06-16T00:41:00Z</dcterms:modified>
  <cp:revision>2</cp:revision>
  <dc:subject/>
  <dc:title>FAC 6105 Pentagon</dc:title>
</cp:coreProperties>
</file>