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352</w:t>
        <w:tab/>
        <w:t>Dependent Sch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5 (V17):</w:t>
        <w:tab/>
        <w:t>$ 233.7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 xml:space="preserve">Tri-Service Guidance Unit Cost (GUC) March 2015; calculation of weighted average based on update provided via email from Tri-Service Committee and DODEA, June, 2015.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092612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0:00Z</dcterms:created>
  <dc:creator>a a</dc:creator>
  <dc:description/>
  <cp:keywords/>
  <dc:language>en-US</dc:language>
  <cp:lastModifiedBy>Gary Calese</cp:lastModifiedBy>
  <cp:lastPrinted>2009-01-02T16:45:00Z</cp:lastPrinted>
  <dcterms:modified xsi:type="dcterms:W3CDTF">2015-06-25T16:02:00Z</dcterms:modified>
  <cp:revision>14</cp:revision>
  <dc:subject/>
  <dc:title/>
</cp:coreProperties>
</file>