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241"/>
        <w:ind w:right="160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241"/>
        <w:ind w:right="160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3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Non-Exchange Eating Fa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y</w:t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172.31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Set equal to FAC 733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42:00Z</dcterms:created>
  <dc:creator>Jean Kaleba</dc:creator>
  <dc:description/>
  <cp:keywords/>
  <dc:language>en-US</dc:language>
  <cp:lastModifiedBy>JEAN KALEBA</cp:lastModifiedBy>
  <dcterms:modified xsi:type="dcterms:W3CDTF">2015-06-08T09:42:00Z</dcterms:modified>
  <cp:revision>2</cp:revision>
  <dc:subject/>
  <dc:title>FAC 3101 RDT&amp;E Laboratory</dc:title>
</cp:coreProperties>
</file>