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2 </w:t>
        <w:tab/>
        <w:t>Ammunition Storage Shed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4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86635811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13417757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  </w:t>
      </w: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01468179" r:id="rId6"/>
        </w:objec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92791194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51:00Z</dcterms:created>
  <dc:creator>a a</dc:creator>
  <dc:description/>
  <cp:keywords/>
  <dc:language>en-US</dc:language>
  <cp:lastModifiedBy>Gary Calese</cp:lastModifiedBy>
  <cp:lastPrinted>2014-10-26T18:05:00Z</cp:lastPrinted>
  <dcterms:modified xsi:type="dcterms:W3CDTF">2015-01-26T19:51:00Z</dcterms:modified>
  <cp:revision>2</cp:revision>
  <dc:subject/>
  <dc:title>FAC 4221</dc:title>
</cp:coreProperties>
</file>