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FAC 1745 </w:t>
        <w:tab/>
        <w:tab/>
        <w:t>Parade and Drill Fiel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RUC FY15 (V17)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ource:</w:t>
        <w:tab/>
        <w:tab/>
        <w:t>No Replacement Cost Defined</w:t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5:40:00Z</dcterms:created>
  <dc:creator> jim</dc:creator>
  <dc:description/>
  <cp:keywords/>
  <dc:language>en-US</dc:language>
  <cp:lastModifiedBy>JEAN KALEBA</cp:lastModifiedBy>
  <cp:lastPrinted>2009-05-12T09:34:00Z</cp:lastPrinted>
  <dcterms:modified xsi:type="dcterms:W3CDTF">2015-06-01T17:39:00Z</dcterms:modified>
  <cp:revision>6</cp:revision>
  <dc:subject/>
  <dc:title>FAC 1331</dc:title>
</cp:coreProperties>
</file>