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0"/>
        <w:ind w:right="152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2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6200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Administrative Structure, Und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rground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$ 254.90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FY14 (v16) using DOD Selling Price Index (SPI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1:34:00Z</dcterms:created>
  <dc:creator>Jean Kaleba</dc:creator>
  <dc:description/>
  <cp:keywords/>
  <dc:language>en-US</dc:language>
  <cp:lastModifiedBy>Gary Calese</cp:lastModifiedBy>
  <cp:lastPrinted>2011-02-15T11:32:00Z</cp:lastPrinted>
  <dcterms:modified xsi:type="dcterms:W3CDTF">2015-06-23T15:40:00Z</dcterms:modified>
  <cp:revision>11</cp:revision>
  <dc:subject/>
  <dc:title>FAC 3101 RDT&amp;E Laboratory </dc:title>
</cp:coreProperties>
</file>