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5,589.73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1394526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1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5-06-12T16:23:00Z</dcterms:modified>
  <cp:revision>14</cp:revision>
  <dc:subject/>
  <dc:title>FAC 1752</dc:title>
</cp:coreProperties>
</file>