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22 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3 (V15):</w:t>
        <w:tab/>
        <w:t>$ 78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urce:</w:t>
        <w:tab/>
        <w:tab/>
        <w:t>Set equal to FAC 1121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5:00Z</dcterms:created>
  <dc:creator>a a</dc:creator>
  <dc:description/>
  <cp:keywords/>
  <dc:language>en-US</dc:language>
  <cp:lastModifiedBy>JEAN KALEBA</cp:lastModifiedBy>
  <cp:lastPrinted>2009-03-31T13:53:00Z</cp:lastPrinted>
  <dcterms:modified xsi:type="dcterms:W3CDTF">2015-06-02T21:16:00Z</dcterms:modified>
  <cp:revision>8</cp:revision>
  <dc:subject/>
  <dc:title>FAC 1122 Rotary Wing Taxiway, Surfaced</dc:title>
</cp:coreProperties>
</file>