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6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6074741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7296228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80770567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34911512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8:00Z</dcterms:created>
  <dc:creator>a a</dc:creator>
  <dc:description/>
  <cp:keywords/>
  <dc:language>en-US</dc:language>
  <cp:lastModifiedBy>JEAN KALEBA</cp:lastModifiedBy>
  <cp:lastPrinted>2011-12-17T11:38:00Z</cp:lastPrinted>
  <dcterms:modified xsi:type="dcterms:W3CDTF">2014-10-05T00:21:00Z</dcterms:modified>
  <cp:revision>7</cp:revision>
  <dc:subject/>
  <dc:title>FAC 2151 Weapon Maintenance Shop</dc:title>
</cp:coreProperties>
</file>