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7 </w:t>
        <w:tab/>
        <w:t>Pistol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48.66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3425921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0:00Z</dcterms:created>
  <dc:creator>John Dovich</dc:creator>
  <dc:description/>
  <cp:keywords/>
  <dc:language>en-US</dc:language>
  <cp:lastModifiedBy>JEAN KALEBA</cp:lastModifiedBy>
  <cp:lastPrinted>2009-05-12T15:25:00Z</cp:lastPrinted>
  <dcterms:modified xsi:type="dcterms:W3CDTF">2014-10-10T23:30:00Z</dcterms:modified>
  <cp:revision>7</cp:revision>
  <dc:subject/>
  <dc:title>FAC 1757 </dc:title>
</cp:coreProperties>
</file>