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3 </w:t>
        <w:tab/>
        <w:t>Weapons Impact Ar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UC FY15: </w:t>
        <w:tab/>
        <w:t>$ 0.71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2:00Z</dcterms:created>
  <dc:creator> jim</dc:creator>
  <dc:description/>
  <cp:keywords/>
  <dc:language>en-US</dc:language>
  <cp:lastModifiedBy>JEAN KALEBA</cp:lastModifiedBy>
  <cp:lastPrinted>2011-12-04T19:38:00Z</cp:lastPrinted>
  <dcterms:modified xsi:type="dcterms:W3CDTF">2014-09-30T22:27:00Z</dcterms:modified>
  <cp:revision>6</cp:revision>
  <dc:subject/>
  <dc:title>FAC 1331</dc:title>
</cp:coreProperties>
</file>