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7215 </w:t>
        <w:tab/>
        <w:t>Unaccompanied Housing for Wounded Warriors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3.2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349943744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666862988" r:id="rId4"/>
        </w:object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1440" w:firstLine="720"/>
        <w:rPr>
          <w:rFonts w:cs="Tahoma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724346315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53315970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02:00Z</dcterms:created>
  <dc:creator>a a</dc:creator>
  <dc:description/>
  <cp:keywords/>
  <dc:language>en-US</dc:language>
  <cp:lastModifiedBy>JEAN KALEBA</cp:lastModifiedBy>
  <cp:lastPrinted>2009-06-01T13:38:00Z</cp:lastPrinted>
  <dcterms:modified xsi:type="dcterms:W3CDTF">2014-10-07T00:07:00Z</dcterms:modified>
  <cp:revision>12</cp:revision>
  <dc:subject/>
  <dc:title/>
</cp:coreProperties>
</file>