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900 </w:t>
        <w:tab/>
        <w:t>Administrative Structure, Other Than Building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5: </w:t>
        <w:tab/>
        <w:t>$ 136.5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45642396" r:id="rId2"/>
        </w:object>
      </w:r>
      <w:r>
        <w:rPr/>
        <w:tab/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  <w:tab/>
        <w:t>N/A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rPr>
          <w:rFonts w:cs="Tahoma"/>
        </w:rPr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02119503" r:id="rId4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1:34:00Z</dcterms:created>
  <dc:creator>a a</dc:creator>
  <dc:description/>
  <cp:keywords/>
  <dc:language>en-US</dc:language>
  <cp:lastModifiedBy>JEAN KALEBA</cp:lastModifiedBy>
  <cp:lastPrinted>2012-11-22T21:34:00Z</cp:lastPrinted>
  <dcterms:modified xsi:type="dcterms:W3CDTF">2014-10-05T23:43:00Z</dcterms:modified>
  <cp:revision>7</cp:revision>
  <dc:subject/>
  <dc:title>FAC 6900 </dc:title>
</cp:coreProperties>
</file>