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 xml:space="preserve">FAC 4511 </w:t>
        <w:tab/>
        <w:t>Open Storage, Depot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51.66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  <w:t>Source:</w:t>
        <w:tab/>
        <w:tab/>
        <w:t>Set equal to FAC 425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3:44:00Z</dcterms:created>
  <dc:creator>a a</dc:creator>
  <dc:description/>
  <cp:keywords/>
  <dc:language>en-US</dc:language>
  <cp:lastModifiedBy>JEAN KALEBA</cp:lastModifiedBy>
  <cp:lastPrinted>2009-05-01T07:13:00Z</cp:lastPrinted>
  <dcterms:modified xsi:type="dcterms:W3CDTF">2015-06-08T09:40:00Z</dcterms:modified>
  <cp:revision>8</cp:revision>
  <dc:subject/>
  <dc:title/>
</cp:coreProperties>
</file>