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92</w:t>
        <w:tab/>
        <w:t>Attack Helicopter Weapons Range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ind w:left="14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5:</w:t>
        <w:tab/>
        <w:t>$ 17,561.32 EA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Composite of other FACS and R.S. Means Cost Data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00"/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36121674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48:00Z</dcterms:created>
  <dc:creator>John Dovich</dc:creator>
  <dc:description/>
  <cp:keywords/>
  <dc:language>en-US</dc:language>
  <cp:lastModifiedBy>JEAN KALEBA</cp:lastModifiedBy>
  <cp:lastPrinted>2009-05-12T13:06:00Z</cp:lastPrinted>
  <dcterms:modified xsi:type="dcterms:W3CDTF">2014-10-01T08:21:00Z</dcterms:modified>
  <cp:revision>6</cp:revision>
  <dc:subject/>
  <dc:title>FAC 1792</dc:title>
</cp:coreProperties>
</file>