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rison/Confinement Fa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FY15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6.37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4560558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28830582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4196761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/>
        <w:ind w:left="1440" w:right="-90" w:hanging="1439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5640119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-90" w:hanging="1439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1:00Z</dcterms:created>
  <dc:creator>Jean Kaleba</dc:creator>
  <dc:description/>
  <cp:keywords/>
  <dc:language>en-US</dc:language>
  <cp:lastModifiedBy>JEAN KALEBA</cp:lastModifiedBy>
  <cp:lastPrinted>2011-12-18T09:21:00Z</cp:lastPrinted>
  <dcterms:modified xsi:type="dcterms:W3CDTF">2014-10-07T00:19:00Z</dcterms:modified>
  <cp:revision>7</cp:revision>
  <dc:subject/>
  <dc:title>FAC 7312 Prison/Confinement Facility</dc:title>
</cp:coreProperties>
</file>