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96</w:t>
        <w:tab/>
        <w:t>Central Vehicle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8,436,193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rmal"/>
        <w:ind w:left="2160" w:hanging="0"/>
        <w:rPr>
          <w:rFonts w:cs="Tahoma"/>
        </w:rPr>
      </w:pPr>
      <w:r>
        <w:rPr>
          <w:rFonts w:cs="Tahoma"/>
        </w:rPr>
        <w:t xml:space="preserve">Original Source:  USACE PAX newsletter of 5 May 2013, </w:t>
      </w:r>
      <w:r>
        <w:rPr/>
        <w:t>deflated to October 2012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 xml:space="preserve">Based on Category code 14955, and calculated below: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0386949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dcterms:modified xsi:type="dcterms:W3CDTF">2015-06-15T21:49:00Z</dcterms:modified>
  <cp:revision>13</cp:revision>
  <dc:subject/>
  <dc:title/>
</cp:coreProperties>
</file>