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5,367.8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199876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4-10-01T08:15:00Z</dcterms:modified>
  <cp:revision>6</cp:revision>
  <dc:subject/>
  <dc:title>FAC 1776</dc:title>
</cp:coreProperties>
</file>