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901</w:t>
        <w:tab/>
        <w:t>Miscellaneous RDT&amp;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4,065.6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Set to FAC 3711 (CW model) with assumed size of 44 ft x 44 ft =1936 square fee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4:42:00Z</dcterms:created>
  <dc:creator>a a</dc:creator>
  <dc:description/>
  <cp:keywords/>
  <dc:language>en-US</dc:language>
  <cp:lastModifiedBy>JEAN KALEBA</cp:lastModifiedBy>
  <cp:lastPrinted>2010-11-22T09:27:00Z</cp:lastPrinted>
  <dcterms:modified xsi:type="dcterms:W3CDTF">2014-09-29T10:00:00Z</dcterms:modified>
  <cp:revision>8</cp:revision>
  <dc:subject/>
  <dc:title>FAC 3901</dc:title>
</cp:coreProperties>
</file>