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160" w:leader="none"/>
        </w:tabs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6104 </w:t>
        <w:tab/>
        <w:t>Automated Data Processing Center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rPr/>
      </w:pPr>
      <w:r>
        <w:rPr/>
        <w:t>RUC FY15 (V17):</w:t>
        <w:tab/>
        <w:t xml:space="preserve">$ 261.00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Tri-Service Guidance Unit Cost (GUC) June 2015, provided to R&amp;K prior to publication in Change 8 to UFC 3-701-1.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0:24:00Z</dcterms:created>
  <dc:creator> jim</dc:creator>
  <dc:description/>
  <cp:keywords/>
  <dc:language>en-US</dc:language>
  <cp:lastModifiedBy>Gary Calese</cp:lastModifiedBy>
  <cp:lastPrinted>2009-04-06T14:53:00Z</cp:lastPrinted>
  <dcterms:modified xsi:type="dcterms:W3CDTF">2015-06-26T15:54:00Z</dcterms:modified>
  <cp:revision>12</cp:revision>
  <dc:subject/>
  <dc:title>FAC 1331</dc:title>
</cp:coreProperties>
</file>