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261</w:t>
        <w:tab/>
        <w:t>Liquid Fuel Loading/Unloading Facilit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5:</w:t>
        <w:tab/>
        <w:t>$ 380.31 OL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uarter 2014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2" w:leader="none"/>
        </w:tabs>
        <w:ind w:left="2" w:hanging="0"/>
        <w:rPr/>
      </w:pPr>
      <w:r>
        <w:rPr/>
        <w:tab/>
        <w:tab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285864047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103898455" r:id="rId4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Component List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1233362768" r:id="rId6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>Chart:</w:t>
        <w:tab/>
        <w:t>A chart showing relative annual sustainment requirements appears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5pt;height:50.2pt" filled="f" o:ole="">
            <v:imagedata r:id="rId9" o:title=""/>
          </v:shape>
          <o:OLEObject Type="Embed" ProgID="" ShapeID="ole_rId8" DrawAspect="Icon" ObjectID="_518663686" r:id="rId8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01:36:00Z</dcterms:created>
  <dc:creator>a a</dc:creator>
  <dc:description/>
  <cp:keywords/>
  <dc:language>en-US</dc:language>
  <cp:lastModifiedBy>JEAN KALEBA</cp:lastModifiedBy>
  <cp:lastPrinted>2011-12-05T15:37:00Z</cp:lastPrinted>
  <dcterms:modified xsi:type="dcterms:W3CDTF">2014-10-04T21:34:00Z</dcterms:modified>
  <cp:revision>10</cp:revision>
  <dc:subject/>
  <dc:title>FAC 1261</dc:title>
</cp:coreProperties>
</file>