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8321</w:t>
        <w:tab/>
        <w:t>Sewer and Industrial Waste Lin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4:</w:t>
        <w:tab/>
        <w:t>$ 0.8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Revised Costs for FY14, based upon multiple city/county published budget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 xml:space="preserve">  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53467527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0:13:00Z</dcterms:created>
  <dc:creator>a a</dc:creator>
  <dc:description/>
  <cp:keywords/>
  <dc:language>en-US</dc:language>
  <cp:lastModifiedBy>Kim Laughon</cp:lastModifiedBy>
  <cp:lastPrinted>2014-02-02T14:49:00Z</cp:lastPrinted>
  <dcterms:modified xsi:type="dcterms:W3CDTF">2014-03-11T12:38:00Z</dcterms:modified>
  <cp:revision>7</cp:revision>
  <dc:subject/>
  <dc:title>FAC 8321</dc:title>
</cp:coreProperties>
</file>