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1</w:t>
        <w:tab/>
        <w:t>Water Distribution Lin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3:</w:t>
        <w:tab/>
        <w:t>$ 0.6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Utah State University Buried Structure Lab Study, Defense Logistics Agency Energy Data and unit cost of cathodic protection from FAC 1251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35690608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2668883" r:id="rId4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1:16:00Z</dcterms:created>
  <dc:creator>a a</dc:creator>
  <dc:description/>
  <cp:keywords/>
  <dc:language>en-US</dc:language>
  <cp:lastModifiedBy>Jean Kaleba</cp:lastModifiedBy>
  <cp:lastPrinted>2014-02-03T19:57:00Z</cp:lastPrinted>
  <dcterms:modified xsi:type="dcterms:W3CDTF">2014-02-04T01:16:00Z</dcterms:modified>
  <cp:revision>2</cp:revision>
  <dc:subject/>
  <dc:title>FAC 8421</dc:title>
</cp:coreProperties>
</file>