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b/>
        </w:rPr>
        <w:t xml:space="preserve">FAC 8511 </w:t>
        <w:tab/>
        <w:t>Road, Surfaced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SUC FY14:</w:t>
        <w:tab/>
        <w:t>$ 0.76 SY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  <w:t>Source:</w:t>
        <w:tab/>
        <w:t>Revised for FY 14; based upon study by Perdue School of Civil Engineering, April 2013</w: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/>
      </w:pPr>
      <w:r>
        <w:rPr>
          <w:rFonts w:cs="Tahoma"/>
        </w:rPr>
        <w:tab/>
      </w:r>
      <w:bookmarkStart w:id="0" w:name="_1452614652"/>
      <w:bookmarkEnd w:id="0"/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81023328" r:id="rId2"/>
        </w:object>
      </w: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14842095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0:20:00Z</dcterms:created>
  <dc:creator>a a</dc:creator>
  <dc:description/>
  <cp:keywords/>
  <dc:language>en-US</dc:language>
  <cp:lastModifiedBy>Jean Kaleba</cp:lastModifiedBy>
  <cp:lastPrinted>2014-02-03T20:17:00Z</cp:lastPrinted>
  <dcterms:modified xsi:type="dcterms:W3CDTF">2014-02-04T01:18:00Z</dcterms:modified>
  <cp:revision>4</cp:revision>
  <dc:subject/>
  <dc:title>FAC 8511</dc:title>
</cp:coreProperties>
</file>