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,274.31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cs="Tahoma" w:ascii="Tahoma" w:hAnsi="Tahoma"/>
          <w:sz w:val="22"/>
          <w:szCs w:val="22"/>
        </w:rPr>
        <w:t>Inflated from FY12v14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>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Original 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897986384" r:id="rId2"/>
        </w:objec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/>
      </w:pP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3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2-11-23T03:03:00Z</dcterms:modified>
  <cp:revision>9</cp:revision>
  <dc:subject/>
  <dc:title>FAC 8334 Hazardous Waste Landfill</dc:title>
</cp:coreProperties>
</file>