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4</w:t>
        <w:tab/>
        <w:t xml:space="preserve">Explosives Holding – Transfer Are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  <w:tab/>
        <w:t>$ 171.59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highlight w:val="yellow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Inflated from FY12v14 using ENR labor and material cost indices to measure actual inflation</w:t>
      </w:r>
      <w:r>
        <w:rPr>
          <w:rFonts w:cs="Tahoma" w:ascii="Tahoma" w:hAnsi="Tahoma"/>
          <w:highlight w:val="yellow"/>
        </w:rPr>
        <w:t xml:space="preserve"> </w:t>
      </w:r>
    </w:p>
    <w:p>
      <w:pPr>
        <w:pStyle w:val="Normal"/>
        <w:ind w:left="1440" w:hanging="1440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 Ratio using V11 SCF/RCF for FAC 1493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26:00Z</dcterms:created>
  <dc:creator> jim</dc:creator>
  <dc:description/>
  <cp:keywords/>
  <dc:language>en-US</dc:language>
  <cp:lastModifiedBy>Frank</cp:lastModifiedBy>
  <cp:lastPrinted>2011-12-04T18:39:00Z</cp:lastPrinted>
  <dcterms:modified xsi:type="dcterms:W3CDTF">2012-10-29T02:16:00Z</dcterms:modified>
  <cp:revision>7</cp:revision>
  <dc:subject/>
  <dc:title>FAC 1331</dc:title>
</cp:coreProperties>
</file>