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25</w:t>
        <w:tab/>
        <w:t>Energy Management and Control Syste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15,231.27 EA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R.S. Means Facilities Maintenance and Repair Cost Book, 2006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1:16:00Z</dcterms:created>
  <dc:creator>a a</dc:creator>
  <dc:description/>
  <cp:keywords/>
  <dc:language>en-US</dc:language>
  <cp:lastModifiedBy>Frank</cp:lastModifiedBy>
  <cp:lastPrinted>2011-12-04T16:23:00Z</cp:lastPrinted>
  <dcterms:modified xsi:type="dcterms:W3CDTF">2012-10-29T02:35:00Z</dcterms:modified>
  <cp:revision>5</cp:revision>
  <dc:subject/>
  <dc:title>FAC 8925</dc:title>
</cp:coreProperties>
</file>