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1</w:t>
        <w:tab/>
        <w:t>Covered Storage Building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6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09090672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96170685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629186688" r:id="rId6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86104525" r:id="rId8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1:00Z</dcterms:created>
  <dc:creator>a a</dc:creator>
  <dc:description/>
  <cp:keywords/>
  <dc:language>en-US</dc:language>
  <cp:lastModifiedBy>Frank</cp:lastModifiedBy>
  <dcterms:modified xsi:type="dcterms:W3CDTF">2012-10-31T16:27:00Z</dcterms:modified>
  <cp:revision>3</cp:revision>
  <dc:subject/>
  <dc:title>FAC 4411</dc:title>
</cp:coreProperties>
</file>