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92</w:t>
        <w:tab/>
        <w:t xml:space="preserve">Facility Engineer Maintenance Facilit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13,850.5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98966121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853886918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346678561" r:id="rId6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102978330" r:id="rId8"/>
        </w:object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8:00Z</dcterms:created>
  <dc:creator>a a</dc:creator>
  <dc:description/>
  <cp:keywords/>
  <dc:language>en-US</dc:language>
  <cp:lastModifiedBy>Frank</cp:lastModifiedBy>
  <cp:lastPrinted>2011-12-17T12:58:00Z</cp:lastPrinted>
  <dcterms:modified xsi:type="dcterms:W3CDTF">2012-11-05T16:23:00Z</dcterms:modified>
  <cp:revision>3</cp:revision>
  <dc:subject/>
  <dc:title>FAC 2192</dc:title>
</cp:coreProperties>
</file>