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1</w:t>
        <w:tab/>
        <w:t>Refuse Collection &amp; Recycling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4,611.2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1896512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68526167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09709325" r:id="rId6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61511113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30:00Z</dcterms:created>
  <dc:creator>a a</dc:creator>
  <dc:description/>
  <cp:keywords/>
  <dc:language>en-US</dc:language>
  <cp:lastModifiedBy>Frank</cp:lastModifiedBy>
  <dcterms:modified xsi:type="dcterms:W3CDTF">2012-10-31T08:27:00Z</dcterms:modified>
  <cp:revision>3</cp:revision>
  <dc:subject/>
  <dc:title>FAC 8331</dc:title>
</cp:coreProperties>
</file>