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120 </w:t>
        <w:tab/>
        <w:t>Family Housing Trailer, Relocatab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1,008.3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b/>
        </w:rPr>
        <w:tab/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2930767" r:id="rId2"/>
        </w:object>
      </w:r>
      <w:r>
        <w:rPr>
          <w:b/>
        </w:rPr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659256728" r:id="rId4"/>
        </w:objec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82265721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17893742" r:id="rId8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0:00Z</dcterms:created>
  <dc:creator>a a</dc:creator>
  <dc:description/>
  <cp:keywords/>
  <dc:language>en-US</dc:language>
  <cp:lastModifiedBy>Frank</cp:lastModifiedBy>
  <cp:lastPrinted>2011-12-18T08:50:00Z</cp:lastPrinted>
  <dcterms:modified xsi:type="dcterms:W3CDTF">2012-11-05T18:59:00Z</dcterms:modified>
  <cp:revision>3</cp:revision>
  <dc:subject/>
  <dc:title>FAC 7120 </dc:title>
</cp:coreProperties>
</file>