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</w:rPr>
        <w:t xml:space="preserve">FAC 1783 </w:t>
        <w:tab/>
        <w:t>Light Demolition and Flame Training Rang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3:</w:t>
        <w:tab/>
        <w:t>$ 9,065.75 FP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Inflated from FY12v14 using ENR labor and material cost indices to measure actual inflation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Original Source: Composite of FY12v14 FACS and R.S. Means Facility Maintenance and Repair prices 2011.  Calculation shown below:</w:t>
      </w:r>
    </w:p>
    <w:p>
      <w:pPr>
        <w:pStyle w:val="Normal"/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75656533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46:00Z</dcterms:created>
  <dc:creator>John Dovich</dc:creator>
  <dc:description/>
  <cp:keywords/>
  <dc:language>en-US</dc:language>
  <cp:lastModifiedBy>Frank</cp:lastModifiedBy>
  <cp:lastPrinted>2009-05-12T14:14:00Z</cp:lastPrinted>
  <dcterms:modified xsi:type="dcterms:W3CDTF">2012-10-29T17:02:00Z</dcterms:modified>
  <cp:revision>4</cp:revision>
  <dc:subject/>
  <dc:title>FAC 1783 </dc:title>
</cp:coreProperties>
</file>