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 </w:t>
        <w:tab/>
        <w:t>$21.32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1830504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19534415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</w:t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894477650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ab/>
        <w:tab/>
        <w:tab/>
        <w:tab/>
        <w:t>appears below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90266011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0:00Z</dcterms:created>
  <dc:creator>a a</dc:creator>
  <dc:description/>
  <cp:keywords/>
  <dc:language>en-US</dc:language>
  <cp:lastModifiedBy>Frank</cp:lastModifiedBy>
  <cp:lastPrinted>2011-12-17T09:20:00Z</cp:lastPrinted>
  <dcterms:modified xsi:type="dcterms:W3CDTF">2012-10-31T08:08:00Z</dcterms:modified>
  <cp:revision>3</cp:revision>
  <dc:subject/>
  <dc:title>FAC 8112</dc:title>
</cp:coreProperties>
</file>