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141 </w:t>
        <w:tab/>
        <w:t>Family Housing Garage/Carpor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1.0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428413732" r:id="rId2"/>
        </w:object>
      </w: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53120647" r:id="rId4"/>
        </w:object>
      </w:r>
      <w:r>
        <w:rPr>
          <w:b/>
        </w:rPr>
        <w:tab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550590970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 xml:space="preserve">A chart showing the relative annual sustainment requirements appears below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081464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4:00Z</dcterms:created>
  <dc:creator>a a</dc:creator>
  <dc:description/>
  <cp:keywords/>
  <dc:language>en-US</dc:language>
  <cp:lastModifiedBy>Frank</cp:lastModifiedBy>
  <cp:lastPrinted>2011-12-18T08:54:00Z</cp:lastPrinted>
  <dcterms:modified xsi:type="dcterms:W3CDTF">2012-11-05T19:04:00Z</dcterms:modified>
  <cp:revision>3</cp:revision>
  <dc:subject/>
  <dc:title>FAC 7141 </dc:title>
</cp:coreProperties>
</file>