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31 </w:t>
        <w:tab/>
        <w:t xml:space="preserve">Parking Garage,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4547180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77225201" r:id="rId4"/>
        </w:object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86060620" r:id="rId6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62934555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44:00Z</dcterms:created>
  <dc:creator>a a</dc:creator>
  <dc:description/>
  <cp:keywords/>
  <dc:language>en-US</dc:language>
  <cp:lastModifiedBy>Frank</cp:lastModifiedBy>
  <cp:lastPrinted>2011-12-17T09:44:00Z</cp:lastPrinted>
  <dcterms:modified xsi:type="dcterms:W3CDTF">2012-10-31T08:50:00Z</dcterms:modified>
  <cp:revision>3</cp:revision>
  <dc:subject/>
  <dc:title>FAC 8531 </dc:title>
</cp:coreProperties>
</file>