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514 </w:t>
        <w:tab/>
        <w:t>Vehicular Tunne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</w:r>
      <w:r>
        <w:rPr/>
        <w:tab/>
        <w:t>$ 14.04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2v14 using ENR labor and material cost indices to measure actual inflation</w:t>
      </w:r>
      <w:r>
        <w:rPr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ab/>
        <w:t>Original Source:  Composite based on multiple FAC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001413298" r:id="rId2"/>
        </w:object>
      </w:r>
    </w:p>
    <w:p>
      <w:pPr>
        <w:pStyle w:val="NoSpacing"/>
        <w:ind w:left="1440" w:hanging="1440"/>
        <w:rPr/>
      </w:pP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0:54:00Z</dcterms:created>
  <dc:creator>a a</dc:creator>
  <dc:description/>
  <cp:keywords/>
  <dc:language>en-US</dc:language>
  <cp:lastModifiedBy>Frank</cp:lastModifiedBy>
  <cp:lastPrinted>2011-12-04T15:54:00Z</cp:lastPrinted>
  <dcterms:modified xsi:type="dcterms:W3CDTF">2012-10-29T18:12:00Z</dcterms:modified>
  <cp:revision>5</cp:revision>
  <dc:subject/>
  <dc:title>FAC 8514 </dc:title>
</cp:coreProperties>
</file>