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2</w:t>
        <w:tab/>
        <w:t>Incinerato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,501.71 TH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32972275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761706457" r:id="rId4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528869646" r:id="rId6"/>
        </w:object>
      </w:r>
      <w:r>
        <w:rPr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24105808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35:00Z</dcterms:created>
  <dc:creator>a a</dc:creator>
  <dc:description/>
  <cp:keywords/>
  <dc:language>en-US</dc:language>
  <cp:lastModifiedBy>Frank</cp:lastModifiedBy>
  <cp:lastPrinted>2011-12-17T09:35:00Z</cp:lastPrinted>
  <dcterms:modified xsi:type="dcterms:W3CDTF">2012-10-31T08:30:00Z</dcterms:modified>
  <cp:revision>3</cp:revision>
  <dc:subject/>
  <dc:title>FAC 8332</dc:title>
</cp:coreProperties>
</file>