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7</w:t>
        <w:tab/>
        <w:t>Recreational Pi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</w:t>
      </w:r>
      <w:r>
        <w:rPr/>
        <w:t>:</w:t>
        <w:tab/>
        <w:t>$ 461.4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2v14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 xml:space="preserve">Original Source:   </w:t>
      </w:r>
      <w:r>
        <w:rPr/>
        <w:t>Commercial Source</w:t>
      </w:r>
    </w:p>
    <w:p>
      <w:pPr>
        <w:pStyle w:val="Normal"/>
        <w:ind w:left="1440" w:firstLine="720"/>
        <w:rPr>
          <w:rFonts w:cs="Tahoma"/>
        </w:rPr>
      </w:pPr>
      <w:bookmarkStart w:id="0" w:name="_1385826482"/>
      <w:bookmarkEnd w:id="0"/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Excel.Sheet.12" ShapeID="ole_rId2" DrawAspect="Icon" ObjectID="_358702416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0:03:00Z</dcterms:created>
  <dc:creator>a a</dc:creator>
  <dc:description/>
  <cp:keywords/>
  <dc:language>en-US</dc:language>
  <cp:lastModifiedBy>Jean Kaleba</cp:lastModifiedBy>
  <cp:lastPrinted>2009-05-28T10:27:00Z</cp:lastPrinted>
  <dcterms:modified xsi:type="dcterms:W3CDTF">2012-11-23T02:54:00Z</dcterms:modified>
  <cp:revision>6</cp:revision>
  <dc:subject/>
  <dc:title>FAC 7517</dc:title>
</cp:coreProperties>
</file>