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97</w:t>
        <w:tab/>
        <w:t xml:space="preserve"> Hand Grenade Range, Non-Firing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UC FY13:</w:t>
        <w:tab/>
        <w:t>$ 88.95 FP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 xml:space="preserve">Inflated from FY12v14 using ENR labor and material cost indices to measure actual inflation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Original Source: Composite of FY12v14 FACS and R.S. Means Facility Maintenance and Repair prices 2011.  Calculation shown below: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605075786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0:52:00Z</dcterms:created>
  <dc:creator>John Dovich</dc:creator>
  <dc:description/>
  <cp:keywords/>
  <dc:language>en-US</dc:language>
  <cp:lastModifiedBy>Frank</cp:lastModifiedBy>
  <cp:lastPrinted>2009-05-12T13:12:00Z</cp:lastPrinted>
  <dcterms:modified xsi:type="dcterms:W3CDTF">2012-10-29T17:06:00Z</dcterms:modified>
  <cp:revision>4</cp:revision>
  <dc:subject/>
  <dc:title>FAC 1797</dc:title>
</cp:coreProperties>
</file>