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411</w:t>
        <w:tab/>
        <w:tab/>
        <w:t>Contaminated Facility 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Frank</cp:lastModifiedBy>
  <dcterms:modified xsi:type="dcterms:W3CDTF">2012-10-28T21:17:00Z</dcterms:modified>
  <cp:revision>6</cp:revision>
  <dc:subject/>
  <dc:title>FAC  9110</dc:title>
</cp:coreProperties>
</file>