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133 </w:t>
        <w:tab/>
        <w:t xml:space="preserve">Electrical Power Transformer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6.74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 xml:space="preserve">Source: </w:t>
        <w:tab/>
        <w:t>Original Source: R. S. Means Facilities Maintenance and Repair and supplier quotation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as follows:</w:t>
      </w:r>
    </w:p>
    <w:p>
      <w:pPr>
        <w:pStyle w:val="NoSpacing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50385021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59:00Z</dcterms:created>
  <dc:creator>a a</dc:creator>
  <dc:description/>
  <cp:keywords/>
  <dc:language>en-US</dc:language>
  <cp:lastModifiedBy>Jean Kaleba</cp:lastModifiedBy>
  <cp:lastPrinted>2012-11-21T10:58:00Z</cp:lastPrinted>
  <dcterms:modified xsi:type="dcterms:W3CDTF">2012-11-21T15:59:00Z</dcterms:modified>
  <cp:revision>2</cp:revision>
  <dc:subject/>
  <dc:title>FAC 8133 </dc:title>
</cp:coreProperties>
</file>