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52</w:t>
        <w:tab/>
        <w:t>Weapon Maintenance Shop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3: </w:t>
        <w:tab/>
        <w:t>$ 2.5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8232464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665394442" r:id="rId4"/>
        </w:object>
      </w:r>
      <w:r>
        <w:rPr/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523871395" r:id="rId6"/>
        </w:objec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5357879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9:00Z</dcterms:created>
  <dc:creator>Jean Kaleba</dc:creator>
  <dc:description/>
  <cp:keywords/>
  <dc:language>en-US</dc:language>
  <cp:lastModifiedBy>Frank</cp:lastModifiedBy>
  <cp:lastPrinted>2011-12-17T11:39:00Z</cp:lastPrinted>
  <dcterms:modified xsi:type="dcterms:W3CDTF">2012-11-05T11:36:00Z</dcterms:modified>
  <cp:revision>3</cp:revision>
  <dc:subject/>
  <dc:title>FAC 2145</dc:title>
</cp:coreProperties>
</file>