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492</w:t>
        <w:tab/>
        <w:t xml:space="preserve">Explosives Holding/Transfer Area 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UC FY13: </w:t>
        <w:tab/>
        <w:t>$ 0.95 S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Set equal to FAC 8521; Cost Works Model</w:t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144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23:30:00Z</dcterms:created>
  <dc:creator> jim</dc:creator>
  <dc:description/>
  <cp:keywords/>
  <dc:language>en-US</dc:language>
  <cp:lastModifiedBy>Jean Kaleba</cp:lastModifiedBy>
  <cp:lastPrinted>2012-11-22T18:30:00Z</cp:lastPrinted>
  <dcterms:modified xsi:type="dcterms:W3CDTF">2012-11-22T23:30:00Z</dcterms:modified>
  <cp:revision>2</cp:revision>
  <dc:subject/>
  <dc:title>FAC 1331</dc:title>
</cp:coreProperties>
</file>