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10</w:t>
        <w:tab/>
        <w:t>Utility Building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9416485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705523342" r:id="rId4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>
          <w:b/>
        </w:rPr>
        <w:t xml:space="preserve">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975421900" r:id="rId6"/>
        </w:object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981790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48:00Z</dcterms:created>
  <dc:creator>a a</dc:creator>
  <dc:description/>
  <cp:keywords/>
  <dc:language>en-US</dc:language>
  <cp:lastModifiedBy>Frank</cp:lastModifiedBy>
  <cp:lastPrinted>2011-12-17T09:48:00Z</cp:lastPrinted>
  <dcterms:modified xsi:type="dcterms:W3CDTF">2012-10-31T08:57:00Z</dcterms:modified>
  <cp:revision>3</cp:revision>
  <dc:subject/>
  <dc:title>FAC 8910</dc:title>
</cp:coreProperties>
</file>