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711</w:t>
        <w:tab/>
        <w:t xml:space="preserve">Storm Drainag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0.004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>Source:</w:t>
        <w:tab/>
        <w:t>Inflated from FY12v14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ab/>
        <w:t>Original Source:  R.S. Mean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3:43:00Z</dcterms:created>
  <dc:creator>a a</dc:creator>
  <dc:description/>
  <cp:keywords/>
  <dc:language>en-US</dc:language>
  <cp:lastModifiedBy>Frank</cp:lastModifiedBy>
  <cp:lastPrinted>2011-12-06T19:43:00Z</cp:lastPrinted>
  <dcterms:modified xsi:type="dcterms:W3CDTF">2012-10-29T02:34:00Z</dcterms:modified>
  <cp:revision>4</cp:revision>
  <dc:subject/>
  <dc:title>FAC 8711</dc:title>
</cp:coreProperties>
</file>