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color w:val="000000"/>
          <w:spacing w:val="881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,629.12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350" w:right="1493" w:hanging="135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FY12v14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306574589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4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2-11-23T03:02:00Z</dcterms:modified>
  <cp:revision>7</cp:revision>
  <dc:subject/>
  <dc:title>FAC 8333 Sanitary Landfill</dc:title>
</cp:coreProperties>
</file>