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63</w:t>
        <w:tab/>
        <w:t>Aircraft Washing Pad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</w:r>
      <w:r>
        <w:rPr/>
        <w:tab/>
        <w:t>$ 1.56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2 (v14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Air Staff directed study, 2011, results accessible through link: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248938438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576247096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1:13:00Z</dcterms:created>
  <dc:creator>a a</dc:creator>
  <dc:description/>
  <cp:keywords/>
  <dc:language>en-US</dc:language>
  <cp:lastModifiedBy>Frank</cp:lastModifiedBy>
  <cp:lastPrinted>2012-01-17T17:07:00Z</cp:lastPrinted>
  <dcterms:modified xsi:type="dcterms:W3CDTF">2012-10-28T21:40:00Z</dcterms:modified>
  <cp:revision>4</cp:revision>
  <dc:subject/>
  <dc:title>FAC 1111 Fixed Wing Runway, Surfaced</dc:title>
</cp:coreProperties>
</file>