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AC 1766</w:t>
        <w:tab/>
        <w:t xml:space="preserve">Tank Stationary Gunnery Range 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SUC FY13:</w:t>
        <w:tab/>
        <w:t>$37,352.91 EA</w:t>
      </w:r>
    </w:p>
    <w:p>
      <w:pPr>
        <w:pStyle w:val="Normal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>Source:</w:t>
        <w:tab/>
        <w:t xml:space="preserve">Inflated from FY12v14 using ENR labor and material cost indices to measure actual inflation 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>Original Source: Composite of FY12v14 FACS and R.S. Means Facility Maintenance and Repair prices 2011.  Calculation shown below:</w:t>
      </w:r>
    </w:p>
    <w:p>
      <w:pPr>
        <w:pStyle w:val="Normal"/>
        <w:spacing w:lineRule="auto" w:line="24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200"/>
        <w:ind w:left="720" w:hanging="0"/>
        <w:rPr/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307382863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20:35:00Z</dcterms:created>
  <dc:creator>John Dovich</dc:creator>
  <dc:description/>
  <cp:keywords/>
  <dc:language>en-US</dc:language>
  <cp:lastModifiedBy>Frank</cp:lastModifiedBy>
  <cp:lastPrinted>2009-05-12T15:03:00Z</cp:lastPrinted>
  <dcterms:modified xsi:type="dcterms:W3CDTF">2012-10-29T16:54:00Z</dcterms:modified>
  <cp:revision>4</cp:revision>
  <dc:subject/>
  <dc:title>FAC 1766</dc:title>
</cp:coreProperties>
</file>