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5303 </w:t>
        <w:tab/>
        <w:t>Morgu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4.2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v14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Original Source:  Ratio to hospital used by TMA.  Hospital model (FAC 5100) components exempt from terminal cutoff (10/20 rule) applied to other FACS.  Design life reduced to 30 years.  Average size used = 180,000 SF rather than DOD average inventory size of 5,583 SF. </w:t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22:30:00Z</dcterms:created>
  <dc:creator>a a</dc:creator>
  <dc:description/>
  <cp:keywords/>
  <dc:language>en-US</dc:language>
  <cp:lastModifiedBy>Frank</cp:lastModifiedBy>
  <cp:lastPrinted>2011-12-04T14:33:00Z</cp:lastPrinted>
  <dcterms:modified xsi:type="dcterms:W3CDTF">2012-10-29T02:16:00Z</dcterms:modified>
  <cp:revision>5</cp:revision>
  <dc:subject/>
  <dc:title>FAC 5303 </dc:title>
</cp:coreProperties>
</file>