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442 </w:t>
        <w:tab/>
        <w:t>Water Storage, Non-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>
          <w:rFonts w:cs="Tahoma"/>
        </w:rPr>
        <w:t>SUC FY13:</w:t>
      </w:r>
      <w:r>
        <w:rPr/>
        <w:tab/>
        <w:t>$ 0.03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onverted to Cost Works in v15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" w:leader="none"/>
        </w:tabs>
        <w:ind w:left="2" w:hanging="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1143774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055255380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441876471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753417400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5:44:00Z</dcterms:created>
  <dc:creator>a a</dc:creator>
  <dc:description/>
  <cp:keywords/>
  <dc:language>en-US</dc:language>
  <cp:lastModifiedBy>Jean Kaleba</cp:lastModifiedBy>
  <cp:lastPrinted>2011-12-06T19:42:00Z</cp:lastPrinted>
  <dcterms:modified xsi:type="dcterms:W3CDTF">2012-11-21T15:44:00Z</dcterms:modified>
  <cp:revision>2</cp:revision>
  <dc:subject/>
  <dc:title>FAC 8442 </dc:title>
</cp:coreProperties>
</file>