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3</w:t>
        <w:tab/>
        <w:t>RDT&amp;E Range Complex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7,958.3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Set to FAC 3711 with assumed size of 3235 square feet; Cost Work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53:00Z</dcterms:created>
  <dc:creator>a a</dc:creator>
  <dc:description/>
  <cp:keywords/>
  <dc:language>en-US</dc:language>
  <cp:lastModifiedBy>Frank</cp:lastModifiedBy>
  <dcterms:modified xsi:type="dcterms:W3CDTF">2012-11-08T02:02:00Z</dcterms:modified>
  <cp:revision>5</cp:revision>
  <dc:subject/>
  <dc:title>FAC 3713</dc:title>
</cp:coreProperties>
</file>