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 xml:space="preserve">Missile Test Tower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</w:t>
      </w:r>
      <w:r>
        <w:rPr/>
        <w:t>:</w:t>
        <w:tab/>
        <w:t>$ 5,357.1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FY-05 calculation using straight-line depreciation of RUC plus crane annualized preventive maintenance from R.S. Mean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6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2-11-23T02:17:00Z</dcterms:modified>
  <cp:revision>9</cp:revision>
  <dc:subject/>
  <dc:title/>
</cp:coreProperties>
</file>