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307 </w:t>
        <w:tab/>
        <w:t>Ambulance Shel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Ratio to hospital used by TMA.  Hospital model (FAC 5100) components exempt from terminal cutoff (10/20 rule) applied to other FACS.  Design life reduced to 30 years.  Average size used by TMA does not match standard service-reported average.  Average reported size of FAC 5307 = 1457 SF; average size of FAC 5100 = 18,205 SF.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3:31:00Z</dcterms:created>
  <dc:creator>a a</dc:creator>
  <dc:description/>
  <cp:keywords/>
  <dc:language>en-US</dc:language>
  <cp:lastModifiedBy>Frank</cp:lastModifiedBy>
  <cp:lastPrinted>2011-12-06T19:30:00Z</cp:lastPrinted>
  <dcterms:modified xsi:type="dcterms:W3CDTF">2012-10-29T02:15:00Z</dcterms:modified>
  <cp:revision>4</cp:revision>
  <dc:subject/>
  <dc:title>FAC 5307 </dc:title>
</cp:coreProperties>
</file>