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82.1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41552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Frank</cp:lastModifiedBy>
  <cp:lastPrinted>2009-05-12T15:06:00Z</cp:lastPrinted>
  <dcterms:modified xsi:type="dcterms:W3CDTF">2012-10-29T16:56:00Z</dcterms:modified>
  <cp:revision>4</cp:revision>
  <dc:subject/>
  <dc:title>FAC 1768</dc:title>
</cp:coreProperties>
</file>