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66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90" w:hanging="1439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617466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85481207" r:id="rId4"/>
        </w:object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09895194" r:id="rId6"/>
        </w:object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1440" w:right="115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64565940" r:id="rId8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9:00Z</dcterms:created>
  <dc:creator>Jean Kaleba</dc:creator>
  <dc:description/>
  <cp:keywords/>
  <dc:language>en-US</dc:language>
  <cp:lastModifiedBy>Frank</cp:lastModifiedBy>
  <cp:lastPrinted>2011-12-18T09:29:00Z</cp:lastPrinted>
  <dcterms:modified xsi:type="dcterms:W3CDTF">2012-11-05T23:13:00Z</dcterms:modified>
  <cp:revision>3</cp:revision>
  <dc:subject/>
  <dc:title>FAC 7332 Non-Exchange Eating Facility</dc:title>
</cp:coreProperties>
</file>