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ce Shop Dep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3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36196334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062552954" r:id="rId4"/>
        </w:object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656914648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58074943" r:id="rId8"/>
        </w:objec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0:00Z</dcterms:created>
  <dc:creator>a a</dc:creator>
  <dc:description/>
  <cp:keywords/>
  <dc:language>en-US</dc:language>
  <cp:lastModifiedBy>Frank</cp:lastModifiedBy>
  <cp:lastPrinted>2011-12-17T11:20:00Z</cp:lastPrinted>
  <dcterms:modified xsi:type="dcterms:W3CDTF">2012-11-04T18:59:00Z</dcterms:modified>
  <cp:revision>3</cp:revision>
  <dc:subject/>
  <dc:title>FAC 2116 Aircraft Maintenance Shop Depot </dc:title>
</cp:coreProperties>
</file>