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51 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46,837.8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>Original Source: Air Force provided data (AFCESA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2:45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2-11-21T01:55:00Z</dcterms:modified>
  <cp:revision>3</cp:revision>
  <dc:subject/>
  <dc:title>FAC 1451 Strategic Missile Launch Facility</dc:title>
</cp:coreProperties>
</file>