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  <w:t>FAC 1404</w:t>
        <w:tab/>
        <w:t>Emergency Operations Center / SCI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UC FY13:</w:t>
      </w:r>
      <w:r>
        <w:rPr>
          <w:rFonts w:cs="Tahoma"/>
        </w:rPr>
        <w:tab/>
        <w:t>$ 5.3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616140545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744630941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104185662" r:id="rId6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Chart:</w:t>
        <w:tab/>
        <w:tab/>
        <w:t>A chart showing relative annual sustainment requirements appears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7744630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2:00Z</dcterms:created>
  <dc:creator>a a</dc:creator>
  <dc:description/>
  <cp:keywords/>
  <dc:language>en-US</dc:language>
  <cp:lastModifiedBy>Frank</cp:lastModifiedBy>
  <cp:lastPrinted>2011-12-17T19:26:00Z</cp:lastPrinted>
  <dcterms:modified xsi:type="dcterms:W3CDTF">2012-10-31T21:08:00Z</dcterms:modified>
  <cp:revision>3</cp:revision>
  <dc:subject/>
  <dc:title>FAC 1404</dc:title>
</cp:coreProperties>
</file>