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76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7602585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50062148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10807991" r:id="rId6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  <w:r>
        <w:rPr>
          <w:rFonts w:cs="Tahoma"/>
          <w:b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14134036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6:00Z</dcterms:created>
  <dc:creator>a a</dc:creator>
  <dc:description/>
  <cp:keywords/>
  <dc:language>en-US</dc:language>
  <cp:lastModifiedBy>Frank</cp:lastModifiedBy>
  <dcterms:modified xsi:type="dcterms:W3CDTF">2012-10-31T16:18:00Z</dcterms:modified>
  <cp:revision>3</cp:revision>
  <dc:subject/>
  <dc:title>FAC 4241 Battery Storage, Weapon Related</dc:title>
</cp:coreProperties>
</file>