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171</w:t>
        <w:tab/>
        <w:t>Electronic and Communication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2.9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6960858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467315667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358675283" r:id="rId6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640337241" r:id="rId8"/>
        </w:objec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26:00Z</dcterms:created>
  <dc:creator>a a</dc:creator>
  <dc:description/>
  <cp:keywords/>
  <dc:language>en-US</dc:language>
  <cp:lastModifiedBy>Frank</cp:lastModifiedBy>
  <cp:lastPrinted>2009-05-14T10:20:00Z</cp:lastPrinted>
  <dcterms:modified xsi:type="dcterms:W3CDTF">2012-10-31T07:41:00Z</dcterms:modified>
  <cp:revision>3</cp:revision>
  <dc:subject/>
  <dc:title>FAC 3171</dc:title>
</cp:coreProperties>
</file>