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 6105</w:t>
        <w:tab/>
        <w:t>Pentag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3: </w:t>
        <w:tab/>
        <w:t>$ 7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4896100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88364937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25588753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105672538" r:id="rId8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8:00Z</dcterms:created>
  <dc:creator>Jean Kaleba</dc:creator>
  <dc:description/>
  <cp:keywords/>
  <dc:language>en-US</dc:language>
  <cp:lastModifiedBy>Frank</cp:lastModifiedBy>
  <cp:lastPrinted>2011-12-16T06:38:00Z</cp:lastPrinted>
  <dcterms:modified xsi:type="dcterms:W3CDTF">2012-10-30T17:16:00Z</dcterms:modified>
  <cp:revision>3</cp:revision>
  <dc:subject/>
  <dc:title>FAC 6105</dc:title>
</cp:coreProperties>
</file>