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7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922846828" r:id="rId2"/>
        </w:object>
      </w: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08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2-11-22T23:08:00Z</dcterms:modified>
  <cp:revision>2</cp:revision>
  <dc:subject/>
  <dc:title>FAC 5304 </dc:title>
</cp:coreProperties>
</file>