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64 </w:t>
        <w:tab/>
        <w:t xml:space="preserve">Heavy Anti-Armor Weapon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2,691,877.43 LN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>Original source: USACE Real Property Management System, June 2001.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Only primary range components included.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iring Line Berm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Emplacement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Target Berm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Firing Line Berms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ownrange Electrical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 Cable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otal range cost is divided by number of firing points/lanes per standard range. 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Weighted average cost used for multiple CATCODEs.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NOTE:  This FAC consists of the following Army CATCODES: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44, Anti-Armor Tracking &amp; Live Fire Range</w:t>
      </w:r>
    </w:p>
    <w:p>
      <w:pPr>
        <w:pStyle w:val="Normal"/>
        <w:numPr>
          <w:ilvl w:val="3"/>
          <w:numId w:val="2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17845, Automated Anti-Armor Tracking &amp; Live Fire Range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8:00Z</dcterms:created>
  <dc:creator>John Dovich</dc:creator>
  <dc:description/>
  <cp:keywords/>
  <dc:language>en-US</dc:language>
  <cp:lastModifiedBy>Jean Kaleba</cp:lastModifiedBy>
  <cp:lastPrinted>2010-11-23T10:20:00Z</cp:lastPrinted>
  <dcterms:modified xsi:type="dcterms:W3CDTF">2012-08-06T18:43:00Z</dcterms:modified>
  <cp:revision>8</cp:revision>
  <dc:subject/>
  <dc:title>FAC 1764 </dc:title>
</cp:coreProperties>
</file>