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5 </w:t>
        <w:tab/>
        <w:t xml:space="preserve">Desaliniza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 xml:space="preserve">$ 155.82 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before="0" w:after="0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rmal"/>
        <w:spacing w:before="0" w:after="0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 xml:space="preserve">Original Source:  CA Coastal Commission, CA Energy Commission, and Kuwait University.  Calculation follows: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63925796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17:00Z</dcterms:created>
  <dc:creator>a a</dc:creator>
  <dc:description/>
  <cp:keywords/>
  <dc:language>en-US</dc:language>
  <cp:lastModifiedBy>Jean Kaleba</cp:lastModifiedBy>
  <cp:lastPrinted>2011-12-04T15:12:00Z</cp:lastPrinted>
  <dcterms:modified xsi:type="dcterms:W3CDTF">2011-12-04T20:12:00Z</dcterms:modified>
  <cp:revision>3</cp:revision>
  <dc:subject/>
  <dc:title>FAC 8415 </dc:title>
</cp:coreProperties>
</file>