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221 </w:t>
        <w:tab/>
        <w:t>Ammunition Storage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5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49350928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  </w:t>
      </w: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70964372" r:id="rId4"/>
        </w:objec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23636874" r:id="rId6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5:00Z</dcterms:created>
  <dc:creator>a a</dc:creator>
  <dc:description/>
  <cp:keywords/>
  <dc:language>en-US</dc:language>
  <cp:lastModifiedBy>Jean Kaleba</cp:lastModifiedBy>
  <cp:lastPrinted>2011-12-16T06:55:00Z</cp:lastPrinted>
  <dcterms:modified xsi:type="dcterms:W3CDTF">2011-12-16T11:55:00Z</dcterms:modified>
  <cp:revision>2</cp:revision>
  <dc:subject/>
  <dc:title>FAC 4221 </dc:title>
</cp:coreProperties>
</file>