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722 </w:t>
        <w:tab/>
        <w:t>Security Fen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0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42665651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557817888" r:id="rId4"/>
        </w:object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08799037" r:id="rId6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the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1939777605" r:id="rId8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3:00:00Z</dcterms:created>
  <dc:creator>a a</dc:creator>
  <dc:description/>
  <cp:keywords/>
  <dc:language>en-US</dc:language>
  <cp:lastModifiedBy>Jean Kaleba</cp:lastModifiedBy>
  <cp:lastPrinted>2011-12-05T15:07:00Z</cp:lastPrinted>
  <dcterms:modified xsi:type="dcterms:W3CDTF">2011-12-19T23:00:00Z</dcterms:modified>
  <cp:revision>2</cp:revision>
  <dc:subject/>
  <dc:title>FAC 8722 </dc:title>
</cp:coreProperties>
</file>