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201</w:t>
        <w:tab/>
        <w:t>Underwater Equipment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56681698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37884575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17494629" r:id="rId6"/>
        </w:objec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31:00Z</dcterms:created>
  <dc:creator>a a</dc:creator>
  <dc:description/>
  <cp:keywords/>
  <dc:language>en-US</dc:language>
  <cp:lastModifiedBy>Jean Kaleba</cp:lastModifiedBy>
  <dcterms:modified xsi:type="dcterms:W3CDTF">2011-12-17T13:31:00Z</dcterms:modified>
  <cp:revision>2</cp:revision>
  <dc:subject/>
  <dc:title>FAC 3201</dc:title>
</cp:coreProperties>
</file>