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FAC 4112</w:t>
        <w:tab/>
        <w:t xml:space="preserve">Large Bulk Liquid Fuel Storage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2 (V14):</w:t>
        <w:tab/>
        <w:t>$ 33.33 BL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  <w:t>New FAC for FY12 (V14)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 xml:space="preserve">PACES 7.0.11 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</w:r>
      <w:r>
        <w:rPr>
          <w:rFonts w:cs="Tahoma"/>
          <w:sz w:val="24"/>
          <w:szCs w:val="24"/>
        </w:rPr>
        <w:t>Inflated to October 2011 using ODUSD (I&amp;E) Selling Price Based Index to measure actual inflation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9:55:00Z</dcterms:created>
  <dc:creator>a a</dc:creator>
  <dc:description/>
  <cp:keywords/>
  <dc:language>en-US</dc:language>
  <cp:lastModifiedBy>Jean Kaleba</cp:lastModifiedBy>
  <cp:lastPrinted>2012-09-24T09:49:00Z</cp:lastPrinted>
  <dcterms:modified xsi:type="dcterms:W3CDTF">2012-09-24T13:49:00Z</dcterms:modified>
  <cp:revision>7</cp:revision>
  <dc:subject/>
  <dc:title>FAC 1114 </dc:title>
</cp:coreProperties>
</file>