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93</w:t>
        <w:tab/>
        <w:t>Aircraft Weapons Range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V14:</w:t>
        <w:tab/>
        <w:t>$ 0.00 EA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 xml:space="preserve">Source:  </w:t>
        <w:tab/>
        <w:t xml:space="preserve">N/A 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1:49:00Z</dcterms:created>
  <dc:creator>John Dovich</dc:creator>
  <dc:description/>
  <cp:keywords/>
  <dc:language>en-US</dc:language>
  <cp:lastModifiedBy>Jean Kaleba</cp:lastModifiedBy>
  <cp:lastPrinted>2009-05-12T13:07:00Z</cp:lastPrinted>
  <dcterms:modified xsi:type="dcterms:W3CDTF">2011-12-06T21:49:00Z</dcterms:modified>
  <cp:revision>2</cp:revision>
  <dc:subject/>
  <dc:title>FAC 1793</dc:title>
</cp:coreProperties>
</file>