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821 </w:t>
        <w:tab/>
        <w:tab/>
        <w:t>Flood Control Structur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632,855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  <w:t>FAC has no inventory reported.  Assumed size: 450 ft x FAC 8714 unit price per foot = $617,113.79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56:00Z</dcterms:created>
  <dc:creator>a a</dc:creator>
  <dc:description/>
  <cp:keywords/>
  <dc:language>en-US</dc:language>
  <cp:lastModifiedBy>Jean Kaleba</cp:lastModifiedBy>
  <cp:lastPrinted>2010-12-01T14:04:00Z</cp:lastPrinted>
  <dcterms:modified xsi:type="dcterms:W3CDTF">2012-08-30T10:25:00Z</dcterms:modified>
  <cp:revision>9</cp:revision>
  <dc:subject/>
  <dc:title>FAC 8821 </dc:title>
</cp:coreProperties>
</file>