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8522 </w:t>
        <w:tab/>
        <w:t>Vehicle Parking and Staging Area, Unsurfac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0.19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V13 using ENR labor and material cost indices to measure actual inflation</w:t>
      </w:r>
      <w:r>
        <w:rPr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ab/>
        <w:t>Original Source:  R.S. Means, City of Arlington,  Virgini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 xml:space="preserve">Calculation below: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902771443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4:45:00Z</dcterms:created>
  <dc:creator>a a</dc:creator>
  <dc:description/>
  <cp:keywords/>
  <dc:language>en-US</dc:language>
  <cp:lastModifiedBy>Jean Kaleba</cp:lastModifiedBy>
  <cp:lastPrinted>2011-12-04T15:55:00Z</cp:lastPrinted>
  <dcterms:modified xsi:type="dcterms:W3CDTF">2011-12-04T20:55:00Z</dcterms:modified>
  <cp:revision>3</cp:revision>
  <dc:subject/>
  <dc:title>FAC 8522 </dc:title>
</cp:coreProperties>
</file>