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4 </w:t>
        <w:tab/>
        <w:tab/>
        <w:t>Vehicular Tunnel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9,280.3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02425468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53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2-07-31T02:45:00Z</dcterms:modified>
  <cp:revision>10</cp:revision>
  <dc:subject/>
  <dc:title/>
</cp:coreProperties>
</file>