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72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3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Golf Club House and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l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0"/>
        <w:ind w:right="1672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4:</w:t>
        <w:tab/>
        <w:t>$ 5.01 SF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82"/>
        <w:ind w:right="167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7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79"/>
        <w:ind w:right="1672" w:firstLine="144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9573857" r:id="rId2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97446544" r:id="rId4"/>
        </w:objec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72" w:firstLine="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53120306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6:00Z</dcterms:created>
  <dc:creator>Judy Bartran</dc:creator>
  <dc:description/>
  <cp:keywords/>
  <dc:language>en-US</dc:language>
  <cp:lastModifiedBy>Jean Kaleba</cp:lastModifiedBy>
  <cp:lastPrinted>2011-12-18T11:26:00Z</cp:lastPrinted>
  <dcterms:modified xsi:type="dcterms:W3CDTF">2011-12-18T16:26:00Z</dcterms:modified>
  <cp:revision>2</cp:revision>
  <dc:subject/>
  <dc:title>FAC 7413 Golf Club House and Sales </dc:title>
</cp:coreProperties>
</file>