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811 </w:t>
        <w:tab/>
        <w:t>Da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,164,593.0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service-provided model with UM conversion for FAC 2131 (dry dock).  Each equals the mean SF of FAC 88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13:00Z</dcterms:created>
  <dc:creator>a a</dc:creator>
  <dc:description/>
  <cp:keywords/>
  <dc:language>en-US</dc:language>
  <cp:lastModifiedBy>Jean Kaleba</cp:lastModifiedBy>
  <cp:lastPrinted>2011-12-04T16:06:00Z</cp:lastPrinted>
  <dcterms:modified xsi:type="dcterms:W3CDTF">2011-12-04T21:06:00Z</dcterms:modified>
  <cp:revision>3</cp:revision>
  <dc:subject/>
  <dc:title>FAC 8811 </dc:title>
</cp:coreProperties>
</file>