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1750</w:t>
        <w:tab/>
        <w:t xml:space="preserve">General Purpose Small Arms Range </w:t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56,663.91 FP</w:t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 xml:space="preserve">Source:  </w:t>
        <w:tab/>
        <w:t>Inflated from V13 using ODUSD (I&amp;E) Selling Price Based Index to measure actual inflation</w:t>
        <w:tab/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Adapted from Huntsville National Center (USACE) </w:t>
      </w:r>
    </w:p>
    <w:p>
      <w:pPr>
        <w:pStyle w:val="Normal"/>
        <w:spacing w:lineRule="auto" w:line="240" w:before="0" w:after="0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Range and Training Land Program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240" w:before="0" w:after="0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t>Calculation below:</w:t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bookmarkStart w:id="0" w:name="_1352046302"/>
      <w:bookmarkStart w:id="1" w:name="_1352046261"/>
      <w:bookmarkEnd w:id="0"/>
      <w:bookmarkEnd w:id="1"/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Word.Document.12" ShapeID="ole_rId2" DrawAspect="Icon" ObjectID="_1566062446" r:id="rId2"/>
        </w:object>
      </w:r>
    </w:p>
    <w:p>
      <w:pPr>
        <w:pStyle w:val="Normal"/>
        <w:spacing w:lineRule="auto" w:line="240" w:before="0" w:after="0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spacing w:lineRule="auto" w:line="240" w:before="0" w:after="20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3:40:00Z</dcterms:created>
  <dc:creator>John Dovich</dc:creator>
  <dc:description/>
  <cp:keywords/>
  <dc:language>en-US</dc:language>
  <cp:lastModifiedBy>Jean Kaleba</cp:lastModifiedBy>
  <cp:lastPrinted>2010-11-23T19:40:00Z</cp:lastPrinted>
  <dcterms:modified xsi:type="dcterms:W3CDTF">2012-09-24T12:33:00Z</dcterms:modified>
  <cp:revision>4</cp:revision>
  <dc:subject/>
  <dc:title>FAC 1750</dc:title>
</cp:coreProperties>
</file>