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511</w:t>
        <w:tab/>
        <w:t xml:space="preserve">Pier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,631.81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>Source:</w:t>
        <w:tab/>
        <w:tab/>
        <w:t xml:space="preserve">Updated from V13 using ODUSD (I&amp;E) Selling Price Based </w:t>
        <w:tab/>
        <w:t>Index</w:t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ab/>
        <w:tab/>
        <w:t>Original Source:  Special study in 2009 based on Navy DD 139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46.55pt" filled="f" o:ole="">
            <v:imagedata r:id="rId3" o:title=""/>
          </v:shape>
          <o:OLEObject Type="Embed" ProgID="" ShapeID="ole_rId2" DrawAspect="Icon" ObjectID="_117408388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1:25:00Z</dcterms:created>
  <dc:creator>a a</dc:creator>
  <dc:description/>
  <cp:keywords/>
  <dc:language>en-US</dc:language>
  <cp:lastModifiedBy>Jean Kaleba</cp:lastModifiedBy>
  <cp:lastPrinted>2009-04-03T08:25:00Z</cp:lastPrinted>
  <dcterms:modified xsi:type="dcterms:W3CDTF">2012-08-07T21:20:00Z</dcterms:modified>
  <cp:revision>3</cp:revision>
  <dc:subject/>
  <dc:title>FAC 1513</dc:title>
</cp:coreProperties>
</file>