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 xml:space="preserve">FAC 8241 </w:t>
        <w:tab/>
        <w:tab/>
        <w:t>Heat Gas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18.52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80764994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31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2-07-31T03:16:00Z</dcterms:modified>
  <cp:revision>8</cp:revision>
  <dc:subject/>
  <dc:title/>
</cp:coreProperties>
</file>