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6,046.4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rPr/>
      </w:pPr>
      <w:r>
        <w:rPr>
          <w:rFonts w:eastAsia="Tahoma" w:cs="Tahoma"/>
        </w:rPr>
        <w:t xml:space="preserve"> </w:t>
      </w:r>
      <w:r>
        <w:rPr/>
        <w:tab/>
        <w:tab/>
        <w:t>New estimate for V13, FAC Composit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927580847" r:id="rId2"/>
        </w:object>
      </w:r>
      <w:r>
        <w:rPr/>
        <w:tab/>
      </w:r>
      <w:bookmarkStart w:id="0" w:name="_1352742359"/>
      <w:bookmarkStart w:id="1" w:name="_1352741619"/>
      <w:bookmarkEnd w:id="0"/>
      <w:bookmarkEnd w:id="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644807805" r:id="rId4"/>
        </w:object>
      </w: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1754990322" r:id="rId6"/>
        </w:object>
      </w: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" ShapeID="ole_rId8" DrawAspect="Icon" ObjectID="_1902965508" r:id="rId8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1:54:00Z</dcterms:created>
  <dc:creator>a a</dc:creator>
  <dc:description/>
  <cp:keywords/>
  <dc:language>en-US</dc:language>
  <cp:lastModifiedBy>Jean Kaleba</cp:lastModifiedBy>
  <cp:lastPrinted>2011-12-04T12:29:00Z</cp:lastPrinted>
  <dcterms:modified xsi:type="dcterms:W3CDTF">2011-12-04T17:29:00Z</dcterms:modified>
  <cp:revision>5</cp:revision>
  <dc:subject/>
  <dc:title>FAC 7541</dc:title>
</cp:coreProperties>
</file>