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81</w:t>
        <w:tab/>
        <w:tab/>
        <w:t>Ship Navig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4,818.81</w:t>
        <w:tab/>
        <w:t xml:space="preserve">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 xml:space="preserve">Original Source:  Ocean Science Corp, FY 00 quotation  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 xml:space="preserve">Consists of buoy, SL 125 LED Lantern (4-5 NM Range), solar panels, anchor, chai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9:00Z</dcterms:created>
  <dc:creator>a a</dc:creator>
  <dc:description/>
  <cp:keywords/>
  <dc:language>en-US</dc:language>
  <cp:lastModifiedBy>Jean Kaleba</cp:lastModifiedBy>
  <cp:lastPrinted>2009-05-28T08:47:00Z</cp:lastPrinted>
  <dcterms:modified xsi:type="dcterms:W3CDTF">2012-09-02T11:52:00Z</dcterms:modified>
  <cp:revision>5</cp:revision>
  <dc:subject/>
  <dc:title>FAC 1381</dc:title>
</cp:coreProperties>
</file>