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6</w:t>
        <w:tab/>
        <w:t>Urban Combat Training Center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5,738.76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0068531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2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1-12-06T21:42:00Z</dcterms:modified>
  <cp:revision>2</cp:revision>
  <dc:subject/>
  <dc:title>FAC 1776</dc:title>
</cp:coreProperties>
</file>