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904</w:t>
        <w:tab/>
        <w:t>Propulsion Engine Test Cel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43,245.7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V13 using ENR labor and material cost indices to measure actual inflation 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Based on multiple FACS and R.S. Means Cost Works 2010 Quarter 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omponent list per Bill Wendle, AEDC/TSDCD, Arnold Air Force Bas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3889161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21:00Z</dcterms:created>
  <dc:creator>a a</dc:creator>
  <dc:description/>
  <cp:keywords/>
  <dc:language>en-US</dc:language>
  <cp:lastModifiedBy>Jean Kaleba</cp:lastModifiedBy>
  <cp:lastPrinted>2011-12-04T12:40:00Z</cp:lastPrinted>
  <dcterms:modified xsi:type="dcterms:W3CDTF">2011-12-04T17:40:00Z</dcterms:modified>
  <cp:revision>4</cp:revision>
  <dc:subject/>
  <dc:title>FAC 3904</dc:title>
</cp:coreProperties>
</file>