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>FAC 1312</w:t>
        <w:tab/>
        <w:t>Satellite Communications Building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2 (V14):</w:t>
        <w:tab/>
        <w:t>$ 329.0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 xml:space="preserve">Source:  </w:t>
        <w:tab/>
        <w:t>Tri-Service Guidance Unit Cost (GUC) 2012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23:42:00Z</dcterms:created>
  <dc:creator>a a</dc:creator>
  <dc:description/>
  <cp:keywords/>
  <dc:language>en-US</dc:language>
  <cp:lastModifiedBy>Jean Kaleba</cp:lastModifiedBy>
  <cp:lastPrinted>2009-05-28T10:07:00Z</cp:lastPrinted>
  <dcterms:modified xsi:type="dcterms:W3CDTF">2012-08-28T00:03:00Z</dcterms:modified>
  <cp:revision>8</cp:revision>
  <dc:subject/>
  <dc:title/>
</cp:coreProperties>
</file>