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53 </w:t>
        <w:tab/>
        <w:t>Missile Access Shaf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FY12 (V14):</w:t>
        <w:tab/>
        <w:t>$ 91,318.2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 xml:space="preserve">Source:  </w:t>
        <w:tab/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AFCESA CC 149711, FY-200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5:00Z</dcterms:created>
  <dc:creator>a a</dc:creator>
  <dc:description/>
  <cp:keywords/>
  <dc:language>en-US</dc:language>
  <cp:lastModifiedBy>Jean Kaleba</cp:lastModifiedBy>
  <cp:lastPrinted>2010-11-23T22:25:00Z</cp:lastPrinted>
  <dcterms:modified xsi:type="dcterms:W3CDTF">2012-08-30T10:44:00Z</dcterms:modified>
  <cp:revision>4</cp:revision>
  <dc:subject/>
  <dc:title>FAC 1453 </dc:title>
</cp:coreProperties>
</file>