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6200 </w:t>
        <w:tab/>
        <w:t>Administrative Structure, Undergroun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4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          </w:t>
      </w:r>
      <w:r>
        <w:rPr>
          <w:b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65382036" r:id="rId2"/>
        </w:objec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>Component List: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518888535" r:id="rId4"/>
        </w:objec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ab/>
      </w:r>
    </w:p>
    <w:p>
      <w:pPr>
        <w:pStyle w:val="Normal"/>
        <w:rPr/>
      </w:pPr>
      <w:r>
        <w:rPr>
          <w:rFonts w:cs="Tahoma"/>
        </w:rPr>
        <w:t xml:space="preserve">Chart:  </w:t>
        <w:tab/>
        <w:t xml:space="preserve">A chart showing relative annual sustainment requirements appears </w:t>
        <w:tab/>
        <w:tab/>
        <w:tab/>
        <w:tab/>
        <w:t>below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940429752" r:id="rId6"/>
        </w:objec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46:00Z</dcterms:created>
  <dc:creator>a a</dc:creator>
  <dc:description/>
  <cp:keywords/>
  <dc:language>en-US</dc:language>
  <cp:lastModifiedBy>Jean Kaleba</cp:lastModifiedBy>
  <cp:lastPrinted>2010-11-27T20:58:00Z</cp:lastPrinted>
  <dcterms:modified xsi:type="dcterms:W3CDTF">2011-12-16T11:46:00Z</dcterms:modified>
  <cp:revision>2</cp:revision>
  <dc:subject/>
  <dc:title>FAC  6102 </dc:title>
</cp:coreProperties>
</file>