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314 </w:t>
        <w:tab/>
        <w:t xml:space="preserve">Septic Tank and Drain Field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0.01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</w:r>
      <w:r>
        <w:rPr/>
        <w:t>Original source:  R.S. Means Facilities Maintenance and Repair Cost Book, 2006, calculation as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" ShapeID="ole_rId2" DrawAspect="Icon" ObjectID="_52818528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39:00Z</dcterms:created>
  <dc:creator>a a</dc:creator>
  <dc:description/>
  <cp:keywords/>
  <dc:language>en-US</dc:language>
  <cp:lastModifiedBy>Jean Kaleba</cp:lastModifiedBy>
  <cp:lastPrinted>2011-12-04T15:09:00Z</cp:lastPrinted>
  <dcterms:modified xsi:type="dcterms:W3CDTF">2011-12-04T20:09:00Z</dcterms:modified>
  <cp:revision>5</cp:revision>
  <dc:subject/>
  <dc:title/>
</cp:coreProperties>
</file>