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4"/>
        </w:rPr>
        <w:t xml:space="preserve">FAC 2241 </w:t>
        <w:tab/>
        <w:tab/>
        <w:t>Tank/Automotive Production Plan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UC FY12 (V14):</w:t>
        <w:tab/>
        <w:t>$ 157.97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60" w:hanging="2160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892286984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37:00Z</dcterms:created>
  <dc:creator> jim</dc:creator>
  <dc:description/>
  <cp:keywords/>
  <dc:language>en-US</dc:language>
  <cp:lastModifiedBy>Jean Kaleba</cp:lastModifiedBy>
  <cp:lastPrinted>2009-04-01T12:22:00Z</cp:lastPrinted>
  <dcterms:modified xsi:type="dcterms:W3CDTF">2012-07-31T02:39:00Z</dcterms:modified>
  <cp:revision>8</cp:revision>
  <dc:subject/>
  <dc:title>FAC 1331</dc:title>
</cp:coreProperties>
</file>