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3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on-Exchange Eating Fac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  <w:tab/>
        <w:t>$ 3.60 SF</w:t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90" w:hanging="1439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o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61854666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155" w:firstLine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widowControl w:val="false"/>
        <w:autoSpaceDE w:val="false"/>
        <w:spacing w:lineRule="exact" w:line="266"/>
        <w:ind w:right="1155" w:firstLine="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27080926" r:id="rId4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widowControl w:val="false"/>
        <w:autoSpaceDE w:val="false"/>
        <w:spacing w:lineRule="exact" w:line="266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6"/>
        <w:ind w:left="1440" w:right="1155" w:hanging="1439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7103308" r:id="rId6"/>
        </w:objec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9:00Z</dcterms:created>
  <dc:creator>Jean Kaleba</dc:creator>
  <dc:description/>
  <cp:keywords/>
  <dc:language>en-US</dc:language>
  <cp:lastModifiedBy>Jean Kaleba</cp:lastModifiedBy>
  <cp:lastPrinted>2011-12-18T09:29:00Z</cp:lastPrinted>
  <dcterms:modified xsi:type="dcterms:W3CDTF">2011-12-18T14:29:00Z</dcterms:modified>
  <cp:revision>2</cp:revision>
  <dc:subject/>
  <dc:title>FAC 7332 Non-Exchange Eating Facility</dc:title>
</cp:coreProperties>
</file>