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11</w:t>
        <w:tab/>
        <w:tab/>
        <w:t xml:space="preserve">Railroad Brid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9,736.4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>
          <w:rFonts w:cs="Tahoma"/>
        </w:rPr>
        <w:t>Source American Segmental Bridge Institut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49:00Z</dcterms:created>
  <dc:creator>a a</dc:creator>
  <dc:description/>
  <cp:keywords/>
  <dc:language>en-US</dc:language>
  <cp:lastModifiedBy>Jean Kaleba</cp:lastModifiedBy>
  <cp:lastPrinted>2011-02-15T11:37:00Z</cp:lastPrinted>
  <dcterms:modified xsi:type="dcterms:W3CDTF">2012-09-02T16:26:00Z</dcterms:modified>
  <cp:revision>6</cp:revision>
  <dc:subject/>
  <dc:title>FAC 8611</dc:title>
</cp:coreProperties>
</file>