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26</w:t>
        <w:tab/>
        <w:t>Intercontinental Ballistic Missile Process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8.5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46271158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sz w:val="28"/>
        </w:rPr>
        <w:tab/>
      </w:r>
      <w:r>
        <w:rPr/>
        <w:t>Component List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sz w:val="28"/>
        </w:rPr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239622505" r:id="rId4"/>
        </w:object>
      </w: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Chart:</w:t>
        <w:tab/>
        <w:t xml:space="preserve">A chart showing relative annual sustainment requirements appears below: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476091195" r:id="rId6"/>
        </w:object>
      </w: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26:00Z</dcterms:created>
  <dc:creator>a a</dc:creator>
  <dc:description/>
  <cp:keywords/>
  <dc:language>en-US</dc:language>
  <cp:lastModifiedBy>Jean Kaleba</cp:lastModifiedBy>
  <cp:lastPrinted>2011-12-17T11:26:00Z</cp:lastPrinted>
  <dcterms:modified xsi:type="dcterms:W3CDTF">2011-12-17T16:26:00Z</dcterms:modified>
  <cp:revision>2</cp:revision>
  <dc:subject/>
  <dc:title>FAC 2126</dc:title>
</cp:coreProperties>
</file>