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41</w:t>
        <w:tab/>
        <w:t>Shore Erosion Prevention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UC V14:</w:t>
        <w:tab/>
        <w:t>$ 10.10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V13 using ENR labor and material cost indices to measure actual inflation 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Calculation based on 2010 R.S. Means Maintenance &amp; Repair Cost Data, as follows: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78009794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1:48:00Z</dcterms:created>
  <dc:creator>a a</dc:creator>
  <dc:description/>
  <cp:keywords/>
  <dc:language>en-US</dc:language>
  <cp:lastModifiedBy>Jean Kaleba</cp:lastModifiedBy>
  <cp:lastPrinted>2011-12-04T19:32:00Z</cp:lastPrinted>
  <dcterms:modified xsi:type="dcterms:W3CDTF">2011-12-05T00:32:00Z</dcterms:modified>
  <cp:revision>6</cp:revision>
  <dc:subject/>
  <dc:title/>
</cp:coreProperties>
</file>