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90 </w:t>
        <w:tab/>
        <w:t>Miscellaneous Training Facility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90,173.49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 xml:space="preserve">Original source: USACE Real Property Management System, June 2001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Weighted Average Cost is used for multiple CATCODES</w:t>
        <w:tab/>
        <w:tab/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This FAC consists of Army CATCODEs: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17816, 17908, 17948, 17949, 17952, 17954, 17958, 17959, 17961, 17962, 17963, 17966, 17989, and 1799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4:00Z</dcterms:created>
  <dc:creator>John Dovich</dc:creator>
  <dc:description/>
  <cp:keywords/>
  <dc:language>en-US</dc:language>
  <cp:lastModifiedBy>Jean Kaleba</cp:lastModifiedBy>
  <cp:lastPrinted>2010-11-23T10:34:00Z</cp:lastPrinted>
  <dcterms:modified xsi:type="dcterms:W3CDTF">2012-08-06T18:51:00Z</dcterms:modified>
  <cp:revision>6</cp:revision>
  <dc:subject/>
  <dc:title>FAC 1790 </dc:title>
</cp:coreProperties>
</file>