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21" w:after="0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7110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Family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H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using Dwelling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605" w:hanging="0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2"/>
        <w:ind w:right="1605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  <w:tab/>
      </w:r>
      <w:r>
        <w:rPr>
          <w:rFonts w:cs="Tahoma" w:ascii="Tahoma" w:hAnsi="Tahoma"/>
          <w:color w:val="000000"/>
          <w:sz w:val="22"/>
          <w:szCs w:val="22"/>
        </w:rPr>
        <w:t>$ 2.25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 w:before="0" w:after="1"/>
        <w:ind w:left="1440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011 component prices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6" w:before="0" w:after="1"/>
        <w:ind w:left="1440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 w:before="0" w:after="1"/>
        <w:ind w:left="1440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>Model follows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89784107" r:id="rId2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888165163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/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ind w:right="-45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450" w:hanging="0"/>
        <w:rPr/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497344264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3:48:00Z</dcterms:created>
  <dc:creator>Jean Kaleba</dc:creator>
  <dc:description/>
  <cp:keywords/>
  <dc:language>en-US</dc:language>
  <cp:lastModifiedBy>Jean Kaleba</cp:lastModifiedBy>
  <cp:lastPrinted>2011-12-18T08:48:00Z</cp:lastPrinted>
  <dcterms:modified xsi:type="dcterms:W3CDTF">2011-12-18T13:48:00Z</dcterms:modified>
  <cp:revision>2</cp:revision>
  <dc:subject/>
  <dc:title>FAC 7110 Family Housing Dwelling</dc:title>
</cp:coreProperties>
</file>