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4</w:t>
        <w:tab/>
        <w:t>Controlled Humidity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UC V14:</w:t>
        <w:tab/>
        <w:t>$ 1.63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525185465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73243329" r:id="rId4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95337906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6:00Z</dcterms:created>
  <dc:creator>a a</dc:creator>
  <dc:description/>
  <cp:keywords/>
  <dc:language>en-US</dc:language>
  <cp:lastModifiedBy>Jean Kaleba</cp:lastModifiedBy>
  <cp:lastPrinted>2011-12-16T07:06:00Z</cp:lastPrinted>
  <dcterms:modified xsi:type="dcterms:W3CDTF">2011-12-16T12:06:00Z</dcterms:modified>
  <cp:revision>2</cp:revision>
  <dc:subject/>
  <dc:title>FAC 4414</dc:title>
</cp:coreProperties>
</file>