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511 </w:t>
        <w:tab/>
        <w:t>Open Storage, Depo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0.19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>Source:</w:t>
        <w:tab/>
        <w:t>Set equal to FAC 852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21:19:00Z</dcterms:created>
  <dc:creator>a a</dc:creator>
  <dc:description/>
  <cp:keywords/>
  <dc:language>en-US</dc:language>
  <cp:lastModifiedBy>Jean Kaleba</cp:lastModifiedBy>
  <cp:lastPrinted>2009-05-01T07:13:00Z</cp:lastPrinted>
  <dcterms:modified xsi:type="dcterms:W3CDTF">2011-12-04T12:29:00Z</dcterms:modified>
  <cp:revision>3</cp:revision>
  <dc:subject/>
  <dc:title>FAC 4511 </dc:title>
</cp:coreProperties>
</file>