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1631</w:t>
        <w:tab/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V(14):</w:t>
        <w:tab/>
        <w:t>$ 10,052.6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ab/>
        <w:t xml:space="preserve">Inflated from V12.2 using ODUSD (I&amp;E) Selling Price Based Index to </w:t>
        <w:tab/>
        <w:t>measure actual infl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 xml:space="preserve">Original source: FY-00 data received from MTMC Stony Poi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6:00Z</dcterms:created>
  <dc:creator>a a</dc:creator>
  <dc:description/>
  <cp:keywords/>
  <dc:language>en-US</dc:language>
  <cp:lastModifiedBy>Jean Kaleba</cp:lastModifiedBy>
  <cp:lastPrinted>2009-05-21T08:45:00Z</cp:lastPrinted>
  <dcterms:modified xsi:type="dcterms:W3CDTF">2012-09-24T12:28:00Z</dcterms:modified>
  <cp:revision>4</cp:revision>
  <dc:subject/>
  <dc:title>FAC 1631</dc:title>
</cp:coreProperties>
</file>