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512 </w:t>
        <w:tab/>
        <w:t>Road, Unsurfac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rmal"/>
        <w:rPr/>
      </w:pPr>
      <w:r>
        <w:rPr/>
        <w:t>SUC V14:</w:t>
        <w:tab/>
        <w:t>$ 0.59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>Inflated from V13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 xml:space="preserve">Original Source: Multiple Commercial sources: calculation shown below: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4pt;height:50pt" filled="f" o:ole="">
            <v:imagedata r:id="rId3" o:title=""/>
          </v:shape>
          <o:OLEObject Type="Embed" ProgID="" ShapeID="ole_rId2" DrawAspect="Icon" ObjectID="_497000303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>
          <w:rFonts w:cs="Tahoma"/>
        </w:rPr>
        <w:t>Component List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ab/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1172431141" r:id="rId4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0:07:00Z</dcterms:created>
  <dc:creator>a a</dc:creator>
  <dc:description/>
  <cp:keywords/>
  <dc:language>en-US</dc:language>
  <cp:lastModifiedBy>Jean Kaleba</cp:lastModifiedBy>
  <cp:lastPrinted>2011-12-04T15:52:00Z</cp:lastPrinted>
  <dcterms:modified xsi:type="dcterms:W3CDTF">2011-12-04T20:52:00Z</dcterms:modified>
  <cp:revision>6</cp:revision>
  <dc:subject/>
  <dc:title/>
</cp:coreProperties>
</file>