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44</w:t>
        <w:tab/>
        <w:t xml:space="preserve"> Miscellaneous Operations Suppor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3.9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6638801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920399451" r:id="rId4"/>
        </w:object>
      </w: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01056288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36:00Z</dcterms:created>
  <dc:creator>a a</dc:creator>
  <dc:description/>
  <cp:keywords/>
  <dc:language>en-US</dc:language>
  <cp:lastModifiedBy>Jean Kaleba</cp:lastModifiedBy>
  <cp:lastPrinted>2011-12-17T19:53:00Z</cp:lastPrinted>
  <dcterms:modified xsi:type="dcterms:W3CDTF">2011-12-18T01:36:00Z</dcterms:modified>
  <cp:revision>2</cp:revision>
  <dc:subject/>
  <dc:title>FAC 1444 Miscellaneous Operations Support Building</dc:title>
</cp:coreProperties>
</file>