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812 </w:t>
        <w:tab/>
        <w:t>Lock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7,623,082.0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 xml:space="preserve">Set equal to FAC 8811 (Source:  equated for FAC 2131 w/unit of measure conversion.  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>FAC has no inventory report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9:00Z</dcterms:created>
  <dc:creator>a a</dc:creator>
  <dc:description/>
  <cp:keywords/>
  <dc:language>en-US</dc:language>
  <cp:lastModifiedBy>Jean Kaleba</cp:lastModifiedBy>
  <cp:lastPrinted>2010-11-19T08:54:00Z</cp:lastPrinted>
  <dcterms:modified xsi:type="dcterms:W3CDTF">2012-09-24T20:59:00Z</dcterms:modified>
  <cp:revision>2</cp:revision>
  <dc:subject/>
  <dc:title>FAC 8812 </dc:title>
</cp:coreProperties>
</file>