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321 </w:t>
        <w:tab/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89.62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98168981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20" w:firstLine="72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9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2-07-31T02:41:00Z</dcterms:modified>
  <cp:revision>8</cp:revision>
  <dc:subject/>
  <dc:title>FAC 1331</dc:title>
</cp:coreProperties>
</file>