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3111 </w:t>
        <w:tab/>
        <w:t>Aircraft RDT&amp;E Facility</w:t>
      </w:r>
    </w:p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>
          <w:rFonts w:cs="Tahoma"/>
        </w:rPr>
        <w:t>RUC FY12 (V14):</w:t>
      </w:r>
      <w:r>
        <w:rPr/>
        <w:tab/>
        <w:t xml:space="preserve">$ 218.2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714019275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07:00Z</dcterms:created>
  <dc:creator>a a</dc:creator>
  <dc:description/>
  <cp:keywords/>
  <dc:language>en-US</dc:language>
  <cp:lastModifiedBy>Frank</cp:lastModifiedBy>
  <dcterms:modified xsi:type="dcterms:W3CDTF">2012-09-18T16:18:00Z</dcterms:modified>
  <cp:revision>9</cp:revision>
  <dc:subject/>
  <dc:title/>
</cp:coreProperties>
</file>