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435 </w:t>
        <w:tab/>
        <w:tab/>
        <w:t>Water Tank, Fire Protec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3.14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Set Equal to FAC 8413, which was calculated for V14 using October 2011 version of Marshall &amp; Swift 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26071593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0:47:00Z</dcterms:created>
  <dc:creator>a a</dc:creator>
  <dc:description/>
  <dc:language>en-US</dc:language>
  <cp:lastModifiedBy>Frank</cp:lastModifiedBy>
  <dcterms:modified xsi:type="dcterms:W3CDTF">2012-09-18T00:47:00Z</dcterms:modified>
  <cp:revision>2</cp:revision>
  <dc:subject/>
  <dc:title/>
</cp:coreProperties>
</file>