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>FAC 1496</w:t>
        <w:tab/>
        <w:t>Central Vehicle Wash Facility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4:</w:t>
        <w:tab/>
        <w:t>$ 32,462.3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iginal Source:  </w:t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ased on R.S. Means Facilities Maintenance and Repair Data,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51134673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56:00Z</dcterms:created>
  <dc:creator>a a</dc:creator>
  <dc:description/>
  <cp:keywords/>
  <dc:language>en-US</dc:language>
  <cp:lastModifiedBy>Jean Kaleba</cp:lastModifiedBy>
  <cp:lastPrinted>2011-12-04T18:41:00Z</cp:lastPrinted>
  <dcterms:modified xsi:type="dcterms:W3CDTF">2011-12-04T23:41:00Z</dcterms:modified>
  <cp:revision>5</cp:revision>
  <dc:subject/>
  <dc:title/>
</cp:coreProperties>
</file>