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799833" r:id="rId2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48702711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16974442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1-12-18T01:24:00Z</dcterms:modified>
  <cp:revision>2</cp:revision>
  <dc:subject/>
  <dc:title>FAC 1724 General Purpose Simulator Facility </dc:title>
</cp:coreProperties>
</file>