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2141 </w:t>
        <w:tab/>
        <w:t>Vehicle Maintenance Sho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33538107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omponent List:</w:t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74852043" r:id="rId4"/>
        </w:object>
      </w:r>
      <w:r>
        <w:rPr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183877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2:00Z</dcterms:created>
  <dc:creator>a a</dc:creator>
  <dc:description/>
  <cp:keywords/>
  <dc:language>en-US</dc:language>
  <cp:lastModifiedBy>Jean Kaleba</cp:lastModifiedBy>
  <cp:lastPrinted>2011-12-17T11:32:00Z</cp:lastPrinted>
  <dcterms:modified xsi:type="dcterms:W3CDTF">2011-12-17T16:32:00Z</dcterms:modified>
  <cp:revision>2</cp:revision>
  <dc:subject/>
  <dc:title>FAC 2141 </dc:title>
</cp:coreProperties>
</file>