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1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2134 </w:t>
        <w:tab/>
        <w:t>Marine Maintenance Support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rPr/>
      </w:pPr>
      <w:r>
        <w:rPr/>
        <w:t>RUC FY12 (V14):</w:t>
        <w:tab/>
        <w:t>$ 185.3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2160" w:leader="none"/>
        </w:tabs>
        <w:ind w:left="2160" w:hanging="0"/>
        <w:rPr>
          <w:rFonts w:cs="Tahoma"/>
        </w:rPr>
      </w:pPr>
      <w:r>
        <w:rPr>
          <w:rFonts w:cs="Tahoma"/>
        </w:rPr>
        <w:t xml:space="preserve">Original Source:  RUC taken directly from equivalent CAT CODE in </w:t>
        <w:tab/>
        <w:t>USACE PAX Newsletter 3.2.2 of 15 September 2010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0:20:00Z</dcterms:created>
  <dc:creator> jim</dc:creator>
  <dc:description/>
  <cp:keywords/>
  <dc:language>en-US</dc:language>
  <cp:lastModifiedBy>Jean Kaleba</cp:lastModifiedBy>
  <cp:lastPrinted>2009-05-14T09:13:00Z</cp:lastPrinted>
  <dcterms:modified xsi:type="dcterms:W3CDTF">2012-08-28T10:05:00Z</dcterms:modified>
  <cp:revision>8</cp:revision>
  <dc:subject/>
  <dc:title>FAC 1331</dc:title>
</cp:coreProperties>
</file>