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AC 1611</w:t>
        <w:tab/>
        <w:t>Harbor Control Facilit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/>
        <w:t>SUC V14:</w:t>
        <w:tab/>
        <w:t>$ 956.51 EA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>Source:</w:t>
        <w:tab/>
        <w:t xml:space="preserve">Inflated from V13 using ENR labor and material cost indices to measure actual inflation 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/>
      </w:pPr>
      <w:r>
        <w:rPr>
          <w:rFonts w:cs="Tahoma"/>
        </w:rPr>
        <w:tab/>
        <w:t xml:space="preserve">Original Source:  </w:t>
      </w:r>
      <w:r>
        <w:rPr/>
        <w:t>Composite of multiple FACS, calculation follows:</w:t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  <w:tab/>
      </w:r>
    </w:p>
    <w:p>
      <w:pPr>
        <w:pStyle w:val="NoSpacing"/>
        <w:tabs>
          <w:tab w:val="clear" w:pos="720"/>
          <w:tab w:val="left" w:pos="1440" w:leader="none"/>
        </w:tabs>
        <w:ind w:left="1440" w:hanging="144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200"/>
        <w:ind w:left="1440" w:hanging="1440"/>
        <w:rPr/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95pt" filled="f" o:ole="">
            <v:imagedata r:id="rId3" o:title=""/>
          </v:shape>
          <o:OLEObject Type="Embed" ProgID="" ShapeID="ole_rId2" DrawAspect="Icon" ObjectID="_55549240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8:28:00Z</dcterms:created>
  <dc:creator>a a</dc:creator>
  <dc:description/>
  <cp:keywords/>
  <dc:language>en-US</dc:language>
  <cp:lastModifiedBy>Jean Kaleba</cp:lastModifiedBy>
  <cp:lastPrinted>2011-12-04T19:34:00Z</cp:lastPrinted>
  <dcterms:modified xsi:type="dcterms:W3CDTF">2011-12-05T00:34:00Z</dcterms:modified>
  <cp:revision>4</cp:revision>
  <dc:subject/>
  <dc:title>FAC 1611</dc:title>
</cp:coreProperties>
</file>