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b/>
          <w:b/>
        </w:rPr>
      </w:pPr>
      <w:r>
        <w:rPr>
          <w:b/>
        </w:rPr>
        <w:t>FAC 4414</w:t>
        <w:tab/>
        <w:t>Controlled Humidity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179.77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  <w:t>Source:</w:t>
        <w:tab/>
        <w:t>Calculated for V14 using October 2011 version of Marshall &amp; Swift Valuation Guide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rmal"/>
        <w:ind w:left="2160" w:hanging="2160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848814150" r:id="rId2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36:00Z</dcterms:created>
  <dc:creator>a a</dc:creator>
  <dc:description/>
  <cp:keywords/>
  <dc:language>en-US</dc:language>
  <cp:lastModifiedBy>Frank</cp:lastModifiedBy>
  <dcterms:modified xsi:type="dcterms:W3CDTF">2012-09-18T01:45:00Z</dcterms:modified>
  <cp:revision>8</cp:revision>
  <dc:subject/>
  <dc:title/>
</cp:coreProperties>
</file>