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4</w:t>
        <w:tab/>
        <w:tab/>
        <w:t xml:space="preserve">Aircraft Blast Deflector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43,485.86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>Source:</w:t>
        <w:tab/>
        <w:tab/>
        <w:t xml:space="preserve">Inflated from V13 using ODUSD (I&amp;E) Selling Price Based Index </w:t>
        <w:tab/>
        <w:tab/>
        <w:t xml:space="preserve">to measure actual inflati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Original Source:  Composite Service data (FY-2000)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10:00Z</dcterms:created>
  <dc:creator> jim</dc:creator>
  <dc:description/>
  <cp:keywords/>
  <dc:language>en-US</dc:language>
  <cp:lastModifiedBy>Jean Kaleba</cp:lastModifiedBy>
  <cp:lastPrinted>2012-09-24T15:31:00Z</cp:lastPrinted>
  <dcterms:modified xsi:type="dcterms:W3CDTF">2012-09-24T19:31:00Z</dcterms:modified>
  <cp:revision>6</cp:revision>
  <dc:subject/>
  <dc:title>FAC 1331</dc:title>
</cp:coreProperties>
</file>