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 xml:space="preserve">FAC 8452 </w:t>
        <w:tab/>
        <w:t>Water Pump Facility, Non-Potabl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>$ 36.49 K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  <w:t>Source:</w:t>
        <w:tab/>
        <w:tab/>
        <w:t>Set equal to FAC 8422, USACE PAX 2012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3:32:00Z</dcterms:created>
  <dc:creator>a a</dc:creator>
  <dc:description/>
  <cp:keywords/>
  <dc:language>en-US</dc:language>
  <cp:lastModifiedBy>Jean Kaleba</cp:lastModifiedBy>
  <dcterms:modified xsi:type="dcterms:W3CDTF">2012-08-19T00:08:00Z</dcterms:modified>
  <cp:revision>6</cp:revision>
  <dc:subject/>
  <dc:title/>
</cp:coreProperties>
</file>