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513</w:t>
        <w:tab/>
        <w:tab/>
        <w:t>Pier/Wharf Access Trestle</w:t>
        <w:tab/>
        <w:t xml:space="preserve">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857.55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Calculated for V14 using October 2011 version of Marshall &amp; Swift Valuation Guide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21535054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0:47:00Z</dcterms:created>
  <dc:creator>a a</dc:creator>
  <dc:description/>
  <cp:keywords/>
  <dc:language>en-US</dc:language>
  <cp:lastModifiedBy>Jean Kaleba</cp:lastModifiedBy>
  <cp:lastPrinted>2009-04-03T08:25:00Z</cp:lastPrinted>
  <dcterms:modified xsi:type="dcterms:W3CDTF">2012-07-31T00:35:00Z</dcterms:modified>
  <cp:revision>7</cp:revision>
  <dc:subject/>
  <dc:title/>
</cp:coreProperties>
</file>