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5</w:t>
        <w:tab/>
        <w:t xml:space="preserve">Fire and Rescue Training Facility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7.0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279214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50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1-12-06T21:50:00Z</dcterms:modified>
  <cp:revision>2</cp:revision>
  <dc:subject/>
  <dc:title>FAC 1795</dc:title>
</cp:coreProperties>
</file>