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 7603</w:t>
        <w:tab/>
        <w:t>Cemetery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RUC FY12 (V14):</w:t>
        <w:tab/>
        <w:t>$0.0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20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>Source:</w:t>
        <w:tab/>
        <w:t>N/A</w: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38:00Z</dcterms:created>
  <dc:creator>a a</dc:creator>
  <dc:description/>
  <cp:keywords/>
  <dc:language>en-US</dc:language>
  <cp:lastModifiedBy>Jean Kaleba</cp:lastModifiedBy>
  <dcterms:modified xsi:type="dcterms:W3CDTF">2012-08-04T19:16:00Z</dcterms:modified>
  <cp:revision>5</cp:revision>
  <dc:subject/>
  <dc:title>FAC  7603</dc:title>
</cp:coreProperties>
</file>