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 xml:space="preserve">FAC 7212 </w:t>
        <w:tab/>
        <w:t>Enlisted Unaccompanied Personnel Housing, Transient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  <w:t>RUC FY12 (V14):</w:t>
        <w:tab/>
        <w:t xml:space="preserve">$ 153.00 </w:t>
      </w:r>
      <w:r>
        <w:rPr>
          <w:rFonts w:cs="Tahoma"/>
        </w:rPr>
        <w:t>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 xml:space="preserve">Source:  </w:t>
        <w:tab/>
        <w:t>Tri-Service Guidance Unit Cost (GUC) 2012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0:56:00Z</dcterms:created>
  <dc:creator>a a</dc:creator>
  <dc:description/>
  <cp:keywords/>
  <dc:language>en-US</dc:language>
  <cp:lastModifiedBy>Jean Kaleba</cp:lastModifiedBy>
  <dcterms:modified xsi:type="dcterms:W3CDTF">2012-08-28T00:11:00Z</dcterms:modified>
  <cp:revision>7</cp:revision>
  <dc:subject/>
  <dc:title/>
</cp:coreProperties>
</file>