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4.02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 xml:space="preserve">Source: State of New Hampshire, Mark W. Richardson, PE, Administrator, Bridge Design and Edward S. Welch, PE Administrator, Bridge Maintenance, August 1, 2006 Inter-Departmental correspondence. 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>Calculations may be accessed through the link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26973847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46:00Z</dcterms:created>
  <dc:creator>a a</dc:creator>
  <dc:description/>
  <cp:keywords/>
  <dc:language>en-US</dc:language>
  <cp:lastModifiedBy>Jean Kaleba</cp:lastModifiedBy>
  <cp:lastPrinted>2011-12-04T15:53:00Z</cp:lastPrinted>
  <dcterms:modified xsi:type="dcterms:W3CDTF">2011-12-04T20:53:00Z</dcterms:modified>
  <cp:revision>5</cp:revision>
  <dc:subject/>
  <dc:title/>
</cp:coreProperties>
</file>