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2</w:t>
        <w:tab/>
        <w:tab/>
        <w:t xml:space="preserve">Retaining Structur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29.3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1583810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10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2-07-31T02:47:00Z</dcterms:modified>
  <cp:revision>8</cp:revision>
  <dc:subject/>
  <dc:title/>
</cp:coreProperties>
</file>