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21</w:t>
        <w:tab/>
        <w:tab/>
        <w:t>Missile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>$ 162.74 SF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Source:  </w:t>
        <w:tab/>
        <w:tab/>
        <w:t xml:space="preserve">Calculated for V14 using October 2011 version of Marshall &amp; Swift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64216867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16:00Z</dcterms:created>
  <dc:creator>a a</dc:creator>
  <dc:description/>
  <cp:keywords/>
  <dc:language>en-US</dc:language>
  <cp:lastModifiedBy>Jean Kaleba</cp:lastModifiedBy>
  <dcterms:modified xsi:type="dcterms:W3CDTF">2012-07-31T00:42:00Z</dcterms:modified>
  <cp:revision>7</cp:revision>
  <dc:subject/>
  <dc:title/>
</cp:coreProperties>
</file>