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7</w:t>
        <w:tab/>
        <w:t xml:space="preserve">Aircraft Support Facility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Y12 (V14):</w:t>
        <w:tab/>
        <w:t>$ 1,622,345.58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 xml:space="preserve">Inflated from V13 using ODUSD (I&amp;E) Selling Price Based Index 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FCESA CC 218712 (FY-07) Aircraft Support Shop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8:00Z</dcterms:created>
  <dc:creator> jim</dc:creator>
  <dc:description/>
  <cp:keywords/>
  <dc:language>en-US</dc:language>
  <cp:lastModifiedBy>Jean Kaleba</cp:lastModifiedBy>
  <cp:lastPrinted>2009-05-13T13:50:00Z</cp:lastPrinted>
  <dcterms:modified xsi:type="dcterms:W3CDTF">2012-08-30T10:39:00Z</dcterms:modified>
  <cp:revision>5</cp:revision>
  <dc:subject/>
  <dc:title>FAC 1331</dc:title>
</cp:coreProperties>
</file>