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756.34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 xml:space="preserve">Updated using composite of V14 FACS and R.S. Means Facility Maintenance 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9425954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30:00Z</dcterms:created>
  <dc:creator>jkaleba</dc:creator>
  <dc:description/>
  <cp:keywords/>
  <dc:language>en-US</dc:language>
  <cp:lastModifiedBy>Jean Kaleba</cp:lastModifiedBy>
  <cp:lastPrinted>2009-05-12T15:24:00Z</cp:lastPrinted>
  <dcterms:modified xsi:type="dcterms:W3CDTF">2011-12-06T21:30:00Z</dcterms:modified>
  <cp:revision>2</cp:revision>
  <dc:subject/>
  <dc:title>FAC 1756</dc:title>
</cp:coreProperties>
</file>