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C 6105</w:t>
        <w:tab/>
        <w:t>Pentag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4: </w:t>
        <w:tab/>
        <w:t>$ 7.9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782486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>
          <w:rFonts w:cs="Tahoma"/>
        </w:rPr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759346569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954001825" r:id="rId6"/>
        </w:objec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38:00Z</dcterms:created>
  <dc:creator>Jean Kaleba</dc:creator>
  <dc:description/>
  <cp:keywords/>
  <dc:language>en-US</dc:language>
  <cp:lastModifiedBy>Jean Kaleba</cp:lastModifiedBy>
  <cp:lastPrinted>2011-12-16T06:38:00Z</cp:lastPrinted>
  <dcterms:modified xsi:type="dcterms:W3CDTF">2011-12-16T11:38:00Z</dcterms:modified>
  <cp:revision>2</cp:revision>
  <dc:subject/>
  <dc:title>FAC 6105</dc:title>
</cp:coreProperties>
</file>