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2211</w:t>
        <w:tab/>
        <w:tab/>
        <w:t>Aircraft Production Plan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UC FY12 (V14):</w:t>
        <w:tab/>
        <w:t>$ 155.0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Calculated for V14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65809362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6:14:00Z</dcterms:created>
  <dc:creator>a a</dc:creator>
  <dc:description/>
  <cp:keywords/>
  <dc:language>en-US</dc:language>
  <cp:lastModifiedBy>Jean Kaleba</cp:lastModifiedBy>
  <dcterms:modified xsi:type="dcterms:W3CDTF">2012-07-31T00:39:00Z</dcterms:modified>
  <cp:revision>8</cp:revision>
  <dc:subject/>
  <dc:title/>
</cp:coreProperties>
</file>