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5 </w:t>
        <w:tab/>
        <w:t>Physical Education Building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ascii="Tahoma" w:hAnsi="Tahoma"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2.64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58106822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 xml:space="preserve">Component List: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641008625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hart:</w:t>
        <w:tab/>
        <w:t>A chart showing relative annual sustainment requirements 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539504331" r:id="rId6"/>
        </w:objec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41:00Z</dcterms:created>
  <dc:creator> jim</dc:creator>
  <dc:description/>
  <cp:keywords/>
  <dc:language>en-US</dc:language>
  <cp:lastModifiedBy>Jean Kaleba</cp:lastModifiedBy>
  <cp:lastPrinted>2011-12-17T20:41:00Z</cp:lastPrinted>
  <dcterms:modified xsi:type="dcterms:W3CDTF">2011-12-18T01:41:00Z</dcterms:modified>
  <cp:revision>2</cp:revision>
  <dc:subject/>
  <dc:title>FAC 1331</dc:title>
</cp:coreProperties>
</file>