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32 </w:t>
        <w:tab/>
        <w:tab/>
        <w:t xml:space="preserve">Water Distribution Line, Fire Protec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26.07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  <w:tab/>
        <w:t>Set to FAC 8421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697712110" r:id="rId2"/>
        </w:objec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57:00Z</dcterms:created>
  <dc:creator>a a</dc:creator>
  <dc:description/>
  <cp:keywords/>
  <dc:language>en-US</dc:language>
  <cp:lastModifiedBy>Jean Kaleba</cp:lastModifiedBy>
  <cp:lastPrinted>2009-05-08T10:49:00Z</cp:lastPrinted>
  <dcterms:modified xsi:type="dcterms:W3CDTF">2012-07-31T02:44:00Z</dcterms:modified>
  <cp:revision>8</cp:revision>
  <dc:subject/>
  <dc:title/>
</cp:coreProperties>
</file>