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6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Demilit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zation P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10.72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162916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91762777" r:id="rId4"/>
        </w:object>
      </w:r>
      <w:r>
        <w:rPr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67275705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20:00Z</dcterms:created>
  <dc:creator>a a</dc:creator>
  <dc:description/>
  <cp:keywords/>
  <dc:language>en-US</dc:language>
  <cp:lastModifiedBy>Jean Kaleba</cp:lastModifiedBy>
  <cp:lastPrinted>2011-12-17T13:20:00Z</cp:lastPrinted>
  <dcterms:modified xsi:type="dcterms:W3CDTF">2011-12-17T18:20:00Z</dcterms:modified>
  <cp:revision>2</cp:revision>
  <dc:subject/>
  <dc:title>FAC 2264 Ammunition Demilitarization Plant </dc:title>
</cp:coreProperties>
</file>