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411</w:t>
        <w:tab/>
        <w:t>Airfield Fire and Rescue St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303550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" ShapeID="ole_rId4" DrawAspect="Icon" ObjectID="_691456676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Chart:</w:t>
        <w:tab/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04753587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7:00Z</dcterms:created>
  <dc:creator>a a</dc:creator>
  <dc:description/>
  <cp:keywords/>
  <dc:language>en-US</dc:language>
  <cp:lastModifiedBy>Jean Kaleba</cp:lastModifiedBy>
  <cp:lastPrinted>2011-12-17T19:27:00Z</cp:lastPrinted>
  <dcterms:modified xsi:type="dcterms:W3CDTF">2011-12-18T00:27:00Z</dcterms:modified>
  <cp:revision>2</cp:revision>
  <dc:subject/>
  <dc:title>FAC 1411</dc:title>
</cp:coreProperties>
</file>