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552 Small Craft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V14: </w:t>
        <w:tab/>
        <w:t>$ 1.50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right="-5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ource: </w:t>
        <w:tab/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below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30181043" r:id="rId2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436332637" r:id="rId4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63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>appears below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92984343" r:id="rId6"/>
        </w:object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39:00Z</dcterms:created>
  <dc:creator> jim</dc:creator>
  <dc:description/>
  <cp:keywords/>
  <dc:language>en-US</dc:language>
  <cp:lastModifiedBy>Jean Kaleba</cp:lastModifiedBy>
  <cp:lastPrinted>2011-12-17T20:07:00Z</cp:lastPrinted>
  <dcterms:modified xsi:type="dcterms:W3CDTF">2011-12-18T01:39:00Z</dcterms:modified>
  <cp:revision>2</cp:revision>
  <dc:subject/>
  <dc:title>FAC 1331</dc:title>
</cp:coreProperties>
</file>