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>
          <w:rFonts w:cs="Tahoma" w:ascii="Tahoma" w:hAnsi="Tahoma"/>
          <w:b/>
        </w:rPr>
        <w:t>FAC 1752</w:t>
        <w:tab/>
        <w:t xml:space="preserve">Field Fire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56,663.91 FP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V13 using ODUSD (I&amp;E) Selling Price Based Index to measure actual inflation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Adapted from Huntsville National Center (USACE) 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Range and Training Land Program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bookmarkStart w:id="0" w:name="_1352047043"/>
      <w:bookmarkEnd w:id="0"/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1854569138" r:id="rId2"/>
        </w:objec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51:00Z</dcterms:created>
  <dc:creator>John Dovich</dc:creator>
  <dc:description/>
  <cp:keywords/>
  <dc:language>en-US</dc:language>
  <cp:lastModifiedBy>Jean Kaleba</cp:lastModifiedBy>
  <cp:lastPrinted>2009-05-12T15:20:00Z</cp:lastPrinted>
  <dcterms:modified xsi:type="dcterms:W3CDTF">2012-09-24T12:38:00Z</dcterms:modified>
  <cp:revision>7</cp:revision>
  <dc:subject/>
  <dc:title>FAC 1752</dc:title>
</cp:coreProperties>
</file>