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FAC 1793</w:t>
        <w:tab/>
        <w:t>Aircraft Weapons Rang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UC FY12 (V14):</w:t>
        <w:tab/>
        <w:t>$ 0.00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ource:  </w:t>
        <w:tab/>
        <w:t xml:space="preserve">N/A 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23:00Z</dcterms:created>
  <dc:creator>John Dovich</dc:creator>
  <dc:description/>
  <cp:keywords/>
  <dc:language>en-US</dc:language>
  <cp:lastModifiedBy>Jean Kaleba</cp:lastModifiedBy>
  <cp:lastPrinted>2009-05-12T13:07:00Z</cp:lastPrinted>
  <dcterms:modified xsi:type="dcterms:W3CDTF">2012-08-04T19:15:00Z</dcterms:modified>
  <cp:revision>4</cp:revision>
  <dc:subject/>
  <dc:title>FAC 1793</dc:title>
</cp:coreProperties>
</file>