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711</w:t>
        <w:tab/>
        <w:tab/>
        <w:t xml:space="preserve">Storm Drainag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2.70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</w:r>
      <w:r>
        <w:rPr>
          <w:rFonts w:cs="Tahoma"/>
        </w:rPr>
        <w:t xml:space="preserve">Inflated from V13 using ODUSD (I&amp;E) Selling Price Based Index to </w:t>
        <w:tab/>
        <w:t>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>Source:  Dodge Unit Cost Guide, 200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0:46:00Z</dcterms:created>
  <dc:creator>a a</dc:creator>
  <dc:description/>
  <cp:keywords/>
  <dc:language>en-US</dc:language>
  <cp:lastModifiedBy>Jean Kaleba</cp:lastModifiedBy>
  <cp:lastPrinted>2011-02-15T11:38:00Z</cp:lastPrinted>
  <dcterms:modified xsi:type="dcterms:W3CDTF">2012-09-02T16:37:00Z</dcterms:modified>
  <cp:revision>5</cp:revision>
  <dc:subject/>
  <dc:title>FAC 8711</dc:title>
</cp:coreProperties>
</file>