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4</w:t>
        <w:tab/>
        <w:t>Propulsion Engine Test Ce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8,217,573.8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ODUSD (I&amp;E) Selling Price Based Index to 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: Air Force HQ USAF/ILEP data submitted in October 2000 based upon AFMC sites (Arnold, Eglin, Edwards, Wright-Patterson) records.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58:00Z</dcterms:created>
  <dc:creator>a a</dc:creator>
  <dc:description/>
  <cp:keywords/>
  <dc:language>en-US</dc:language>
  <cp:lastModifiedBy>Jean Kaleba</cp:lastModifiedBy>
  <cp:lastPrinted>2009-05-28T09:58:00Z</cp:lastPrinted>
  <dcterms:modified xsi:type="dcterms:W3CDTF">2012-09-02T16:23:00Z</dcterms:modified>
  <cp:revision>7</cp:revision>
  <dc:subject/>
  <dc:title>FAC 3904</dc:title>
</cp:coreProperties>
</file>