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354</w:t>
        <w:tab/>
        <w:tab/>
        <w:t>School Playgroun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29.49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>Source:</w:t>
        <w:tab/>
        <w:tab/>
        <w:t>New FAC V14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ab/>
        <w:tab/>
        <w:t xml:space="preserve">Calculated for V14 using October 2011 version of Marshall &amp; Swift </w:t>
        <w:tab/>
        <w:t>Valuation Guide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71844897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7:43:00Z</dcterms:created>
  <dc:creator>a a</dc:creator>
  <dc:description/>
  <cp:keywords/>
  <dc:language>en-US</dc:language>
  <cp:lastModifiedBy>Frank</cp:lastModifiedBy>
  <cp:lastPrinted>2009-05-04T09:43:00Z</cp:lastPrinted>
  <dcterms:modified xsi:type="dcterms:W3CDTF">2012-09-18T01:50:00Z</dcterms:modified>
  <cp:revision>3</cp:revision>
  <dc:subject/>
  <dc:title/>
</cp:coreProperties>
</file>