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7141 </w:t>
        <w:tab/>
        <w:t>Family Housing Garage/Carport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0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5181532" r:id="rId2"/>
        </w:object>
      </w:r>
      <w:r>
        <w:rPr>
          <w:b/>
        </w:rPr>
        <w:tab/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88512947" r:id="rId4"/>
        </w:object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>Chart:</w:t>
        <w:tab/>
        <w:tab/>
        <w:t xml:space="preserve">A chart showing the relative annual sustainment requirements appears below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1099106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4:00Z</dcterms:created>
  <dc:creator>a a</dc:creator>
  <dc:description/>
  <cp:keywords/>
  <dc:language>en-US</dc:language>
  <cp:lastModifiedBy>Jean Kaleba</cp:lastModifiedBy>
  <cp:lastPrinted>2011-12-18T08:54:00Z</cp:lastPrinted>
  <dcterms:modified xsi:type="dcterms:W3CDTF">2011-12-18T13:54:00Z</dcterms:modified>
  <cp:revision>2</cp:revision>
  <dc:subject/>
  <dc:title>FAC 7141 </dc:title>
</cp:coreProperties>
</file>