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163</w:t>
        <w:tab/>
        <w:t>Aircraft Washing Pad, Surfaced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1.53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>Air staff directed study, 2011, results accessible through link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35355379" r:id="rId2"/>
        </w:object>
      </w:r>
      <w:r>
        <w:rPr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797498773" r:id="rId4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22:13:00Z</dcterms:created>
  <dc:creator>a a</dc:creator>
  <dc:description/>
  <cp:keywords/>
  <dc:language>en-US</dc:language>
  <cp:lastModifiedBy>Jean Kaleba</cp:lastModifiedBy>
  <cp:lastPrinted>2012-01-17T17:07:00Z</cp:lastPrinted>
  <dcterms:modified xsi:type="dcterms:W3CDTF">2012-01-17T22:13:00Z</dcterms:modified>
  <cp:revision>2</cp:revision>
  <dc:subject/>
  <dc:title>FAC 1111 Fixed Wing Runway, Surfaced</dc:title>
</cp:coreProperties>
</file>