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321</w:t>
        <w:tab/>
        <w:tab/>
        <w:t>Communications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V (14):</w:t>
        <w:tab/>
        <w:t>$ 47,943.4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V12.2 using ODUSD (I&amp;E) Selling Price Based Index to measure actual inflation</w:t>
      </w:r>
      <w:r>
        <w:rPr/>
        <w:t xml:space="preserve">  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 xml:space="preserve">Original Source:  Marshall and Swift </w:t>
        <w:tab/>
        <w:t>67/6, Self-supporting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3:53:00Z</dcterms:created>
  <dc:creator>a a</dc:creator>
  <dc:description/>
  <cp:keywords/>
  <dc:language>en-US</dc:language>
  <cp:lastModifiedBy>Jean Kaleba</cp:lastModifiedBy>
  <cp:lastPrinted>2009-05-28T08:44:00Z</cp:lastPrinted>
  <dcterms:modified xsi:type="dcterms:W3CDTF">2012-09-24T12:26:00Z</dcterms:modified>
  <cp:revision>7</cp:revision>
  <dc:subject/>
  <dc:title>FAC 1321</dc:title>
</cp:coreProperties>
</file>