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96</w:t>
        <w:tab/>
        <w:tab/>
        <w:t>Urban Combat Training Area, Non-Fir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181.31 SF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569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305472332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09-05-12T13:10:00Z</cp:lastPrinted>
  <dcterms:modified xsi:type="dcterms:W3CDTF">2012-09-24T12:39:00Z</dcterms:modified>
  <cp:revision>5</cp:revision>
  <dc:subject/>
  <dc:title>FAC 1795</dc:title>
</cp:coreProperties>
</file>