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2</w:t>
        <w:tab/>
        <w:t>Standby/Emergency P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 </w:t>
        <w:tab/>
        <w:t>$21.17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7274023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</w:t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67495213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 xml:space="preserve">Chart:  </w:t>
        <w:tab/>
        <w:t xml:space="preserve">A chart showing relative annual sustainment requirements </w:t>
        <w:tab/>
        <w:tab/>
        <w:tab/>
        <w:tab/>
        <w:tab/>
        <w:t>appears below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74389024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4:20:00Z</dcterms:created>
  <dc:creator>a a</dc:creator>
  <dc:description/>
  <cp:keywords/>
  <dc:language>en-US</dc:language>
  <cp:lastModifiedBy>Jean Kaleba</cp:lastModifiedBy>
  <cp:lastPrinted>2011-12-17T09:20:00Z</cp:lastPrinted>
  <dcterms:modified xsi:type="dcterms:W3CDTF">2011-12-17T14:20:00Z</dcterms:modified>
  <cp:revision>2</cp:revision>
  <dc:subject/>
  <dc:title>FAC 8112</dc:title>
</cp:coreProperties>
</file>