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4"/>
        </w:rPr>
        <w:t xml:space="preserve">FAC 2242 </w:t>
        <w:tab/>
        <w:tab/>
        <w:t>Tank/Automotive Production Facility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UC FY12 (V14):</w:t>
        <w:tab/>
        <w:t>$ 97.77 SF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>Calculated for V14 using October 2011 version of Marshall &amp; Swift Valuation Guid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797470664" r:id="rId2"/>
        </w:object>
      </w:r>
    </w:p>
    <w:p>
      <w:pPr>
        <w:pStyle w:val="Normal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6:47:00Z</dcterms:created>
  <dc:creator> jim</dc:creator>
  <dc:description/>
  <cp:keywords/>
  <dc:language>en-US</dc:language>
  <cp:lastModifiedBy>Jean Kaleba</cp:lastModifiedBy>
  <cp:lastPrinted>2009-04-01T12:22:00Z</cp:lastPrinted>
  <dcterms:modified xsi:type="dcterms:W3CDTF">2012-07-31T02:39:00Z</dcterms:modified>
  <cp:revision>9</cp:revision>
  <dc:subject/>
  <dc:title>FAC 1331</dc:title>
</cp:coreProperties>
</file>