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4 </w:t>
        <w:tab/>
        <w:t>Air Defens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59,427.45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720" w:firstLine="144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ATCODE  17872. 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 Total Range Cost is divided by standard number of firing points/lanes per range.</w:t>
      </w:r>
    </w:p>
    <w:p>
      <w:pPr>
        <w:pStyle w:val="Normal"/>
        <w:spacing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spacing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  <w:t>17871, ADA Gun Range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  <w:t>17892, ADA Missile Range</w:t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40:00Z</dcterms:created>
  <dc:creator>John Dovich</dc:creator>
  <dc:description/>
  <cp:keywords/>
  <dc:language>en-US</dc:language>
  <cp:lastModifiedBy>Jean Kaleba</cp:lastModifiedBy>
  <cp:lastPrinted>2010-11-23T10:40:00Z</cp:lastPrinted>
  <dcterms:modified xsi:type="dcterms:W3CDTF">2012-08-06T18:55:00Z</dcterms:modified>
  <cp:revision>7</cp:revision>
  <dc:subject/>
  <dc:title>FAC 1794 </dc:title>
</cp:coreProperties>
</file>