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2</w:t>
        <w:tab/>
        <w:t>Attack Helicopter Weapons Rang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RUC V13: </w:t>
        <w:tab/>
        <w:t>$ 1,315,959.22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>Inflated from V12.2 using ODUSD (I&amp;E) Selling Price Based Index to measure actual inflation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Tahoma" w:ascii="Tahoma" w:hAnsi="Tahoma"/>
        </w:rPr>
        <w:t>Original source:  2001 US Army RPI recorded Cost to Government for Army CATCODEs 17911 &amp; 17912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his FAC consists of Army CATCODES: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17911, Aerial Gunnery Range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17912, AWSS Gun Range</w:t>
      </w:r>
    </w:p>
    <w:p>
      <w:pPr>
        <w:pStyle w:val="Normal"/>
        <w:spacing w:lineRule="auto" w:line="240" w:before="0" w:after="0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5:37:00Z</dcterms:created>
  <dc:creator>John Dovich</dc:creator>
  <dc:description/>
  <cp:keywords/>
  <dc:language>en-US</dc:language>
  <cp:lastModifiedBy>jkaleba</cp:lastModifiedBy>
  <cp:lastPrinted>2010-11-23T10:37:00Z</cp:lastPrinted>
  <dcterms:modified xsi:type="dcterms:W3CDTF">2010-11-23T15:37:00Z</dcterms:modified>
  <cp:revision>2</cp:revision>
  <dc:subject/>
  <dc:title>FAC 1792</dc:title>
</cp:coreProperties>
</file>