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418</w:t>
        <w:tab/>
        <w:t>Indoor Skating Rin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123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</w:r>
      <w:r>
        <w:rPr/>
        <w:t>Calculated for V13 using September 2010 version of Marshall &amp; Swift Valuation Guide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Icon" ObjectID="_1588854315" r:id="rId2"/>
        </w:objec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35:00Z</dcterms:created>
  <dc:creator>Judy Bartran</dc:creator>
  <dc:description/>
  <dc:language>en-US</dc:language>
  <cp:lastModifiedBy>Kim Laughon</cp:lastModifiedBy>
  <cp:lastPrinted>2009-04-13T13:38:00Z</cp:lastPrinted>
  <dcterms:modified xsi:type="dcterms:W3CDTF">2011-03-07T16:35:00Z</dcterms:modified>
  <cp:revision>2</cp:revision>
  <dc:subject/>
  <dc:title/>
</cp:coreProperties>
</file>