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42,087.69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Cat Code 17861 and 178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0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0-11-20T00:00:00Z</dcterms:modified>
  <cp:revision>4</cp:revision>
  <dc:subject/>
  <dc:title>FAC 1769</dc:title>
</cp:coreProperties>
</file>