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1,203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2001 Service (Army) reported PRV for CC 21320, assumed each of 100 ft long, 78.5” wid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7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0-11-24T03:27:00Z</dcterms:modified>
  <cp:revision>2</cp:revision>
  <dc:subject/>
  <dc:title>FAC 2132</dc:title>
</cp:coreProperties>
</file>