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145</w:t>
        <w:tab/>
        <w:t>Vehicle Maintenance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3: </w:t>
        <w:tab/>
        <w:t>$ 1,670.1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44719490" r:id="rId2"/>
        </w:object>
      </w:r>
      <w:r>
        <w:rPr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859065539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345897272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9:54:00Z</dcterms:created>
  <dc:creator>a a</dc:creator>
  <dc:description/>
  <cp:keywords/>
  <dc:language>en-US</dc:language>
  <cp:lastModifiedBy>Frank Kaleba</cp:lastModifiedBy>
  <cp:lastPrinted>2009-05-11T14:19:00Z</cp:lastPrinted>
  <dcterms:modified xsi:type="dcterms:W3CDTF">2011-02-12T10:36:00Z</dcterms:modified>
  <cp:revision>6</cp:revision>
  <dc:subject/>
  <dc:title/>
</cp:coreProperties>
</file>