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2</w:t>
        <w:tab/>
        <w:t>Wharf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0.0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7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0-11-21T21:07:00Z</dcterms:modified>
  <cp:revision>2</cp:revision>
  <dc:subject/>
  <dc:title>FAC 1513</dc:title>
</cp:coreProperties>
</file>