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713</w:t>
        <w:tab/>
        <w:t>RDT&amp;E Range Complex</w:t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646,055.5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Original source:  FY-2000 Air Force reported PR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50:00Z</dcterms:created>
  <dc:creator>a a</dc:creator>
  <dc:description/>
  <cp:keywords/>
  <dc:language>en-US</dc:language>
  <cp:lastModifiedBy>Jean Kaleba</cp:lastModifiedBy>
  <dcterms:modified xsi:type="dcterms:W3CDTF">2010-11-19T17:37:00Z</dcterms:modified>
  <cp:revision>4</cp:revision>
  <dc:subject/>
  <dc:title>FAC 3713</dc:title>
</cp:coreProperties>
</file>