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33</w:t>
        <w:tab/>
        <w:t>Ship Building Drydo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 </w:t>
        <w:tab/>
        <w:t>$ 24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2131 SUC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No records in inventor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14:00Z</dcterms:created>
  <dc:creator>a a</dc:creator>
  <dc:description/>
  <cp:keywords/>
  <dc:language>en-US</dc:language>
  <cp:lastModifiedBy>Jean Kaleba</cp:lastModifiedBy>
  <dcterms:modified xsi:type="dcterms:W3CDTF">2011-02-11T12:14:00Z</dcterms:modified>
  <cp:revision>2</cp:revision>
  <dc:subject/>
  <dc:title>FAC 2233</dc:title>
</cp:coreProperties>
</file>