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3111 </w:t>
        <w:tab/>
        <w:t>Aircraft RDT&amp;E Facility</w:t>
      </w:r>
    </w:p>
    <w:p>
      <w:pPr>
        <w:pStyle w:val="NoSpacing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>SUC V13:</w:t>
        <w:tab/>
        <w:t>$ 2.42 SF</w:t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52026696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rFonts w:cs="Tahoma"/>
        </w:rPr>
        <w:t>Component List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693254521" r:id="rId4"/>
        </w:objec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480233967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07:00Z</dcterms:created>
  <dc:creator>a a</dc:creator>
  <dc:description/>
  <cp:keywords/>
  <dc:language>en-US</dc:language>
  <cp:lastModifiedBy>Frank Kaleba</cp:lastModifiedBy>
  <dcterms:modified xsi:type="dcterms:W3CDTF">2011-02-12T11:06:00Z</dcterms:modified>
  <cp:revision>7</cp:revision>
  <dc:subject/>
  <dc:title/>
</cp:coreProperties>
</file>