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54 </w:t>
        <w:tab/>
        <w:t>Missile Access Tunne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RUC V13:</w:t>
        <w:tab/>
        <w:t>$ 739.97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 xml:space="preserve">Source:  </w:t>
        <w:tab/>
        <w:t xml:space="preserve">Inflated from V12.2 using ODUSD (I&amp;E) Selling Price Based Index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</w:rPr>
        <w:tab/>
      </w:r>
      <w:r>
        <w:rPr>
          <w:rFonts w:cs="Tahoma"/>
          <w:lang w:val="fr-FR"/>
        </w:rPr>
        <w:t>Original Source: AFCESA Cat Code 149811, FY-20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7:28:00Z</dcterms:created>
  <dc:creator>a a</dc:creator>
  <dc:description/>
  <cp:keywords/>
  <dc:language>en-US</dc:language>
  <cp:lastModifiedBy>Jean Kaleba</cp:lastModifiedBy>
  <cp:lastPrinted>2009-05-28T08:51:00Z</cp:lastPrinted>
  <dcterms:modified xsi:type="dcterms:W3CDTF">2010-11-07T17:28:00Z</dcterms:modified>
  <cp:revision>2</cp:revision>
  <dc:subject/>
  <dc:title>FAC 1454 </dc:title>
</cp:coreProperties>
</file>