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33 </w:t>
        <w:tab/>
        <w:t>Training Support Structur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V13:</w:t>
        <w:tab/>
        <w:t>$ 0.2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17848490" r:id="rId2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Spacing"/>
        <w:rPr/>
      </w:pPr>
      <w:r>
        <w:rPr>
          <w:rFonts w:cs="Tahoma"/>
          <w:b/>
        </w:rPr>
        <w:tab/>
        <w:tab/>
      </w: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609691578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7785687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5:00Z</dcterms:created>
  <dc:creator> jim</dc:creator>
  <dc:description/>
  <cp:keywords/>
  <dc:language>en-US</dc:language>
  <cp:lastModifiedBy>Frank Kaleba</cp:lastModifiedBy>
  <cp:lastPrinted>2009-05-22T12:17:00Z</cp:lastPrinted>
  <dcterms:modified xsi:type="dcterms:W3CDTF">2011-02-12T01:54:00Z</dcterms:modified>
  <cp:revision>5</cp:revision>
  <dc:subject/>
  <dc:title>FAC 1331</dc:title>
</cp:coreProperties>
</file>