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5,496.6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 xml:space="preserve"> New estimate for V13, FAC Compos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56127165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379097060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710896673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217018230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4:00Z</dcterms:created>
  <dc:creator>a a</dc:creator>
  <dc:description/>
  <cp:keywords/>
  <dc:language>en-US</dc:language>
  <cp:lastModifiedBy>jkaleba</cp:lastModifiedBy>
  <cp:lastPrinted>2011-02-15T09:20:00Z</cp:lastPrinted>
  <dcterms:modified xsi:type="dcterms:W3CDTF">2011-02-15T14:20:00Z</dcterms:modified>
  <cp:revision>4</cp:revision>
  <dc:subject/>
  <dc:title>FAC 7541</dc:title>
</cp:coreProperties>
</file>