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00.6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ce: </w:t>
        <w:tab/>
        <w:t>Set equal to FAC 2121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05:00Z</dcterms:created>
  <dc:creator>Jean Kaleba</dc:creator>
  <dc:description/>
  <cp:keywords/>
  <dc:language>en-US</dc:language>
  <cp:lastModifiedBy>Jean Kaleba</cp:lastModifiedBy>
  <dcterms:modified xsi:type="dcterms:W3CDTF">2010-12-01T19:11:00Z</dcterms:modified>
  <cp:revision>5</cp:revision>
  <dc:subject/>
  <dc:title>FAC 2125 Missile Maintenance Assembly Building, Depot</dc:title>
</cp:coreProperties>
</file>