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131 </w:t>
        <w:tab/>
        <w:t>Electrical Power Subst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17.19 KV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1489638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268761531" r:id="rId4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0:38:00Z</dcterms:created>
  <dc:creator>a a</dc:creator>
  <dc:description/>
  <cp:keywords/>
  <dc:language>en-US</dc:language>
  <cp:lastModifiedBy>Frank Kaleba</cp:lastModifiedBy>
  <dcterms:modified xsi:type="dcterms:W3CDTF">2011-02-12T02:35:00Z</dcterms:modified>
  <cp:revision>5</cp:revision>
  <dc:subject/>
  <dc:title>FAC 8131 Electrical Power Substation</dc:title>
</cp:coreProperties>
</file>