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4121</w:t>
        <w:tab/>
        <w:t>Bulk Liquid Storage, Other Than Fue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0.09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ource:</w:t>
        <w:tab/>
        <w:t>Inflated from V12.2 using ODUSD (I&amp;E) Selling Price Based Index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R. S. Means Storage Tank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07:00Z</dcterms:created>
  <dc:creator>a a</dc:creator>
  <dc:description/>
  <cp:keywords/>
  <dc:language>en-US</dc:language>
  <cp:lastModifiedBy>Jean Kaleba</cp:lastModifiedBy>
  <dcterms:modified xsi:type="dcterms:W3CDTF">2010-11-22T16:07:00Z</dcterms:modified>
  <cp:revision>2</cp:revision>
  <dc:subject/>
  <dc:title>FAC 4121</dc:title>
</cp:coreProperties>
</file>