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>FAC 1115</w:t>
        <w:tab/>
        <w:t xml:space="preserve"> Unmanned Aerial Vehicle Runway and Launch/Recovery Sit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SUC V13:</w:t>
        <w:tab/>
        <w:t>$ 1.0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New FAC for V13.  Set equal to FAC 112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9:41:00Z</dcterms:created>
  <dc:creator>a a</dc:creator>
  <dc:description/>
  <cp:keywords/>
  <dc:language>en-US</dc:language>
  <cp:lastModifiedBy>Jean Kaleba</cp:lastModifiedBy>
  <cp:lastPrinted>2009-03-31T13:53:00Z</cp:lastPrinted>
  <dcterms:modified xsi:type="dcterms:W3CDTF">2010-12-01T19:41:00Z</dcterms:modified>
  <cp:revision>2</cp:revision>
  <dc:subject/>
  <dc:title>FAC 1122 Rotary Wing Taxiway, Surfaced</dc:title>
</cp:coreProperties>
</file>