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14 </w:t>
        <w:tab/>
        <w:t>Electrical Power Source, Wind Generat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,171.00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Based on Report of DOE/EIA-0554 (2010) released April, 2010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“Assumptions to the Annual Energy Outlook 2010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High Cost Renewable Column used:  2009/2015 values scaled to 20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30:00Z</dcterms:created>
  <dc:creator>a a</dc:creator>
  <dc:description/>
  <cp:keywords/>
  <dc:language>en-US</dc:language>
  <cp:lastModifiedBy>Jean Kaleba</cp:lastModifiedBy>
  <cp:lastPrinted>2010-11-23T22:46:00Z</cp:lastPrinted>
  <dcterms:modified xsi:type="dcterms:W3CDTF">2010-11-24T03:46:00Z</dcterms:modified>
  <cp:revision>3</cp:revision>
  <dc:subject/>
  <dc:title>FAC 8114 </dc:title>
</cp:coreProperties>
</file>