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28,059.2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ab/>
        <w:tab/>
        <w:t>Only primary range components included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Foxhole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Firing Line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Target Berms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Total range cost is divided by number of firing points/lanes per standard range.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NOTE:  This FAC consists of the following Army CATCODE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84,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9:00Z</dcterms:created>
  <dc:creator>John Dovich</dc:creator>
  <dc:description/>
  <cp:keywords/>
  <dc:language>en-US</dc:language>
  <cp:lastModifiedBy>jkaleba</cp:lastModifiedBy>
  <cp:lastPrinted>2010-11-23T10:19:00Z</cp:lastPrinted>
  <dcterms:modified xsi:type="dcterms:W3CDTF">2010-11-23T15:19:00Z</dcterms:modified>
  <cp:revision>2</cp:revision>
  <dc:subject/>
  <dc:title>FAC 1761</dc:title>
</cp:coreProperties>
</file>