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413</w:t>
        <w:tab/>
        <w:t>Air Control Tow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841.2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 xml:space="preserve">Inflated from V12.2 using ODUSD (I&amp;E) Selling Price Based Index to measure actual inflat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Original Source:  Tri-Service, control tower, stand-alon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>Tri-Service Facility Unit costs for Military Construction Prepared Nov 13, 2009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4:39:00Z</dcterms:created>
  <dc:creator>a a</dc:creator>
  <dc:description/>
  <cp:keywords/>
  <dc:language>en-US</dc:language>
  <cp:lastModifiedBy>Jean Kaleba</cp:lastModifiedBy>
  <cp:lastPrinted>2009-04-01T13:47:00Z</cp:lastPrinted>
  <dcterms:modified xsi:type="dcterms:W3CDTF">2010-11-07T14:39:00Z</dcterms:modified>
  <cp:revision>2</cp:revision>
  <dc:subject/>
  <dc:title>FAC 1413</dc:title>
</cp:coreProperties>
</file>