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403 </w:t>
        <w:tab/>
        <w:t xml:space="preserve"> Missile Operations Building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rPr/>
      </w:pPr>
      <w:r>
        <w:rPr/>
        <w:t>RUC V13:</w:t>
        <w:tab/>
        <w:t>$ 288.0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ource:  </w:t>
        <w:tab/>
        <w:t xml:space="preserve"> Set equal to FAC 131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40:00Z</dcterms:created>
  <dc:creator> jim</dc:creator>
  <dc:description/>
  <cp:keywords/>
  <dc:language>en-US</dc:language>
  <cp:lastModifiedBy>Jean Kaleba</cp:lastModifiedBy>
  <dcterms:modified xsi:type="dcterms:W3CDTF">2010-11-18T02:19:00Z</dcterms:modified>
  <cp:revision>4</cp:revision>
  <dc:subject/>
  <dc:title>FAC 1331</dc:title>
</cp:coreProperties>
</file>