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7145 </w:t>
        <w:tab/>
        <w:t>Trailer Court Support Facility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07.17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 w:before="0" w:after="2"/>
        <w:ind w:left="1440" w:right="1155" w:hanging="144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155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w w:val="9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155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riginal Source:  Tri-Service Facility Uni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osts for Military Constru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 xml:space="preserve">tion prepared 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ov 13, 2009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13:00Z</dcterms:created>
  <dc:creator>a a</dc:creator>
  <dc:description/>
  <cp:keywords/>
  <dc:language>en-US</dc:language>
  <cp:lastModifiedBy>Jean Kaleba</cp:lastModifiedBy>
  <dcterms:modified xsi:type="dcterms:W3CDTF">2010-11-20T00:14:00Z</dcterms:modified>
  <cp:revision>3</cp:revision>
  <dc:subject/>
  <dc:title>FAC 7145 Trailer Court Support Facility</dc:title>
</cp:coreProperties>
</file>