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1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R.S. Means, City of Arlington, 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814075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5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0-11-28T14:45:00Z</dcterms:modified>
  <cp:revision>2</cp:revision>
  <dc:subject/>
  <dc:title>FAC 8522 </dc:title>
</cp:coreProperties>
</file>