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31</w:t>
        <w:tab/>
        <w:t>Vehicle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83.22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1440" w:hanging="1438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Version 7 gas station pump system manufacturer (Bennett Pumps) quotation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2:00Z</dcterms:created>
  <dc:creator>jkaleba</dc:creator>
  <dc:description/>
  <dc:language>en-US</dc:language>
  <cp:lastModifiedBy>Kim Laughon</cp:lastModifiedBy>
  <dcterms:modified xsi:type="dcterms:W3CDTF">2011-03-07T17:02:00Z</dcterms:modified>
  <cp:revision>2</cp:revision>
  <dc:subject/>
  <dc:title>FAC 1231</dc:title>
</cp:coreProperties>
</file>