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263,818.69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 xml:space="preserve">Adapted fro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untsville National Center (USACE) 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bookmarkStart w:id="0" w:name="_1352046488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927161681" r:id="rId2"/>
        </w:objec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42:00Z</dcterms:created>
  <dc:creator>jkaleba</dc:creator>
  <dc:description/>
  <cp:keywords/>
  <dc:language>en-US</dc:language>
  <cp:lastModifiedBy>Jean Kaleba</cp:lastModifiedBy>
  <cp:lastPrinted>2010-11-23T19:42:00Z</cp:lastPrinted>
  <dcterms:modified xsi:type="dcterms:W3CDTF">2010-11-24T00:42:00Z</dcterms:modified>
  <cp:revision>2</cp:revision>
  <dc:subject/>
  <dc:title>FAC 1756</dc:title>
</cp:coreProperties>
</file>