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7240 </w:t>
        <w:tab/>
        <w:t>Officer Unaccompanied Personnel Housing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>RUC V13:</w:t>
        <w:tab/>
        <w:t>$ 201.06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 xml:space="preserve">Source:  </w:t>
        <w:tab/>
        <w:t>RUC taken directly from equivalent CAT CODE in USACE PAX Newsletter 3.2.2 of</w:t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ab/>
        <w:t>15 September 2010</w:t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2:04:00Z</dcterms:created>
  <dc:creator>a a</dc:creator>
  <dc:description/>
  <cp:keywords/>
  <dc:language>en-US</dc:language>
  <cp:lastModifiedBy>Jean Kaleba</cp:lastModifiedBy>
  <dcterms:modified xsi:type="dcterms:W3CDTF">2010-11-20T01:04:00Z</dcterms:modified>
  <cp:revision>4</cp:revision>
  <dc:subject/>
  <dc:title/>
</cp:coreProperties>
</file>