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41 </w:t>
        <w:tab/>
        <w:t>Heat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8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24705003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1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0-11-19T01:16:00Z</dcterms:modified>
  <cp:revision>4</cp:revision>
  <dc:subject/>
  <dc:title/>
</cp:coreProperties>
</file>