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21 </w:t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9.5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2.2 using ODUSD (I&amp;E) Selling Price Index; original source PACE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Averaging calculation show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9257794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51:00Z</dcterms:created>
  <dc:creator>a a</dc:creator>
  <dc:description/>
  <cp:keywords/>
  <dc:language>en-US</dc:language>
  <cp:lastModifiedBy>Frank Kaleba</cp:lastModifiedBy>
  <dcterms:modified xsi:type="dcterms:W3CDTF">2010-11-03T17:51:00Z</dcterms:modified>
  <cp:revision>2</cp:revision>
  <dc:subject/>
  <dc:title>FAC 1121 Taxiway, Surfaced</dc:title>
</cp:coreProperties>
</file>