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522  </w:t>
        <w:tab/>
        <w:t>Athletic Field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RUC V13:</w:t>
        <w:tab/>
        <w:t>$ 189,593.29 EA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 xml:space="preserve">Source:  </w:t>
        <w:tab/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ab/>
        <w:t>Cat Code 75022</w:t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1:00Z</dcterms:created>
  <dc:creator>a a</dc:creator>
  <dc:description/>
  <cp:keywords/>
  <dc:language>en-US</dc:language>
  <cp:lastModifiedBy>Jean Kaleba</cp:lastModifiedBy>
  <dcterms:modified xsi:type="dcterms:W3CDTF">2010-11-20T01:24:00Z</dcterms:modified>
  <cp:revision>4</cp:revision>
  <dc:subject/>
  <dc:title>FAC 7522  </dc:title>
</cp:coreProperties>
</file>