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RCF</w:t>
        <w:tab/>
        <w:tab/>
        <w:t>$ 245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 </w:t>
        <w:tab/>
        <w:t>RUC taken directly from equivalent CAT CODE in USACE PAX Newsletter 3.2.2 o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15 September 2010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3:00Z</dcterms:created>
  <dc:creator>a a</dc:creator>
  <dc:description/>
  <cp:keywords/>
  <dc:language>en-US</dc:language>
  <cp:lastModifiedBy>Jean Kaleba</cp:lastModifiedBy>
  <dcterms:modified xsi:type="dcterms:W3CDTF">2010-11-18T02:19:00Z</dcterms:modified>
  <cp:revision>4</cp:revision>
  <dc:subject/>
  <dc:title/>
</cp:coreProperties>
</file>