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7542</w:t>
        <w:tab/>
        <w:t>Miscellaneous Outdoor Recrea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2,030.86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New estimate for V13, FAC Composit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414503611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2124869594" r:id="rId4"/>
        </w:object>
      </w: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1:50:00Z</dcterms:created>
  <dc:creator>a a</dc:creator>
  <dc:description/>
  <cp:keywords/>
  <dc:language>en-US</dc:language>
  <cp:lastModifiedBy>jkaleba</cp:lastModifiedBy>
  <cp:lastPrinted>2011-02-15T09:20:00Z</cp:lastPrinted>
  <dcterms:modified xsi:type="dcterms:W3CDTF">2011-02-15T14:22:00Z</dcterms:modified>
  <cp:revision>3</cp:revision>
  <dc:subject/>
  <dc:title>FAC  7542</dc:title>
</cp:coreProperties>
</file>