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10.4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8944156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55976219" r:id="rId4"/>
        </w:object>
      </w:r>
      <w:r>
        <w:rPr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3417382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6:00Z</dcterms:created>
  <dc:creator>a a</dc:creator>
  <dc:description/>
  <cp:keywords/>
  <dc:language>en-US</dc:language>
  <cp:lastModifiedBy>Frank Kaleba</cp:lastModifiedBy>
  <dcterms:modified xsi:type="dcterms:W3CDTF">2011-02-12T11:02:00Z</dcterms:modified>
  <cp:revision>7</cp:revision>
  <dc:subject/>
  <dc:title>FAC 2264 Ammunition Demilitarization Plant </dc:title>
</cp:coreProperties>
</file>