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2</w:t>
        <w:tab/>
        <w:t>Recreational Lodg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3.3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21260058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81801313" r:id="rId4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ind w:firstLine="72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2125426071" r:id="rId6"/>
        </w:objec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5:59:00Z</dcterms:created>
  <dc:creator>a a</dc:creator>
  <dc:description/>
  <cp:keywords/>
  <dc:language>en-US</dc:language>
  <cp:lastModifiedBy>Frank Kaleba</cp:lastModifiedBy>
  <cp:lastPrinted>2009-05-22T11:55:00Z</cp:lastPrinted>
  <dcterms:modified xsi:type="dcterms:W3CDTF">2011-02-12T02:17:00Z</dcterms:modified>
  <cp:revision>4</cp:revision>
  <dc:subject/>
  <dc:title>FAC 7442</dc:title>
</cp:coreProperties>
</file>