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8</w:t>
        <w:tab/>
        <w:t>Infiltration Course, Live 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92,170.19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ahoma" w:ascii="Tahoma" w:hAnsi="Tahoma"/>
        </w:rPr>
        <w:t>Original source: USACE Real Property Management System, June 2001</w:t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TCODE S 17891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Total Range Cost is divided by standard number of firing points/lanes per ran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Note:  This FAC includes Army CATCODE 17891, Infiltration Course, Live Fire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57:00Z</dcterms:created>
  <dc:creator>John Dovich</dc:creator>
  <dc:description/>
  <cp:keywords/>
  <dc:language>en-US</dc:language>
  <cp:lastModifiedBy>jkaleba</cp:lastModifiedBy>
  <cp:lastPrinted>2010-11-23T10:57:00Z</cp:lastPrinted>
  <dcterms:modified xsi:type="dcterms:W3CDTF">2010-11-23T15:57:00Z</dcterms:modified>
  <cp:revision>2</cp:revision>
  <dc:subject/>
  <dc:title>FAC 1798</dc:title>
</cp:coreProperties>
</file>