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55</w:t>
        <w:tab/>
        <w:t xml:space="preserve">Known Distance Range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RUC V13: </w:t>
        <w:tab/>
        <w:t>$ 9,141.70 FP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 </w:t>
        <w:tab/>
        <w:t>Inflated from V12.2 using ODUSD (I&amp;E) Selling Price Based Index to measure actual inflation</w:t>
      </w:r>
    </w:p>
    <w:p>
      <w:pPr>
        <w:pStyle w:val="Normal"/>
        <w:spacing w:lineRule="auto" w:line="240" w:before="0" w:after="0"/>
        <w:ind w:left="720"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cs="Tahoma" w:ascii="Tahoma" w:hAnsi="Tahoma"/>
        </w:rPr>
        <w:t>Original Source:  USACE Real Property Management System, June 2001, CATCODE 17810.  Only primary range components included.  Total Range Cost is divided by standard number of firing points/lanes per rang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5:05:00Z</dcterms:created>
  <dc:creator>John Dovich</dc:creator>
  <dc:description/>
  <cp:keywords/>
  <dc:language>en-US</dc:language>
  <cp:lastModifiedBy>jkaleba</cp:lastModifiedBy>
  <cp:lastPrinted>2010-11-23T10:05:00Z</cp:lastPrinted>
  <dcterms:modified xsi:type="dcterms:W3CDTF">2010-11-23T15:05:00Z</dcterms:modified>
  <cp:revision>2</cp:revision>
  <dc:subject/>
  <dc:title>FAC 1754</dc:title>
</cp:coreProperties>
</file>