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79"/>
        <w:ind w:right="1548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414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Club and Organizat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n Build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ng</w:t>
      </w:r>
    </w:p>
    <w:p>
      <w:pPr>
        <w:pStyle w:val="Normal"/>
        <w:widowControl w:val="false"/>
        <w:autoSpaceDE w:val="false"/>
        <w:spacing w:lineRule="exact" w:line="265"/>
        <w:ind w:right="1548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82"/>
        <w:ind w:right="1548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82"/>
        <w:ind w:right="1548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RUC V13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880"/>
          <w:sz w:val="22"/>
          <w:szCs w:val="22"/>
        </w:rPr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>$</w:t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 321.22 SF</w:t>
      </w:r>
    </w:p>
    <w:p>
      <w:pPr>
        <w:pStyle w:val="Normal"/>
        <w:widowControl w:val="false"/>
        <w:autoSpaceDE w:val="false"/>
        <w:spacing w:lineRule="exact" w:line="265"/>
        <w:ind w:right="1548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79"/>
        <w:ind w:right="1548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:</w:t>
        <w:tab/>
        <w:t xml:space="preserve"> Set equal to FAC 7333</w:t>
      </w:r>
      <w:r>
        <w:rPr>
          <w:rFonts w:cs="Tahoma" w:ascii="Tahoma" w:hAnsi="Tahoma"/>
          <w:color w:val="000000"/>
          <w:spacing w:val="633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548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1:36:00Z</dcterms:created>
  <dc:creator>Judy Bartran</dc:creator>
  <dc:description/>
  <cp:keywords/>
  <dc:language>en-US</dc:language>
  <cp:lastModifiedBy>Jean Kaleba</cp:lastModifiedBy>
  <cp:lastPrinted>2010-11-19T08:06:00Z</cp:lastPrinted>
  <dcterms:modified xsi:type="dcterms:W3CDTF">2010-11-19T13:07:00Z</dcterms:modified>
  <cp:revision>3</cp:revision>
  <dc:subject/>
  <dc:title>FAC 7414 Club and Organization Building</dc:title>
</cp:coreProperties>
</file>