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/>
      </w:pPr>
      <w:r>
        <w:rPr>
          <w:b/>
        </w:rPr>
        <w:t xml:space="preserve">FAC 8721 </w:t>
        <w:tab/>
        <w:t>Boundary Fence and Wa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UC V13:</w:t>
        <w:tab/>
        <w:t>$ 1.66 L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52785028" r:id="rId2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/>
      </w:pP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520939026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26:00Z</dcterms:created>
  <dc:creator>a a</dc:creator>
  <dc:description/>
  <cp:keywords/>
  <dc:language>en-US</dc:language>
  <cp:lastModifiedBy>Frank Kaleba</cp:lastModifiedBy>
  <cp:lastPrinted>2009-05-13T12:08:00Z</cp:lastPrinted>
  <dcterms:modified xsi:type="dcterms:W3CDTF">2011-02-12T02:49:00Z</dcterms:modified>
  <cp:revision>5</cp:revision>
  <dc:subject/>
  <dc:title>FAC 8721 </dc:title>
</cp:coreProperties>
</file>