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711</w:t>
        <w:tab/>
        <w:t xml:space="preserve"> General Purpose Instruction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V13:</w:t>
        <w:tab/>
        <w:t>$ 227.16 SF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 </w:t>
        <w:tab/>
        <w:t>RUC taken directly from equivalent CAT CODE in USACE PAX Newsletter 3.2.2 of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>15 September 2010</w:t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59:00Z</dcterms:created>
  <dc:creator>a a</dc:creator>
  <dc:description/>
  <cp:keywords/>
  <dc:language>en-US</dc:language>
  <cp:lastModifiedBy>Jean Kaleba</cp:lastModifiedBy>
  <cp:lastPrinted>2009-05-12T13:47:00Z</cp:lastPrinted>
  <dcterms:modified xsi:type="dcterms:W3CDTF">2010-11-19T22:30:00Z</dcterms:modified>
  <cp:revision>4</cp:revision>
  <dc:subject/>
  <dc:title/>
</cp:coreProperties>
</file>