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41</w:t>
        <w:tab/>
        <w:t xml:space="preserve">Aircraft Navigation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</w:t>
        <w:tab/>
        <w:t>$ 9,861.3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V2, based upon weighted average PRV of all Serv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43:00Z</dcterms:created>
  <dc:creator>a a</dc:creator>
  <dc:description/>
  <cp:keywords/>
  <dc:language>en-US</dc:language>
  <cp:lastModifiedBy>Jean Kaleba</cp:lastModifiedBy>
  <cp:lastPrinted>2009-04-01T13:47:00Z</cp:lastPrinted>
  <dcterms:modified xsi:type="dcterms:W3CDTF">2010-11-18T02:15:00Z</dcterms:modified>
  <cp:revision>3</cp:revision>
  <dc:subject/>
  <dc:title>FAC 1413</dc:title>
</cp:coreProperties>
</file>