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7251</w:t>
        <w:tab/>
        <w:t>EUPH Tent Pa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4.9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rFonts w:cs="Tahoma"/>
        </w:rPr>
        <w:tab/>
        <w:t>Source PAX Newsletter dated 20 Mar 09</w:t>
      </w:r>
      <w:r>
        <w:rPr>
          <w:color w:val="FF0000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33:00Z</dcterms:created>
  <dc:creator>a a</dc:creator>
  <dc:description/>
  <cp:keywords/>
  <dc:language>en-US</dc:language>
  <cp:lastModifiedBy>jkaleba</cp:lastModifiedBy>
  <cp:lastPrinted>2011-02-15T11:34:00Z</cp:lastPrinted>
  <dcterms:modified xsi:type="dcterms:W3CDTF">2011-02-15T16:34:00Z</dcterms:modified>
  <cp:revision>4</cp:revision>
  <dc:subject/>
  <dc:title>FAC  7251</dc:title>
</cp:coreProperties>
</file>