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2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Government and Commercial Composite:  R.S. Means Facilities Maintenance and Repair Cost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632540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40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0-12-01T19:40:00Z</dcterms:modified>
  <cp:revision>2</cp:revision>
  <dc:subject/>
  <dc:title>FAC 1114 </dc:title>
</cp:coreProperties>
</file>