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3 </w:t>
        <w:tab/>
        <w:t>Missile Access Shaf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V13:</w:t>
        <w:tab/>
        <w:t>$ 89,046.7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 xml:space="preserve">Source:  </w:t>
        <w:tab/>
        <w:t xml:space="preserve">Inflated from V12.2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AFCESA CC 149711, FY-20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25:00Z</dcterms:created>
  <dc:creator>a a</dc:creator>
  <dc:description/>
  <cp:keywords/>
  <dc:language>en-US</dc:language>
  <cp:lastModifiedBy>Jean Kaleba</cp:lastModifiedBy>
  <cp:lastPrinted>2010-11-23T22:25:00Z</cp:lastPrinted>
  <dcterms:modified xsi:type="dcterms:W3CDTF">2010-11-24T03:25:00Z</dcterms:modified>
  <cp:revision>2</cp:revision>
  <dc:subject/>
  <dc:title>FAC 1453 </dc:title>
</cp:coreProperties>
</file>