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99</w:t>
        <w:tab/>
        <w:t>Miscellaneous Operations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4,425.4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USACE PAX Newsletter 3.2.2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Weighted average based upon number of records in each of the follow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t Code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14164, 14179, 14181, 14916, 14925, 14937, 14940, 14953, 14961, 1497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31:00Z</dcterms:created>
  <dc:creator>a a</dc:creator>
  <dc:description/>
  <cp:keywords/>
  <dc:language>en-US</dc:language>
  <cp:lastModifiedBy>Jean Kaleba</cp:lastModifiedBy>
  <cp:lastPrinted>2010-11-17T21:32:00Z</cp:lastPrinted>
  <dcterms:modified xsi:type="dcterms:W3CDTF">2010-11-18T02:40:00Z</dcterms:modified>
  <cp:revision>4</cp:revision>
  <dc:subject/>
  <dc:title>FAC 1499</dc:title>
</cp:coreProperties>
</file>