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196.7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34878748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32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0-11-23T00:32:00Z</dcterms:modified>
  <cp:revision>2</cp:revision>
  <dc:subject/>
  <dc:title>FAC 6900 </dc:title>
</cp:coreProperties>
</file>