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3: </w:t>
        <w:tab/>
        <w:t xml:space="preserve">$ 150.48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 xml:space="preserve">Original Source:  CA Coastal Commission, CA Energy Commission, and Kuwait University.  Calculation follows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26386612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7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0-11-26T14:17:00Z</dcterms:modified>
  <cp:revision>2</cp:revision>
  <dc:subject/>
  <dc:title>FAC 8415 </dc:title>
</cp:coreProperties>
</file>