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0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110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Family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using Dwelling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60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  <w:tab/>
      </w:r>
      <w:r>
        <w:rPr>
          <w:rFonts w:cs="Tahoma" w:ascii="Tahoma" w:hAnsi="Tahoma"/>
          <w:color w:val="000000"/>
          <w:sz w:val="22"/>
          <w:szCs w:val="22"/>
        </w:rPr>
        <w:t>$ 2.18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 w:before="0" w:after="1"/>
        <w:ind w:left="144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010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6" w:before="0" w:after="1"/>
        <w:ind w:left="144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 w:before="0" w:after="1"/>
        <w:ind w:left="144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>Model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29370626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91368710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0:05:00Z</dcterms:created>
  <dc:creator>Jean Kaleba</dc:creator>
  <dc:description/>
  <cp:keywords/>
  <dc:language>en-US</dc:language>
  <cp:lastModifiedBy>Frank Kaleba</cp:lastModifiedBy>
  <dcterms:modified xsi:type="dcterms:W3CDTF">2011-02-13T12:25:00Z</dcterms:modified>
  <cp:revision>3</cp:revision>
  <dc:subject/>
  <dc:title>FAC 7110 Family Housing Dwelling</dc:title>
</cp:coreProperties>
</file>