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443</w:t>
        <w:tab/>
        <w:t>Transient &amp; Recreational Lodging Support Facility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UC V13:</w:t>
        <w:tab/>
        <w:t>$ 24.61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ource:  </w:t>
        <w:tab/>
        <w:t>Calculated for V13 using September 2010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858959972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0:36:00Z</dcterms:created>
  <dc:creator>a a</dc:creator>
  <dc:description/>
  <cp:keywords/>
  <dc:language>en-US</dc:language>
  <cp:lastModifiedBy>Jean Kaleba</cp:lastModifiedBy>
  <dcterms:modified xsi:type="dcterms:W3CDTF">2010-11-20T01:21:00Z</dcterms:modified>
  <cp:revision>4</cp:revision>
  <dc:subject/>
  <dc:title/>
</cp:coreProperties>
</file>