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5400 </w:t>
        <w:tab/>
        <w:t>Dental Facilit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10.02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V12.2 using ENR labor and material cost indices to measure actual inflation</w:t>
      </w:r>
      <w:r>
        <w:rPr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 xml:space="preserve">Original Source:  TMA model.  Components exempt from terminal cutoff (10/20 rule) applied to other FACS.  Design life reduced to 30 years.  Average size used = 11,100 SF rather than DOD average inventory size of 9,812 SF.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846413520" r:id="rId2"/>
        </w:object>
      </w: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6:41:00Z</dcterms:created>
  <dc:creator>a a</dc:creator>
  <dc:description/>
  <cp:keywords/>
  <dc:language>en-US</dc:language>
  <cp:lastModifiedBy>Frank Kaleba</cp:lastModifiedBy>
  <cp:lastPrinted>2010-11-27T20:52:00Z</cp:lastPrinted>
  <dcterms:modified xsi:type="dcterms:W3CDTF">2011-02-14T22:24:00Z</dcterms:modified>
  <cp:revision>7</cp:revision>
  <dc:subject/>
  <dc:title/>
</cp:coreProperties>
</file>