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68</w:t>
        <w:tab/>
        <w:t xml:space="preserve">Scaled In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9,928.53 EA</w:t>
      </w:r>
    </w:p>
    <w:p>
      <w:pPr>
        <w:pStyle w:val="Normal"/>
        <w:spacing w:lineRule="auto" w:line="240" w:before="0" w:after="0"/>
        <w:ind w:left="1440" w:hanging="1440"/>
        <w:rPr>
          <w:sz w:val="20"/>
          <w:szCs w:val="20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riginal source: USACE Real Property Management System, June 2001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nly primary range components included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Firing Line Berms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range cost is divided by number of firing points/lanes per standard range. 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Weighted average cost used for multiple CATCODEs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NOTE:  This FAC consists of the following Army CATCODE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17851, Mortar Scaled Range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17854, Field Artillery Scaled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22:00Z</dcterms:created>
  <dc:creator>John Dovich</dc:creator>
  <dc:description/>
  <cp:keywords/>
  <dc:language>en-US</dc:language>
  <cp:lastModifiedBy>jkaleba</cp:lastModifiedBy>
  <cp:lastPrinted>2010-11-23T10:22:00Z</cp:lastPrinted>
  <dcterms:modified xsi:type="dcterms:W3CDTF">2010-11-23T15:22:00Z</dcterms:modified>
  <cp:revision>2</cp:revision>
  <dc:subject/>
  <dc:title>FAC 1768</dc:title>
</cp:coreProperties>
</file>