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 7516</w:t>
        <w:tab/>
        <w:t>Outdoor Recreation Are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990.8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>Source:</w:t>
        <w:tab/>
        <w:t>Inflated from V12.2 using ENR labor and material cost indices to measure actual inflation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Original Source: Fairfax County VA Park Authority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59:00Z</dcterms:created>
  <dc:creator>a a</dc:creator>
  <dc:description/>
  <cp:keywords/>
  <dc:language>en-US</dc:language>
  <cp:lastModifiedBy>Jean Kaleba</cp:lastModifiedBy>
  <dcterms:modified xsi:type="dcterms:W3CDTF">2010-11-28T16:34:00Z</dcterms:modified>
  <cp:revision>4</cp:revision>
  <dc:subject/>
  <dc:title>FAC   7516</dc:title>
</cp:coreProperties>
</file>