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133 </w:t>
        <w:tab/>
        <w:t xml:space="preserve">Electrical Power Transformers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4.41 K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Source:</w:t>
        <w:tab/>
        <w:t>Calculated for V13 using PAX Newsletter 3.2.2 of September 2010</w:t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56168845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14:00Z</dcterms:created>
  <dc:creator>a a</dc:creator>
  <dc:description/>
  <cp:keywords/>
  <dc:language>en-US</dc:language>
  <cp:lastModifiedBy>Jean Kaleba</cp:lastModifiedBy>
  <cp:lastPrinted>2010-11-18T20:13:00Z</cp:lastPrinted>
  <dcterms:modified xsi:type="dcterms:W3CDTF">2010-11-19T01:14:00Z</dcterms:modified>
  <cp:revision>4</cp:revision>
  <dc:subject/>
  <dc:title/>
</cp:coreProperties>
</file>