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813</w:t>
        <w:tab/>
        <w:t xml:space="preserve">Navigation Reve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 xml:space="preserve">$ 0.54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7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53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0-11-21T22:53:00Z</dcterms:modified>
  <cp:revision>2</cp:revision>
  <dc:subject/>
  <dc:title>FAC 8813</dc:title>
</cp:coreProperties>
</file>