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6 </w:t>
        <w:tab/>
        <w:t xml:space="preserve">Miscellaneous Paved Ar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6.1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08829421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04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0-11-20T01:39:00Z</dcterms:modified>
  <cp:revision>4</cp:revision>
  <dc:subject/>
  <dc:title/>
</cp:coreProperties>
</file>