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21</w:t>
        <w:tab/>
        <w:t>Marine Fueling Facility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61.84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pecial study for DLA/DESC in 2008/2009; Updated from V 12.2 using ODUSD(I&amp;E) Selling Price Based Index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ased upon PACES estimate and calculated per unit as follows.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bookmarkStart w:id="0" w:name="_GoBack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7.75pt;mso-wrap-distance-right:0pt" filled="f" o:ole="">
            <v:imagedata r:id="rId3" o:title=""/>
          </v:shape>
          <o:OLEObject Type="Embed" ProgID="AcroExch.Document.7" ShapeID="ole_rId2" DrawAspect="Icon" ObjectID="_226187239" r:id="rId2"/>
        </w:object>
      </w:r>
      <w:bookmarkEnd w:id="0"/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539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261b79"/>
    <w:pPr>
      <w:widowControl/>
      <w:bidi w:val="0"/>
      <w:spacing w:before="0" w:after="0"/>
      <w:jc w:val="left"/>
    </w:pPr>
    <w:rPr>
      <w:rFonts w:ascii="Tahoma" w:hAnsi="Tahoma" w:eastAsia="Calibri" w:cs="Times New Roman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44</Words>
  <Characters>251</Characters>
  <CharactersWithSpaces>294</CharactersWithSpaces>
  <Paragraphs>1</Paragraphs>
  <Company>R&amp;K Engineering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13:00Z</dcterms:created>
  <dc:creator>jkaleba</dc:creator>
  <dc:description/>
  <dc:language>en-US</dc:language>
  <cp:lastModifiedBy>Kim Laughon</cp:lastModifiedBy>
  <dcterms:modified xsi:type="dcterms:W3CDTF">2011-03-04T21:55:00Z</dcterms:modified>
  <cp:revision>5</cp:revision>
  <dc:subject/>
  <dc:title>FAC 12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