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V13:</w:t>
        <w:tab/>
        <w:t xml:space="preserve">$ 157.56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Set equal to FAC 213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01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0-11-19T19:08:00Z</dcterms:modified>
  <cp:revision>4</cp:revision>
  <dc:subject/>
  <dc:title>FAC 1331</dc:title>
</cp:coreProperties>
</file>