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2</w:t>
        <w:tab/>
        <w:t>RDT&amp;E Area</w:t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UC V13 :</w:t>
        <w:tab/>
        <w:t>$ 0.00 A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 xml:space="preserve">N/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5:00Z</dcterms:created>
  <dc:creator>a a</dc:creator>
  <dc:description/>
  <cp:keywords/>
  <dc:language>en-US</dc:language>
  <cp:lastModifiedBy>Jean Kaleba</cp:lastModifiedBy>
  <cp:lastPrinted>2009-04-08T14:31:00Z</cp:lastPrinted>
  <dcterms:modified xsi:type="dcterms:W3CDTF">2010-12-01T17:25:00Z</dcterms:modified>
  <cp:revision>2</cp:revision>
  <dc:subject/>
  <dc:title>FAC 3902</dc:title>
</cp:coreProperties>
</file>