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900 </w:t>
        <w:tab/>
        <w:t>Administrative Structure, Other Than Building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,691.1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riginal source:  weighted average of 15 included category codes, using 2005 R.S. Means Square Foot Cost Boo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58:00Z</dcterms:created>
  <dc:creator>a a</dc:creator>
  <dc:description/>
  <cp:keywords/>
  <dc:language>en-US</dc:language>
  <cp:lastModifiedBy>Jean Kaleba</cp:lastModifiedBy>
  <cp:lastPrinted>2009-05-19T08:11:00Z</cp:lastPrinted>
  <dcterms:modified xsi:type="dcterms:W3CDTF">2010-11-19T17:12:00Z</dcterms:modified>
  <cp:revision>3</cp:revision>
  <dc:subject/>
  <dc:title>FAC 6900 </dc:title>
</cp:coreProperties>
</file>