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261</w:t>
        <w:tab/>
        <w:t>Refrigeration and Air Conditioning Sourc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3,926.44 T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>Source:</w:t>
        <w:tab/>
        <w:t>Calculated for V13 using PAX Newsletter 3.2.2 of September 2010</w:t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38764188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19:00Z</dcterms:created>
  <dc:creator>a a</dc:creator>
  <dc:description/>
  <cp:keywords/>
  <dc:language>en-US</dc:language>
  <cp:lastModifiedBy>Jean Kaleba</cp:lastModifiedBy>
  <cp:lastPrinted>2009-04-30T13:50:00Z</cp:lastPrinted>
  <dcterms:modified xsi:type="dcterms:W3CDTF">2010-11-20T01:29:00Z</dcterms:modified>
  <cp:revision>4</cp:revision>
  <dc:subject/>
  <dc:title/>
</cp:coreProperties>
</file>