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7</w:t>
        <w:tab/>
        <w:t xml:space="preserve">Aircraft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3: </w:t>
        <w:tab/>
        <w:t>$ 10,234.62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Calculated using R.S. Means Cost Works with 1st Qtr 2010 component prices</w:t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53982717" r:id="rId2"/>
        </w:objec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8:00Z</dcterms:created>
  <dc:creator> jim</dc:creator>
  <dc:description/>
  <cp:keywords/>
  <dc:language>en-US</dc:language>
  <cp:lastModifiedBy>Jean Kaleba</cp:lastModifiedBy>
  <cp:lastPrinted>2009-05-13T13:50:00Z</cp:lastPrinted>
  <dcterms:modified xsi:type="dcterms:W3CDTF">2010-11-30T14:15:00Z</dcterms:modified>
  <cp:revision>4</cp:revision>
  <dc:subject/>
  <dc:title>FAC 1331</dc:title>
</cp:coreProperties>
</file>