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71 </w:t>
        <w:tab/>
        <w:t>Chilled Water and Refrigeration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3.57 LF</w:t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 xml:space="preserve">Original Source:  </w:t>
      </w:r>
      <w:r>
        <w:rPr/>
        <w:t>2008 R.S. Means Facilities Maintenance and Repair Cost Book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alculation as follow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4041177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hanging="0"/>
        <w:rPr/>
      </w:pPr>
      <w:r>
        <w:rPr/>
        <w:tab/>
        <w:tab/>
        <w:t xml:space="preserve">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7:00Z</dcterms:created>
  <dc:creator>a a</dc:creator>
  <dc:description/>
  <cp:keywords/>
  <dc:language>en-US</dc:language>
  <cp:lastModifiedBy>Frank Kaleba</cp:lastModifiedBy>
  <cp:lastPrinted>2009-04-30T14:02:00Z</cp:lastPrinted>
  <dcterms:modified xsi:type="dcterms:W3CDTF">2010-11-26T11:47:00Z</dcterms:modified>
  <cp:revision>2</cp:revision>
  <dc:subject/>
  <dc:title>FAC 8271 </dc:title>
</cp:coreProperties>
</file>