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>FAC 8831</w:t>
        <w:tab/>
        <w:t>Fish Faciliti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310,613.9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8714 with assumed size of 226.5 ft x FAC 8714 unit price/f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FAC has no inventory report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3:16:00Z</dcterms:created>
  <dc:creator>a a</dc:creator>
  <dc:description/>
  <cp:keywords/>
  <dc:language>en-US</dc:language>
  <cp:lastModifiedBy>Jean Kaleba</cp:lastModifiedBy>
  <cp:lastPrinted>2010-11-23T22:16:00Z</cp:lastPrinted>
  <dcterms:modified xsi:type="dcterms:W3CDTF">2010-11-24T03:16:00Z</dcterms:modified>
  <cp:revision>2</cp:revision>
  <dc:subject/>
  <dc:title>FAC 8831</dc:title>
</cp:coreProperties>
</file>