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47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iscellaneous MWR Support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exact" w:line="265" w:before="21" w:after="241"/>
        <w:ind w:left="1800" w:right="1605" w:hanging="180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exact" w:line="265" w:before="21" w:after="241"/>
        <w:ind w:left="1800" w:right="1605" w:hanging="180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3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3.48 SF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exact" w:line="265" w:before="21" w:after="241"/>
        <w:ind w:left="1800" w:right="1605" w:hanging="1800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  <w:tab/>
        <w:t>C</w:t>
      </w:r>
      <w:r>
        <w:rPr>
          <w:rFonts w:cs="Tahoma" w:ascii="Tahoma" w:hAnsi="Tahoma"/>
          <w:sz w:val="22"/>
          <w:szCs w:val="22"/>
        </w:rPr>
        <w:t>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0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ind w:left="1080" w:firstLine="720"/>
        <w:rPr/>
      </w:pPr>
      <w:r>
        <w:rPr>
          <w:rFonts w:cs="Tahoma" w:ascii="Tahoma" w:hAnsi="Tahoma"/>
          <w:sz w:val="22"/>
          <w:szCs w:val="22"/>
        </w:rPr>
        <w:t>Model follows</w:t>
      </w:r>
      <w:r>
        <w:rPr/>
        <w:t>:</w:t>
      </w:r>
    </w:p>
    <w:p>
      <w:pPr>
        <w:pStyle w:val="Normal"/>
        <w:ind w:left="108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  <w:drawing>
          <wp:inline distT="0" distB="0" distL="0" distR="0">
            <wp:extent cx="97790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exact" w:line="265" w:before="21" w:after="241"/>
        <w:ind w:left="1800" w:right="1605" w:hanging="180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exact" w:line="265" w:before="21" w:after="241"/>
        <w:ind w:left="1800" w:right="1605" w:hanging="180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>Component List:</w:t>
      </w:r>
      <w:r>
        <w:rPr>
          <w:rFonts w:cs="Tahoma" w:ascii="Tahoma" w:hAnsi="Tahoma"/>
          <w:color w:val="000000"/>
          <w:w w:val="99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" ShapeID="ole_rId3" DrawAspect="Icon" ObjectID="_768038257" r:id="rId3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exact" w:line="265" w:before="21" w:after="241"/>
        <w:ind w:left="1800" w:right="1605" w:hanging="180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  <w:tab/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/>
        <w:tab/>
        <w:tab/>
        <w:tab/>
      </w:r>
      <w:r>
        <w:rPr>
          <w:rFonts w:cs="Tahoma" w:ascii="Tahoma" w:hAnsi="Tahoma"/>
        </w:rPr>
        <w:object w:dxaOrig="1484" w:dyaOrig="9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.05pt;height:49.15pt" filled="f" o:ole="">
            <v:imagedata r:id="rId6" o:title=""/>
          </v:shape>
          <o:OLEObject Type="Embed" ProgID="" ShapeID="ole_rId5" DrawAspect="Content" ObjectID="_578001289" r:id="rId5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6:19:00Z</dcterms:created>
  <dc:creator>Judy Bartran</dc:creator>
  <dc:description/>
  <cp:keywords/>
  <dc:language>en-US</dc:language>
  <cp:lastModifiedBy>Frank Kaleba</cp:lastModifiedBy>
  <dcterms:modified xsi:type="dcterms:W3CDTF">2011-02-12T02:25:00Z</dcterms:modified>
  <cp:revision>5</cp:revision>
  <dc:subject/>
  <dc:title>FAC 7447 Miscellaneous MWR Support</dc:title>
</cp:coreProperties>
</file>