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4 </w:t>
        <w:tab/>
        <w:t>Vehicular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3.3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  <w:t>Composite based on multiple FACS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58721711" r:id="rId2"/>
        </w:objec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1:54:00Z</dcterms:created>
  <dc:creator>a a</dc:creator>
  <dc:description/>
  <cp:keywords/>
  <dc:language>en-US</dc:language>
  <cp:lastModifiedBy>Jean Kaleba</cp:lastModifiedBy>
  <cp:lastPrinted>2009-05-08T08:54:00Z</cp:lastPrinted>
  <dcterms:modified xsi:type="dcterms:W3CDTF">2010-11-22T01:54:00Z</dcterms:modified>
  <cp:revision>2</cp:revision>
  <dc:subject/>
  <dc:title>FAC 8514 </dc:title>
</cp:coreProperties>
</file>