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5 </w:t>
        <w:tab/>
        <w:t>Parade and Drill Field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3: </w:t>
        <w:tab/>
        <w:t>$ 124.96 AC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 xml:space="preserve">Source: </w:t>
        <w:tab/>
        <w:t>Inflated from V12.2 using ENR labor and material cost indices to measure actual inflation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R.S. Means, 2005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1:48:00Z</dcterms:created>
  <dc:creator> jim</dc:creator>
  <dc:description/>
  <cp:keywords/>
  <dc:language>en-US</dc:language>
  <cp:lastModifiedBy>Jean Kaleba</cp:lastModifiedBy>
  <cp:lastPrinted>2010-12-01T16:48:00Z</cp:lastPrinted>
  <dcterms:modified xsi:type="dcterms:W3CDTF">2010-12-01T21:48:00Z</dcterms:modified>
  <cp:revision>2</cp:revision>
  <dc:subject/>
  <dc:title>FAC 1331</dc:title>
</cp:coreProperties>
</file>