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201 </w:t>
        <w:tab/>
        <w:t>Alternate Joint Communications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37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V12.2 using ODUSD (I&amp;E) Selling Price Based Index to measure actual inflation New FAC for V12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Original Source:  Based on Tri-Service FAC 6104 &amp; USACE CC 6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Tri-Service Facility Unit Costs for Military Construction prepared Nov 13, 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00:00Z</dcterms:created>
  <dc:creator>a a</dc:creator>
  <dc:description/>
  <cp:keywords/>
  <dc:language>en-US</dc:language>
  <cp:lastModifiedBy>Jean Kaleba</cp:lastModifiedBy>
  <cp:lastPrinted>2009-06-01T09:28:00Z</cp:lastPrinted>
  <dcterms:modified xsi:type="dcterms:W3CDTF">2010-11-19T17:11:00Z</dcterms:modified>
  <cp:revision>3</cp:revision>
  <dc:subject/>
  <dc:title>FAC 6201 </dc:title>
</cp:coreProperties>
</file>