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5</w:t>
        <w:tab/>
        <w:t xml:space="preserve">Known Distance Range 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192.48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Recalculated for V13, as follow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87636724" r:id="rId2"/>
        </w:object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0:00:00Z</dcterms:created>
  <dc:creator>John Dovich</dc:creator>
  <dc:description/>
  <cp:keywords/>
  <dc:language>en-US</dc:language>
  <cp:lastModifiedBy>Jean Kaleba</cp:lastModifiedBy>
  <cp:lastPrinted>2009-05-12T15:23:00Z</cp:lastPrinted>
  <dcterms:modified xsi:type="dcterms:W3CDTF">2010-12-01T22:26:00Z</dcterms:modified>
  <cp:revision>5</cp:revision>
  <dc:subject/>
  <dc:title>FAC 1754</dc:title>
</cp:coreProperties>
</file>