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6 </w:t>
        <w:tab/>
        <w:t>Missile Defens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648,499.3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V12.2 using ODUSD</w:t>
      </w:r>
      <w:r>
        <w:rPr>
          <w:rFonts w:cs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I&amp;E) Selling Price Based Index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AFCESA CC 141173 &amp; 141912 averaged (FY-99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34:00Z</dcterms:created>
  <dc:creator> jim</dc:creator>
  <dc:description/>
  <cp:keywords/>
  <dc:language>en-US</dc:language>
  <cp:lastModifiedBy>Jean Kaleba</cp:lastModifiedBy>
  <cp:lastPrinted>2009-04-29T11:32:00Z</cp:lastPrinted>
  <dcterms:modified xsi:type="dcterms:W3CDTF">2010-11-07T17:34:00Z</dcterms:modified>
  <cp:revision>2</cp:revision>
  <dc:subject/>
  <dc:title>FAC 1331</dc:title>
</cp:coreProperties>
</file>