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</w:t>
        <w:tab/>
        <w:t>$ 153.7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33072843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3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0-11-19T19:17:00Z</dcterms:modified>
  <cp:revision>4</cp:revision>
  <dc:subject/>
  <dc:title>FAC 1331</dc:title>
</cp:coreProperties>
</file>