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2</w:t>
        <w:tab/>
        <w:t>Incinerato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01,052.74 TH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2636746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7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0-11-20T01:31:00Z</dcterms:modified>
  <cp:revision>4</cp:revision>
  <dc:subject/>
  <dc:title/>
</cp:coreProperties>
</file>