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51 Strategic Missile Launc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44,361.0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AFCESA, 200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Per agreement between DUSD (I&amp;E) and Air Staff (Mr Wayne Miller in 2001), Air Force will continue to provide updated estimated costs, maintain and audit trail and validate the inventory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31:00Z</dcterms:created>
  <dc:creator>a a</dc:creator>
  <dc:description/>
  <cp:keywords/>
  <dc:language>en-US</dc:language>
  <cp:lastModifiedBy>Jean Kaleba</cp:lastModifiedBy>
  <dcterms:modified xsi:type="dcterms:W3CDTF">2010-11-30T08:35:00Z</dcterms:modified>
  <cp:revision>3</cp:revision>
  <dc:subject/>
  <dc:title>FAC 1451 Strategic Missile Launch Facility</dc:title>
</cp:coreProperties>
</file>