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712</w:t>
        <w:tab/>
        <w:t>RDT&amp;E Rang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21,534.1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>Inflated from V12.2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Original source: PAX Newsletter 2005, CC 1712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47:00Z</dcterms:created>
  <dc:creator>a a</dc:creator>
  <dc:description/>
  <cp:keywords/>
  <dc:language>en-US</dc:language>
  <cp:lastModifiedBy>Jean Kaleba</cp:lastModifiedBy>
  <dcterms:modified xsi:type="dcterms:W3CDTF">2010-11-19T17:36:00Z</dcterms:modified>
  <cp:revision>4</cp:revision>
  <dc:subject/>
  <dc:title>FAC 3712</dc:title>
</cp:coreProperties>
</file>