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15.8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Calculated for V13 using September 2010 version of Marshall &amp; Swift Valuation Guid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0337177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10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0-11-20T01:40:00Z</dcterms:modified>
  <cp:revision>4</cp:revision>
  <dc:subject/>
  <dc:title/>
</cp:coreProperties>
</file>