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3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on-Exchange Eating Facility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3</w:t>
        <w:tab/>
        <w:t>$ 3.66 SF</w:t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90" w:hanging="1439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So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0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47998059" r:id="rId2"/>
        </w:objec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6"/>
        <w:ind w:right="1155" w:firstLine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t xml:space="preserve">Component List:  </w:t>
      </w:r>
    </w:p>
    <w:p>
      <w:pPr>
        <w:pStyle w:val="Normal"/>
        <w:widowControl w:val="false"/>
        <w:autoSpaceDE w:val="false"/>
        <w:spacing w:lineRule="exact" w:line="266"/>
        <w:ind w:right="1155" w:firstLine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043046909" r:id="rId4"/>
        </w:objec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widowControl w:val="false"/>
        <w:autoSpaceDE w:val="false"/>
        <w:spacing w:lineRule="exact" w:line="266"/>
        <w:ind w:right="115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6"/>
        <w:ind w:left="1440" w:right="1155" w:hanging="1439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A chart showing the relative annual sustainment </w:t>
      </w:r>
      <w:r>
        <w:rPr>
          <w:rFonts w:cs="Tahoma" w:ascii="Tahoma" w:hAnsi="Tahoma"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color w:val="000000"/>
          <w:sz w:val="22"/>
          <w:szCs w:val="22"/>
        </w:rPr>
        <w:t>equirements follow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891188864" r:id="rId6"/>
        </w:objec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4:01:00Z</dcterms:created>
  <dc:creator>Jean Kaleba</dc:creator>
  <dc:description/>
  <cp:keywords/>
  <dc:language>en-US</dc:language>
  <cp:lastModifiedBy>Frank Kaleba</cp:lastModifiedBy>
  <dcterms:modified xsi:type="dcterms:W3CDTF">2011-02-14T12:24:00Z</dcterms:modified>
  <cp:revision>3</cp:revision>
  <dc:subject/>
  <dc:title>FAC 7332 Non-Exchange Eating Facility</dc:title>
</cp:coreProperties>
</file>