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232</w:t>
        <w:tab/>
        <w:t>Unaccompanied Personnel Housing Garage/Carpor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:</w:t>
        <w:tab/>
        <w:tab/>
        <w:t xml:space="preserve">$ 52.85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 xml:space="preserve">Set equal to FAC 7141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0:56:00Z</dcterms:created>
  <dc:creator>a a</dc:creator>
  <dc:description/>
  <cp:keywords/>
  <dc:language>en-US</dc:language>
  <cp:lastModifiedBy>Jean Kaleba</cp:lastModifiedBy>
  <cp:lastPrinted>2009-05-22T12:15:00Z</cp:lastPrinted>
  <dcterms:modified xsi:type="dcterms:W3CDTF">2010-11-20T00:18:00Z</dcterms:modified>
  <cp:revision>4</cp:revision>
  <dc:subject/>
  <dc:title/>
</cp:coreProperties>
</file>