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9</w:t>
        <w:tab/>
        <w:t>Confidence/Obstacle Cours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RUC V13: </w:t>
        <w:tab/>
        <w:t>$ 44,945.05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>Inflated from V12.2 using ODUSD (I&amp;E) Selling Price Based Index to measure actual inflation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Tahoma" w:ascii="Tahoma" w:hAnsi="Tahoma"/>
        </w:rPr>
        <w:t xml:space="preserve">Original source: Cost to Government from US Army RPI, 2001.  Weighted average cost used for multiple CATCODES.  This FAC includes Army CATCODEs:  </w:t>
      </w:r>
    </w:p>
    <w:p>
      <w:pPr>
        <w:pStyle w:val="Normal"/>
        <w:spacing w:lineRule="auto" w:line="240" w:before="0" w:after="0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17950-Confidence Course</w:t>
      </w:r>
    </w:p>
    <w:p>
      <w:pPr>
        <w:pStyle w:val="Normal"/>
        <w:spacing w:before="0" w:after="0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17994 – Obstacle Course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57:00Z</dcterms:created>
  <dc:creator>John Dovich</dc:creator>
  <dc:description/>
  <cp:keywords/>
  <dc:language>en-US</dc:language>
  <cp:lastModifiedBy>jkaleba</cp:lastModifiedBy>
  <cp:lastPrinted>2010-11-23T10:57:00Z</cp:lastPrinted>
  <dcterms:modified xsi:type="dcterms:W3CDTF">2010-11-23T15:57:00Z</dcterms:modified>
  <cp:revision>2</cp:revision>
  <dc:subject/>
  <dc:title>FAC 1799</dc:title>
</cp:coreProperties>
</file>