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2</w:t>
        <w:tab/>
        <w:t>Aircraft Catapul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:</w:t>
        <w:tab/>
        <w:t>$ 147,230.68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>Inflated from V12.2 using ODUSD (I&amp;E) Selling Price Based Index to measure actual inflation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Original Source:  Navy data (FY-00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5:00Z</dcterms:created>
  <dc:creator> jim</dc:creator>
  <dc:description/>
  <cp:keywords/>
  <dc:language>en-US</dc:language>
  <cp:lastModifiedBy>Jean Kaleba</cp:lastModifiedBy>
  <cp:lastPrinted>2009-05-28T08:54:00Z</cp:lastPrinted>
  <dcterms:modified xsi:type="dcterms:W3CDTF">2010-11-16T18:07:00Z</dcterms:modified>
  <cp:revision>3</cp:revision>
  <dc:subject/>
  <dc:title>FAC 1331</dc:title>
</cp:coreProperties>
</file>