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7353</w:t>
        <w:tab/>
        <w:t xml:space="preserve">Dependent School Support Facility </w:t>
      </w:r>
    </w:p>
    <w:p>
      <w:pPr>
        <w:pStyle w:val="NoSpacing"/>
        <w:rPr>
          <w:rFonts w:ascii="Tahoma" w:hAnsi="Tahoma"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V13:</w:t>
        <w:tab/>
        <w:t>$ 162.3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 </w:t>
        <w:tab/>
        <w:t>RUC taken directly from equivalent CAT CODE in USACE PAX Newsletter 3.2.2 of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>15 September 2010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5:50:00Z</dcterms:created>
  <dc:creator>Judy Bartran</dc:creator>
  <dc:description/>
  <dc:language>en-US</dc:language>
  <cp:lastModifiedBy>Kim Laughon</cp:lastModifiedBy>
  <cp:lastPrinted>2009-04-13T13:33:00Z</cp:lastPrinted>
  <dcterms:modified xsi:type="dcterms:W3CDTF">2011-03-07T15:50:00Z</dcterms:modified>
  <cp:revision>2</cp:revision>
  <dc:subject/>
  <dc:title/>
</cp:coreProperties>
</file>