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4</w:t>
        <w:tab/>
        <w:t>Other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.2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pecial study for DLA/DESC in 2008/2009; Updated from V 12.2 using ODUSD(I&amp;E) Selling Price Based Index.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ased upon PACES estimate and calculated per unit as follows.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78487732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7:00Z</dcterms:created>
  <dc:creator>jkaleba</dc:creator>
  <dc:description/>
  <dc:language>en-US</dc:language>
  <cp:lastModifiedBy>Kim Laughon</cp:lastModifiedBy>
  <dcterms:modified xsi:type="dcterms:W3CDTF">2011-03-04T22:37:00Z</dcterms:modified>
  <cp:revision>2</cp:revision>
  <dc:subject/>
  <dc:title>FAC 1244</dc:title>
</cp:coreProperties>
</file>