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pacing w:val="-1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6</w:t>
        <w:tab/>
        <w:t>Exchange Sales Facility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0.13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2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  <w:tab/>
        <w:t>Set equal to FAC 7342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3:00Z</dcterms:created>
  <dc:creator>a a</dc:creator>
  <dc:description/>
  <cp:keywords/>
  <dc:language>en-US</dc:language>
  <cp:lastModifiedBy>Jean Kaleba</cp:lastModifiedBy>
  <dcterms:modified xsi:type="dcterms:W3CDTF">2010-11-20T01:09:00Z</dcterms:modified>
  <cp:revision>3</cp:revision>
  <dc:subject/>
  <dc:title>FAC 7343 Clothing Sales Store</dc:title>
</cp:coreProperties>
</file>