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21</w:t>
        <w:tab/>
        <w:t>Clearing, Grading and Landscaping</w:t>
      </w:r>
    </w:p>
    <w:p>
      <w:pPr>
        <w:pStyle w:val="NoSpacing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