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ab/>
        <w:t>FAC 1167</w:t>
        <w:tab/>
        <w:t>Aircraft Rinse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SUC V13: </w:t>
        <w:tab/>
        <w:t>$ 1.0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Source:</w:t>
        <w:tab/>
        <w:t>Set equal to FAC 116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1:23:00Z</dcterms:created>
  <dc:creator>a a</dc:creator>
  <dc:description/>
  <cp:keywords/>
  <dc:language>en-US</dc:language>
  <cp:lastModifiedBy>Jean Kaleba</cp:lastModifiedBy>
  <cp:lastPrinted>2009-05-01T13:13:00Z</cp:lastPrinted>
  <dcterms:modified xsi:type="dcterms:W3CDTF">2010-11-29T21:23:00Z</dcterms:modified>
  <cp:revision>2</cp:revision>
  <dc:subject/>
  <dc:title>FAC 1167</dc:title>
</cp:coreProperties>
</file>