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51,731.79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Weighted average of Cat Codes 17831, 17832, 17833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08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0-11-19T23:58:00Z</dcterms:modified>
  <cp:revision>4</cp:revision>
  <dc:subject/>
  <dc:title>FAC 1758 </dc:title>
</cp:coreProperties>
</file>