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154</w:t>
        <w:tab/>
        <w:t>Weapon Maintenance Facility, Depo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 xml:space="preserve">RUC V13:  </w:t>
        <w:tab/>
        <w:t>$ 163.9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 xml:space="preserve">Source:  </w:t>
        <w:tab/>
      </w:r>
      <w:r>
        <w:rPr>
          <w:rFonts w:cs="Tahoma"/>
        </w:rPr>
        <w:t xml:space="preserve">Inflated from V12.2 using ODUSD(I&amp;E) Selling Price Based Index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>Source:  PAX Newsletter dated 20 Mar 2009</w:t>
        <w:tab/>
        <w:t>Cat Code 21410 (Tracked)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07:00Z</dcterms:created>
  <dc:creator>a a</dc:creator>
  <dc:description/>
  <cp:keywords/>
  <dc:language>en-US</dc:language>
  <cp:lastModifiedBy>jkaleba</cp:lastModifiedBy>
  <cp:lastPrinted>2011-02-15T10:38:00Z</cp:lastPrinted>
  <dcterms:modified xsi:type="dcterms:W3CDTF">2011-02-15T15:38:00Z</dcterms:modified>
  <cp:revision>3</cp:revision>
  <dc:subject/>
  <dc:title>FAC  2154</dc:title>
</cp:coreProperties>
</file>