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0 </w:t>
        <w:tab/>
        <w:t>Miscellaneous Training Facility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V13: </w:t>
        <w:tab/>
        <w:t>$ 87,930.50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2.2 using ODUSD (I&amp;E) Selling Price Based Index to measure actual inflation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USACE Real Property Management System, June 2001, multiple CATCODES.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Weighted Average Cost is used for multiple CATCODES</w:t>
        <w:tab/>
        <w:tab/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ahoma" w:ascii="Tahoma" w:hAnsi="Tahoma"/>
        </w:rPr>
        <w:t>This FAC consists of Army CATCODEs 17816, 17908, 17948, 17949, 17952, 17954, 17958, 17959, 17961, 17962, 17963, 17966, 17989, and 17993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34:00Z</dcterms:created>
  <dc:creator>John Dovich</dc:creator>
  <dc:description/>
  <cp:keywords/>
  <dc:language>en-US</dc:language>
  <cp:lastModifiedBy>jkaleba</cp:lastModifiedBy>
  <cp:lastPrinted>2010-11-23T10:34:00Z</cp:lastPrinted>
  <dcterms:modified xsi:type="dcterms:W3CDTF">2010-11-23T15:34:00Z</dcterms:modified>
  <cp:revision>2</cp:revision>
  <dc:subject/>
  <dc:title>FAC 1790 </dc:title>
</cp:coreProperties>
</file>