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4212 </w:t>
        <w:tab/>
        <w:t>Intercontinental Ballistic Missile Storag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V13:</w:t>
        <w:tab/>
        <w:t>$ 295.81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</w:rPr>
        <w:t>Source:</w:t>
        <w:tab/>
        <w:t>Calculated for V13 using September 2010 version of Marshall &amp; Swift Valuation Guide Composite of other FACs/CATCODES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419546482" r:id="rId2"/>
        </w:objec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  <w:sz w:val="28"/>
        </w:rPr>
      </w:pPr>
      <w:r>
        <w:rPr>
          <w:rFonts w:cs="Tahoma" w:ascii="Calibri" w:hAnsi="Calibri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9:44:00Z</dcterms:created>
  <dc:creator> jim</dc:creator>
  <dc:description/>
  <cp:keywords/>
  <dc:language>en-US</dc:language>
  <cp:lastModifiedBy>Jean Kaleba</cp:lastModifiedBy>
  <cp:lastPrinted>2009-04-06T14:26:00Z</cp:lastPrinted>
  <dcterms:modified xsi:type="dcterms:W3CDTF">2010-11-19T17:21:00Z</dcterms:modified>
  <cp:revision>4</cp:revision>
  <dc:subject/>
  <dc:title>FAC 1331</dc:title>
</cp:coreProperties>
</file>