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2</w:t>
        <w:tab/>
        <w:t xml:space="preserve">Field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55,254.45 FP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 </w:t>
        <w:tab/>
        <w:t xml:space="preserve">Adapted from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Huntsville National Center (USACE) 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bookmarkStart w:id="0" w:name="_1352047043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1120358307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0:51:00Z</dcterms:created>
  <dc:creator>John Dovich</dc:creator>
  <dc:description/>
  <cp:keywords/>
  <dc:language>en-US</dc:language>
  <cp:lastModifiedBy>Jean Kaleba</cp:lastModifiedBy>
  <cp:lastPrinted>2009-05-12T15:20:00Z</cp:lastPrinted>
  <dcterms:modified xsi:type="dcterms:W3CDTF">2010-11-24T00:51:00Z</dcterms:modified>
  <cp:revision>2</cp:revision>
  <dc:subject/>
  <dc:title>FAC 1752</dc:title>
</cp:coreProperties>
</file>