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4425</w:t>
        <w:tab/>
        <w:t>Vehicle Storage, Covered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:</w:t>
        <w:tab/>
        <w:t xml:space="preserve">$ 63.42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 xml:space="preserve"> V12 PAX newsletter cost deflated using DOD SPBI.  No cost update in PAX Newsletter of September 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</w:t>
      </w: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202770990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2:16:00Z</dcterms:created>
  <dc:creator>a a</dc:creator>
  <dc:description/>
  <cp:keywords/>
  <dc:language>en-US</dc:language>
  <cp:lastModifiedBy>Jean Kaleba</cp:lastModifiedBy>
  <cp:lastPrinted>2010-11-23T22:40:00Z</cp:lastPrinted>
  <dcterms:modified xsi:type="dcterms:W3CDTF">2010-11-24T03:40:00Z</dcterms:modified>
  <cp:revision>6</cp:revision>
  <dc:subject/>
  <dc:title/>
</cp:coreProperties>
</file>