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321</w:t>
        <w:tab/>
        <w:t>Bread/Pastry Kitchen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V13:</w:t>
        <w:tab/>
        <w:t>$ 79.9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>Calculated for V13 using September 2010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55832785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2:46:00Z</dcterms:created>
  <dc:creator>a a</dc:creator>
  <dc:description/>
  <cp:keywords/>
  <dc:language>en-US</dc:language>
  <cp:lastModifiedBy>Jean Kaleba</cp:lastModifiedBy>
  <dcterms:modified xsi:type="dcterms:W3CDTF">2010-11-20T01:07:00Z</dcterms:modified>
  <cp:revision>4</cp:revision>
  <dc:subject/>
  <dc:title/>
</cp:coreProperties>
</file>