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3904</w:t>
        <w:tab/>
        <w:t>Propulsion Engine Test Cell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V13:</w:t>
        <w:tab/>
        <w:t>$ 47,018,204.20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>Source:</w:t>
        <w:tab/>
      </w:r>
      <w:r>
        <w:rPr>
          <w:rFonts w:cs="Tahoma"/>
        </w:rPr>
        <w:t>Inflated from V12.2 using ODUSD (I&amp;E) Selling Price Based Index to measure actual inflation</w:t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Original source: Air Force HQ USAF/ILEP data submitted in October 2000 based upon AFMC sites (Arnold, Eglin, Edwards, Wright-Patterson) records.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>
          <w:rFonts w:cs="Tahoma"/>
        </w:rPr>
      </w:pPr>
      <w:r>
        <w:rPr>
          <w:rFonts w:cs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9:58:00Z</dcterms:created>
  <dc:creator>a a</dc:creator>
  <dc:description/>
  <cp:keywords/>
  <dc:language>en-US</dc:language>
  <cp:lastModifiedBy>Jean Kaleba</cp:lastModifiedBy>
  <cp:lastPrinted>2009-05-28T09:58:00Z</cp:lastPrinted>
  <dcterms:modified xsi:type="dcterms:W3CDTF">2010-11-19T17:38:00Z</dcterms:modified>
  <cp:revision>4</cp:revision>
  <dc:subject/>
  <dc:title>FAC 3904</dc:title>
</cp:coreProperties>
</file>