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5</w:t>
        <w:tab/>
        <w:t xml:space="preserve">Artillery 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1,113,939.43 E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ab/>
        <w:tab/>
        <w:t>Original source: USACE Real Property Management System, June 2001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his FAC consists of Army CATCODE 17855, Artillery Direct Fire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1:00Z</dcterms:created>
  <dc:creator>John Dovich</dc:creator>
  <dc:description/>
  <cp:keywords/>
  <dc:language>en-US</dc:language>
  <cp:lastModifiedBy>jkaleba</cp:lastModifiedBy>
  <cp:lastPrinted>2010-11-23T10:21:00Z</cp:lastPrinted>
  <dcterms:modified xsi:type="dcterms:W3CDTF">2010-11-23T15:21:00Z</dcterms:modified>
  <cp:revision>2</cp:revision>
  <dc:subject/>
  <dc:title>FAC 1765</dc:title>
</cp:coreProperties>
</file>