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1 </w:t>
        <w:tab/>
        <w:t>Sewag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117.53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 xml:space="preserve">Source: </w:t>
        <w:tab/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/>
        <w:t>Original Source:  Association of Metropolitan Sewerage Agencies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7:00Z</dcterms:created>
  <dc:creator>a a</dc:creator>
  <dc:description/>
  <cp:keywords/>
  <dc:language>en-US</dc:language>
  <cp:lastModifiedBy>Jean Kaleba</cp:lastModifiedBy>
  <dcterms:modified xsi:type="dcterms:W3CDTF">2010-11-26T11:59:00Z</dcterms:modified>
  <cp:revision>4</cp:revision>
  <dc:subject/>
  <dc:title/>
</cp:coreProperties>
</file>