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62</w:t>
        <w:tab/>
        <w:t>Airfield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3:</w:t>
        <w:tab/>
        <w:t>$ 48.9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X 8122, 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00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0-11-21T21:00:00Z</dcterms:modified>
  <cp:revision>2</cp:revision>
  <dc:subject/>
  <dc:title>FAC 1362</dc:title>
</cp:coreProperties>
</file>