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16.66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121213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7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0-12-01T21:32:00Z</dcterms:modified>
  <cp:revision>4</cp:revision>
  <dc:subject/>
  <dc:title>FAC 1752</dc:title>
</cp:coreProperties>
</file>