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54</w:t>
        <w:tab/>
        <w:t xml:space="preserve">Night Fire Range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RUC V13:  </w:t>
        <w:tab/>
        <w:t>$ 3,413.37 FP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 </w:t>
        <w:tab/>
        <w:t>Inflated from V12.2 using ODUSD (I&amp;E) Selling Price Based Index to measure actual inflation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Tahoma" w:ascii="Tahoma" w:hAnsi="Tahoma"/>
        </w:rPr>
        <w:tab/>
        <w:t>Original Source:  USACE Real Property Management System, June 2001.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cs="Tahoma" w:ascii="Tahoma" w:hAnsi="Tahoma"/>
        </w:rPr>
        <w:t>RUC is weighted average of Cat Codes 17807 Night Fire Range and 17808 Automated Night Fire Range.  Only primary range components included.  These include: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Target Emplacements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Target Berms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One Man foxholes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Firing Line Berms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Downrange Electrical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Data Cable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Total Range Cost is divided by standard number of firing points/lanes per range.</w:t>
      </w:r>
    </w:p>
    <w:p>
      <w:pPr>
        <w:pStyle w:val="Normal"/>
        <w:spacing w:before="0" w:after="200"/>
        <w:ind w:left="720" w:firstLine="720"/>
        <w:rPr>
          <w:rFonts w:ascii="Tahoma" w:hAnsi="Tahoma" w:cs="Tahoma"/>
        </w:rPr>
      </w:pPr>
      <w:r>
        <w:rPr>
          <w:rFonts w:cs="Tahoma" w:ascii="Tahoma" w:hAnsi="Tahoma"/>
        </w:rPr>
        <w:t>Weighted average cost used for multiple CATCODE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5:03:00Z</dcterms:created>
  <dc:creator>John Dovich</dc:creator>
  <dc:description/>
  <cp:keywords/>
  <dc:language>en-US</dc:language>
  <cp:lastModifiedBy>jkaleba</cp:lastModifiedBy>
  <cp:lastPrinted>2009-04-21T12:29:00Z</cp:lastPrinted>
  <dcterms:modified xsi:type="dcterms:W3CDTF">2010-11-23T15:03:00Z</dcterms:modified>
  <cp:revision>2</cp:revision>
  <dc:subject/>
  <dc:title>FAC 1754</dc:title>
</cp:coreProperties>
</file>