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8 </w:t>
        <w:tab/>
        <w:t>Indoor Firing Range and Support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/>
        <w:t>RUC V13:</w:t>
        <w:tab/>
        <w:t xml:space="preserve">$ 198.16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RUC taken directly from equivalent CAT CODE in USACE PAX Newsletter 3.2.2 of 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6:00Z</dcterms:created>
  <dc:creator> jim</dc:creator>
  <dc:description/>
  <cp:keywords/>
  <dc:language>en-US</dc:language>
  <cp:lastModifiedBy>Jean Kaleba</cp:lastModifiedBy>
  <cp:lastPrinted>2009-04-01T12:06:00Z</cp:lastPrinted>
  <dcterms:modified xsi:type="dcterms:W3CDTF">2010-11-19T22:33:00Z</dcterms:modified>
  <cp:revision>4</cp:revision>
  <dc:subject/>
  <dc:title>FAC 1331</dc:title>
</cp:coreProperties>
</file>