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34</w:t>
        <w:tab/>
        <w:t>Shower Latrine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rPr/>
      </w:pPr>
      <w:r>
        <w:rPr/>
        <w:t>RUC V13:</w:t>
        <w:tab/>
        <w:t>$ 150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42:00Z</dcterms:created>
  <dc:creator>Judy Bartran</dc:creator>
  <dc:description/>
  <dc:language>en-US</dc:language>
  <cp:lastModifiedBy>Kim Laughon</cp:lastModifiedBy>
  <cp:lastPrinted>2009-05-11T05:44:00Z</cp:lastPrinted>
  <dcterms:modified xsi:type="dcterms:W3CDTF">2011-03-07T16:42:00Z</dcterms:modified>
  <cp:revision>2</cp:revision>
  <dc:subject/>
  <dc:title/>
</cp:coreProperties>
</file>