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SECTION 06107 - EXTERIOR SIDING &amp; ENCLOSURE - LEAD-BASED PAINT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RT 1 - GENERAL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1.1</w:t>
        <w:tab/>
        <w:tab/>
        <w:t>RELATED DOCUMENTS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>Drawings and general provisions of the Contract, including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ind w:left="129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General and Supplementary Conditions and Division 1 Specification Sections, apply to this Section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1.2</w:t>
        <w:tab/>
        <w:tab/>
        <w:t>SUMMARY OF WORK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>Work under this section includes the furnishing of all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ind w:left="129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labor, materials, and equipment required to enclose lead</w:t>
        <w:softHyphen/>
        <w:t>based painted exterior surfaces with the following:</w:t>
      </w:r>
    </w:p>
    <w:p>
      <w:pPr>
        <w:sectPr>
          <w:type w:val="nextPage"/>
          <w:pgSz w:w="12240" w:h="15840"/>
          <w:pgMar w:left="1800" w:right="2448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1.  Aluminum clapboard siding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2.  Vinyl clapboard siding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3.  Lumber siding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RT 2 - PRODUCTS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2.1</w:t>
        <w:tab/>
        <w:tab/>
        <w:t>ENCLOSURE SYSTEM MATERIALS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>Aluminum Clapboard Siding:  Formed aluminum siding and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ind w:left="129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accessories complying with AAMA 1402 fabricated from aluminum sheet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B.</w:t>
        <w:tab/>
        <w:t>Vinyl Clapboard Siding: Solid vinyl siding and accessories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ind w:left="129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fabricated by extrusion from a polyvinyl chloride compound complying with ASTM B-3679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C.</w:t>
        <w:tab/>
        <w:t>Lumber Siding:    Kiln dried wood lumber for siding in siz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and pattern shown on drawings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D.</w:t>
        <w:tab/>
        <w:t>Siding Accessories: Solid soffit panels, ventilating soffit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ind w:left="129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nels, post, door castings, window casings, starter strips, and field fabricated materials to match type of siding selected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E.</w:t>
        <w:tab/>
        <w:t>Fasteners: Non-corrosive aluminum siding nails of sufficient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ind w:left="129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length to penetrate substrate 1" (25 mm).  Stainless steel, non-corrosive aluminum or hot dipped galvanized are to be used for wood lumber siding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F.</w:t>
        <w:tab/>
        <w:t>Air Infiltration Barrier: House wrap and compatible seaming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tap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G.</w:t>
        <w:tab/>
        <w:t>Insulation:  Rigid or fan-fold insulation intended as 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substrate for siding materials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RT 3 - EXECUTION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3.1</w:t>
        <w:tab/>
        <w:tab/>
        <w:t>PREREQUISITES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>Before starting work of this section, complete th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following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1.  Section 01505 - Exterior Regulated Areas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2   Section 01555 - Worker Protection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1.  Section 01556 - Respiratory protection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3.2</w:t>
        <w:tab/>
        <w:tab/>
        <w:t>PREPARATION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>Prior to installation of enclosure carefully remove flaking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ind w:left="129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and loose areas of lead-based paint by wet scraping.  Allow paint with good adhesion to remain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B.</w:t>
        <w:tab/>
        <w:t>Affix 3' x 5" (76x127 mm) warning labels every 4 feet (1.2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ind w:left="129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m) vertically and 4 feet (1.22 m) horizontally, for a minimum of one label every 16 square feet, on surface reading 'Lead-Based Paint" prior to installing enclosure or using an indelible marker write "Lead-Based Paint" every 4 feet (1.22 m)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3.3</w:t>
        <w:tab/>
        <w:tab/>
        <w:t>INSTALLATION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>Comply with siding manufacturer's installation instructions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ind w:left="129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and recommendations.  Install rigid sheathing or furring strips to provide a level surface prior to installation of siding.  Do not remove original siding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B.</w:t>
        <w:tab/>
        <w:t>Wrap existing siding with air infiltration barrier o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ind w:left="129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install rigid or fan fold insulation prior to installation of siding.  Install infiltration barrier and/or insulation so that it forms a continuous layer under the siding and becomes a barrier to the release of dust through cracks in the siding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C.</w:t>
        <w:tab/>
        <w:t>Install siding and accessories to cover all lead-based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spacing w:before="0" w:after="240"/>
        <w:ind w:left="129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inted materials.  Field fabricate accessories that are not commercially available from sheet aluminum stock or wood. Caulk all joints and seams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END OF SECTION 06107</w:t>
      </w:r>
    </w:p>
    <w:sectPr>
      <w:type w:val="nextPage"/>
      <w:pgSz w:w="12240" w:h="15840"/>
      <w:pgMar w:left="180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21:02:00Z</dcterms:created>
  <dc:creator>Pam Towns</dc:creator>
  <dc:description/>
  <dc:language>en-US</dc:language>
  <cp:lastModifiedBy>Pam Towns</cp:lastModifiedBy>
  <dcterms:modified xsi:type="dcterms:W3CDTF">2000-03-10T21:02:00Z</dcterms:modified>
  <cp:revision>2</cp:revision>
  <dc:subject/>
  <dc:title>SECTION 06107 - EXTERIOR SIDING &amp; ENCLOSURE - LEAD-BASED PAINT</dc:title>
</cp:coreProperties>
</file>