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WASH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30.00 23&lt;LST&gt;&lt;LST&gt;&lt;TXT&gt;10/16&lt;ITM&gt;&lt;ITM&gt;CADD DATA FOR GIS DELIVERABLES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